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>о сложившейся практике заключения и исполнения энергосервисных договоров (контрактов), заключенных для нужд Лебяжского муниципального округа Кировской области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5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апреля по 30 июня 2025 года на территории Лебяжского муниципального округа Кировской области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0203</cp:lastModifiedBy>
  <cp:lastPrinted>2015-04-15T13:23:00Z</cp:lastPrinted>
  <dcterms:modified xsi:type="dcterms:W3CDTF">2025-06-24T05:48:00Z</dcterms:modified>
  <cp:revision>52</cp:revision>
  <dc:subject/>
  <dc:title>ДАННЫЕ</dc:title>
</cp:coreProperties>
</file>