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Лебяжского муниципального округ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июня по 30 июня 2025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Лебяжского муниципального округа Кировской области за период с 1 июня по 30 июня 2025 года не утверждались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2:13:00Z</dcterms:created>
  <dc:creator>user</dc:creator>
  <dc:description/>
  <cp:keywords/>
  <dc:language>en-US</dc:language>
  <cp:lastModifiedBy>u0203</cp:lastModifiedBy>
  <cp:lastPrinted>2024-03-21T09:12:00Z</cp:lastPrinted>
  <dcterms:modified xsi:type="dcterms:W3CDTF">2025-06-24T05:48:00Z</dcterms:modified>
  <cp:revision>5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