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области энергосбережении и повышения энергетической эффективности (наименование)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апреля по 30 июня 2025 года</w:t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bookmarkStart w:id="0" w:name="_Hlk188260504"/>
      <w:bookmarkEnd w:id="0"/>
      <w:r>
        <w:rPr>
          <w:bCs/>
          <w:sz w:val="26"/>
          <w:szCs w:val="26"/>
        </w:rPr>
        <w:t>Цели муниципальной программы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ение устойчивого функционирования и развития экономики Лебяжского округа за счет эффективного использования энергетических ресурс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 финансовой нагрузки на бюджет Лебяжского округа за счет сокращения расходов на энергоресурс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нижение платежей потребителей, в том числе бюджетных организации за энергетические ресурсы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/>
      </w:pPr>
      <w:r>
        <w:rPr>
          <w:bCs/>
          <w:sz w:val="26"/>
          <w:szCs w:val="26"/>
        </w:rPr>
        <w:t>Задачи муниципальной програм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безучетное потребление энергетических ресурсов и повысить эффективность использования топлива, энергии, холодной воды в том числе в учреждениях, финансируемых из бюджета муниципального образования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потери энергоресурсов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расход топлива, электрической энергии на единицу тепла до нормативного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кратить расходы бюджетных средств на энергоресурсы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еспечить единую информационную и пропагандистскую политику в отношении вопросов энергосбережения и повышения энергетической эффективности среди населения и других групп потребителей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rPr/>
      </w:pPr>
      <w:r>
        <w:rPr>
          <w:bCs/>
          <w:sz w:val="26"/>
          <w:szCs w:val="26"/>
        </w:rPr>
        <w:t>Срок реализации – 2025-2027 годы.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муниципальной программы 1 900 тыс. рублей из средств местного бюджета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1. </w:t>
      </w:r>
      <w:hyperlink r:id="rId2">
        <w:r>
          <w:rPr>
            <w:rStyle w:val="InternetLink"/>
            <w:i/>
            <w:iCs/>
            <w:sz w:val="26"/>
            <w:szCs w:val="26"/>
          </w:rPr>
          <w:t>Постановление</w:t>
        </w:r>
      </w:hyperlink>
      <w:r>
        <w:rPr>
          <w:i/>
          <w:iCs/>
          <w:sz w:val="26"/>
          <w:szCs w:val="26"/>
        </w:rPr>
        <w:t xml:space="preserve"> администрации Лебяжского муниципального округа от 18.03.2025 № 176 «О внесении изменений в постановление Лебяжского муниципального округа от 07.10.2024 №551«Об утверждении муниципальной программы Лебяжского муниципального округа Кировской области «Энергосбережение и повышение энергетической эффективности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н объем финансового обеспечения муниципальной программы </w:t>
        <w:br/>
        <w:t>и составляет – 5 905,639 тыс. рублей, средства областного бюджета – 324,500 тыс. рублей; средства местного бюджета – 5 581,139 тыс. рубл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88260504"/>
      <w:bookmarkStart w:id="2" w:name="_Hlk188260504"/>
      <w:bookmarkEnd w:id="2"/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851" w:hanging="0"/>
        <w:jc w:val="both"/>
        <w:rPr>
          <w:sz w:val="26"/>
          <w:szCs w:val="26"/>
        </w:rPr>
      </w:pPr>
      <w:r>
        <w:rPr/>
        <w:drawing>
          <wp:inline distT="0" distB="0" distL="0" distR="0">
            <wp:extent cx="7085965" cy="975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5965" cy="975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276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ходе реализации муниципальной программы в области энергосбережения и повышения энергетической эффективности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Лебяжского муниципального округа Кировской област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 </w:t>
      </w:r>
      <w:r>
        <w:rPr>
          <w:sz w:val="26"/>
          <w:szCs w:val="26"/>
          <w:lang w:val="en-US"/>
        </w:rPr>
        <w:t xml:space="preserve">II </w:t>
      </w:r>
      <w:r>
        <w:rPr>
          <w:sz w:val="26"/>
          <w:szCs w:val="26"/>
        </w:rPr>
        <w:t>квартале 2025 года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17"/>
        <w:gridCol w:w="1844"/>
        <w:gridCol w:w="1704"/>
        <w:gridCol w:w="59"/>
        <w:gridCol w:w="1216"/>
        <w:gridCol w:w="1418"/>
        <w:gridCol w:w="1985"/>
        <w:gridCol w:w="4115"/>
      </w:tblGrid>
      <w:tr>
        <w:trPr>
          <w:trHeight w:val="389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программой на 2025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мит на 2025 год </w:t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25 году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bCs/>
                <w:sz w:val="20"/>
                <w:szCs w:val="20"/>
              </w:rPr>
              <w:t>тыс. 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нансировано в 2025 году </w:t>
              <w:br/>
            </w:r>
            <w:r>
              <w:rPr>
                <w:bCs/>
                <w:sz w:val="20"/>
                <w:szCs w:val="20"/>
              </w:rPr>
              <w:t>(тыс. руб.)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выполнении основных мероприятий, мощностях основных объектов, введенных в результате реализованных мероприятий</w:t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«Энергоэффективность и развитие энергетики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1,0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681,0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46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62,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18,83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 518,8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,463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59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служивание уличного освещения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,49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,49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лата потреблённой электроэнерг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5,67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,675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пособах уменьшения расхода электрической энергии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о способах уменьшения расхода тепловой энергии на территории Лебяжского муниципального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67"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устройству и модернизации уличного освещения населенных пункт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7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0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 по организации и техприсоединению уличного освещения в населенных пунктах округ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3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7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33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,970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сполнитель: Мошкин Андрей Владимирович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(83344) 2-01-91</w:t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40&amp;n=220735&amp;date=30.01.2024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7:30:00Z</dcterms:created>
  <dc:creator>user</dc:creator>
  <dc:description/>
  <cp:keywords/>
  <dc:language>en-US</dc:language>
  <cp:lastModifiedBy>u0203</cp:lastModifiedBy>
  <cp:lastPrinted>2024-02-09T08:54:00Z</cp:lastPrinted>
  <dcterms:modified xsi:type="dcterms:W3CDTF">2025-07-14T07:02:00Z</dcterms:modified>
  <cp:revision>5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