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09.07.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83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41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  <w:t>О внесении изменений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 передаче имущества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8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Лебяжского муниципального округа от 21.08.2024 № 342 «Об утверждении Положения о порядке вырубки зеленых насаждений на территории Лебяжского муниципального округа Киров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MS Gothic" w:hAnsi="Thorndale AMT;MS Gothic" w:eastAsia="Arial" w:cs="Thorndale AMT;MS Gothic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5-05-26T08:39:00Z</cp:lastPrinted>
  <dcterms:modified xsi:type="dcterms:W3CDTF">2025-07-09T13:08:00Z</dcterms:modified>
  <cp:revision>34</cp:revision>
  <dc:subject/>
  <dc:title>Проект повестки внеочередного  заседания</dc:title>
</cp:coreProperties>
</file>