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pBdr>
          <w:bottom w:val="single" w:sz="8" w:space="1" w:color="000000"/>
        </w:pBd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ДУМА ЛЕБЯЖСКОГО МУНИЦИПАЛЬНОГО ОКРУГА </w:t>
      </w:r>
    </w:p>
    <w:p>
      <w:pPr>
        <w:pStyle w:val="Normal"/>
        <w:widowControl/>
        <w:pBdr>
          <w:bottom w:val="single" w:sz="8" w:space="1" w:color="000000"/>
        </w:pBd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ЕРВОГО СОЗЫВА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613500 Кировская обл., пгт Лебяжье, ул. Комсомольская 5, тел. 2-04-37, факс (83344) 2-02-5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.07.2025                                                                                                           № 41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пгт Лебяжь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80" w:hRule="atLeast"/>
        </w:trPr>
        <w:tc>
          <w:tcPr>
            <w:tcW w:w="9498" w:type="dxa"/>
            <w:tcBorders/>
          </w:tcPr>
          <w:p>
            <w:pPr>
              <w:pStyle w:val="ConsPlusTitle"/>
              <w:widowControl/>
              <w:snapToGrid w:val="false"/>
              <w:ind w:left="3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 передаче имущества из муниципальной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Лебяжский муниципальный округ Кировской облас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 муниципальную собственнос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Уржумский муниципальный район Кировской области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9498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ировской области от 03.03.2008 № 222-ЗО «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орядке разграничения имущества, находящегося в собственности муниципальных образований, расположенных на территории Кировской области», </w:t>
      </w:r>
      <w:r>
        <w:rPr>
          <w:rFonts w:cs="Times New Roman" w:ascii="Times New Roman" w:hAnsi="Times New Roman"/>
          <w:sz w:val="28"/>
          <w:szCs w:val="28"/>
        </w:rPr>
        <w:t>ст. 45 Устава муниципального образования Лебяжский муниципальный округ Кировской области, утвержденного решением Думы Лебяжского муниципального округа от 28.10.2021 № 45, Решением Думы Лебяжского муниципального округа Кировской области от 19.11.2021 N 67 «Об утверждении Положения об управлении и распоряжении имуществом муниципального образования Лебяжский муниципальный округ Кировской области», Дума Лебяжского муниципального округа РЕШИЛА: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муниципального имущества, предлагаемого к передаче из муниципальной собственности муниципального образования Лебяжский муниципальный округ Кировской области в муниципальную собственность муниципального образования Уржумский муниципальный район Кировской области, в количестве 2 наименования согласно Приложению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представительному органу муниципального образования Уржумский муниципальный район Кировской области согласовать прилагаемый Перечень муниципального имущества, предлагаемого к передаче из муниципальной собственности муниципального образования Лебяжский муниципальный округ Кировской области в муниципальную собственность муниципального образования Уржумский муниципальный район Кировской области, для подготовки Постановления о даче согласия на прием имущества.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даты принятия.</w:t>
      </w:r>
    </w:p>
    <w:p>
      <w:pPr>
        <w:pStyle w:val="Normal"/>
        <w:widowControl/>
        <w:shd w:fill="FFFFFF" w:val="clear"/>
        <w:suppressAutoHyphens w:val="false"/>
        <w:spacing w:before="100" w:after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10"/>
      </w:tblGrid>
      <w:tr>
        <w:trPr/>
        <w:tc>
          <w:tcPr>
            <w:tcW w:w="95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1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tabs>
                <w:tab w:val="clear" w:pos="709"/>
                <w:tab w:val="left" w:pos="7230" w:leader="none"/>
              </w:tabs>
              <w:autoSpaceDE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яжского муниципального округа      В.Н. Гуляев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5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1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7260" w:leader="none"/>
              </w:tabs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Лебяжского   </w:t>
            </w:r>
          </w:p>
          <w:p>
            <w:pPr>
              <w:pStyle w:val="Normal"/>
              <w:tabs>
                <w:tab w:val="clear" w:pos="709"/>
                <w:tab w:val="left" w:pos="7260" w:leader="none"/>
              </w:tabs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                          Т.А. Обух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42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590" w:right="805" w:gutter="0" w:header="720" w:top="855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1134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TextBodyIndent"/>
        <w:ind w:left="1134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TextBodyIndent"/>
        <w:ind w:left="11344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Думы Лебяжского муниципального округа </w:t>
      </w:r>
    </w:p>
    <w:p>
      <w:pPr>
        <w:pStyle w:val="TextBodyIndent"/>
        <w:ind w:left="11344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7.2025 № 411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Title"/>
        <w:widowControl/>
        <w:snapToGrid w:val="false"/>
        <w:ind w:left="34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мущества, предлагаемого к передаче из муниципальной собственности муниципального образования Лебяжский муниципальный округ Кировской области в муниципальную собственность муниципального образования Уржумский муниципальный район Кировской области</w:t>
      </w:r>
    </w:p>
    <w:p>
      <w:pPr>
        <w:pStyle w:val="Normal"/>
        <w:widowControl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2268"/>
        <w:gridCol w:w="2409"/>
        <w:gridCol w:w="2835"/>
        <w:gridCol w:w="1418"/>
        <w:gridCol w:w="2835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бъекта (адрес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ехнические характеристики объекта (площадь, реестровый номе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лансовая стоим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рубле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ание нахождения объекта у юридического лица (вид документа, дата, ном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8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е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43:15:000000:3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, Кировская область, Лебяжский муниципальный ок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474 кв. м.,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естровый № 43.15.0104.0134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22999,96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собственности 43:15:000000:333-43/053/2025-1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е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43:15:030601:2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 Кировская область, муниципальный округ Лебяжский, , деревня Смышляево, земельный участок 1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915 кв. м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естровый № 43.15.0104.0134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6164,50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5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собственности 43:15:030601:239-43/053/2025-1</w:t>
            </w:r>
          </w:p>
          <w:p>
            <w:pPr>
              <w:pStyle w:val="Normal"/>
              <w:tabs>
                <w:tab w:val="clear" w:pos="709"/>
                <w:tab w:val="left" w:pos="105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</w:p>
        </w:tc>
      </w:tr>
    </w:tbl>
    <w:p>
      <w:pPr>
        <w:pStyle w:val="TextBodyIndent"/>
        <w:ind w:left="0" w:right="0" w:firstLine="540"/>
        <w:jc w:val="center"/>
        <w:rPr/>
      </w:pPr>
      <w:r>
        <w:rPr/>
      </w:r>
    </w:p>
    <w:sectPr>
      <w:headerReference w:type="default" r:id="rId3"/>
      <w:type w:val="nextPage"/>
      <w:pgSz w:orient="landscape" w:w="16838" w:h="11906"/>
      <w:pgMar w:left="855" w:right="993" w:gutter="0" w:header="720" w:top="80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default"/>
  </w:font>
  <w:font w:name="StarSymbol">
    <w:altName w:val="Arial Unicode MS"/>
    <w:charset w:val="80"/>
    <w:family w:val="auto"/>
    <w:pitch w:val="default"/>
  </w:font>
  <w:font w:name="Albany AMT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Arial" w:cs="Thorndale AMT;Times New Roman"/>
      <w:color w:val="auto"/>
      <w:kern w:val="2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Heading"/>
    <w:next w:val="Subtitle"/>
    <w:qFormat/>
    <w:pPr/>
    <w:rPr/>
  </w:style>
  <w:style w:type="paragraph" w:styleId="5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  <w:jc w:val="both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0:51:00Z</dcterms:created>
  <dc:creator>u0904</dc:creator>
  <dc:description/>
  <cp:keywords/>
  <dc:language>en-US</dc:language>
  <cp:lastModifiedBy>ПК</cp:lastModifiedBy>
  <cp:lastPrinted>2025-07-09T14:08:00Z</cp:lastPrinted>
  <dcterms:modified xsi:type="dcterms:W3CDTF">2025-07-09T11:09:00Z</dcterms:modified>
  <cp:revision>12</cp:revision>
  <dc:subject/>
  <dc:title>kolontit</dc:title>
</cp:coreProperties>
</file>