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09.07.2025 №    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Бюджет муниципального образования Лебяжский  муниципальный округ на 2025 год по доходам  увеличен на 1 909 966 руб.,  в том числе по налоговым доходам  на 1 841 266 руб.,  по безвозмездным поступлениям на 68 700 руб., и составил  252 726 022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сего доходы увеличены в сумме 1 909 966 руб.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Земельный налог с организаций, обладающих земельным участком, расположенным  в границах муниципальных округов в сумме 1 841 266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Безвозмездные поступления в виде иных межбюджетных трансфертов из фонда поддержки инициатив населения на реализацию инициатив населения в области образования  в сумме 68 700 руб. в соответствии с распоряжением Правительства Кировской области от 30.05.2025 № 189 «О выделении бюджетных ассигнований из фонда поддержки инициатив населения в 2025 году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расходам на 2025 год бюджет увеличен на  4 599 550 руб. и составил 269 636 496 руб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распределения остатка средств, сложившегося на 01.01.2025г.  увеличены ассигнования управлению по культуре, физкультуре и делам молодежи Лебяжского муниципального округа на ремонт КСК с.Красное в сумме 1 889 584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ены ассигнования управлению образования за счет иных межбюджетных трансфертов местным бюджетам из фонда поддержки инициатив населения на реализацию инициатив населения в области образования на приобретение мебели в МБДОУ "Детский сад общеразвивающего вида №1 пгт. Лебяжье" в сумме 68 700 руб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За счет поступления собственных доходов увеличены ассигнования:  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правлению образования в сумме 270 850 руб.;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управлению по культуре, физкультуре и делам молодежи в сумме 1 470 416 руб.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администрации Лебяжского муниципального округа в сумме 100 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Произведено перемещение ассигнований по учреждениям </w:t>
      </w:r>
      <w:r>
        <w:rPr>
          <w:sz w:val="26"/>
          <w:szCs w:val="26"/>
        </w:rPr>
        <w:t>по разделам подразделам, видам и направлениям расходов, между ГРБС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701"/>
      </w:tblGrid>
      <w:tr>
        <w:trPr>
          <w:trHeight w:val="33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ного источ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ного 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6 0603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1 841 266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 2 02 49999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муниципальных округов (из фонда поддержки инициатив населения на реализацию инициатив населения на  приобретения мебели 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68 700,00</w:t>
            </w:r>
          </w:p>
        </w:tc>
      </w:tr>
      <w:tr>
        <w:trPr>
          <w:trHeight w:val="3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 1 909 96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42 0</w:t>
            </w:r>
            <w:r>
              <w:rPr>
                <w:b/>
              </w:rPr>
              <w:t>49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1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</w:t>
            </w:r>
            <w:r>
              <w:rPr>
                <w:lang w:val="en-US"/>
              </w:rPr>
              <w:t>Q0</w:t>
            </w:r>
            <w:r>
              <w:rPr/>
              <w:t>227000</w:t>
            </w:r>
            <w:r>
              <w:rPr>
                <w:lang w:val="en-US"/>
              </w:rPr>
              <w:t xml:space="preserve">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"Детский сад №1 пгт.Лебяжье" за счет иных межбюджетных трансфертов местным бюджетам из фонда поддержки инициатив населения на реализацию инициатив населения в области образования на приобретение ме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7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</w:t>
            </w:r>
            <w:r>
              <w:rPr>
                <w:lang w:val="en-US"/>
              </w:rPr>
              <w:t>S5480</w:t>
            </w:r>
            <w:r>
              <w:rPr/>
              <w:t xml:space="preserve"> 610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роведение дополнительных неучтенных работ в ходе реализации муниципального контракта по ремонту здания расположенного по адресу ул.Мира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85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проведение мероприятий посвященных 420 –летию пгт.Лебяж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 000</w:t>
            </w:r>
            <w:r>
              <w:rPr/>
              <w:t>,00</w:t>
            </w:r>
          </w:p>
        </w:tc>
      </w:tr>
      <w:tr>
        <w:trPr>
          <w:trHeight w:val="273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</w:t>
            </w:r>
            <w:r>
              <w:rPr>
                <w:lang w:val="en-US"/>
              </w:rPr>
              <w:t>Q061614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03 1003 01Q061614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с вида расходов «Субсидии бюджетным учреждениям» с возмещения коммунальных услуг по "Детский сад №1 пгт.Лебяжье" -738,62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вид расхода «Иные закупки товаров, работ и услуг для обеспечения государственных (муниципальных) нужд» Управлению образования Лебяжского муниципального округа на оплату услуг по предоставлению реестров за коммунальные услуги 738,62 руб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с управления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на оплату услуг связи методкабинета +25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500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Дом детского творчества пгт Лебяжье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- с прочих работ, услуг (медосмотры персон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3</w:t>
            </w:r>
            <w:r>
              <w:rPr>
                <w:lang w:val="en-US"/>
              </w:rPr>
              <w:t>Q25S506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Дом детского творчества пгт Лебяжье Кировской области на софинансирование к областным средствам на питание детей в лаге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36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МБУ Лебяжская "ЦКС</w:t>
            </w:r>
            <w:r>
              <w:rPr/>
              <w:t>":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 ремонт культурно - спортивного комплекса с. Красное в сумме 2 600 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на проведение мероприятий связанных с юбилеем пгт.Лебяжье в сумме 76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 5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1003 12000047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меры социальной поддержки в виде денежной выплаты отдельным категориям граждан, оказавшим содействие в привлечении граждан к заключению контракта о прохождении военной службы в  вооруженных силах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 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В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113 12000001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u w:val="single"/>
              </w:rPr>
              <w:t>Перемещение ассигнова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администрации округ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оплаты за услуги связи – 94 000 руб.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санаторно - курортное лечение  главы муниципального округа + 44 000 руб.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представительские расходы (к юбилею пгт. Лебяжье) + 5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А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104 120000103А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ремещение ассигнований между ГРБ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 выплаты заработной платы и начислений по управлению образования – 671 500 руб.</w:t>
            </w:r>
          </w:p>
          <w:p>
            <w:pPr>
              <w:pStyle w:val="Normal"/>
              <w:jc w:val="both"/>
              <w:rPr/>
            </w:pPr>
            <w:r>
              <w:rPr/>
              <w:t>на выплату заработной платы и начислений администрации муниципального округа + 671 5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3 0104 120000103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с прочих работ и услуг по управлению образования на услуги связи методкабинету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50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 прочих работ, услуг (с технической инвентаризации и постановки на кадастровый учет объектов)</w:t>
            </w:r>
          </w:p>
          <w:p>
            <w:pPr>
              <w:pStyle w:val="Normal"/>
              <w:jc w:val="both"/>
              <w:rPr/>
            </w:pPr>
            <w:r>
              <w:rPr/>
              <w:t>на уплату штрафа по решению суда (искрогасите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6 0113</w:t>
            </w:r>
          </w:p>
          <w:p>
            <w:pPr>
              <w:pStyle w:val="Normal"/>
              <w:rPr/>
            </w:pPr>
            <w:r>
              <w:rPr/>
              <w:t>0800004900 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408</w:t>
            </w:r>
          </w:p>
          <w:p>
            <w:pPr>
              <w:pStyle w:val="Normal"/>
              <w:rPr/>
            </w:pPr>
            <w:r>
              <w:rPr/>
              <w:t>080000490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408</w:t>
            </w:r>
          </w:p>
          <w:p>
            <w:pPr>
              <w:pStyle w:val="Normal"/>
              <w:rPr/>
            </w:pPr>
            <w:r>
              <w:rPr/>
              <w:t>0800004900 8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уплату штрафа за нарушение безопасности дорожного движения по постановлению от 27.05.2025 г. по делу №5-3/17/2025 за счет перемещения ассигнований с   софинансирования к субсидии на устройство уличного освещ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с оплаты за  страхование ОСАГО автомобиля Газель NEXT  – 19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плату налогов, пошлины и сборов (транспортный налог Газель NEXT за 4 квартал 2025 года)  + 19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 726,00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36 0503 060000460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2 060000407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за счет перемещения с софинансирования к субсидии  на устройство уличного освещения на оплату временным рабочим по благоустройству ЦЗН  + 20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за счет перемещения с работ, услуг по содержанию улич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>на работы по восстановлению высоковольтной линии ВЛ 10кВ снабжающей станцию подъема воды) + 124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 726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219 726,00</w:t>
            </w:r>
          </w:p>
        </w:tc>
      </w:tr>
      <w:tr>
        <w:trPr>
          <w:trHeight w:val="1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36 0503 070И4</w:t>
            </w:r>
            <w:r>
              <w:rPr>
                <w:lang w:val="en-US"/>
              </w:rPr>
              <w:t>S537</w:t>
            </w:r>
            <w:r>
              <w:rPr/>
              <w:t>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 05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000408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софинансирования к субсидии на устройство уличного осве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работ и услуг по содержанию уличного ос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62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57 526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храна окружающей среды, воспроизводство и использование природных ресурсов в Лебяж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для обустройства контейнерной площадки  в д.Михеевщина                       (исполнение решения суда) за счет перемещения со строительства пожарного водо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18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работ и услуг по  содержанию имущества (строительство пожарного водоема) на приобретение фан-барьеров и строительство контейнер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0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7000044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муниципального округа на приобретение фан-барьеров за счет перемещения со строительства пожарного водо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lang w:val="en-US"/>
              </w:rPr>
              <w:t>342 0</w:t>
            </w:r>
            <w:r>
              <w:rPr>
                <w:b/>
              </w:rPr>
              <w:t>49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 360 0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44 726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 5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храна окружающей среды, воспроизводство и использование природных ресурсов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0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180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- 219 726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0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9 550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799 550,00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 360 0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331 95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 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/>
        <w:t xml:space="preserve">  </w:t>
      </w:r>
      <w:r>
        <w:rPr/>
        <w:t>Внесены изменения в приложения 1,2,5,7,9,15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составил 16 110 47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о экономике и финансам, начальник</w:t>
      </w:r>
    </w:p>
    <w:p>
      <w:pPr>
        <w:pStyle w:val="Normal"/>
        <w:ind w:right="-538" w:hanging="0"/>
        <w:rPr/>
      </w:pPr>
      <w:r>
        <w:rPr/>
        <w:t>финансового управления                                                                       Н.И. Скаредина</w:t>
      </w:r>
    </w:p>
    <w:p>
      <w:pPr>
        <w:pStyle w:val="Normal"/>
        <w:ind w:right="-53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Надежда</cp:lastModifiedBy>
  <cp:lastPrinted>2025-07-11T10:19:00Z</cp:lastPrinted>
  <dcterms:modified xsi:type="dcterms:W3CDTF">2025-07-11T07:19:00Z</dcterms:modified>
  <cp:revision>68</cp:revision>
  <dc:subject/>
  <dc:title>Приложение к решению</dc:title>
</cp:coreProperties>
</file>