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lear" w:pos="708"/>
          <w:tab w:val="left" w:pos="567" w:leader="none"/>
        </w:tabs>
        <w:ind w:firstLine="567"/>
        <w:rPr>
          <w:sz w:val="24"/>
        </w:rPr>
      </w:pPr>
      <w:r>
        <w:rPr>
          <w:sz w:val="24"/>
        </w:rPr>
        <w:t>Пояснительная записка к прогнозу социально-экономического развития Лебяжского муниципального округа на 2026 и на период до 2028 год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Прогноз социально-экономического развития Лебяжского муниципального округа разработан в соответствии с распоряжением администрации Лебяжского муниципального округа от 03.04.2025 № 99 «О разработке прогноза социально-экономического развития Лебяжского муниципального округа на среднесрочный период на 2026 год и плановый период 2027-2028 годы»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Разработка прогноза осуществлялась на основе методических рекомендаций для разработки показателей прогнозов социально-экономического развития муниципальных районов, анализа социально-экономической ситуации за предыдущий период. Прогноз социально-экономического развития формировался по двум вариантам – консервативному (1 варианту), базовому (2 варианту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Прогнозируемые параметры развития округа согласованы с предприятиями, организациями округа и структурными подразделениями округ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Населени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Среднегодовая численность постоянного населения округа на 2026-2028 годы рассчитана с учетом динамики убыли населения в предыдущие годы, увеличения рождаемости, прогнозных данных численности постоянного населения, представленных министерством экономического разви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/>
        <w:t xml:space="preserve">Численность постоянного населения округа по состоянию на 01.01.2025 года составила 5117 человек, в т. ч. городское – 2656 человек, сельское – 2461 человек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реднегодовая численность населения в 2024 году составила 5200 человек. Необходимо отметить тенденцию снижения численности сельского населения, которая наблюдается ежегодно. На период с 2026 по 2028 годы прогнозируется снижение среднегодовой численности постоянного населения округа с 4856 до 4521 человек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>
          <w:bCs/>
        </w:rPr>
        <w:t xml:space="preserve">Демографическая ситуация по естественному приросту населения ухудшилась по сравнению с 2023 годом. За 2024 год родились 24 человека (32 – в 2023 году), умерло 134 чел. (127 - в 2023 году). Естественная убыль составила 110 человек (95 – в 2023 году). Рождаемость снизилась, смертность возросла. Смертность превышает рождаемость в 5,6 раза (в 4 раза – в 2023 году)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/>
        <w:t>Показатель рождаемости в 2024 году составил 4,6 родившихся на 1000 человек населения, естественная убыль населения возросла с 17,7 человека на 1000 населения в 2023 году до 21,2 человек на 1000 населения в 2024 году. В последующие годы планируется увеличение коэффициента до 26,5 к 2028 году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Миграционная убыль населения снизилась: в 2023 году она составила 72 человека, в 2024 году - 56 человек. В основном причина миграционной убыли населения в отсутствии достойной заработной платы. По прогнозу на последующие годы спрогнозировано снижение миграционной убыли населения до 38 человек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Общеэкономические показатели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В соответствии со статистическим регистром хозяйствующих субъектов на территории Лебяжского муниципального округа по состоянию на 1.01.2025 года зарегистрировано 51 организация, в т. ч. 27 организации отнесены к разряду крупных и средних, по сравнению с 2023 годом количество организаций снизилось на 1 единицу (в 2024 году закрылась 1 организация). По оценке в 2025 году число организаций сократиться на 4 единиц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Основными отраслями в округе являются промышленность и торгов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Структура экономики округ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>промышленность – 39,2 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>торговля – 34,3 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>сельское хозяйство – 8,6 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>прочие – 17,9%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>По итогам 2023 года оборот по полному кругу предприятий составил 2241965 тыс. руб. или 129,6 % к уровню 2022 года (оборот по одному предприятию НАО Карьер Приверх увеличился в 2,2 раза, так как предприятие в 2023 году подписало контракты на ремонт дорог, половина части выручки за счет этих контрактов.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eastAsia="ar-SA"/>
        </w:rPr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По итогам 2024 года оборот по полному кругу предприятий составил 1471781 тыс. руб. или 65,6 % к уровню 2023 года, большое снижение идет по двум предприятиям НАО «Карьер Приверх» и ООО «Завод растительных масел»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Оборот организаций по всем видам деятельности по полному кругу в 2025 году планируется на уровне 1498029 тыс. руб. (101,8% к уровню 2024 года). Большого роста в 2025 году не планируется так как закрылись 4 организации и остальные предприятия большого роста не показывают. На последующие 2026-2028 годы запланирован рост оборота организаций по всем видам деятельности по полному кругу 104,2; 104,7; 105,3 процентов соответстве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В 2024 году оборот по крупным и средним организациям составил 380504 тыс. руб. (87,6 % к уровню 2023 года), большое снижение идет по разделу «Деятельность в области здравоохранения и социальных услуг», с связи с тем, что с 2024 года по данному разделу не отражаются услуги ФОМС, а это более 75 млн. руб. В 2025 году оборот по крупным и средним организациям запланирован на уровне 388144 тыс. руб. (102 % к уровню 2024 года).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>На последующие годы запланирован рост оборота организаций по крупным и средним организациям от 103 до 104 процентов.</w:t>
      </w:r>
    </w:p>
    <w:p>
      <w:pPr>
        <w:pStyle w:val="Normal"/>
        <w:ind w:firstLine="709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Промышленность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Объем промышленного производства в Лебяжском муниципальном округе за 2023 год составил 635177,7 тыс. рублей, в том числе по крупным и средним организациям – 15839 тыс. рублей. Индекс промышленного производства составил 69,2% к 2022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За 2024 год объем промышленного производства составил 615829,9 тыс. рублей, в том числе по крупным и средним организациям – 16626 тыс. рублей. Индекс промышленного производства составил 92,7% к 2023 год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оценке, в 2025 году объем промышленного производства составит 624405,9 тыс. рублей, индекс промышленного производства – 93,5% к предыдущему год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По прогнозу в 2026 году объем промышленного производства составит 649084,5 тыс. рублей с ростом индекса производства на 5,9% к предыдущему году; в 2027 году – 681010,9 тыс. рублей с ростом индекса производства на 1,3% к предыдущему году; в 2028 году – 715505,8 тыс. рублей с ростом индекса производства на 0,5% к предыдущему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Раздел B «Добыча полезных ископаемых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/>
          <w:iCs/>
        </w:rPr>
        <w:t xml:space="preserve">         </w:t>
      </w:r>
      <w:r>
        <w:rPr>
          <w:bCs/>
          <w:i/>
          <w:iCs/>
        </w:rPr>
        <w:t>07. «Добыча прочих полезных ископаемых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анную отрасль представляют: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51"/>
      </w:tblGrid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О «Карьер «Приверх»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Грави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ПГС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Пес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Щебень из грав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Отсевы дробления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Асфальт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В 2024 г. индекс производства составил 105,1%, идет небольшой рост по отношению к 2023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В 2025 году ожидается снижение индекса производства на 9,9% к 2024 году. В связи с ограничением грузоподъёмности на дорогах поток большегрузных машин снизился, соответственно отгрузка на предприятии снизилась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>Раздел С «Обрабатывающие производства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i/>
          <w:iCs/>
        </w:rPr>
        <w:t xml:space="preserve">         </w:t>
      </w:r>
      <w:r>
        <w:rPr>
          <w:bCs/>
          <w:i/>
          <w:iCs/>
        </w:rPr>
        <w:t>10. «Производство пищевых продуктов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Данную отрасль представляют: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59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ООО «Лебяжский хлеб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Изделия хлебобулочные и мучные кондитерски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Полуфабрикаты.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ООО «Завод растительных масел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Масло рапсово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Жмых.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ООО «Хлебопек»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>Изделия хлебобулочны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Cs/>
          <w:lang w:eastAsia="ru-RU"/>
        </w:rPr>
        <w:t xml:space="preserve">         </w:t>
      </w:r>
      <w:r>
        <w:rPr>
          <w:iCs/>
          <w:lang w:eastAsia="ru-RU"/>
        </w:rPr>
        <w:t>В 2024 г. индекс производства составил 75,3%, в основном снижение связано со снижением отгрузки по предприятию ООО «Завод растительных масел», продажа жмыха в натуральных единицах составила 82,3%, масла рапсового 58,4%, в суммовом выражении отгрузка составила 164128 тыс. руб., что составляет 80,3% к 2023 году. Также снижение связано с закрытием в конце года предприятия ООО «Хлебопек» (предприятие закрылось из-за отсутствия кадров) и соответственно со снижением отгрузки по данному предприят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Cs/>
          <w:lang w:eastAsia="ru-RU"/>
        </w:rPr>
      </w:pPr>
      <w:r>
        <w:rPr>
          <w:iCs/>
          <w:lang w:eastAsia="ru-RU"/>
        </w:rPr>
        <w:t>В 2025 году ожидается рост индекса производства на 21,2% к 2024 году. В 2024 году было снижение продажи продукции ООО «Завод растительных масел», в 2025 году планируется производство примерно на уровне 2024 года, предприятие ООО «Лебяжский хлеб» планируют работать с небольшим ростом по отношению к 2024 году, так как по мере возможности закрывает ниши сбыта ООО «Хлебопек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i/>
          <w:i/>
        </w:rPr>
      </w:pPr>
      <w:r>
        <w:rPr>
          <w:i/>
        </w:rPr>
        <w:t>16. «Обработка древесины и производство изделий из дерева и пробки, кроме мебели, производство изделий из соломки и материалов для плетения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нную отрасль представляют:</w:t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626"/>
      </w:tblGrid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ООО «Лебяжский лес»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ревесина необрезная (хлысты)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П Мокосеев Е.М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ревесина необрезная (хлысты); пиломатериал; дрова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П Богатырев С.А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Древесина необрезная (хлысты); пиломатериал; дрова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 xml:space="preserve">ИП Зяблицев Е.А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иломатериал; дрова</w:t>
            </w:r>
          </w:p>
        </w:tc>
      </w:tr>
      <w:tr>
        <w:trPr/>
        <w:tc>
          <w:tcPr>
            <w:tcW w:w="4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ИП Петров Д.А.</w:t>
            </w:r>
          </w:p>
        </w:tc>
        <w:tc>
          <w:tcPr>
            <w:tcW w:w="4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Пиломатериал; дров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В 2024 г. индекс производства составил 89,2%. В 2024 году отгрузка по данной отрасли составила 26548,9 тыс. руб. или 103% по отношению к 2023 году, большого роста выручки по предприятиям нет, в связи с ростом цен на всю продукцию, идет снижением спроса потреби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В 2025 году ожидается небольшое снижение индекса производства на 0,3% к 2024 году. Фактически в 2025 году отгрузка по данной отрасли составит 25088,9 тыс. руб. или 94,5% по отношению к 2024 году. Снижение отгрузки идет за счет ИП Богатырева С.А., у данного предпринимателя в январе 2025 года закончилась аренда и дальше продлевать ее он не стал, работать дальше в данной отрасли не планирует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bCs/>
        </w:rPr>
        <w:t>РАЗДЕЛ D: Обеспечение электрической энергией, газом и паром;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кондиционирование воздуха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нную отрасль представляют: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744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КОГУП «Облкоммунсервис»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Производство тепл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С 9 сентября 2022 года теплоснабжение было передано в аренду КОГУП «Облкоммунсервис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В 2024 г. индекс производства составил 100,6%. Отгрузка по отрасли увеличилась, % роста Гкал составил 110,3%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lang w:eastAsia="ru-RU"/>
        </w:rPr>
      </w:pPr>
      <w:r>
        <w:rPr>
          <w:lang w:eastAsia="ru-RU"/>
        </w:rPr>
        <w:t>В 2025 году ожидается небольшое увеличение индекса производства на 0,1% к 2024 году, % роста Гкал составил 100,7%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  <w:t>РАЗДЕЛ E: Водоснабжение; водоотведение, организация сбора и утилизации отходов, деятельность по ликвидации загрязнений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нную отрасль представляют:</w:t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756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Наименование организаций и индивидуальных предпринимателей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Наименование производимой продукции</w:t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МУП «Коммунсервис»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Сбор, очистка и распределение воды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567"/>
              <w:jc w:val="both"/>
              <w:rPr/>
            </w:pPr>
            <w:r>
              <w:rPr/>
              <w:t>Водоотведение;</w:t>
            </w:r>
          </w:p>
        </w:tc>
      </w:tr>
    </w:tbl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В 2024 г. индекс производства составил 92,8%, небольшой рост по сравнению с 2023 годом идет за счет роста цен на продукцию, рост потребления воды составил 91,7% к уровню 2023 года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В 2025 году ожидается рост индекса производства на 13,8% к 2024 году. Планируется, рост потребления воды 105,6% к уровню 2024 года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ельское хозяйство</w:t>
      </w:r>
    </w:p>
    <w:p>
      <w:pPr>
        <w:pStyle w:val="Normal"/>
        <w:ind w:firstLine="567"/>
        <w:jc w:val="both"/>
        <w:rPr/>
      </w:pPr>
      <w:r>
        <w:rPr/>
        <w:t>При составлении прогноза использованы данные территориального органа федеральной службы государственной статистики по Кировской области (Кировстат) за 2023 и 2024 годы, годовые бухгалтерские отчетности сельскохозяйственных предприятий Лебяжского муниципального округа, производственно-финансовые планы сельскохозяйственных предприятий, статистические (по животноводству) и оперативные отчетности (яровой сев 2025 года).</w:t>
      </w:r>
    </w:p>
    <w:p>
      <w:pPr>
        <w:pStyle w:val="Normal"/>
        <w:ind w:firstLine="567"/>
        <w:jc w:val="both"/>
        <w:rPr/>
      </w:pPr>
      <w:r>
        <w:rPr/>
        <w:t>Категория сельскохозяйственные предприятия (далее – СХО):</w:t>
      </w:r>
    </w:p>
    <w:p>
      <w:pPr>
        <w:pStyle w:val="Normal"/>
        <w:ind w:firstLine="567"/>
        <w:jc w:val="both"/>
        <w:rPr/>
      </w:pPr>
      <w:r>
        <w:rPr/>
        <w:t>Ведут производственную деятельность, с предоставлением отчётности в администрацию Лебяжского муниципального округа 3 предприятия:</w:t>
      </w:r>
    </w:p>
    <w:p>
      <w:pPr>
        <w:pStyle w:val="Normal"/>
        <w:ind w:firstLine="567"/>
        <w:jc w:val="both"/>
        <w:rPr/>
      </w:pPr>
      <w:r>
        <w:rPr/>
        <w:t>1 Общество с ограниченной ответственностью «Лебяжское»;</w:t>
      </w:r>
    </w:p>
    <w:p>
      <w:pPr>
        <w:pStyle w:val="Normal"/>
        <w:ind w:firstLine="567"/>
        <w:jc w:val="both"/>
        <w:rPr/>
      </w:pPr>
      <w:r>
        <w:rPr/>
        <w:t>2 Общество с ограниченной ответственностью «Удача»;</w:t>
      </w:r>
    </w:p>
    <w:p>
      <w:pPr>
        <w:pStyle w:val="Normal"/>
        <w:ind w:firstLine="567"/>
        <w:jc w:val="both"/>
        <w:rPr/>
      </w:pPr>
      <w:r>
        <w:rPr/>
        <w:t>3 Общество с ограниченной ответственностью «Агрострой-Нива».</w:t>
      </w:r>
    </w:p>
    <w:p>
      <w:pPr>
        <w:pStyle w:val="Normal"/>
        <w:ind w:firstLine="567"/>
        <w:jc w:val="both"/>
        <w:rPr/>
      </w:pPr>
      <w:r>
        <w:rPr/>
        <w:t>Ведет производственную деятельность, без предоставления отчётности в администрацию Лебяжского муниципального округа 1 предприятие:</w:t>
      </w:r>
    </w:p>
    <w:p>
      <w:pPr>
        <w:pStyle w:val="Normal"/>
        <w:ind w:firstLine="567"/>
        <w:jc w:val="both"/>
        <w:rPr/>
      </w:pPr>
      <w:r>
        <w:rPr/>
        <w:t>4 Сельскохозяйственный производственный кооператив – колхоз «Вотский».</w:t>
      </w:r>
    </w:p>
    <w:p>
      <w:pPr>
        <w:pStyle w:val="Normal"/>
        <w:ind w:firstLine="567"/>
        <w:jc w:val="both"/>
        <w:rPr/>
      </w:pPr>
      <w:r>
        <w:rPr/>
        <w:t xml:space="preserve">Не ведут хозяйственную деятельность 2 предприятия: </w:t>
      </w:r>
    </w:p>
    <w:p>
      <w:pPr>
        <w:pStyle w:val="Normal"/>
        <w:ind w:firstLine="567"/>
        <w:jc w:val="both"/>
        <w:rPr/>
      </w:pPr>
      <w:r>
        <w:rPr/>
        <w:t xml:space="preserve">1 Общество с ограниченной ответственностью «Лебяжское ХПП»; </w:t>
      </w:r>
    </w:p>
    <w:p>
      <w:pPr>
        <w:pStyle w:val="Normal"/>
        <w:ind w:firstLine="567"/>
        <w:jc w:val="both"/>
        <w:rPr/>
      </w:pPr>
      <w:r>
        <w:rPr/>
        <w:t xml:space="preserve">2 Общество с ограниченной ответственностью «Стрела». </w:t>
      </w:r>
    </w:p>
    <w:p>
      <w:pPr>
        <w:pStyle w:val="Normal"/>
        <w:ind w:firstLine="567"/>
        <w:jc w:val="both"/>
        <w:rPr/>
      </w:pPr>
      <w:r>
        <w:rPr/>
        <w:t>На территории Лебяжского муниципального округа занимается производством продукции растениеводства структурное подразделение АО «Мокинское» Советского района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  <w:t>Общая посевная площадь сельскохозяйственных культур в 2024 году составила 14,797 га. Наибольшую долю в структуре посевной площади занимают многолетние травы посевов прошлых лет– 7908,5 га или 53,4% от всей посевной площади, зерновые культуры 3606,6 га – 24,4%, рапс 349 га – 2,4%, лён масличный 412 га – 2,8%; однолетние культуры 750 га – 5%, подсев многолетних трав 2024 года – 1771 га – 12%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Сельхозтоваропроизводители нашего округа собрали зерна в бункерном весе 5300 тонн, что на 15% меньше прошлогоднего объема. В том числе с/х предприятия собрали 4083 тонн – 77% от общего намолота зерновых по округу, КФХ 1217 тонн – 23% от общего намолота. Среди сельскохозяйственных организаций округа ООО «Лебяжское» получило самый высокий намолот зерновых культур 3676 тонн, среди фермерских хозяйств больше всех намолотило КФХ «Исток» 157 тонн. </w:t>
      </w:r>
    </w:p>
    <w:p>
      <w:pPr>
        <w:pStyle w:val="Normal"/>
        <w:ind w:firstLine="567"/>
        <w:jc w:val="both"/>
        <w:rPr/>
      </w:pPr>
      <w:r>
        <w:rPr/>
        <w:t xml:space="preserve">В 2024 валовый сбор рапса на 60% больше сбора прошлогоднего года. Однолетних культур собрано на 43% меньше, вследствие поздней посевной, а также из-за сильного ливня, семян многолетних трав собрано на 26,5% больше. </w:t>
      </w:r>
    </w:p>
    <w:p>
      <w:pPr>
        <w:pStyle w:val="Normal"/>
        <w:ind w:firstLine="567"/>
        <w:jc w:val="both"/>
        <w:rPr/>
      </w:pPr>
      <w:r>
        <w:rPr/>
        <w:t>Сельскохозяйственными предприятиями округа за 2024 год получено 74,4 млн. рублей выручки. В том числе от продажи с/х продукции 58,6 млн. рублей. На 24,3% ниже уровня 2023 года. В 2025 году планируется получение выручки в размере 80,354 млн. рублей, увеличение на 8% по сравнению с 2024 годом.</w:t>
      </w:r>
    </w:p>
    <w:p>
      <w:pPr>
        <w:pStyle w:val="Normal"/>
        <w:ind w:firstLine="567"/>
        <w:jc w:val="both"/>
        <w:rPr/>
      </w:pPr>
      <w:r>
        <w:rPr/>
        <w:t xml:space="preserve">В 2024 году общая площадь посевов в СХО составила 7182 га, что на 32 га выше уровня 2023 года. В 2025 году в СХО планируется сохранение посевных площадей на уровне 2024 года. В период 2026-2028 запланировано увеличение посевных площадей из-за ввода в оборот разработанных сельхозугодий в ООО «Лебяжское». </w:t>
      </w:r>
    </w:p>
    <w:p>
      <w:pPr>
        <w:pStyle w:val="Normal"/>
        <w:ind w:firstLine="567"/>
        <w:jc w:val="both"/>
        <w:rPr/>
      </w:pPr>
      <w:r>
        <w:rPr/>
        <w:t xml:space="preserve">Осенью 2024 года посеяно 1358 га озимых зерновых культур на зерно, в весенний сев 2025 года посеяно 900 га яровых зерновых и бобовых культур, что на 497 га меньше, чем в 2024 году. В 2026-2028 годах планируется небольшое увеличение посевной площади зерновых культур. </w:t>
      </w:r>
    </w:p>
    <w:p>
      <w:pPr>
        <w:pStyle w:val="Normal"/>
        <w:ind w:firstLine="567"/>
        <w:jc w:val="both"/>
        <w:rPr/>
      </w:pPr>
      <w:r>
        <w:rPr/>
        <w:t>В 2024 году посевная площадь рапса составила 349 га или 137 га выше уровня 2023 года. В 2026-2028 годах в больших количествах площади рапса увеличивать не планируется. В посевную кампанию 2025 года СХО посеян лён 1340 га.</w:t>
      </w:r>
    </w:p>
    <w:p>
      <w:pPr>
        <w:pStyle w:val="Normal"/>
        <w:ind w:firstLine="567"/>
        <w:jc w:val="both"/>
        <w:rPr/>
      </w:pPr>
      <w:r>
        <w:rPr/>
        <w:t xml:space="preserve">Согласно данных Кировстата средняя урожайность зерновых культур в весе после доработки за 2024 год составила 17,2 ц/га. В 2026-2028 годы планируется небольшое увеличение урожайности зерновых, за счёт улучшения агротехнических условий выращивания. </w:t>
      </w:r>
    </w:p>
    <w:p>
      <w:pPr>
        <w:pStyle w:val="Normal"/>
        <w:ind w:firstLine="567"/>
        <w:jc w:val="both"/>
        <w:rPr/>
      </w:pPr>
      <w:r>
        <w:rPr/>
        <w:t>СХО района не занимаются выращиванием картофеля и овощей и не планируют на ближайшие три года.</w:t>
      </w:r>
    </w:p>
    <w:p>
      <w:pPr>
        <w:pStyle w:val="Normal"/>
        <w:ind w:firstLine="567"/>
        <w:jc w:val="both"/>
        <w:rPr/>
      </w:pPr>
      <w:r>
        <w:rPr/>
        <w:t xml:space="preserve">На 01.06.2025 в ООО «Лебяжское» содержится 166 голов крупного рогатого скота, уменьшение на 125 голов по сравнению с аналогичным периодом 2024 года. В ближайшее время планируют докупать КРС до уровня 2024 года. ООО «Лебяжское» занимается только откормом крупного рогатого скота, коров нет. В СПК «Вотский» содержатся овцы. </w:t>
      </w:r>
    </w:p>
    <w:p>
      <w:pPr>
        <w:pStyle w:val="Normal"/>
        <w:ind w:firstLine="567"/>
        <w:jc w:val="both"/>
        <w:rPr/>
      </w:pPr>
      <w:r>
        <w:rPr/>
        <w:t>Прогнозирование на среднесрочный период (2026 — 2028 годы) рассчитано в двух вариантах:</w:t>
      </w:r>
    </w:p>
    <w:p>
      <w:pPr>
        <w:pStyle w:val="Normal"/>
        <w:ind w:firstLine="567"/>
        <w:jc w:val="both"/>
        <w:rPr/>
      </w:pPr>
      <w:r>
        <w:rPr/>
        <w:t>1 вариант основан на сохранении фактически складывающегося состояния в 2024 году;</w:t>
      </w:r>
    </w:p>
    <w:p>
      <w:pPr>
        <w:pStyle w:val="Normal"/>
        <w:ind w:firstLine="567"/>
        <w:jc w:val="both"/>
        <w:rPr/>
      </w:pPr>
      <w:r>
        <w:rPr/>
        <w:t>2 вариант предусматривает небольшое увеличение урожайности зерновых культур.</w:t>
      </w:r>
    </w:p>
    <w:p>
      <w:pPr>
        <w:pStyle w:val="Normal"/>
        <w:ind w:firstLine="567"/>
        <w:jc w:val="both"/>
        <w:rPr/>
      </w:pPr>
      <w:r>
        <w:rPr/>
        <w:t>В 2026-2028 годах СХО не планируют строительство новых животноводческих объектов, значительное увеличение посевных площадей.</w:t>
      </w:r>
    </w:p>
    <w:p>
      <w:pPr>
        <w:pStyle w:val="Normal"/>
        <w:ind w:firstLine="567"/>
        <w:jc w:val="both"/>
        <w:rPr/>
      </w:pPr>
      <w:r>
        <w:rPr/>
        <w:t>В соответствии с этим показатели производства сельскохозяйственной продукции и выручки от реализации продукции, работ и услуг в сельхозпредприятиях увеличатся незначительно, показатели выручки увеличатся за счет увеличения цен на сельскохозяйственную продукцию.</w:t>
      </w:r>
    </w:p>
    <w:p>
      <w:pPr>
        <w:pStyle w:val="Normal"/>
        <w:ind w:firstLine="567"/>
        <w:jc w:val="both"/>
        <w:rPr/>
      </w:pPr>
      <w:r>
        <w:rPr>
          <w:b/>
          <w:bCs/>
          <w:i/>
        </w:rPr>
        <w:t>Крестьянские (фермерские) хозяйства</w:t>
      </w:r>
      <w:r>
        <w:rPr>
          <w:b/>
          <w:bCs/>
        </w:rPr>
        <w:t xml:space="preserve"> </w:t>
      </w:r>
      <w:r>
        <w:rPr>
          <w:bCs/>
        </w:rPr>
        <w:t>(далее - КФХ)</w:t>
      </w:r>
      <w:r>
        <w:rPr>
          <w:b/>
          <w:bCs/>
        </w:rPr>
        <w:t>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В районе производством продукции растениеводства занимаются 3 крестьянских (фермерских) хозяйства, имеющих статус юридического лица и 8 ИП глав КФХ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Сумма инвестиций КФХ в сельское хозяйство Лебяжского округа за 2024 год составила 14,970 млн. рублей, что на 32% выше уровня 2023 года, приобретена прицепная сельскохозяйственная техника, а также трактор «Кировец к-739.», погрузчик «Lonking CDM 308». В 2026-2028 годах фермеры планируют приобрести новую прицепную сельскохозяйственную техник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2025 году все КФХ планируют сохранение посевных площадей на уровне 2024 года, в последующие годы (2026-2028 годы) планируют небольшое увеличение посевных площаде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Семеноводством многолетних трав в округе занимаются практически все крестьянские (фермерские) хозяйства и ИП главы КФХ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Животноводством в 2024 году занимается только КФХ «Исток»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На 01.06.2025 в КФХ «Исток» содержится 91 голова скота мясного и молочного направления (на 01.06.2024 - 82 голов)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В фермерских хозяйствах в 2026-2028 годах планируется небольшое увеличение поголовья крупного рогатого скота, в т.ч. коров и производства молока. </w:t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bCs/>
          <w:i/>
          <w:sz w:val="24"/>
        </w:rPr>
        <w:t xml:space="preserve">Личные подсобные хозяйства населения </w:t>
      </w:r>
      <w:r>
        <w:rPr>
          <w:b/>
          <w:i/>
          <w:sz w:val="24"/>
        </w:rPr>
        <w:t>(далее - ЛПХ)</w:t>
      </w:r>
      <w:r>
        <w:rPr>
          <w:b/>
          <w:bCs/>
          <w:i/>
          <w:sz w:val="24"/>
        </w:rPr>
        <w:t>:</w:t>
      </w:r>
    </w:p>
    <w:p>
      <w:pPr>
        <w:pStyle w:val="Normal"/>
        <w:ind w:firstLine="567"/>
        <w:jc w:val="both"/>
        <w:rPr/>
      </w:pPr>
      <w:r>
        <w:rPr/>
        <w:t xml:space="preserve">В Лебяжском округе наблюдается тенденция ежегодного сокращения численности сельского населения. Согласно статистических данных, в районе в ЛПХ происходит ежегодное сокращение: поголовья КРС, в т.ч. коров, посевных площадей, производства сельскохозяйственной продукции. В связи с угрозой возникновения болезней (н-р: африканская чума), ветеринарная служба Кировской области рекомендует владельцам ЛПХ не содержать свиней на личных подворьях, поэтому планируется, что количество свиней будет постепенно сокращаться. В настоящее время некоторые личные подсобные хозяйства переходят на альтернативные пути производства сельскохозяйственной продукции, например, на разведение кроликов и других сельскохозяйственных животных. </w:t>
      </w:r>
    </w:p>
    <w:p>
      <w:pPr>
        <w:pStyle w:val="Normal"/>
        <w:ind w:firstLine="567"/>
        <w:jc w:val="both"/>
        <w:rPr/>
      </w:pPr>
      <w:r>
        <w:rPr/>
        <w:t>В 2025 году в ЛПХ планируется снижение посевных площадей на 0,1% ниже уровня 2024 года, практически такая же тенденция снижения наблюдается и по всем другим показателям, снижаются посевные площади зерновых культур, поголовье скота и птиц в ЛПХ, производство основных видов сельскохозяйственной продукции.</w:t>
      </w:r>
    </w:p>
    <w:p>
      <w:pPr>
        <w:pStyle w:val="Normal"/>
        <w:ind w:firstLine="567"/>
        <w:jc w:val="both"/>
        <w:rPr/>
      </w:pPr>
      <w:r>
        <w:rPr/>
        <w:t>Прогнозирование на среднесрочный период (2026 — 2028 годы) основано на снижении фактически складывающегося состояния в 2023-2024 годах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алое предпринимательство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</w:rPr>
        <w:t xml:space="preserve">     </w:t>
      </w:r>
      <w:r>
        <w:rPr>
          <w:bCs/>
          <w:sz w:val="23"/>
          <w:szCs w:val="23"/>
        </w:rPr>
        <w:t>В 2024 году число</w:t>
      </w:r>
      <w:r>
        <w:rPr>
          <w:b/>
          <w:bCs/>
          <w:sz w:val="23"/>
          <w:szCs w:val="23"/>
        </w:rPr>
        <w:t xml:space="preserve"> субъектов малого предпринимательства</w:t>
      </w:r>
      <w:r>
        <w:rPr>
          <w:bCs/>
          <w:sz w:val="23"/>
          <w:szCs w:val="23"/>
        </w:rPr>
        <w:t xml:space="preserve"> по сравнению с 2023 годом увеличилось и составило 141 единицу, из них малых и микропредприятий – </w:t>
      </w:r>
      <w:r>
        <w:rPr>
          <w:bCs/>
          <w:color w:val="000000"/>
          <w:sz w:val="23"/>
          <w:szCs w:val="23"/>
        </w:rPr>
        <w:t>19</w:t>
      </w:r>
      <w:r>
        <w:rPr>
          <w:bCs/>
          <w:sz w:val="23"/>
          <w:szCs w:val="23"/>
        </w:rPr>
        <w:t xml:space="preserve"> единиц, 3 КФХ, 2 СКПК, индивидуальных предпринимателей – </w:t>
      </w:r>
      <w:r>
        <w:rPr>
          <w:bCs/>
          <w:color w:val="000000"/>
          <w:sz w:val="23"/>
          <w:szCs w:val="23"/>
        </w:rPr>
        <w:t>117</w:t>
      </w:r>
      <w:r>
        <w:rPr>
          <w:bCs/>
          <w:sz w:val="23"/>
          <w:szCs w:val="23"/>
        </w:rPr>
        <w:t xml:space="preserve"> человека. Средних предприятий в Лебяжском муниципальном округе нет. 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Строка «сельское, лесное хозяйство, охота, рыболовство и рыбоводство» численность малых предприятий с 2025 года снизилась так как закрылось предприятие ООО «Удача»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Основные виды деятельности, пользующиеся популярностью у субъектов малого предпринимательства – сельское хозяйство, торговля и предоставление услуг, заготовка и переработка древесины.</w:t>
      </w:r>
    </w:p>
    <w:p>
      <w:pPr>
        <w:pStyle w:val="Normal"/>
        <w:ind w:firstLine="284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В целях поддержки и развития субъектов малого предпринимательства в округе работают два сельскохозяйственных кредитных потребительских кооператива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  <w:sz w:val="23"/>
          <w:szCs w:val="23"/>
        </w:rPr>
        <w:t xml:space="preserve">    </w:t>
      </w:r>
      <w:r>
        <w:rPr>
          <w:b/>
          <w:bCs/>
          <w:i/>
          <w:sz w:val="23"/>
          <w:szCs w:val="23"/>
        </w:rPr>
        <w:t>Численность работников малых предприятий (с учетом микропредприятий)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  <w:shd w:fill="FFFFFF" w:val="clear"/>
        </w:rPr>
        <w:t>в 20</w:t>
      </w:r>
      <w:r>
        <w:rPr>
          <w:bCs/>
          <w:color w:val="000000"/>
          <w:sz w:val="23"/>
          <w:szCs w:val="23"/>
          <w:shd w:fill="FFFFFF" w:val="clear"/>
        </w:rPr>
        <w:t>24</w:t>
      </w:r>
      <w:r>
        <w:rPr>
          <w:bCs/>
          <w:sz w:val="23"/>
          <w:szCs w:val="23"/>
          <w:shd w:fill="FFFFFF" w:val="clear"/>
        </w:rPr>
        <w:t xml:space="preserve"> году </w:t>
      </w:r>
      <w:r>
        <w:rPr>
          <w:bCs/>
          <w:color w:val="000000"/>
          <w:sz w:val="23"/>
          <w:szCs w:val="23"/>
          <w:shd w:fill="FFFFFF" w:val="clear"/>
        </w:rPr>
        <w:t>снизилось</w:t>
      </w:r>
      <w:r>
        <w:rPr>
          <w:bCs/>
          <w:sz w:val="23"/>
          <w:szCs w:val="23"/>
          <w:shd w:fill="FFFFFF" w:val="clear"/>
        </w:rPr>
        <w:t xml:space="preserve"> по сравнению с 2023 годом на 10 человек. Чи</w:t>
      </w:r>
      <w:r>
        <w:rPr>
          <w:bCs/>
          <w:sz w:val="23"/>
          <w:szCs w:val="23"/>
        </w:rPr>
        <w:t xml:space="preserve">сленность работников малых предприятий (с учетом микропредприятий) в 2024 году проставлена на основании реестра СМП. В 2026-2028 годах планируется </w:t>
      </w:r>
      <w:r>
        <w:rPr>
          <w:bCs/>
          <w:color w:val="000000"/>
          <w:sz w:val="23"/>
          <w:szCs w:val="23"/>
        </w:rPr>
        <w:t xml:space="preserve">небольшой рост </w:t>
      </w:r>
      <w:r>
        <w:rPr>
          <w:bCs/>
          <w:sz w:val="23"/>
          <w:szCs w:val="23"/>
        </w:rPr>
        <w:t>численности работников малых предприятий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Строка «лица, занятые трудом по найму у ИП» проставлена на основании предоставленных отчетов индивидуальных предпринимателей.</w:t>
      </w:r>
      <w:r>
        <w:rPr>
          <w:bCs/>
          <w:sz w:val="23"/>
          <w:szCs w:val="23"/>
          <w:shd w:fill="FFFFFF" w:val="clear"/>
        </w:rPr>
        <w:t xml:space="preserve"> Численность работников ИП в 20</w:t>
      </w:r>
      <w:r>
        <w:rPr>
          <w:bCs/>
          <w:color w:val="000000"/>
          <w:sz w:val="23"/>
          <w:szCs w:val="23"/>
          <w:shd w:fill="FFFFFF" w:val="clear"/>
        </w:rPr>
        <w:t>24</w:t>
      </w:r>
      <w:r>
        <w:rPr>
          <w:bCs/>
          <w:sz w:val="23"/>
          <w:szCs w:val="23"/>
          <w:shd w:fill="FFFFFF" w:val="clear"/>
        </w:rPr>
        <w:t xml:space="preserve"> году </w:t>
      </w:r>
      <w:r>
        <w:rPr>
          <w:bCs/>
          <w:color w:val="000000"/>
          <w:sz w:val="23"/>
          <w:szCs w:val="23"/>
          <w:shd w:fill="FFFFFF" w:val="clear"/>
        </w:rPr>
        <w:t>снизилось</w:t>
      </w:r>
      <w:r>
        <w:rPr>
          <w:bCs/>
          <w:sz w:val="23"/>
          <w:szCs w:val="23"/>
          <w:shd w:fill="FFFFFF" w:val="clear"/>
        </w:rPr>
        <w:t xml:space="preserve"> по сравнению с 2023 годом и составила </w:t>
      </w:r>
      <w:r>
        <w:rPr>
          <w:bCs/>
          <w:color w:val="000000"/>
          <w:sz w:val="23"/>
          <w:szCs w:val="23"/>
          <w:shd w:fill="FFFFFF" w:val="clear"/>
        </w:rPr>
        <w:t xml:space="preserve">58 </w:t>
      </w:r>
      <w:r>
        <w:rPr>
          <w:bCs/>
          <w:sz w:val="23"/>
          <w:szCs w:val="23"/>
          <w:shd w:fill="FFFFFF" w:val="clear"/>
        </w:rPr>
        <w:t xml:space="preserve">человек. В 2026-2028 годах планируется незначительное увеличение численности.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i/>
          <w:i/>
        </w:rPr>
      </w:pPr>
      <w:r>
        <w:rPr>
          <w:bCs/>
          <w:sz w:val="23"/>
          <w:szCs w:val="23"/>
        </w:rPr>
        <w:t xml:space="preserve">    </w:t>
      </w: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sz w:val="23"/>
          <w:szCs w:val="23"/>
        </w:rPr>
        <w:t>Оборот малых предприятий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Оборот малых предприятий за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 составил </w:t>
      </w:r>
      <w:r>
        <w:rPr>
          <w:bCs/>
          <w:color w:val="000000"/>
          <w:sz w:val="23"/>
          <w:szCs w:val="23"/>
        </w:rPr>
        <w:t xml:space="preserve">736095 </w:t>
      </w:r>
      <w:r>
        <w:rPr>
          <w:bCs/>
          <w:sz w:val="23"/>
          <w:szCs w:val="23"/>
        </w:rPr>
        <w:t>тыс. руб. или 104,5 % к уровню 2023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Снижение оборота связано: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- по строке «обработка древесины и производство изделий из дерева и пробки, кроме мебели, производство изделий из соломки и материалов для плетения изделий из дерева» идет снижение по ООО «Лебяжский лес»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</w:t>
      </w:r>
      <w:r>
        <w:rPr>
          <w:bCs/>
          <w:sz w:val="23"/>
          <w:szCs w:val="23"/>
        </w:rPr>
        <w:t>по строке «торговля оптовая и розничная; ремонт автотранспортных средств и мотоциклов» идет рост оборота за счет ООО «Услуга»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–  </w:t>
      </w:r>
      <w:r>
        <w:rPr>
          <w:bCs/>
          <w:sz w:val="23"/>
          <w:szCs w:val="23"/>
        </w:rPr>
        <w:t xml:space="preserve">по строке «транспортировка и хранение» числится 1 предприятие ООО «Дорожно-эксплуатационное предприятие №21», выручки по данному предприятию нет в связи с тем, что оно деятельность свою не ведет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bCs/>
          <w:sz w:val="23"/>
          <w:szCs w:val="23"/>
        </w:rPr>
        <w:t xml:space="preserve">На прогнозируемый период 2026-2028 годы рост оборота запланирован на уровне от </w:t>
      </w:r>
      <w:r>
        <w:rPr>
          <w:bCs/>
          <w:color w:val="000000"/>
          <w:sz w:val="23"/>
          <w:szCs w:val="23"/>
        </w:rPr>
        <w:t>101-105</w:t>
      </w:r>
      <w:r>
        <w:rPr>
          <w:bCs/>
          <w:sz w:val="23"/>
          <w:szCs w:val="23"/>
        </w:rPr>
        <w:t>%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борот по ИП: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Оборот ИП за 20</w:t>
      </w:r>
      <w:r>
        <w:rPr>
          <w:bCs/>
          <w:color w:val="000000"/>
          <w:sz w:val="23"/>
          <w:szCs w:val="23"/>
        </w:rPr>
        <w:t xml:space="preserve">24 </w:t>
      </w:r>
      <w:r>
        <w:rPr>
          <w:bCs/>
          <w:sz w:val="23"/>
          <w:szCs w:val="23"/>
        </w:rPr>
        <w:t xml:space="preserve">год составил </w:t>
      </w:r>
      <w:r>
        <w:rPr>
          <w:bCs/>
          <w:color w:val="000000"/>
          <w:sz w:val="23"/>
          <w:szCs w:val="23"/>
        </w:rPr>
        <w:t>121069,5</w:t>
      </w:r>
      <w:r>
        <w:rPr>
          <w:bCs/>
          <w:sz w:val="23"/>
          <w:szCs w:val="23"/>
        </w:rPr>
        <w:t xml:space="preserve"> тыс. руб. или </w:t>
      </w:r>
      <w:r>
        <w:rPr>
          <w:bCs/>
          <w:color w:val="000000"/>
          <w:sz w:val="23"/>
          <w:szCs w:val="23"/>
        </w:rPr>
        <w:t>91,7 %</w:t>
      </w:r>
      <w:r>
        <w:rPr>
          <w:bCs/>
          <w:sz w:val="23"/>
          <w:szCs w:val="23"/>
        </w:rPr>
        <w:t xml:space="preserve"> к уровню 2023 года. В 2025 году оценочно оборот составит </w:t>
      </w:r>
      <w:r>
        <w:rPr>
          <w:bCs/>
          <w:color w:val="000000"/>
          <w:sz w:val="23"/>
          <w:szCs w:val="23"/>
        </w:rPr>
        <w:t>122182</w:t>
      </w:r>
      <w:r>
        <w:rPr>
          <w:bCs/>
          <w:sz w:val="23"/>
          <w:szCs w:val="23"/>
        </w:rPr>
        <w:t xml:space="preserve"> тыс. руб. или </w:t>
      </w:r>
      <w:r>
        <w:rPr>
          <w:bCs/>
          <w:color w:val="000000"/>
          <w:sz w:val="23"/>
          <w:szCs w:val="23"/>
        </w:rPr>
        <w:t>100,4 %</w:t>
      </w:r>
      <w:r>
        <w:rPr>
          <w:bCs/>
          <w:sz w:val="23"/>
          <w:szCs w:val="23"/>
        </w:rPr>
        <w:t xml:space="preserve"> к уровню 2024 года.</w:t>
      </w:r>
      <w:r>
        <w:rPr/>
        <w:t xml:space="preserve"> </w:t>
      </w:r>
      <w:r>
        <w:rPr>
          <w:bCs/>
          <w:sz w:val="23"/>
          <w:szCs w:val="23"/>
        </w:rPr>
        <w:t>На прогнозируемый период 2026-2028 годы рост оборота запланирован на уровне 105%-105,4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  <w:sz w:val="23"/>
          <w:szCs w:val="23"/>
        </w:rPr>
        <w:t xml:space="preserve">     </w:t>
      </w:r>
      <w:r>
        <w:rPr>
          <w:b/>
          <w:bCs/>
          <w:sz w:val="23"/>
          <w:szCs w:val="23"/>
        </w:rPr>
        <w:t>Оборот КФХ ЮЛ</w:t>
      </w:r>
      <w:r>
        <w:rPr>
          <w:bCs/>
          <w:sz w:val="23"/>
          <w:szCs w:val="23"/>
        </w:rPr>
        <w:t xml:space="preserve"> за 20</w:t>
      </w:r>
      <w:r>
        <w:rPr>
          <w:bCs/>
          <w:color w:val="000000"/>
          <w:sz w:val="23"/>
          <w:szCs w:val="23"/>
        </w:rPr>
        <w:t xml:space="preserve">24 </w:t>
      </w:r>
      <w:r>
        <w:rPr>
          <w:bCs/>
          <w:sz w:val="23"/>
          <w:szCs w:val="23"/>
        </w:rPr>
        <w:t xml:space="preserve">год составил </w:t>
      </w:r>
      <w:r>
        <w:rPr>
          <w:bCs/>
          <w:color w:val="000000"/>
          <w:sz w:val="23"/>
          <w:szCs w:val="23"/>
        </w:rPr>
        <w:t>27800</w:t>
      </w:r>
      <w:r>
        <w:rPr>
          <w:bCs/>
          <w:sz w:val="23"/>
          <w:szCs w:val="23"/>
        </w:rPr>
        <w:t xml:space="preserve"> тыс. руб. или </w:t>
      </w:r>
      <w:r>
        <w:rPr>
          <w:bCs/>
          <w:color w:val="000000"/>
          <w:sz w:val="23"/>
          <w:szCs w:val="23"/>
        </w:rPr>
        <w:t xml:space="preserve">105,9 </w:t>
      </w:r>
      <w:r>
        <w:rPr>
          <w:bCs/>
          <w:sz w:val="23"/>
          <w:szCs w:val="23"/>
        </w:rPr>
        <w:t>% к уровню 2023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На прогнозируемый период 2026-2028 годы рост оборота запланирован на уровне 110 %.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>
          <w:bCs/>
          <w:sz w:val="23"/>
          <w:szCs w:val="23"/>
        </w:rPr>
        <w:t xml:space="preserve">   </w:t>
      </w: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 xml:space="preserve">Оборот потребительских кооперативов </w:t>
      </w:r>
      <w:r>
        <w:rPr>
          <w:sz w:val="23"/>
          <w:szCs w:val="23"/>
        </w:rPr>
        <w:t xml:space="preserve">в 2024 году составил </w:t>
      </w:r>
      <w:r>
        <w:rPr>
          <w:color w:val="000000"/>
          <w:sz w:val="23"/>
          <w:szCs w:val="23"/>
        </w:rPr>
        <w:t>2654</w:t>
      </w:r>
      <w:r>
        <w:rPr>
          <w:sz w:val="23"/>
          <w:szCs w:val="23"/>
        </w:rPr>
        <w:t xml:space="preserve"> тыс. руб. или 103,5 % к уровню 2023 года. На прогнозируемый период запланирован рост на уровне 103 %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>
          <w:b/>
        </w:rPr>
        <w:t xml:space="preserve">       </w:t>
      </w:r>
      <w:r>
        <w:rPr>
          <w:b/>
        </w:rPr>
        <w:t>Оборот «самозанятых»:</w:t>
      </w:r>
    </w:p>
    <w:p>
      <w:pPr>
        <w:pStyle w:val="Normal"/>
        <w:ind w:firstLine="567"/>
        <w:jc w:val="both"/>
        <w:rPr/>
      </w:pPr>
      <w:r>
        <w:rPr/>
        <w:t>Оборот по «самозанятым» в 2024 году составил 36100 тыс. руб. (увеличился по сравнению с 2023 годом в связи с увеличением количества самозанятых). В 2025 году оценочно оборот составит 37544 тыс. рублей, на плановый период 2026-2028 годы прогнозируется небольшой рост оборота.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both"/>
        <w:rPr/>
      </w:pPr>
      <w:r>
        <w:rPr>
          <w:bCs/>
          <w:sz w:val="23"/>
          <w:szCs w:val="23"/>
        </w:rPr>
        <w:t xml:space="preserve">        </w:t>
      </w:r>
      <w:r>
        <w:rPr>
          <w:b/>
          <w:bCs/>
          <w:sz w:val="23"/>
          <w:szCs w:val="23"/>
        </w:rPr>
        <w:t>Отгрузка товаров по СМП</w:t>
      </w:r>
      <w:r>
        <w:rPr>
          <w:bCs/>
          <w:sz w:val="23"/>
          <w:szCs w:val="23"/>
        </w:rPr>
        <w:t>: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- по строке отгрузка товаров малыми предприятиями проходит отгрузка по сельскому хозяйству, по обработке древесины, по производству пищевых продуктов, по строительству, по транспортировке и хранению;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- по строке отгрузка ИП проходит отгрузка по сельскому хозяйству, по обработке древесины, по строительству, транспортировке и хранению, деятельности в области информации и связи; 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- по строке отгрузка КФХ проходит оборот по сельскому хозяйству.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>- по строке отгрузка потребительских кооперативов проходит оборот потребительских кооперативов;</w:t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- отгрузка по самозанятым проходит оборот самозанятых граждан.         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>
          <w:b/>
          <w:bCs/>
          <w:sz w:val="23"/>
          <w:szCs w:val="23"/>
        </w:rPr>
        <w:t xml:space="preserve">  </w:t>
      </w:r>
      <w:r>
        <w:rPr>
          <w:b/>
          <w:bCs/>
          <w:sz w:val="23"/>
          <w:szCs w:val="23"/>
        </w:rPr>
        <w:t>Инвестиций СМП: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Инвестиции по СМСП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составили </w:t>
      </w:r>
      <w:r>
        <w:rPr>
          <w:bCs/>
          <w:color w:val="000000"/>
          <w:sz w:val="23"/>
          <w:szCs w:val="23"/>
        </w:rPr>
        <w:t>50950</w:t>
      </w:r>
      <w:r>
        <w:rPr>
          <w:bCs/>
          <w:sz w:val="23"/>
          <w:szCs w:val="23"/>
        </w:rPr>
        <w:t xml:space="preserve"> тыс. руб., </w:t>
      </w:r>
      <w:r>
        <w:rPr>
          <w:bCs/>
          <w:color w:val="000000"/>
          <w:sz w:val="23"/>
          <w:szCs w:val="23"/>
        </w:rPr>
        <w:t xml:space="preserve">снизились на 16 </w:t>
      </w:r>
      <w:r>
        <w:rPr>
          <w:bCs/>
          <w:sz w:val="23"/>
          <w:szCs w:val="23"/>
        </w:rPr>
        <w:t>% к 2023 году: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- НАО «Карьер Приверх» - приобретение ОС на </w:t>
      </w:r>
      <w:r>
        <w:rPr>
          <w:bCs/>
          <w:color w:val="000000"/>
          <w:sz w:val="23"/>
          <w:szCs w:val="23"/>
        </w:rPr>
        <w:t>8284,2</w:t>
      </w:r>
      <w:r>
        <w:rPr>
          <w:bCs/>
          <w:sz w:val="23"/>
          <w:szCs w:val="23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- Сельхозпредприятия — приобретение ОС на </w:t>
      </w:r>
      <w:r>
        <w:rPr>
          <w:bCs/>
          <w:color w:val="000000"/>
          <w:sz w:val="23"/>
          <w:szCs w:val="23"/>
        </w:rPr>
        <w:t xml:space="preserve">27696 </w:t>
      </w:r>
      <w:r>
        <w:rPr>
          <w:bCs/>
          <w:sz w:val="23"/>
          <w:szCs w:val="23"/>
        </w:rPr>
        <w:t>тыс. руб.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 xml:space="preserve">- ИП Вараксин — приобретение ОС на </w:t>
      </w:r>
      <w:r>
        <w:rPr>
          <w:bCs/>
          <w:color w:val="000000"/>
          <w:sz w:val="23"/>
          <w:szCs w:val="23"/>
        </w:rPr>
        <w:t>14970</w:t>
      </w:r>
      <w:r>
        <w:rPr>
          <w:bCs/>
          <w:sz w:val="23"/>
          <w:szCs w:val="23"/>
        </w:rPr>
        <w:t xml:space="preserve">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В 2025 году ожидается освоить инвестиции по СМСП на 17000</w:t>
      </w:r>
      <w:r>
        <w:rPr>
          <w:bCs/>
          <w:color w:val="000000"/>
          <w:sz w:val="23"/>
          <w:szCs w:val="23"/>
        </w:rPr>
        <w:t xml:space="preserve"> </w:t>
      </w:r>
      <w:r>
        <w:rPr>
          <w:bCs/>
          <w:sz w:val="23"/>
          <w:szCs w:val="23"/>
        </w:rPr>
        <w:t>тыс. руб.: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- НАО «Карьер Приверх» - приобретение оборудования на 16000 тыс. руб.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- ИП Вараксин —</w:t>
      </w:r>
      <w:r>
        <w:rPr/>
        <w:t xml:space="preserve"> </w:t>
      </w:r>
      <w:r>
        <w:rPr>
          <w:bCs/>
          <w:sz w:val="23"/>
          <w:szCs w:val="23"/>
        </w:rPr>
        <w:t xml:space="preserve">приобретение ОС на </w:t>
      </w:r>
      <w:r>
        <w:rPr>
          <w:bCs/>
          <w:color w:val="000000"/>
          <w:sz w:val="23"/>
          <w:szCs w:val="23"/>
        </w:rPr>
        <w:t>500</w:t>
      </w:r>
      <w:r>
        <w:rPr>
          <w:bCs/>
          <w:sz w:val="23"/>
          <w:szCs w:val="23"/>
        </w:rPr>
        <w:t xml:space="preserve"> тыс. руб.;</w:t>
      </w:r>
    </w:p>
    <w:p>
      <w:pPr>
        <w:pStyle w:val="Normal"/>
        <w:ind w:firstLine="709"/>
        <w:jc w:val="both"/>
        <w:rPr/>
      </w:pPr>
      <w:r>
        <w:rPr>
          <w:bCs/>
          <w:sz w:val="23"/>
          <w:szCs w:val="23"/>
        </w:rPr>
        <w:t>- КФХ «Лада» - приобретение ОС на 500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bCs/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>Фонд оплаты труда</w:t>
      </w:r>
      <w:r>
        <w:rPr>
          <w:bCs/>
          <w:sz w:val="23"/>
          <w:szCs w:val="23"/>
        </w:rPr>
        <w:t xml:space="preserve"> просчитан на основании данных предоставленных предприятиями и ИП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color w:val="000000"/>
          <w:sz w:val="23"/>
          <w:szCs w:val="23"/>
        </w:rPr>
        <w:t>Уровень</w:t>
      </w:r>
      <w:r>
        <w:rPr>
          <w:bCs/>
          <w:sz w:val="23"/>
          <w:szCs w:val="23"/>
        </w:rPr>
        <w:t xml:space="preserve"> заработной платы работников малых предприятий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по сравнению с 20</w:t>
      </w:r>
      <w:r>
        <w:rPr>
          <w:bCs/>
          <w:color w:val="000000"/>
          <w:sz w:val="23"/>
          <w:szCs w:val="23"/>
        </w:rPr>
        <w:t>23</w:t>
      </w:r>
      <w:r>
        <w:rPr>
          <w:bCs/>
          <w:sz w:val="23"/>
          <w:szCs w:val="23"/>
        </w:rPr>
        <w:t xml:space="preserve"> годом </w:t>
      </w:r>
      <w:r>
        <w:rPr>
          <w:bCs/>
          <w:color w:val="000000"/>
          <w:sz w:val="23"/>
          <w:szCs w:val="23"/>
        </w:rPr>
        <w:t>увеличился на 103,6 %.</w:t>
      </w:r>
      <w:r>
        <w:rPr>
          <w:bCs/>
          <w:sz w:val="23"/>
          <w:szCs w:val="23"/>
        </w:rPr>
        <w:t xml:space="preserve"> На прогнозируемый период 2026-2028 г. планируется рост заработной платы на уровне 103,8 %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Рост заработной платы работников ИП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по сравнению с 2023 годом составил </w:t>
      </w:r>
      <w:r>
        <w:rPr>
          <w:bCs/>
          <w:color w:val="000000"/>
          <w:sz w:val="23"/>
          <w:szCs w:val="23"/>
        </w:rPr>
        <w:t xml:space="preserve">107,8 </w:t>
      </w:r>
      <w:r>
        <w:rPr>
          <w:bCs/>
          <w:sz w:val="23"/>
          <w:szCs w:val="23"/>
          <w:shd w:fill="FFFFFF" w:val="clear"/>
        </w:rPr>
        <w:t>%. На прогнозируемый период 2026-2028 г. планируется рост заработной платы на уровне 101-102%.</w:t>
      </w:r>
      <w:r>
        <w:rPr>
          <w:bCs/>
          <w:sz w:val="23"/>
          <w:szCs w:val="23"/>
          <w:shd w:fill="FFFF00" w:val="clear"/>
        </w:rPr>
        <w:t xml:space="preserve"> 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>Рост заработной платы работников КФХ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по сравнению с 2023 годом составил 101,5 %. На прогнозируемый период 2026-2028 г. планируется рост заработной платы на уровне 103 %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3"/>
          <w:szCs w:val="23"/>
        </w:rPr>
        <w:t xml:space="preserve">Рост </w:t>
      </w:r>
      <w:r>
        <w:rPr>
          <w:bCs/>
          <w:sz w:val="23"/>
          <w:szCs w:val="23"/>
        </w:rPr>
        <w:t xml:space="preserve">заработной платы работников </w:t>
      </w:r>
      <w:r>
        <w:rPr>
          <w:bCs/>
          <w:color w:val="000000"/>
          <w:sz w:val="23"/>
          <w:szCs w:val="23"/>
        </w:rPr>
        <w:t>потребительских кооперативов</w:t>
      </w:r>
      <w:r>
        <w:rPr>
          <w:bCs/>
          <w:sz w:val="23"/>
          <w:szCs w:val="23"/>
        </w:rPr>
        <w:t xml:space="preserve"> в 20</w:t>
      </w:r>
      <w:r>
        <w:rPr>
          <w:bCs/>
          <w:color w:val="000000"/>
          <w:sz w:val="23"/>
          <w:szCs w:val="23"/>
        </w:rPr>
        <w:t>24</w:t>
      </w:r>
      <w:r>
        <w:rPr>
          <w:bCs/>
          <w:sz w:val="23"/>
          <w:szCs w:val="23"/>
        </w:rPr>
        <w:t xml:space="preserve"> году по сравнению с 2023 годом составил 113,6 %. На прогнозируемый период 2026-2028 г. планируется рост заработной платы на уровне101 %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/>
          <w:bCs/>
          <w:sz w:val="23"/>
          <w:szCs w:val="23"/>
        </w:rPr>
        <w:t>Поступление налоговых платежей от СМП</w:t>
      </w:r>
      <w:r>
        <w:rPr>
          <w:bCs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3"/>
          <w:szCs w:val="23"/>
        </w:rPr>
        <w:t xml:space="preserve">          </w:t>
      </w:r>
      <w:r>
        <w:rPr>
          <w:bCs/>
          <w:sz w:val="23"/>
          <w:szCs w:val="23"/>
        </w:rPr>
        <w:t xml:space="preserve">Поступление </w:t>
      </w:r>
      <w:r>
        <w:rPr>
          <w:sz w:val="23"/>
          <w:szCs w:val="23"/>
        </w:rPr>
        <w:t>налоговых платежей от субъектов малого предпринимательства по оценке 2025 года составило 13998,34 тыс. руб.  с удельным весом к общему объему налоговых поступлений в бюджет Лебяжского муниципального округа – 28,17%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>Рост поступления к отчету 2024 года – 1,3 % в связи с ростом поступлений налога по упрощённой системе налогообложения на 0,5 %, налоги, взимаемого в связи с применением патентной системы налогообложения в 15,9 %, налога на доходы физических лиц с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 – на 2,2 %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В прогнозируемый период 2026 года поступление налоговых платежей от субъектов малого предпринимательства – 14572,36 тыс. руб. или с ростом на 4,1 % к уровню 2025 года, в плановом периоде 2027-2028 годов, так же наблюдается рост поступления налоговых платеж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нвестиции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Прогноз социально-экономического развития Лебяжского муниципального округа по инвестициям составлен на основании методических рекомендаций для разработки показателей прогнозов социально-экономического развития муниципальных районов, анализа социально-экономической ситуации за предыдущий период и в соответствии с предоставленными формами прогноза предприятий и организаций Лебяжского муниципального округа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Фактический объем инвестиций за 2023 год составляет 104107 тыс. рублей, за 2024 год – 150001 тыс. рублей. Оценка 2025 года – 104013,6 тыс. рублей, прогноз на 2026-2028 годы – 42165 тыс. рублей, 52865,6 тыс. рублей, 67787 тыс. рублей соответственно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По субъектам малого предпринимательства объем инвестиций за 2024 год составил 50950 тыс. рублей или со снижением </w:t>
        <w:br/>
        <w:t>к уровню 2023 года на 9689 тыс. рублей, снижение идет по предприятию НАО «Карьер Приверх» (добыча полезных ископаемых). В 2023 году инвестиции составили 34529 тыс. руб., а в 2024 году составили 12693 тыс. руб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К оценке 2025 года объем инвестиций по субъектам малого предпринимательства сложился со снижением на 33950 тыс. рублей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прогнозируемом периоде 2026-2028 годов планируется приобретение инвестиций следующими инвесторами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- НАО «Карьер Приверх» (добыча полезных ископаемых): 2026 год- 17000 тыс. руб., 2027 год – 17000 тыс. руб., 2028 год – 17000 тыс. руб.;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- ООО «Лебяжское» (сельское хозяйство): </w:t>
      </w:r>
      <w:r>
        <w:rPr>
          <w:lang w:val="en-US" w:eastAsia="ru-RU"/>
        </w:rPr>
        <w:t>c</w:t>
      </w:r>
      <w:r>
        <w:rPr>
          <w:lang w:eastAsia="ru-RU"/>
        </w:rPr>
        <w:t xml:space="preserve"> 2025 года инвестиций не планируются;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- ИП ГКФХ Вараксин М.А. (сельское хозяйство): 2026 год - 2028 год – инвестиций не планируется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- КФХ Лада (сельское хозяйство): 2026 год - 2028 год – инвестиций не планируется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Средства на индивидуальное жилищное строительство за 2024 год составили 86358 тыс. рублей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К оценке 2025 года средства на индивидуальное жилищное строительство сложились со снижением на 43011 тыс. рублей, что связано с уменьшением ввода жилья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прогнозируемом периоде 2026-2028 годов планируется ежегодно введение от 350 до 520 кв. м жилья при средней стоимости 1 кв. м в размере от 17300 рублей до 23397 рублей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По крупным и средним предприятиям объем инвестиций за 2023-2024 годы составил 34529, 12693 тыс. рублей соответственно, оценка 2025 года – 43666,6 тыс. рублей, прогноз на 2026-2028 годы – 7265; 14417,6; 25590 тыс. рублей соответственно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Инвестиционные вложения крупных и средних предприятий по видам экономической деятельности следующие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Раздел «Обеспечение электрической энергией, газом и паром; кондиционирование воздуха». Объем инвестиций за 2024 год составил 677 тыс. рублей ПАО «Россети» приобретение основных средств. В 2025 году и прогнозируемом периоде 2026-2028 годов по данному разделу инвестиции не планируются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Раздел «Водоснабжение; водоотведение, организация сбора и утилизация отходов, деятельность по ликвидации загрязнений». Объем инвестиций за 2024 год составил 200 тыс. руб., приобретение администрацией водяного насоса. В 2025 году и на прогнозируемый период 2026-2028 года инвестиции не планируются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Раздел «Торговля оптовая и розничная; ремонт автотранспортных средств и мотоциклов». Объем инвестиций за 2024 год составил 935 тыс. рублей или с увеличением на 833 тыс. рублей, АО «Тандер» приобретение основных средств.  На 2025 год объем инвестиций составит 6591 тыс. рублей, ТОСП ООО "Агроторг" – инвестиции в здание, приобретение оборудования. В прогнозируемом периоде 2026-2028 годов по данному разделу вложение инвестиций не планируется.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Раздел «Транспортировка и хранение». Объём инвестиций за 2024 год составил 4278 тыс. рублей или со снижением к уровню 2023 года на 387 тыс. рублей, приобретение МУП «Коммунсервис» основных средств и Экскаватора погрузчика. В прогнозируемом периоде 2026-2028 годов по данному разделу вложение инвестиций не планируется. 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Раздел «Деятельность профессиональная, научная и техническая». Объём инвестиций за 2024 год составил 57 тыс. рублей, приобретение ТОСП КОГБУ «Уржумской межрайонной СББЖ» основных средств. В прогнозируемом периоде 2026-2028 годов по данному разделу вложение инвестиций не планируетс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Раздел «Государственное управление и обеспечение военной безопасности; обязательное социальное обеспечение».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Объем инвестиций за 2024 год составил 2423 тыс. рублей или со снижением к уровню 2023 года на 911 тыс. рублей, приобретение администрацией автомобиля и основных средств, финансового управлением Администрации Лебяжского МО приобретение основных средств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К оценке 2025 года объем инвестиций по данному разделу сложился со снижением на 1091,3 тыс. рублей. В прогнозируемом периоде 2026-2028 годов по данному разделу планируется по всем организациям приобретение в основном оргтехники, также строительство администрацией контейнерных площадок. Объем инвестиций за 2026-2028 годы составит 215; 2167,6; 240 тыс. рублей соответственно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Раздел «Образование». Объем инвестиций за 2024 год составил 352 тыс. рублей или со снижением к уровню 2023 года на 2188 тыс. рублей, что связано с тем что в 2023 году КОГБУ с. Лаж были закуплены: котел топливный - 1, ноутбук – 2, мебель, также были приобретены музыкальные инструменты Детской школой искусств. В 2025 году по данному разделу инвестиции запланированы в сумме 363,9 тыс. руб., что к уровню 2024 года с увеличением на 11,9 тыс. руб. В прогнозируемом периоде 2026-2028 годов по данному разделу планируемый объем инвестиций составит 295 тыс. рублей ежегодно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Раздел «Деятельность в области здравоохранения и социальных услуг». Объем инвестиций за 2024 год составил 3061 тыс. рублей или со снижением к уровню 2023 года на 3421 тыс. рублей, что связано с приобретением медтехники и прочих машин, и оборудования. К оценке 2025 года объем инвестиций по данному разделу сложился с увеличением на 32069 тыс. рублей, что связно с приобретением ренгенаппарата и флюорографа. В прогнозируемом периоде 2026-2028 годов по данному разделу планируется приобретение медтехники и установки модульной конструкции ФАП и модульной конструкции отделения ВОСП. Объем инвестиций за 2026-2028 годы составит 6450; 11695; 24790 тыс. рублей соответственно.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         </w:t>
      </w:r>
      <w:r>
        <w:rPr>
          <w:lang w:eastAsia="ru-RU"/>
        </w:rPr>
        <w:t>Раздел «Деятельность в области культуры, спорта, организации досуга и развлечений». Объем инвестиций за 2024 год составил 710 тыс. рублей или со снижением к уровню 2023 года на 16696 тыс. рублей, что связано со приобретения Центральной библиотечной системой, Центральной клубной системой – ОС, а также Лебяжским краеведческим музеем витрин и компьютерного стола. К оценке 2025 года объем инвестиций по данному разделу сложился со снижением на 460 тыс. рублей. Объем инвестиций за 2026-2028 годы составит 305; 260; 265 тыс. рублей соответственно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Источниками финансирования инвестиций по крупным и средним предприятиям в прогнозируемом периоде являются привлеченные средства 47287,6 тыс. рублей (100 % в общем итоге источников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труктура источников собственных средств крупных и средних предприятий в прогнозируемом периоде планируется: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6 год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ибыли 0 тыс. рублей (0%);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за счет амортизации 0 тыс. рублей (0%);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очих источников 0 тыс. рублей (0%). 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7 год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ибыли 0 тыс. рублей (0%);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за счет амортизации 0 тыс. рублей (0%);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прочих источников 0 тыс. рублей (0%).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8 год: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ибыли 0 тыс. рублей (0%); 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 xml:space="preserve">за счет амортизации 0 тыс. рублей (0%);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прочих источников 0 тыс. рублей (0%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Привлечение средств крупными и средними предприятиями </w:t>
        <w:br/>
        <w:t>в прогнозируемом периоде планируется осуществить за счет: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6 год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кредитов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емных средств других организаций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бюджетных средств 6655 тыс. рублей (91,6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редства внебюджетных фондов 610 тыс. рублей (8,4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прочих 0 тыс. рублей (0%)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объеме бюджетных средств 87,7 % (5840 тыс. рублей) приходится на федеральный бюджет. Планируется приобретение медоборудовани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средств регионального бюджета (100 тыс. рублей или 1,5%) планируется приобретение ОС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средств местного бюджета (715 тыс. рублей или 10,8%) планируется приобретение ОС муниципальными организациями.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7 год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кредитов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емных средств других организаций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бюджетных средств 13667,6 тыс. рублей (94,8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редства внебюджетных фондов 750 тыс. рублей (5,2 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прочих 0 тыс. рублей (0%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объеме бюджетных средств 81,8 % (10945 тыс. рублей) приходится на федеральный бюджет. Планируется приобретение медоборудовани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средств регионального бюджета (2035,7 тыс. рублей или 14,9 %) планируется приобретение медоборудования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средств местного бюджета (686,9 тыс. рублей или 5,06 %) планируется приобретение ОС муниципальными организациями.</w:t>
      </w:r>
    </w:p>
    <w:p>
      <w:pPr>
        <w:pStyle w:val="Normal"/>
        <w:suppressAutoHyphens w:val="false"/>
        <w:ind w:firstLine="567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2028 год:</w:t>
      </w:r>
    </w:p>
    <w:p>
      <w:pPr>
        <w:pStyle w:val="Normal"/>
        <w:suppressAutoHyphens w:val="false"/>
        <w:ind w:firstLine="567"/>
        <w:jc w:val="both"/>
        <w:rPr/>
      </w:pPr>
      <w:r>
        <w:rPr>
          <w:lang w:eastAsia="ru-RU"/>
        </w:rPr>
        <w:t>кредитов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емных средств других организаций 0 тыс. рублей (0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бюджетных средств 24755 тыс. рублей (96,7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средства внебюджетных фондов 840 тыс. рублей (3,3%);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прочих 0 тыс. рублей (0%)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В объеме бюджетных средств 96,7 % (23950 тыс. рублей) приходится на федеральный бюджет. Планируется приобретение модульная конструкция отделение ВОСП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За счет средств регионального бюджета (100 тыс. рублей или 0,4 %) планируется приобретение медоборудования. 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За счет средств местного бюджета (705 тыс. рублей и 2,8 %) планируется приобретение ОС муниципальными организациями.</w:t>
      </w:r>
    </w:p>
    <w:p>
      <w:pPr>
        <w:pStyle w:val="Normal"/>
        <w:suppressAutoHyphens w:val="false"/>
        <w:ind w:firstLine="567"/>
        <w:jc w:val="both"/>
        <w:rPr>
          <w:lang w:eastAsia="ru-RU"/>
        </w:rPr>
      </w:pPr>
      <w:r>
        <w:rPr>
          <w:lang w:eastAsia="ru-RU"/>
        </w:rPr>
        <w:t>Приобретение жилья детям сиротам по инвестициям не проходит, так как приобретается жильё бывшее в употреблении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фонд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 конце 2023 года ОФ по полной учетной стоимости по крупным и средним организациям составили 708859 тыс. руб., по полному кругу 1293366 тыс.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В конце 2024 года ОФ по полной учетной стоимости по крупным и средним организациям составили 721936 тыс. руб., по полному кругу 1261542 тыс. руб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b/>
          <w:i/>
        </w:rPr>
        <w:t>По строке «Ввод в действие основных фондов»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3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3 году составил 87395 тыс. руб., что составляет 133,2 % к уровню 2022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6054 тыс. руб. (ввод нового мед 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5913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7066 тыс. руб. (ввод ОС, приобретение автомобил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14542 тыс. руб. (книжный фонд, машина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33684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4 год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4 году составил 63770 тыс. руб., что составляет 73 % к уровню 2023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2240 тыс. руб. (ввод ОС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6953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11615 тыс. руб. (ввод ОС, приобретение автомобиля, центральная площадь ул. Комарова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МУП Коммунсервис — 4278 тыс. руб. (приобретение машины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367 тыс. руб. (книжный фонд, приобретение стеллажей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27679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5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5 году составил 80508 тыс. руб., что составляет 126,2 % к уровню 2024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35130 тыс. руб. (ввод нового мед 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6000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1171,7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27956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РУО — 235,1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ДДТ — 128,8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6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6 году составил 26725 тыс. руб., что составляет 33,2 % к уровню 2025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6450 тыс. руб. (ввод нового мед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7000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150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100 тыс. руб. (книжный фонд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30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РУО - 105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- ДДТ — 50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ДЮСШ — 1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7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7 году составил 35853 тыс. руб., что составляет 235 % к уровню 2026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11695 тыс. руб. (ввод нового мед 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7000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2058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45 тыс. руб. (книжный фонд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50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РУО — 105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- ДДТ — 50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ДЮСШ — 1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8 год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Ввод в действие основных фондов в 2028 году составил 49005 тыс. руб., что составляет 136,7 % к уровню 2027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ЦРБ – 24790тыс. руб. (ввод нового мед оборудования)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НАО «Карьер-Приверх» - 17000 тыс. руб. (ввод оборудования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Администрация округа – 120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управление культуры - 40 тыс. руб. (книжный фонд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с/х предприятия – 70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РУО — 105 тыс. руб. (ввод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</w:t>
      </w:r>
      <w:r>
        <w:rPr/>
        <w:t>- ДДТ — 50 тыс. руб. (приобретение ОС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 ДЮСШ — 100 тыс. руб. (ввод ОС)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b/>
          <w:i/>
        </w:rPr>
        <w:t>Амортизационные отчисл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Амортизационные отчисления в 2023 году составили 321263 тыс. руб., что составляет 530,4% к уровню 2022 года. Амортизационные отчисления в 2024 году составили 329495 тыс. руб., что составляет 102,6 % к уровню 2023 года. Амортизационные отчисления в 2025 году составили 328938 тыс. руб., что составляет 99,8 % к уровню 2024 года. Амортизационные отчисления в 2026 году составят 332524 тыс. руб., что составляет 101% к уровню 2025 года. Амортизационные отчисления в 2027 году составят 331230 тыс. руб., что составляет 99,6 % к уровню 2026 года. Амортизационные отчисления в 2028 году составят 342894 тыс. руб., что составляет 103,5 % к уровню 2027 года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i/>
          <w:i/>
        </w:rPr>
      </w:pPr>
      <w:r>
        <w:rPr>
          <w:b/>
          <w:i/>
        </w:rPr>
        <w:t>По ликвидации основных фондов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3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3 году составила 2843 тыс. руб., что составляет 100% к уровню 2022 го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4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4 году составила 95594 тыс. руб., что составляет 3362,4 % к уровню 2023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МУП- ликвидация ОС – 296 тыс. руб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О «Карьер-Приверх» - ликвидация ОС - 89533 тыс. руб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администрация округа — приватизация квартир— 5765 тыс. руб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5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5 году составила 552 тыс. руб., что составляет 0,6 % к уровню 2024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ЦРБ - ликвидация ОС – 552 тыс. руб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6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6 году составила 2411 тыс. руб., что составляет 436,8% к уровню 2025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ЦРБ - ликвидация ОС – 351 тыс. руб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О «Карьер-Приверх» - ликвидация ОС - 2000 тыс. руб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управление по культуре — ликвидация ОС — 60 тыс. руб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7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7 году составила 2300 тыс. руб., что составляет 95,4 % к уровню 2026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ЦРБ - ликвидация ОС – 3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О «Карьер-Приверх» - ликвидация ОС - 2000 тыс. руб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u w:val="single"/>
        </w:rPr>
      </w:pPr>
      <w:r>
        <w:rPr>
          <w:u w:val="single"/>
        </w:rPr>
        <w:t>2028 год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Ликвидация основных фондов в 2028 году составила 2950 тыс. руб., что составляет 128,3 % к уровню 2027 год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ЦРБ - ликвидация ОС – 95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НАО «Карьер-Приверх» - ликвидация ОС - 2000 тыс. руб.</w:t>
      </w:r>
    </w:p>
    <w:p>
      <w:pPr>
        <w:pStyle w:val="Normal"/>
        <w:suppressAutoHyphens w:val="false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Финанс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 xml:space="preserve">Прибыль по полному кругу предприятий в </w:t>
      </w:r>
      <w:r>
        <w:rPr>
          <w:iCs/>
        </w:rPr>
        <w:t xml:space="preserve">Лебяжском округе </w:t>
      </w:r>
      <w:r>
        <w:rPr/>
        <w:t xml:space="preserve">за 2024 год составила 246882 тыс. рублей, в том числе по крупным и средним организациям – 2750 тыс. рублей.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По оценке, в 2025 году прибыль по полному кругу предприятий составит 229185,6 тыс. рублей, в том числе по крупным и средним 0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о прогнозу в 2026 году прибыль по полному кругу предприятий составит 120520 тыс. рублей, в 2027 году – 121014,6 тыс. рублей, в 2028 году – 121719,1 тыс.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Раздел А «Сельское, лесное хозяйство, охота, рыболовство и рыбоводство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данном разделе представлены только предприятия сельскохозяйственной отрасли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драздел «Сельское хозяйство» раздела А «Сельское, лесное хозяйство, охота, рыболовство и рыбоводство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295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Агрострой Ни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7</w:t>
            </w:r>
            <w:r>
              <w:rPr>
                <w:lang w:val="en-US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К Вотск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4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36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5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4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Удач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5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ое ХП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И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3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3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Ла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6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4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791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Надежд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2023 году убыток по полному кругу предприятий раздела А «Сельское, лесное хозяйство, охота, рыболовство и рыбоводство» составил 9931 тыс. рублей. В 2023 году произошел рост цен на минеральные удобрения, дизельное топливо и закупочная цена на посевной материал в связи с чем сельскохозяйственные предприятия снизили объемы их покупки. Данная ситуация привела к снижению себестоимости производства продукции на 8,29%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По результатам работы 2024 года ООО «Лебяжское», ООО «Агрострой Нива» закончили год с убытком. Предприятия поясняют это следующим: высокие цены на горюче смазочные материалы, запчасти для сельскохозяйственной техники, минеральные удобрения, пестициды (цены на оборотные средства, в том числе ГСМ, запчасти, удобрения имеют тенденцию ежегодного роста), что не соизмеримо со сложившимися рыночными ценами на зерно, поэтому предприятия несут прямые убытки. ООО «Удача», КФХ «Лада», КФХ «Исток» и КФХ «Надежда» в 2024 году сработали с прибылью по сравнению с 2023 годом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2025 году ожидается прибыль по всем предприятиям в сумме 12568 тыс. рублей.</w:t>
      </w:r>
    </w:p>
    <w:p>
      <w:pPr>
        <w:pStyle w:val="Normal"/>
        <w:jc w:val="both"/>
        <w:rPr/>
      </w:pPr>
      <w:r>
        <w:rPr>
          <w:iCs/>
        </w:rPr>
        <w:t xml:space="preserve">        </w:t>
      </w:r>
      <w:r>
        <w:rPr>
          <w:i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В «Добыча полезных ископаемых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8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О Карьер Привер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816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14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59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88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88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6882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3 году прибыль по полному кругу предприятий раздела «Добыча полезных ископаемых» составила 168160 тыс. рублей, </w:t>
      </w:r>
      <w:r>
        <w:rPr>
          <w:bCs/>
          <w:iCs/>
        </w:rPr>
        <w:t>темп роста прибыли</w:t>
      </w:r>
      <w:r>
        <w:rPr>
          <w:bCs/>
        </w:rPr>
        <w:t xml:space="preserve"> 137,4 % к 2022 году. </w:t>
      </w:r>
      <w:r>
        <w:rPr>
          <w:bCs/>
          <w:iCs/>
        </w:rPr>
        <w:t xml:space="preserve">В 2023 году на предприятии прошла переоценка ОС, что повлияло на рост прибыл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4 году прибыль по полному кругу предприятий раздела «Добыча полезных ископаемых» составила 221498 тыс. рублей. </w:t>
      </w:r>
      <w:r>
        <w:rPr>
          <w:bCs/>
          <w:iCs/>
        </w:rPr>
        <w:t>В 2024 году прибыль по предприятию была за счет того, что они заключали контракты на ремонты дорог.</w:t>
      </w:r>
    </w:p>
    <w:p>
      <w:pPr>
        <w:pStyle w:val="Normal"/>
        <w:jc w:val="both"/>
        <w:rPr/>
      </w:pPr>
      <w:r>
        <w:rPr>
          <w:bCs/>
          <w:i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205987 тыс. рублей, так как контрактов пока не заключено. Данные по прибыли за 2023-2025 годы предоставлены предприятие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о снижением к уровню 2025 год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С «Обрабатывающие производства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ий хле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Хлебоп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ий ле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4 году прибыль по полному кругу предприятий раздела «Обрабатывающие производства» составила 3596 тыс. рублей, по данному разделу деятельность вели 3 предприятия: ООО Хлебопек в 2023-2024 годах сработало с убытком (небольшие объемы производства не перекрыли затраты на производство продукции в связи с большим ростом цен на все), ООО Лебяжский лес с 2022 года ежегодно снижает обороты. С прибылью сработало только одно предприятие ООО Лебяжский хлеб, так как они производят не только хлеб, но и мясные полуфабрикаты и реализуют продукцию за пределы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3617,5 тыс. рублей, Прибыль запланирована только по ООО «Лебяжский хлеб» так как ООО «Хлебопёк» завершило свою деятельность в ноябре 2024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раздел «Производство пищевых продуктов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ий хле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7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Хлебопе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2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4 году прибыль по полному кругу предприятий подраздела «Производство пищевых продуктов» составила 3596 тыс. рублей, по данному разделу деятельность ведут 2 предприятия, ООО Хлебопек в 2022-2023 году сработало с убытком (небольшие объемы производства не перекрыли затраты на производство продукции в связи с большим ростом цен на все). С прибылью сработало только одно предприятие ООО Лебяжский хлеб, так как они производят не только хлеб, но и мясные полуфабрикаты и реализуют продукцию за пределы района.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3617,5 тыс. рублей, Прибыль запланирована только по ООО «Лебяжский хлеб» так как ООО «Хлебопёк» завершило свою деятельность в ноябре 2024 года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драздел «Обработка древесины и производство изделий из дерева и пробки, кроме мебели, производство изделий из соломки и материалов для плетения».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Лебяжский ле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3 году прибыль по полному кругу предприятий подраздела «Обработка древесины и производство изделий из дерева и пробки, кроме мебели, производство изделий из соломки и материалов для плетения» составила 168 тыс. рублей.  Данные о финансовом результате предприятий за 2023-2024 годы взяты на сайте налоговой в разделе прозрачный бизнес. ООО Лебяжский лес с 2022 года ежегодно снижает обороты.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В 2025-2028 годах ожидается прибыль по полному кругу предприятий в размере 0 тыс. рублей.</w:t>
      </w:r>
      <w:r>
        <w:rPr/>
        <w:t xml:space="preserve"> </w:t>
      </w:r>
      <w:r>
        <w:rPr>
          <w:bCs/>
        </w:rPr>
        <w:t xml:space="preserve">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D</w:t>
      </w:r>
      <w:r>
        <w:rPr>
          <w:b/>
          <w:bCs/>
          <w:u w:val="single"/>
        </w:rPr>
        <w:t xml:space="preserve"> «Обеспечение электрической энергией, газом и паром, кондиционирование воздуха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82"/>
        <w:gridCol w:w="1281"/>
        <w:gridCol w:w="1303"/>
        <w:gridCol w:w="1319"/>
        <w:gridCol w:w="1319"/>
        <w:gridCol w:w="1153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Коммунсерви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С 1 января 2022 года по 9 сентября 2022 года </w:t>
      </w:r>
      <w:r>
        <w:rPr/>
        <w:t>услуги по теплоснабжению</w:t>
      </w:r>
      <w:r>
        <w:rPr>
          <w:bCs/>
        </w:rPr>
        <w:t xml:space="preserve"> оказывал МУП «Коммунсервис», а с 9 сентября 2022 года теплоснабжение было передано в аренду КОГУП «Облкоммунсервис»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Е «Водоснабжение; водоотведение, организация сбора и утилизации отходов, деятельность по ликвидации загрязнений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82"/>
        <w:gridCol w:w="1281"/>
        <w:gridCol w:w="1303"/>
        <w:gridCol w:w="1319"/>
        <w:gridCol w:w="1319"/>
        <w:gridCol w:w="1153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Коммунсервис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4 году прибыль по полному кругу предприятий раздела </w:t>
      </w:r>
      <w:r>
        <w:rPr/>
        <w:t xml:space="preserve">«Водоснабжение; водоотведение, организация сбора и утилизации отходов, деятельность по ликвидации загрязнений» составила 2750 тыс. рублей. 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убыток по полному кругу предприятий в размере -800 тыс.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На 2026-2028 годы по отрасли убыток прогнозируется со спадом и к уровню 2028 года придет к 0 тыс. руб.</w:t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Раздел </w:t>
      </w:r>
      <w:r>
        <w:rPr>
          <w:b/>
          <w:bCs/>
          <w:u w:val="single"/>
          <w:lang w:val="en-US"/>
        </w:rPr>
        <w:t>G</w:t>
      </w:r>
      <w:r>
        <w:rPr>
          <w:b/>
          <w:bCs/>
          <w:u w:val="single"/>
        </w:rPr>
        <w:t xml:space="preserve"> «Торговля оптовая и розничная, ремонт автотранспортных средств и мотоциклов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ъекты малого предпринимательства</w:t>
            </w:r>
          </w:p>
        </w:tc>
      </w:tr>
      <w:tr>
        <w:trPr>
          <w:trHeight w:val="431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Услу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12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5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62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74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9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109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Серви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Ир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Сма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Калин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Колос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30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9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В 2024 году прибыль по полному кругу предприятий раздела «Торговля оптовая и розничная, ремонт автотранспортных средств и мотоциклов» составила 6987 тыс. рублей. В 2024 году идет снижение почти по всем предприятия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6799 тыс. рублей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Н «Транспортировка и хранение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ОО ДЭП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3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4 году прибыль по полному кругу предприятий раздела «Транспортировка и хранение» составила 210 тыс. рублей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мая прибыль составит по полному кругу предприятий в размере 211 тыс. рублей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огнозируется небольшой рост прибыли к уровню 2025 года.</w:t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«Деятельность гостиниц и предприятий общественного питания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997"/>
        <w:gridCol w:w="1282"/>
        <w:gridCol w:w="1304"/>
        <w:gridCol w:w="1319"/>
        <w:gridCol w:w="1319"/>
        <w:gridCol w:w="1153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адежда 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В 2024 году прибыль по полному кругу предприятий подраздела </w:t>
      </w:r>
      <w:r>
        <w:rPr/>
        <w:t>«Деятельность гостиниц и предприятий общественного питания»</w:t>
      </w:r>
      <w:r>
        <w:rPr>
          <w:bCs/>
        </w:rPr>
        <w:t xml:space="preserve"> составила 3 тыс. рублей. По данной отрасли прошло 1 предприятие ООО Надежда-1 с 2022 года предприятие ведет только школьную столовую, в 2023 году предприятие сработало с убытком в размере -829 тыс. руб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В 2025 году ожидается прибыль по полному кругу предприятий в размере 3,1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На 2026-2028 годы по отрасли прибыль прогнозируется с небольшим ростом к уровню 2025 года.</w:t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Q</w:t>
      </w:r>
      <w:r>
        <w:rPr>
          <w:b/>
          <w:bCs/>
        </w:rPr>
        <w:t xml:space="preserve"> «Деятельность в области здравоохранения и социальных услуг»</w:t>
      </w:r>
    </w:p>
    <w:p>
      <w:pPr>
        <w:pStyle w:val="Normal"/>
        <w:jc w:val="both"/>
        <w:rPr/>
      </w:pPr>
      <w:r>
        <w:rPr/>
        <w:t>Данную отрасль представляю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283"/>
        <w:gridCol w:w="1282"/>
        <w:gridCol w:w="1304"/>
        <w:gridCol w:w="1319"/>
        <w:gridCol w:w="1319"/>
        <w:gridCol w:w="1153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прибыли (убытка) до налогообложения, тыс. рубл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  <w:t>отч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 оцен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6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7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8</w:t>
            </w:r>
          </w:p>
          <w:p>
            <w:pPr>
              <w:pStyle w:val="Normal"/>
              <w:jc w:val="both"/>
              <w:rPr/>
            </w:pPr>
            <w:r>
              <w:rPr/>
              <w:t>прогноз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Крупные и средние организации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ъекты малого предпринимательства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оматолог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</w:rPr>
        <w:t xml:space="preserve">         </w:t>
      </w:r>
      <w:r>
        <w:rPr>
          <w:bCs/>
        </w:rPr>
        <w:t>В 2024 году прибыль по полному кругу предприятий подраздела «Деятельность в области здравоохранения и социальных услуг» составила 80 тыс. рублей. Снижение прибыли связано со снижением выручки по данному предприятию.  С ноября 2024 года предприятие прекратило сво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Строительств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В настоящее время улучшение жилищных условий населения округа происходит в основном за счет индивидуального жилищного строительства и реализации программы «Повышение эффективности реализации молодежной политики и организация отдыха и оздоровления детей и молодежи в Лебяжском муниципальном округе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По данным статистики в 2024 году введено в эксплуатацию 2,188 тыс. кв. метра жилого фонда, темпы строительства увеличились по отношению к 2023 году в 9,5 раз.  Фактически в 2024 году построено жилищного фонда 0,474 кв. метра, 1,714 кв. метра это дома, которые давно построены, а введены только в 2024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>В 2025 году оценочно планируется ввод в эксплуатацию жилых домов 1,042 тыс. кв. метра. Фактически в 2025 году будет введено жилищного фонда 0,256 кв. метра, 0,786 кв. метра это дома, которые давно построены, а введены только в 2025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На 2026 год прогнозируется снижение ввода в эксплуатацию жилых домов до 0,4 тыс. кв. мет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На последующие 2027-2028 годы планируется рост на уровне 115 – 113%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  <w:r>
        <w:rPr/>
        <w:t>На территории Лебяжского муниципального округа подрядных строительно-монтажных организаций нет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Торговля и услуги населению</w:t>
      </w:r>
    </w:p>
    <w:p>
      <w:pPr>
        <w:pStyle w:val="1c"/>
        <w:suppressAutoHyphens w:val="true"/>
        <w:spacing w:lineRule="auto" w:line="240" w:before="0" w:after="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отребительский рынок товаров работ и услуг – социально значимая отрасль округа, которая сегодня стабильно развивается. Количество объектов торговли различных форм собственности ежегодно увеличивается. </w:t>
      </w:r>
    </w:p>
    <w:p>
      <w:pPr>
        <w:pStyle w:val="1c"/>
        <w:spacing w:lineRule="auto" w:line="240" w:before="0" w:after="0"/>
        <w:ind w:left="0" w:right="0" w:firstLine="567"/>
        <w:rPr/>
      </w:pPr>
      <w:r>
        <w:rPr>
          <w:sz w:val="24"/>
          <w:szCs w:val="24"/>
        </w:rPr>
        <w:t xml:space="preserve">Основная часть торговых предприятий расположена на территории пгт Лебяжье. На селе услуги розничной торговли оказывают ООО «Услуга», ООО «Сервис», ООО «Смак», ООО «Калина», индивидуальные предприниматели.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На территории округа торговую деятельность осуществляют 14 юридических лиц, 30 индивидуальных предпринимателей, торговая сеть которых составляет 70 магазинов (65 магазинов в 2023 году). </w:t>
      </w:r>
    </w:p>
    <w:p>
      <w:pPr>
        <w:pStyle w:val="1c"/>
        <w:suppressAutoHyphens w:val="true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</w:rPr>
        <w:t xml:space="preserve">Оборот розничной торговли в 2024 году составил </w:t>
      </w:r>
      <w:r>
        <w:rPr>
          <w:color w:val="000000"/>
          <w:sz w:val="24"/>
        </w:rPr>
        <w:t>805714,9</w:t>
      </w:r>
      <w:r>
        <w:rPr>
          <w:sz w:val="24"/>
        </w:rPr>
        <w:t xml:space="preserve"> тыс. руб., это </w:t>
      </w:r>
      <w:r>
        <w:rPr>
          <w:color w:val="000000"/>
          <w:sz w:val="24"/>
        </w:rPr>
        <w:t xml:space="preserve">96,2 </w:t>
      </w:r>
      <w:r>
        <w:rPr>
          <w:sz w:val="24"/>
        </w:rPr>
        <w:t xml:space="preserve">% к предыдущему году в сопоставимых ценах. </w:t>
      </w:r>
      <w:r>
        <w:rPr>
          <w:sz w:val="24"/>
          <w:szCs w:val="24"/>
        </w:rPr>
        <w:t xml:space="preserve">По данным статистического наблюдения оборот розничной торговли за </w:t>
      </w:r>
      <w:r>
        <w:rPr>
          <w:color w:val="000000"/>
          <w:sz w:val="24"/>
          <w:szCs w:val="24"/>
        </w:rPr>
        <w:t>2024</w:t>
      </w:r>
      <w:r>
        <w:rPr>
          <w:sz w:val="24"/>
          <w:szCs w:val="24"/>
        </w:rPr>
        <w:t xml:space="preserve"> год по крупным и средним предприятиям </w:t>
      </w:r>
      <w:r>
        <w:rPr>
          <w:color w:val="000000"/>
          <w:sz w:val="24"/>
          <w:szCs w:val="24"/>
        </w:rPr>
        <w:t>округа</w:t>
      </w:r>
      <w:r>
        <w:rPr>
          <w:sz w:val="24"/>
          <w:szCs w:val="24"/>
        </w:rPr>
        <w:t xml:space="preserve"> составил </w:t>
      </w:r>
      <w:r>
        <w:rPr>
          <w:color w:val="000000"/>
          <w:sz w:val="24"/>
          <w:szCs w:val="24"/>
        </w:rPr>
        <w:t>349632</w:t>
      </w:r>
      <w:r>
        <w:rPr>
          <w:sz w:val="24"/>
          <w:szCs w:val="24"/>
        </w:rPr>
        <w:t xml:space="preserve"> тыс. рублей, что на 5</w:t>
      </w:r>
      <w:r>
        <w:rPr>
          <w:color w:val="000000"/>
          <w:sz w:val="24"/>
          <w:szCs w:val="24"/>
        </w:rPr>
        <w:t>%</w:t>
      </w:r>
      <w:r>
        <w:rPr>
          <w:sz w:val="24"/>
          <w:szCs w:val="24"/>
        </w:rPr>
        <w:t xml:space="preserve"> превышает уровень 2023 года. </w:t>
      </w:r>
    </w:p>
    <w:p>
      <w:pPr>
        <w:pStyle w:val="1c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борот розничной торговли в 2025 году оценивается на уровне 882257,8 тыс. руб с ростом к 2024 году 109,5 %. </w:t>
      </w:r>
      <w:r>
        <w:rPr>
          <w:sz w:val="24"/>
        </w:rPr>
        <w:t xml:space="preserve"> В последующие 2026-2028 годы планируется рост оборота розничной торговли на уровне </w:t>
      </w:r>
      <w:r>
        <w:rPr>
          <w:color w:val="000000"/>
          <w:sz w:val="24"/>
        </w:rPr>
        <w:t xml:space="preserve">106,3 %; 105,5 %; 105,2 </w:t>
      </w:r>
      <w:r>
        <w:rPr>
          <w:sz w:val="24"/>
        </w:rPr>
        <w:t xml:space="preserve">% </w:t>
      </w:r>
      <w:r>
        <w:rPr>
          <w:color w:val="000000"/>
          <w:sz w:val="24"/>
        </w:rPr>
        <w:t>соответственно</w:t>
      </w:r>
      <w:r>
        <w:rPr>
          <w:sz w:val="24"/>
        </w:rPr>
        <w:t>.</w:t>
      </w:r>
    </w:p>
    <w:p>
      <w:pPr>
        <w:pStyle w:val="TextBody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Оборот общественного питания в 2024 году составил </w:t>
      </w:r>
      <w:r>
        <w:rPr>
          <w:color w:val="000000"/>
          <w:sz w:val="24"/>
        </w:rPr>
        <w:t>19446,3</w:t>
      </w:r>
      <w:r>
        <w:rPr>
          <w:sz w:val="24"/>
        </w:rPr>
        <w:t xml:space="preserve"> тыс. руб., это </w:t>
      </w:r>
      <w:r>
        <w:rPr>
          <w:color w:val="000000"/>
          <w:sz w:val="24"/>
        </w:rPr>
        <w:t xml:space="preserve">97,6 </w:t>
      </w:r>
      <w:r>
        <w:rPr>
          <w:sz w:val="24"/>
        </w:rPr>
        <w:t>% к предыдущему году в сопоставимых ценах. Предприятиями общественного питания будет реализовано в 2025 году продукции на 22616,1 тыс. руб. это 116,3 % к предыдущему году. В последующие 2026-2028 годы планируется рост оборота общественного питания на уровне 107,2 %; 106,3 %; 106,7 % соответственно.</w:t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>По итогам 2024 года населению оказано платных услуг на 93853,1 тыс. руб. это 99,5 %, к предыдущему году в сопоставимых ценах. В 2025 году на 105021,6 тыс. руб., это 100 % в сопоставимых ценах.</w:t>
      </w:r>
      <w:r>
        <w:rPr/>
        <w:t xml:space="preserve"> </w:t>
      </w:r>
      <w:r>
        <w:rPr>
          <w:sz w:val="24"/>
        </w:rPr>
        <w:t xml:space="preserve">  В последующие 2026-2028 годы планируется рост оказания платных услуг на уровне 107,2 %; 105,3 %; 104,7 % соответственно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аланс трудовых ресурсов</w:t>
      </w:r>
    </w:p>
    <w:p>
      <w:pPr>
        <w:pStyle w:val="TextBody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и составлении прогнозного баланса трудовых ресурсов учитывались статистические данные, сведения Отдела трудоустройства Лебяжского района КОГКУ ЦЗН Уржумского района, а также данные, предоставленные предприятиями, организациями и индивидуальными предпринимателями, осуществляющими трудовую деятельность на территории округа.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Удельный вес лиц трудоспособного населения в округе составляет 44,5%, за пределами округа трудится 200 человек. Среднегодовая численность населения, занятого в экономике округа, снизилась и в 2024 году составила 1662 человека, что ниже уровня 2023 года на 21 человека. </w:t>
      </w:r>
    </w:p>
    <w:p>
      <w:pPr>
        <w:pStyle w:val="TextBody"/>
        <w:rPr>
          <w:sz w:val="24"/>
        </w:rPr>
      </w:pPr>
      <w:r>
        <w:rPr>
          <w:sz w:val="24"/>
        </w:rPr>
        <w:t xml:space="preserve">Спад занятых в экономике округа объясняется тем, что в ряде организаций и предприятий произошло сокращение штатной численности, произошла реорганизация и ликвидация отдельных предприятий, а также в некоторых отраслях снизилась численность индивидуальных предпринимателей: </w:t>
      </w:r>
    </w:p>
    <w:p>
      <w:pPr>
        <w:pStyle w:val="TextBody"/>
        <w:rPr>
          <w:sz w:val="24"/>
        </w:rPr>
      </w:pPr>
      <w:r>
        <w:rPr>
          <w:sz w:val="24"/>
        </w:rPr>
        <w:t>1. По разделу Сельское, лесное хозяйство, охота, рыболовство и рыбоводство произошло снижение численности на ООО «Лебяжское» (1 человек), СПК «Вотский» (1 человек), наемные у КФХ (4 человека), ЛПХ на 5 хозяйств, ИП Богатырев (1 человек);</w:t>
      </w:r>
    </w:p>
    <w:p>
      <w:pPr>
        <w:pStyle w:val="TextBody"/>
        <w:rPr>
          <w:sz w:val="24"/>
        </w:rPr>
      </w:pPr>
      <w:r>
        <w:rPr>
          <w:sz w:val="24"/>
        </w:rPr>
        <w:t>2. По разделу Добыча полезных ископаемых снижение численности на НАО «Карьер Приверх» (2 человека);</w:t>
      </w:r>
    </w:p>
    <w:p>
      <w:pPr>
        <w:pStyle w:val="TextBody"/>
        <w:rPr>
          <w:sz w:val="24"/>
        </w:rPr>
      </w:pPr>
      <w:r>
        <w:rPr>
          <w:sz w:val="24"/>
        </w:rPr>
        <w:t>3. По разделу Обработка древесины снижение численности на ООО «Лебяжский лес» (1 человек), ИП Мокосеев Е.М. (1 человека), ИП Шихов сменил вид деятельности и 3 человека ушли в транспортировку;</w:t>
      </w:r>
    </w:p>
    <w:p>
      <w:pPr>
        <w:pStyle w:val="TextBody"/>
        <w:rPr>
          <w:sz w:val="24"/>
        </w:rPr>
      </w:pPr>
      <w:r>
        <w:rPr>
          <w:sz w:val="24"/>
        </w:rPr>
        <w:t>4. По разделу Торговля оптовая и розничная; ремонт автотранспортных средств и мотоциклов снижение численности на ООО Тигр Ритеил (1 человек), ЗАО Тандер (6 человек);</w:t>
      </w:r>
    </w:p>
    <w:p>
      <w:pPr>
        <w:pStyle w:val="TextBody"/>
        <w:rPr>
          <w:sz w:val="24"/>
        </w:rPr>
      </w:pPr>
      <w:r>
        <w:rPr>
          <w:sz w:val="24"/>
        </w:rPr>
        <w:t>5. По разделу Деятельность гостиниц и предприятий снижение численности ИП Петров (1 человек);</w:t>
      </w:r>
    </w:p>
    <w:p>
      <w:pPr>
        <w:pStyle w:val="TextBody"/>
        <w:rPr>
          <w:sz w:val="24"/>
        </w:rPr>
      </w:pPr>
      <w:r>
        <w:rPr>
          <w:sz w:val="24"/>
        </w:rPr>
        <w:t>6. По разделу Деятельность в области информации и связи: закрылся 1 ИП, снижение по редакции на 1 человека (ушла в декрет);</w:t>
      </w:r>
    </w:p>
    <w:p>
      <w:pPr>
        <w:pStyle w:val="TextBody"/>
        <w:rPr>
          <w:sz w:val="24"/>
        </w:rPr>
      </w:pPr>
      <w:r>
        <w:rPr>
          <w:sz w:val="24"/>
        </w:rPr>
        <w:t>7. По разделу Деятельность финансовая и страховая снижение численности в ПАО Сбербанк (1 человек);</w:t>
      </w:r>
    </w:p>
    <w:p>
      <w:pPr>
        <w:pStyle w:val="TextBody"/>
        <w:rPr>
          <w:sz w:val="24"/>
        </w:rPr>
      </w:pPr>
      <w:r>
        <w:rPr>
          <w:sz w:val="24"/>
        </w:rPr>
        <w:t>8. По разделу «Государственное управление и обеспечение военной безопасности, социальное обеспечение» в основном большое снижение численности в 2024 году по администрации округа (в связи с отсутствием кадров в округе);</w:t>
      </w:r>
    </w:p>
    <w:p>
      <w:pPr>
        <w:pStyle w:val="TextBody"/>
        <w:rPr>
          <w:sz w:val="24"/>
        </w:rPr>
      </w:pPr>
      <w:r>
        <w:rPr>
          <w:sz w:val="24"/>
        </w:rPr>
        <w:t>9. По разделу «Образование» снижение в 2024 году идет по МКОУ СШ пгт Лебяжье на 10 человек, МКОУ ДДТ на 1 человека, Детский сад №1 на 5 человек;</w:t>
      </w:r>
    </w:p>
    <w:p>
      <w:pPr>
        <w:pStyle w:val="TextBody"/>
        <w:rPr>
          <w:sz w:val="24"/>
        </w:rPr>
      </w:pPr>
      <w:r>
        <w:rPr>
          <w:sz w:val="24"/>
        </w:rPr>
        <w:t>10. По разделу Деятельность в области культуры, спорта, организации досуга и развлечений снижение в 2024 году идет по библиотекам на 2 человека;</w:t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</w:rPr>
      </w:pPr>
      <w:r>
        <w:rPr>
          <w:sz w:val="24"/>
        </w:rPr>
        <w:t>К 2028 году среднегодовая численность занятых в экономике округа увеличится и составит 1692 человека.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руд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>1. Фактическая численность занятого населения в организациях Лебяжского муниципального округа, включая занятых по найму у индивидуальных предпринимателей и отдельных граждан, в 2023 году по сравнению с 2022 годом снизилась на 35 человек (97,1%).</w:t>
      </w:r>
    </w:p>
    <w:p>
      <w:pPr>
        <w:pStyle w:val="Normal"/>
        <w:ind w:firstLine="567"/>
        <w:jc w:val="both"/>
        <w:rPr/>
      </w:pPr>
      <w:r>
        <w:rPr/>
        <w:t xml:space="preserve">Снижение численность занятого населения в организациях Лебяжского муниципального округа, включая занятых по найму у индивидуальных предпринимателей и отдельных граждан объясняется тем, что в ряде организаций и предприятий произошло сокращение штатной численности, произошла реорганизация и ликвидация отдельных предприятий, а также в некоторых отраслях снизилась численность индивидуальных предпринимателей: </w:t>
      </w:r>
    </w:p>
    <w:p>
      <w:pPr>
        <w:pStyle w:val="Normal"/>
        <w:ind w:firstLine="567"/>
        <w:jc w:val="both"/>
        <w:rPr/>
      </w:pPr>
      <w:r>
        <w:rPr/>
        <w:t>- по разделу «Растениеводство и животноводство» снижение численности на ООО «Удача» (2 человека) и СПК Вотский (1 человек);</w:t>
      </w:r>
    </w:p>
    <w:p>
      <w:pPr>
        <w:pStyle w:val="Normal"/>
        <w:ind w:firstLine="567"/>
        <w:jc w:val="both"/>
        <w:rPr/>
      </w:pPr>
      <w:r>
        <w:rPr/>
        <w:t>- по разделу «Добыча полезных ископаемых» снижение численности на НАО «Карьер Приверх» (1 человек);</w:t>
      </w:r>
    </w:p>
    <w:p>
      <w:pPr>
        <w:pStyle w:val="Normal"/>
        <w:ind w:firstLine="567"/>
        <w:jc w:val="both"/>
        <w:rPr/>
      </w:pPr>
      <w:r>
        <w:rPr/>
        <w:t>- по разделу «Водоснабжение; водоотведение, организация сбора и утилизации отходов, деятельность по ликвидации загрязнений» снижение численности на МУП «Коммунсервис» (5 человек);</w:t>
      </w:r>
    </w:p>
    <w:p>
      <w:pPr>
        <w:pStyle w:val="Normal"/>
        <w:ind w:firstLine="567"/>
        <w:jc w:val="both"/>
        <w:rPr/>
      </w:pPr>
      <w:r>
        <w:rPr/>
        <w:t xml:space="preserve">- по разделу «Торговля оптовая и розничная; ремонт автотранспортных средств и мотоциклов» снижение численности на ООО Тигр Ритеил (4 человека), в связи с закрытием 2 магазинов. Снижение идет только на 2 человека, так как были созданы новые рабочие места; </w:t>
      </w:r>
    </w:p>
    <w:p>
      <w:pPr>
        <w:pStyle w:val="Normal"/>
        <w:ind w:firstLine="567"/>
        <w:jc w:val="both"/>
        <w:rPr/>
      </w:pPr>
      <w:r>
        <w:rPr/>
        <w:t xml:space="preserve">- по разделу «Транспортировка и хранение» снижение численности Почта (1 человек); </w:t>
      </w:r>
    </w:p>
    <w:p>
      <w:pPr>
        <w:pStyle w:val="Normal"/>
        <w:ind w:firstLine="567"/>
        <w:jc w:val="both"/>
        <w:rPr/>
      </w:pPr>
      <w:r>
        <w:rPr/>
        <w:t>- по разделу «Деятельность гостиниц и предприятий общественного питания» снижение численности у ИП Мининой (2 человека);</w:t>
      </w:r>
    </w:p>
    <w:p>
      <w:pPr>
        <w:pStyle w:val="Normal"/>
        <w:ind w:firstLine="567"/>
        <w:jc w:val="both"/>
        <w:rPr/>
      </w:pPr>
      <w:r>
        <w:rPr/>
        <w:t>- по разделу «Деятельность в области информации и связи» снижение численности Редакция (1 человек на СВО и 1 человек в декрете);</w:t>
      </w:r>
    </w:p>
    <w:p>
      <w:pPr>
        <w:pStyle w:val="Normal"/>
        <w:ind w:firstLine="567"/>
        <w:jc w:val="both"/>
        <w:rPr/>
      </w:pPr>
      <w:r>
        <w:rPr/>
        <w:t>- по разделу «Деятельность финансовая и страховая» снижение численности в Россельхозбанке (2 человека), СКПК Луч (1 человек);</w:t>
      </w:r>
    </w:p>
    <w:p>
      <w:pPr>
        <w:pStyle w:val="Normal"/>
        <w:ind w:firstLine="567"/>
        <w:jc w:val="both"/>
        <w:rPr/>
      </w:pPr>
      <w:r>
        <w:rPr/>
        <w:t>- по разделу «Государственное управление и обеспечение военной безопасности, социальное обеспечение» снижение численности в 2023 году на 4 человека связано с нехваткой кадров, очень много пустых ставок;</w:t>
      </w:r>
    </w:p>
    <w:p>
      <w:pPr>
        <w:pStyle w:val="Normal"/>
        <w:ind w:firstLine="567"/>
        <w:jc w:val="both"/>
        <w:rPr/>
      </w:pPr>
      <w:r>
        <w:rPr/>
        <w:t>- по разделу «Образование» снижение в 2023 году идет по МКОУ СОШ с. Лаж на 14 человек, Детский сад №1 на 1 человека;</w:t>
      </w:r>
    </w:p>
    <w:p>
      <w:pPr>
        <w:pStyle w:val="Normal"/>
        <w:ind w:firstLine="567"/>
        <w:jc w:val="both"/>
        <w:rPr/>
      </w:pPr>
      <w:r>
        <w:rPr/>
        <w:t>- по разделу «Деятельность в области здравоохранения и социальных услуг» снижение в 2023 году идет по Лебяжской ЦРБ на 1 человека;</w:t>
      </w:r>
    </w:p>
    <w:p>
      <w:pPr>
        <w:pStyle w:val="Normal"/>
        <w:ind w:firstLine="567"/>
        <w:jc w:val="both"/>
        <w:rPr/>
      </w:pPr>
      <w:r>
        <w:rPr/>
        <w:t>- по разделу «Предоставление прочих видов услуг» снижение в 2023 году идет по УКФДМ на 9 человек;</w:t>
      </w:r>
    </w:p>
    <w:p>
      <w:pPr>
        <w:pStyle w:val="Normal"/>
        <w:ind w:firstLine="567"/>
        <w:jc w:val="both"/>
        <w:rPr/>
      </w:pPr>
      <w:r>
        <w:rPr/>
        <w:t>Оценочно численность занятого населения в организациях Лебяжского муниципального округа, включая занятых по найму у индивидуальных предпринимателей и отдельных граждан, в 2024 году по сравнению с 2023 годом увеличится на 11 человека (101%).</w:t>
      </w:r>
    </w:p>
    <w:p>
      <w:pPr>
        <w:pStyle w:val="Normal"/>
        <w:ind w:firstLine="567"/>
        <w:jc w:val="both"/>
        <w:rPr/>
      </w:pPr>
      <w:r>
        <w:rPr/>
        <w:t xml:space="preserve">Численность занятого населения по прогнозу в 2025-2027 годах немного возрастет, 103%; 101%; 101% соответственно.  </w:t>
      </w:r>
    </w:p>
    <w:p>
      <w:pPr>
        <w:pStyle w:val="Normal"/>
        <w:ind w:firstLine="567"/>
        <w:jc w:val="both"/>
        <w:rPr/>
      </w:pPr>
      <w:r>
        <w:rPr/>
        <w:t>2. В 2023 году среднемесячная заработная плата по полному кругу предприятий составила 32514,6 руб. (116,2% к уровню 2022 года). Больше всего среднемесячная заработная плата возросла в таких отраслях как «Добыча полезных ископаемых» (116,3%), «Торговля» (121,5%), «Деятельность финансовая и страховая» (126,1%), «Деятельность по операциям с недвижимым имуществом» (122,2%), «Образование» (120,1%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</w:t>
      </w:r>
      <w:r>
        <w:rPr/>
        <w:t>Оценка среднемесячной заработной платы 2024 года составляет 35211,6 руб. (108,3% к уровню 2023 года). Темпы роста заработной платы на плановый период 2025-2027 годов составят соответственно 109%, 107%, 106,6%.</w:t>
        <w:tab/>
        <w:tab/>
      </w:r>
    </w:p>
    <w:p>
      <w:pPr>
        <w:pStyle w:val="Style28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3. Фонд оплаты труда в 2023 году составил 473 млн. руб., что составляет 114,8% к уровню 2022 года.</w:t>
      </w:r>
    </w:p>
    <w:p>
      <w:pPr>
        <w:pStyle w:val="Style28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т фонда оплаты труда произошел почти по всем направлениям деятельности. </w:t>
      </w:r>
    </w:p>
    <w:p>
      <w:pPr>
        <w:pStyle w:val="Style28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фонда оплаты труда в сферах «водоснабжения, водоотведения, организации сбора и утилизации отходов», «деятельности гостиниц и предприятий общественного питания», «деятельности в области информации и связи» обусловлено снижением численности занятого населения в данных отраслях.</w:t>
      </w:r>
    </w:p>
    <w:p>
      <w:pPr>
        <w:pStyle w:val="Style28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ценке 2024 года ожидается темп роста заработной платы 110%, на 11 % ожидается увеличение фонда оплаты труда. </w:t>
      </w:r>
    </w:p>
    <w:p>
      <w:pPr>
        <w:pStyle w:val="Style28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гнозу в 2025 году ожидается увеличение фонда оплаты труда по сравнению с 2024 годом (112%). На 2026 и 2027 годы темп роста ожидается на 107,6% и 107,3% соответственно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eastAsia="ru-RU"/>
        </w:rPr>
        <w:t xml:space="preserve"> В бюджете Лебяжского муниципального округа на 2024 год запланирован налог на доходы физических лиц в сумме 19 300,0 тыс. руб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На 01.06.2024 года поступление составило   - 6 367,3 тыс.руб., в том числе поступление дивидендов - 179,4 тыс.руб. Исполнение к годовым назначениям – 32,9%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За 5 месяцев 2023 года налог поступил сумме 5 393,5 тыс. руб.  или 30,8% от годового плана. Низкое поступление связано с переходом на единый налоговый счет с 01.01.2023 года и уплатой налога в декабре 2022 года. В феврале 2023 года НДФЛ поступил в бюджет в размере 53,0 тыс.руб. со знаком минус. Также в феврале 2023 года федеральной налоговой службой из бюджета муниципального округа списана переплата налога в сумме 188,9 тыс.руб. (в части муниципального округа)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Рост НДФЛ за 5 месяцев 2024 года к аналогичному периоду прошлого года составил – 118,0 %, а без учета поступлений дивидендов – 114,7 %.</w:t>
      </w:r>
    </w:p>
    <w:p>
      <w:pPr>
        <w:pStyle w:val="Normal"/>
        <w:ind w:firstLine="567"/>
        <w:jc w:val="both"/>
        <w:rPr>
          <w:lang w:eastAsia="ru-RU"/>
        </w:rPr>
      </w:pPr>
      <w:r>
        <w:rPr>
          <w:lang w:eastAsia="ru-RU"/>
        </w:rPr>
        <w:t>По данным федеральной налоговой службы недоимка на 01.01.2024 года – 56,3 тыс.руб. (100%), на 01.04.2024 года - 320,5 тыс.руб.(100%). Основная сумма задолженности на 01.04.2024 у КОГУП «Облкоммунсервис» 180,6 тыс.руб. (100%).</w:t>
      </w:r>
    </w:p>
    <w:p>
      <w:pPr>
        <w:pStyle w:val="Style28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sectPr>
      <w:type w:val="nextPage"/>
      <w:pgSz w:w="11906" w:h="16838"/>
      <w:pgMar w:left="1701" w:right="51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character" w:styleId="Style16">
    <w:name w:val="Основной текст_"/>
    <w:qFormat/>
    <w:rPr>
      <w:sz w:val="19"/>
      <w:szCs w:val="19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next w:val="Subtitle"/>
    <w:qFormat/>
    <w:pPr>
      <w:jc w:val="center"/>
    </w:pPr>
    <w:rPr>
      <w:b/>
      <w:bCs/>
      <w:sz w:val="28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7">
    <w:name w:val="Обычный (веб)"/>
    <w:basedOn w:val="Normal"/>
    <w:qFormat/>
    <w:pPr>
      <w:suppressAutoHyphens w:val="false"/>
      <w:spacing w:before="0" w:after="55"/>
    </w:pPr>
    <w:rPr/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uppressAutoHyphens w:val="false"/>
      <w:spacing w:lineRule="atLeast" w:line="0" w:before="180" w:after="180"/>
    </w:pPr>
    <w:rPr>
      <w:sz w:val="19"/>
      <w:szCs w:val="19"/>
    </w:rPr>
  </w:style>
  <w:style w:type="paragraph" w:styleId="Style2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6">
    <w:name w:val="Текст примечания1"/>
    <w:basedOn w:val="Normal"/>
    <w:qFormat/>
    <w:pPr>
      <w:suppressAutoHyphens w:val="false"/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Style29">
    <w:name w:val="Тема примечания"/>
    <w:basedOn w:val="16"/>
    <w:next w:val="16"/>
    <w:qFormat/>
    <w:pPr/>
    <w:rPr>
      <w:rFonts w:ascii="Calibri" w:hAnsi="Calibri" w:eastAsia="Calibri" w:cs="Times New Roman"/>
      <w:b/>
      <w:bCs/>
    </w:rPr>
  </w:style>
  <w:style w:type="paragraph" w:styleId="Style3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7:29:00Z</dcterms:created>
  <dc:creator>Cекретарь</dc:creator>
  <dc:description/>
  <cp:keywords/>
  <dc:language>en-US</dc:language>
  <cp:lastModifiedBy>u0304</cp:lastModifiedBy>
  <cp:lastPrinted>2025-07-07T16:24:00Z</cp:lastPrinted>
  <dcterms:modified xsi:type="dcterms:W3CDTF">2025-07-07T13:25:00Z</dcterms:modified>
  <cp:revision>14</cp:revision>
  <dc:subject/>
  <dc:title>ПОЯСНИТЕЛЬНАЯ ЗАПИСКА</dc:title>
</cp:coreProperties>
</file>