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01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21" t="-328" r="-421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4" w:hRule="atLeast"/>
        </w:trPr>
        <w:tc>
          <w:tcPr>
            <w:tcW w:w="9690" w:type="dxa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СТАНОВЛЕНИЕ                                                                                        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96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4.07.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44</w:t>
            </w:r>
          </w:p>
        </w:tc>
      </w:tr>
      <w:tr>
        <w:trPr>
          <w:trHeight w:val="1945" w:hRule="atLeast"/>
        </w:trPr>
        <w:tc>
          <w:tcPr>
            <w:tcW w:w="96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Лебяжского района от  08.10.2021 № 340 «</w:t>
            </w:r>
            <w:r>
              <w:rPr>
                <w:b/>
                <w:color w:val="000000"/>
                <w:sz w:val="28"/>
                <w:szCs w:val="28"/>
              </w:rPr>
              <w:t>Об утвержден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</w:t>
            </w:r>
          </w:p>
        </w:tc>
      </w:tr>
    </w:tbl>
    <w:p>
      <w:pPr>
        <w:pStyle w:val="21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 xml:space="preserve">постановлением администрации Лебяжского района              Кировской области от 10.08.2021 № 278 «О разработке, реализации и оценке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изменения в постановление администрации Лебяжского района от </w:t>
      </w:r>
      <w:r>
        <w:rPr>
          <w:rFonts w:cs="Times New Roman" w:ascii="Times New Roman" w:hAnsi="Times New Roman"/>
          <w:sz w:val="28"/>
          <w:szCs w:val="28"/>
          <w:lang w:eastAsia="ar-SA"/>
        </w:rPr>
        <w:t>08.10.2021 № 340 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возложить на первого заместителя главы администрации Лебяж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фициального подписания.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муниципального округа                         Т.А. Обухова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.07.2025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544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1. Паспорт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2</w:t>
      </w:r>
      <w:r>
        <w:rPr>
          <w:rFonts w:cs="Times New Roman" w:ascii="Times New Roman" w:hAnsi="Times New Roman"/>
          <w:spacing w:val="-2"/>
          <w:sz w:val="28"/>
          <w:szCs w:val="28"/>
        </w:rPr>
        <w:t>. Первый абзац раздела 4 «Ресурсное обеспечение муниципальной программы»  изложить в новой редакции следующего содержания: «Общий объем бюджетных ассигнований на реализацию муниципальной программы составит:  – 39 478 68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том числе:                              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счёт средств областного бюджета –  518 21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б.;          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 счёт местного бюджета –</w:t>
      </w:r>
      <w:r>
        <w:rPr>
          <w:rFonts w:cs="Times New Roman" w:ascii="Times New Roman" w:hAnsi="Times New Roman"/>
          <w:sz w:val="28"/>
          <w:szCs w:val="28"/>
        </w:rPr>
        <w:t xml:space="preserve">  38 960 468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б.   </w:t>
      </w:r>
    </w:p>
    <w:tbl>
      <w:tblPr>
        <w:tblW w:w="10220" w:type="dxa"/>
        <w:jc w:val="left"/>
        <w:tblInd w:w="-2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375"/>
        <w:gridCol w:w="1038"/>
        <w:gridCol w:w="1038"/>
        <w:gridCol w:w="1103"/>
        <w:gridCol w:w="1262"/>
        <w:gridCol w:w="1261"/>
        <w:gridCol w:w="1733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 200 1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35 09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23 74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 395 66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554 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69 41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9 478 68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53 21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18 213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 135 1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381 87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23 74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 395 66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554 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69 41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8 960 468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3. Приложение № 2 к муниципальной программе «Расходы на реализацию муниципальной программы за счёт средств бюджета муниципального округа» изложить в новой редакции согласно приложению № 2.  </w:t>
      </w:r>
    </w:p>
    <w:p>
      <w:pPr>
        <w:pStyle w:val="ConsPlusTitle"/>
        <w:spacing w:lineRule="auto" w:line="276"/>
        <w:ind w:left="340" w:hanging="0"/>
        <w:jc w:val="both"/>
        <w:rPr/>
      </w:pPr>
      <w:r>
        <w:rPr>
          <w:rFonts w:eastAsia="Times New Roman"/>
          <w:b w:val="false"/>
          <w:color w:val="000000"/>
          <w:sz w:val="28"/>
          <w:szCs w:val="28"/>
        </w:rPr>
        <w:t xml:space="preserve">  </w:t>
      </w:r>
      <w:r>
        <w:rPr>
          <w:rFonts w:eastAsia="Times New Roman"/>
          <w:b w:val="false"/>
          <w:color w:val="000000"/>
          <w:sz w:val="28"/>
          <w:szCs w:val="28"/>
        </w:rPr>
        <w:t>4. Приложение № 3 к муниципальной программе «Прогнозная (справочная) оценка ресурсного обеспечения реализации муниципальной программы за счёт всех источников финансирования» изложить в новой редакции согласно приложению № 3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    </w:t>
      </w:r>
      <w:r>
        <w:rPr>
          <w:rFonts w:eastAsia="Liberation Serif;Times New Roman" w:cs="Liberation Serif;Times New Roman"/>
        </w:rPr>
        <w:t xml:space="preserve">                                     </w:t>
      </w:r>
      <w:r>
        <w:rPr>
          <w:rFonts w:eastAsia="Liberation Serif;Times New Roman" w:cs="Liberation Serif;Times New Roman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rFonts w:eastAsia="Liberation Serif;Times New Roman" w:cs="Liberation Serif;Times New Roman"/>
          <w:sz w:val="28"/>
          <w:szCs w:val="28"/>
        </w:rPr>
        <w:t>Приложение № 1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населения в Лебяжском муниципальном округе»</w:t>
      </w:r>
    </w:p>
    <w:tbl>
      <w:tblPr>
        <w:tblW w:w="10587" w:type="dxa"/>
        <w:jc w:val="left"/>
        <w:tblInd w:w="-4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425"/>
        <w:gridCol w:w="960"/>
        <w:gridCol w:w="960"/>
        <w:gridCol w:w="975"/>
        <w:gridCol w:w="960"/>
        <w:gridCol w:w="960"/>
        <w:gridCol w:w="915"/>
        <w:gridCol w:w="1227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83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Лебяжского муниципального округа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3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83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1427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3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а населения и территории Лебяжского муниципального округа Кировской области, объектов жизнеобеспечения населения и критически важных объектов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происшествий на водных объектах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3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овершенствовании региональной системы оповещения (далее – РСО) населения Кировской обла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Совершенствование муниципальной системы оповещения (далее – МСО) населения Лебяжского муниципального округа Кировской обла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своевременного оповещения населения об опасностях, возникающих при военных конфликтах или вследствие этих конфликтов, а также при угрозе или возникновении чрезвычайных ситуаций природного и техногенного характера и происшествий на водных объектах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крепление материально-технической оснащённости муниципальных пожарных команд на территории муниципального округа, повышение оперативности реагирования персонала муниципальных пожарных команд при возникновении пожаро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е вопросов организационно-правового, финансового, материально-технического обеспечения первичных мер пожарной безопасности в границах населённых пунктов муниципального округа, уменьшение количества пожаров, гибели людей, травматизма и размера материальных потерь от пожаров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и поддержание в необходимом количестве финансовых и материальн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овышение     уровня     защищённости    населения   от   пожаров  на территории Лебяжского муниципального округа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вышение уровня знаний населения в области  гражданской обороны, защиты населения и территорий от чрезвычайных ситуаций природного и техногенного характера, обеспечения пожарной безопасно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программного и технического оснащения единой дежурно-диспетчерской службы (далее – ЕДДС) Лебяжского муниципального округа;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.</w:t>
            </w:r>
          </w:p>
        </w:tc>
      </w:tr>
      <w:tr>
        <w:trPr>
          <w:trHeight w:val="3855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3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хват численности населения Лебяжского муниципального округа Кировской области РСО и МСО при возникновении чрезвычайных ситуаций природного и техногенного характера, и при переводе гражданской обороны на военное положение;</w:t>
            </w:r>
          </w:p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е ГОСТ программного и технического оснащения единой дежурно-диспетчерской службы (далее - ЕДДС) Лебяжского муниципального округа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пожарах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ённых мероприятий по обеспечению пожарной безопасности на территории Лебяжского муниципального округа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водоёмах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3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: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22 – 2027 годы;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ение этапов не предусмотрено   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ассигнований муниципальной программы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сточники  финансирования</w:t>
            </w:r>
          </w:p>
        </w:tc>
        <w:tc>
          <w:tcPr>
            <w:tcW w:w="69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ходы, рублей</w:t>
            </w:r>
          </w:p>
        </w:tc>
      </w:tr>
      <w:tr>
        <w:trPr>
          <w:trHeight w:val="517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2024 год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56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  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200 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35 0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23 7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395 66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54 6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69 419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 478 681</w:t>
            </w:r>
          </w:p>
        </w:tc>
      </w:tr>
      <w:tr>
        <w:trPr>
          <w:trHeight w:val="533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областной бюджет  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3 2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8 213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 135 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81 87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23 7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395 66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54 6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69 419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 960 468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3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нном выражении к 2027 году ожидается:</w:t>
            </w:r>
          </w:p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Охват численности населения Лебяжского муниципального округа РСО и МСО при возникновении  чрезвычайных ситуаций природного и техногенного характера, а также при переводе гражданской обороны на военное положение составит 100 %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 составит 100 %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 до 100 %;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огибших и травмированных людей при пожарах до 0 человек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ведение соответствия ГОСТ программного и технического оснащения единой дежурно-диспетчерской службы (далее - ЕДДС) Лебяжского муниципального округа до 100 %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количества проведённых мероприятий по обеспечению пожарной безопасности на территории Лебяжского муниципального округа до 70 штук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водоёмах до 0 человек.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чественном выражении:</w:t>
            </w:r>
          </w:p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защиты населения и территории Лебяжского муниципального округа Кировской области, объектов жизнеобеспечения населения и критически важных объектов от угроз природного и техногенного характера.</w:t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</w:t>
      </w:r>
      <w:r>
        <w:rPr>
          <w:rFonts w:eastAsia="Liberation Serif;Times New Roman" w:cs="Liberation Serif;Times New Roman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8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2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2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средств бюджета муниципального округа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1587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72"/>
        <w:gridCol w:w="2699"/>
        <w:gridCol w:w="2236"/>
        <w:gridCol w:w="1171"/>
        <w:gridCol w:w="1259"/>
        <w:gridCol w:w="1185"/>
        <w:gridCol w:w="1260"/>
        <w:gridCol w:w="1185"/>
        <w:gridCol w:w="1140"/>
        <w:gridCol w:w="1355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муниципальной  программы  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авный  распорядитель     бюджетных средств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униципаль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«Обеспечение безопасности и жизнедеятельности населения в Лебяжском муниципальном округ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395 6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960 46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135 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395 6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960 468</w:t>
            </w:r>
          </w:p>
        </w:tc>
      </w:tr>
      <w:tr>
        <w:trPr>
          <w:trHeight w:val="468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1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Реконструкция сегментов РСО населения Кировской области, создание МСО Лебяжского муниципаль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2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3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9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4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trHeight w:val="534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5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пожарной охраны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600 0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213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600 0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5 289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6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289 6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Приложение № 3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всех источников финансирования</w:t>
      </w:r>
    </w:p>
    <w:tbl>
      <w:tblPr>
        <w:tblW w:w="16125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0"/>
        <w:gridCol w:w="3178"/>
        <w:gridCol w:w="1588"/>
        <w:gridCol w:w="1459"/>
        <w:gridCol w:w="1260"/>
        <w:gridCol w:w="1185"/>
        <w:gridCol w:w="1125"/>
        <w:gridCol w:w="1200"/>
        <w:gridCol w:w="1185"/>
        <w:gridCol w:w="127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 </w:t>
              <w:br/>
              <w:t xml:space="preserve">муниципальной  программы 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Обеспечение безопасности и жизнедеятельности населения в Лебяжском муниципальном округе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200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835 0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395 6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9 478 681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53 2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18 213</w:t>
            </w:r>
          </w:p>
        </w:tc>
      </w:tr>
      <w:tr>
        <w:trPr>
          <w:trHeight w:val="49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395 6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960 468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Реконструкция сегментов РСО населения Кировской области, создание МСО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73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357 13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65 000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й пожарной охран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361 67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600 0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436 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 436 8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406 3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17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179</w:t>
            </w:r>
          </w:p>
        </w:tc>
      </w:tr>
      <w:tr>
        <w:trPr>
          <w:trHeight w:val="5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600 0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436 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 436 8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00 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0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289 61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00 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0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289 61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74 0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025 59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42 03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42 0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854" w:gutter="0" w:header="1701" w:top="2253" w:footer="0" w:bottom="85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spacing w:val="-2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admin</cp:lastModifiedBy>
  <cp:lastPrinted>1995-11-21T17:41:00Z</cp:lastPrinted>
  <dcterms:modified xsi:type="dcterms:W3CDTF">2025-07-25T08:45:00Z</dcterms:modified>
  <cp:revision>2</cp:revision>
  <dc:subject/>
  <dc:title/>
</cp:coreProperties>
</file>