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admin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6#]y.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