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6"/>
          <w:szCs w:val="36"/>
        </w:rPr>
      </w:pPr>
      <w:r>
        <w:rPr>
          <w:sz w:val="20"/>
        </w:rPr>
        <w:drawing>
          <wp:inline distT="0" distB="0" distL="0" distR="0">
            <wp:extent cx="5264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/>
        <w:t>АДМИНИСТРАЦИЯ ЛЕБЯЖСКОГО МУНИЦИПАЛЬНОГО ОКРУ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u w:val="single"/>
        </w:rPr>
        <w:t>19.06.2025</w:t>
      </w:r>
      <w:r>
        <w:rPr>
          <w:sz w:val="28"/>
        </w:rPr>
        <w:t xml:space="preserve">                                                                                                      № </w:t>
      </w:r>
      <w:r>
        <w:rPr>
          <w:sz w:val="28"/>
          <w:u w:val="single"/>
        </w:rPr>
        <w:t>436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>пгт Лебяж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азработке стратегии 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бяжского муниципального округа Кировской области  </w:t>
      </w:r>
    </w:p>
    <w:p>
      <w:pPr>
        <w:pStyle w:val="Normal"/>
        <w:ind w:lef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pacing w:val="-10"/>
          <w:sz w:val="28"/>
          <w:szCs w:val="28"/>
        </w:rPr>
        <w:t xml:space="preserve">В соответствии с постановлением администрации Лебяжского муниципального округа  от 14.09.2022 №523 «О порядках разработки и корректировки стратегии социально-экономического развития Лебяжского муниципального округа Кировской области и плана мероприятий по реализации стратегии социально-экономического развития Лебяжского муниципального округа Кировской области» </w:t>
      </w:r>
      <w:r>
        <w:rPr>
          <w:sz w:val="28"/>
          <w:szCs w:val="28"/>
        </w:rPr>
        <w:t>администрация Лебяжского муниципального округа ПОСТАНОВЛЯЕТ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1. Разработать </w:t>
      </w:r>
      <w:r>
        <w:rPr>
          <w:spacing w:val="-10"/>
          <w:sz w:val="28"/>
          <w:szCs w:val="28"/>
        </w:rPr>
        <w:t>Стратегию социально-экономического развития Лебяжского муниципального округа Кировской области до 2036 го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Отделу экономики и государственной поддержки сельского хозяйства администрации Лебяжского муниципального округа обеспечить разработку</w:t>
      </w:r>
      <w:r>
        <w:rPr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стратегии социально-экономического развития Лебяжского муниципального округа Кировской области  до 2036 года в срок до 31.12.2025 год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 Ответственным за подготовку материалов к разделам стратегии предоставить необходимые сведения для разработки стратегии социально-экономического развития Лебяжского муниципального округа Кировской области до 2036 года в отдел экономики и государственной поддержки сельского хозяйства администрации Лебяжского муниципального округа по установленным им формам и срокам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Лебяжского района Кировской области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4.1. от 04.10.2022  №562 «О разработке Стратегии социально-экономического развития Лебяжский муниципального округа Кировской области"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4.2. от 24.03.2023 № 148 «О внесении изменения в постановление администрации Лебяжского муниципального округа от  04.10.2022 № 562  «О разработке стратегии социально-экономического развития Лебяжского муниципального округа Кировской области»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ведующего отделом экономики и государственной поддержки сельского хозяйства Русалееву Т.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вступает в силу с момента его подписания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бя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Т.А. Обу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Основной текст с отступом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6:00:00Z</dcterms:created>
  <dc:creator>0801</dc:creator>
  <dc:description/>
  <cp:keywords/>
  <dc:language>en-US</dc:language>
  <cp:lastModifiedBy>admin</cp:lastModifiedBy>
  <cp:lastPrinted>2025-06-19T13:27:00Z</cp:lastPrinted>
  <dcterms:modified xsi:type="dcterms:W3CDTF">2025-06-20T06:24:00Z</dcterms:modified>
  <cp:revision>2</cp:revision>
  <dc:subject/>
  <dc:title> </dc:title>
</cp:coreProperties>
</file>