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10.06.2025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49 «</w:t>
      </w:r>
      <w:r>
        <w:rPr>
          <w:b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9  «</w:t>
      </w:r>
      <w:r>
        <w:rPr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ёжи Е.А. Новгородцев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41" w:leader="none"/>
        </w:tabs>
        <w:suppressAutoHyphens w:val="false"/>
        <w:spacing w:lineRule="auto" w:line="360"/>
        <w:ind w:lef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Т.А. Обухова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ind w:left="4480" w:hanging="4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0.06.202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415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культуры и туризм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24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культуры и туризма в Лебяжском муниципальном округ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360"/>
        <w:ind w:left="705" w:righ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Соисполнители муниципальной программы» изложить в новой редакци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091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Лебяжская «Централизованная клубная система»;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Лебяжская централизованная библиотечная система»;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Лебяжская детская школа искусств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Лебяжский краеведческий музей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705" w:righ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4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троку «Объёмы ассигнований муниципальной программы» изложить в следующей редакции:</w:t>
      </w:r>
    </w:p>
    <w:tbl>
      <w:tblPr>
        <w:tblW w:w="10119" w:type="dxa"/>
        <w:jc w:val="left"/>
        <w:tblInd w:w="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5"/>
        <w:gridCol w:w="8124"/>
      </w:tblGrid>
      <w:tr>
        <w:trPr>
          <w:trHeight w:val="4961" w:hRule="atLeast"/>
        </w:trPr>
        <w:tc>
          <w:tcPr>
            <w:tcW w:w="1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  ассигнований     муниципальной программы                                  </w:t>
            </w:r>
          </w:p>
        </w:tc>
        <w:tc>
          <w:tcPr>
            <w:tcW w:w="81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ассигнований муниципальной программы составит  – 271 563 726,00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уб.,       </w:t>
            </w:r>
          </w:p>
          <w:p>
            <w:pPr>
              <w:pStyle w:val="Normal"/>
              <w:tabs>
                <w:tab w:val="clear" w:pos="709"/>
                <w:tab w:val="left" w:pos="7920" w:leader="none"/>
              </w:tabs>
              <w:autoSpaceDE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в том числе: 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за счёт федерального  бюджета –  673 426,06 руб.;                         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за счёт средств областного бюджета –  139 425 694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7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уб.;             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За счёт местного бюджета –131 464 605,37 руб.</w:t>
            </w:r>
          </w:p>
          <w:tbl>
            <w:tblPr>
              <w:tblW w:w="23919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9"/>
              <w:gridCol w:w="1052"/>
              <w:gridCol w:w="948"/>
              <w:gridCol w:w="957"/>
              <w:gridCol w:w="966"/>
              <w:gridCol w:w="923"/>
              <w:gridCol w:w="1000"/>
              <w:gridCol w:w="1000"/>
              <w:gridCol w:w="15804"/>
            </w:tblGrid>
            <w:tr>
              <w:trPr>
                <w:trHeight w:val="465" w:hRule="atLeast"/>
              </w:trPr>
              <w:tc>
                <w:tcPr>
                  <w:tcW w:w="1269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Источники финансирования</w:t>
                  </w:r>
                </w:p>
              </w:tc>
              <w:tc>
                <w:tcPr>
                  <w:tcW w:w="22650" w:type="dxa"/>
                  <w:gridSpan w:val="8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69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3"/>
                      <w:szCs w:val="13"/>
                    </w:rPr>
                  </w:r>
                </w:p>
              </w:tc>
              <w:tc>
                <w:tcPr>
                  <w:tcW w:w="105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2</w:t>
                  </w:r>
                </w:p>
              </w:tc>
              <w:tc>
                <w:tcPr>
                  <w:tcW w:w="948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4</w:t>
                  </w:r>
                </w:p>
              </w:tc>
              <w:tc>
                <w:tcPr>
                  <w:tcW w:w="966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5</w:t>
                  </w:r>
                </w:p>
              </w:tc>
              <w:tc>
                <w:tcPr>
                  <w:tcW w:w="92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6</w:t>
                  </w:r>
                </w:p>
              </w:tc>
              <w:tc>
                <w:tcPr>
                  <w:tcW w:w="1000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027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Итого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269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ВСЕГО</w:t>
                  </w:r>
                </w:p>
              </w:tc>
              <w:tc>
                <w:tcPr>
                  <w:tcW w:w="105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35519376,00</w:t>
                  </w:r>
                </w:p>
              </w:tc>
              <w:tc>
                <w:tcPr>
                  <w:tcW w:w="94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4518802,00</w:t>
                  </w:r>
                </w:p>
              </w:tc>
              <w:tc>
                <w:tcPr>
                  <w:tcW w:w="95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7539148,00</w:t>
                  </w:r>
                </w:p>
              </w:tc>
              <w:tc>
                <w:tcPr>
                  <w:tcW w:w="96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9781648,00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6828121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7376631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71563726,00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2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Федеральный бюджет</w:t>
                  </w:r>
                </w:p>
              </w:tc>
              <w:tc>
                <w:tcPr>
                  <w:tcW w:w="105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41641,43</w:t>
                  </w:r>
                </w:p>
              </w:tc>
              <w:tc>
                <w:tcPr>
                  <w:tcW w:w="94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34685,56</w:t>
                  </w:r>
                </w:p>
              </w:tc>
              <w:tc>
                <w:tcPr>
                  <w:tcW w:w="95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567959,07</w:t>
                  </w:r>
                </w:p>
              </w:tc>
              <w:tc>
                <w:tcPr>
                  <w:tcW w:w="96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9140,00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673426,06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2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Областной бюджет</w:t>
                  </w:r>
                </w:p>
              </w:tc>
              <w:tc>
                <w:tcPr>
                  <w:tcW w:w="105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6355426,57</w:t>
                  </w:r>
                </w:p>
              </w:tc>
              <w:tc>
                <w:tcPr>
                  <w:tcW w:w="94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8454013,07</w:t>
                  </w:r>
                </w:p>
              </w:tc>
              <w:tc>
                <w:tcPr>
                  <w:tcW w:w="95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4019594,93</w:t>
                  </w:r>
                </w:p>
              </w:tc>
              <w:tc>
                <w:tcPr>
                  <w:tcW w:w="96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5505460,00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7545000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7546200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39425694,57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12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Местный бюджет</w:t>
                  </w:r>
                </w:p>
              </w:tc>
              <w:tc>
                <w:tcPr>
                  <w:tcW w:w="105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9122308,00</w:t>
                  </w:r>
                </w:p>
              </w:tc>
              <w:tc>
                <w:tcPr>
                  <w:tcW w:w="94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6030103,37</w:t>
                  </w:r>
                </w:p>
              </w:tc>
              <w:tc>
                <w:tcPr>
                  <w:tcW w:w="957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2951594,00</w:t>
                  </w:r>
                </w:p>
              </w:tc>
              <w:tc>
                <w:tcPr>
                  <w:tcW w:w="96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24247048,00</w:t>
                  </w:r>
                </w:p>
              </w:tc>
              <w:tc>
                <w:tcPr>
                  <w:tcW w:w="92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9283121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9830431,00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3"/>
                      <w:szCs w:val="13"/>
                      <w:lang w:val="en-US" w:bidi="ar"/>
                    </w:rPr>
                    <w:t>131464605,37</w:t>
                  </w:r>
                </w:p>
              </w:tc>
              <w:tc>
                <w:tcPr>
                  <w:tcW w:w="158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36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     </w:t>
      </w:r>
      <w:r>
        <w:rPr>
          <w:rFonts w:cs="Times New Roman" w:ascii="Times New Roman" w:hAnsi="Times New Roman"/>
          <w:sz w:val="28"/>
          <w:szCs w:val="28"/>
        </w:rPr>
        <w:t xml:space="preserve">В разделе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autoSpaceDE w:val="false"/>
        <w:spacing w:lineRule="auto" w:line="360"/>
        <w:ind w:left="705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1 изложить в следующей редакции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Общий объем ассигнований муниципальной программы составит  –         271 563 726,0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уб.,       </w:t>
      </w:r>
    </w:p>
    <w:p>
      <w:pPr>
        <w:pStyle w:val="Normal"/>
        <w:tabs>
          <w:tab w:val="clear" w:pos="709"/>
          <w:tab w:val="left" w:pos="7920" w:leader="none"/>
        </w:tabs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в том числе: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за счёт федерального  бюджета –  673 426,06 руб.;                         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за счёт средств областного бюджета –  139 425 694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7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уб.;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За счёт местного бюджета –131 464 605,37 руб.</w:t>
      </w:r>
    </w:p>
    <w:p>
      <w:pPr>
        <w:pStyle w:val="Normal"/>
        <w:autoSpaceDE w:val="false"/>
        <w:spacing w:lineRule="auto" w:line="360"/>
        <w:ind w:left="5" w:firstLine="70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3. </w:t>
      </w:r>
      <w:r>
        <w:rPr>
          <w:bCs/>
          <w:sz w:val="28"/>
          <w:szCs w:val="28"/>
        </w:rPr>
        <w:t xml:space="preserve">Расходы на реализацию муниципальной программы за счёт средств бюджета муниципального округа»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2 к муниципальной программе) изложить в новой редакции согласно приложению 1.</w:t>
      </w:r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Cs w:val="28"/>
        </w:rPr>
        <w:t>4. 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ёт всех источников финансирования» (приложение № 3 к муниципальной программе) изложить в новой редакции согласно приложению 2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sectPr>
          <w:type w:val="nextPage"/>
          <w:pgSz w:w="11906" w:h="16838"/>
          <w:pgMar w:left="1374" w:right="452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autoSpaceDE w:val="false"/>
        <w:ind w:left="9086" w:hanging="9086"/>
        <w:jc w:val="both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</w:t>
      </w:r>
    </w:p>
    <w:tbl>
      <w:tblPr>
        <w:tblW w:w="5323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1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          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за счёт средств бюджета муниципального округа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4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99"/>
        <w:gridCol w:w="2070"/>
        <w:gridCol w:w="1380"/>
        <w:gridCol w:w="1335"/>
        <w:gridCol w:w="1530"/>
        <w:gridCol w:w="1440"/>
        <w:gridCol w:w="1305"/>
        <w:gridCol w:w="1350"/>
        <w:gridCol w:w="1485"/>
      </w:tblGrid>
      <w:tr>
        <w:trPr>
          <w:trHeight w:val="320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8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Расходы (рублей)</w:t>
            </w:r>
          </w:p>
        </w:tc>
      </w:tr>
      <w:tr>
        <w:trPr>
          <w:trHeight w:val="714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сточники финансир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7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"Развитие культуры и туризма Лебяжского муниципального округа"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9 122 30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6 030 103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2 951 594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4 247 048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9 283 121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9 830 431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31 464 605,37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 718 549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0 175 709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 853 7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 074 6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108 6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108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9 039 808,37</w:t>
            </w:r>
          </w:p>
        </w:tc>
      </w:tr>
      <w:tr>
        <w:trPr>
          <w:trHeight w:val="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 925 276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0 467 38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 509 25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2 249 167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933 40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 366 417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7 450 905,00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ебяжская МЦБ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693 69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 081 101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767 31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923 58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606 23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706 226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4 778 155,00</w:t>
            </w:r>
          </w:p>
        </w:tc>
      </w:tr>
      <w:tr>
        <w:trPr>
          <w:trHeight w:val="7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оисполнитель МКОУ ДОД Лебяжская ДШИ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04 4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57 599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586 6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142 655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0 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2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554 770,00</w:t>
            </w:r>
          </w:p>
        </w:tc>
      </w:tr>
      <w:tr>
        <w:trPr>
          <w:trHeight w:val="5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ка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80 314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48 31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234 622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57 0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04 0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16 588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 640 967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1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Развитие современного туристического комплекс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70 69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39 1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61 8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490 198,00</w:t>
            </w:r>
          </w:p>
        </w:tc>
      </w:tr>
      <w:tr>
        <w:trPr>
          <w:trHeight w:val="7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70 69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9 1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61 8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06 2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490 198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Развитие и поддержка культурно-досуговой , концертной деятельности и народного творчества в Лебяжском муниципальном округ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954 57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 528 282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 647 4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1 342 96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 027 207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 460 217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1 960 707,00</w:t>
            </w:r>
          </w:p>
        </w:tc>
      </w:tr>
      <w:tr>
        <w:trPr>
          <w:trHeight w:val="70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954 5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 528 28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647 45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1 342 967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027 20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460 217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1 960 707,00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1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865 23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865 230,00</w:t>
            </w:r>
          </w:p>
        </w:tc>
      </w:tr>
      <w:tr>
        <w:trPr>
          <w:trHeight w:val="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 865 23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 865 230,00</w:t>
            </w:r>
          </w:p>
        </w:tc>
      </w:tr>
      <w:tr>
        <w:trPr>
          <w:trHeight w:val="10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2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ё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11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Приобретение мебели  муниципальному бюджетному учреждению Лебяжская "Централизованная клубная система" Лебяжского муниципального округа Кировской обла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ЦК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693 69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 081 101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767 31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923 58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606 23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706 226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4 778 155,00</w:t>
            </w:r>
          </w:p>
        </w:tc>
      </w:tr>
      <w:tr>
        <w:trPr>
          <w:trHeight w:val="6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ебяжская МЦБ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693 69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 081 101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 767 316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923 58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606 23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706 226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4 778 155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1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4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73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1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17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29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080,00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ебяжская МЦБ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4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7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1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17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29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080,00</w:t>
            </w:r>
          </w:p>
        </w:tc>
      </w:tr>
      <w:tr>
        <w:trPr>
          <w:trHeight w:val="111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2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ё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ебяжская МЦБ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4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04 4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657 599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586 6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142 655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30 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32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554 770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оисполнитель МБОУ ДОД Лебяжская ДШИ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04 4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57 599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586 6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142 655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0 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932 6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554 77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музейного дела в Лебяжском муниципальном округе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80 314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648 31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234 622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57 0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704 0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716 588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 640 967,00</w:t>
            </w:r>
          </w:p>
        </w:tc>
      </w:tr>
      <w:tr>
        <w:trPr>
          <w:trHeight w:val="5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480 314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48 312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23462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57 04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04 0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716 588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4 640 967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1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музейного дела в Лебяжском муниципальном округе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1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7 600,00</w:t>
            </w:r>
          </w:p>
        </w:tc>
      </w:tr>
      <w:tr>
        <w:trPr>
          <w:trHeight w:val="5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 10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55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7 600,00</w:t>
            </w:r>
          </w:p>
        </w:tc>
      </w:tr>
      <w:tr>
        <w:trPr>
          <w:trHeight w:val="10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2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Соисполнитель М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Б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У ЛК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6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163 5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376 9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632 9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 076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831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1 831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 913 778,00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163 578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376 90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632 90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2 076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831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1 831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9 913 778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Соисполнитель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7</w:t>
            </w:r>
          </w:p>
        </w:tc>
        <w:tc>
          <w:tcPr>
            <w:tcW w:w="259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хозяйственного обслуживания учреждений культуры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6 554 97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8 798 809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220 8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997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276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3 276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9 126 030,37</w:t>
            </w:r>
          </w:p>
        </w:tc>
      </w:tr>
      <w:tr>
        <w:trPr>
          <w:trHeight w:val="6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тветственный исполнитель УКФД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6 554 971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8 798 809,37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220 85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997 8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276 8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3 276 800,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val="en-US" w:bidi="ar"/>
              </w:rPr>
              <w:t>29 126 030,3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Соисполнитель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en-US" w:bidi="ar"/>
              </w:rPr>
              <w:t>0,0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Normal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tbl>
      <w:tblPr>
        <w:tblW w:w="5464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за счёт всех источников финансирования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15"/>
        <w:gridCol w:w="1688"/>
        <w:gridCol w:w="1595"/>
        <w:gridCol w:w="1620"/>
        <w:gridCol w:w="1560"/>
        <w:gridCol w:w="1311"/>
        <w:gridCol w:w="1509"/>
        <w:gridCol w:w="1345"/>
        <w:gridCol w:w="1425"/>
      </w:tblGrid>
      <w:tr>
        <w:trPr>
          <w:trHeight w:val="465" w:hRule="atLeast"/>
        </w:trPr>
        <w:tc>
          <w:tcPr>
            <w:tcW w:w="30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Наименование муниципальной программы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сточники финансирования</w:t>
            </w:r>
          </w:p>
        </w:tc>
        <w:tc>
          <w:tcPr>
            <w:tcW w:w="10365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20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 xml:space="preserve">2024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"Развитие культуры и туризма Лебяжского муниципального округа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5 519 3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4 518 8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7 539 148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9 781 648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6 828 12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7 376 63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71 563 726,00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1 641,4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4 68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67 959,07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9 14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73 426,06</w:t>
            </w:r>
          </w:p>
        </w:tc>
      </w:tr>
      <w:tr>
        <w:trPr>
          <w:trHeight w:val="46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6 355 42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8 454 01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4 019 594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5 505 46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7 545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7 546 2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9 425 694,57</w:t>
            </w:r>
          </w:p>
        </w:tc>
      </w:tr>
      <w:tr>
        <w:trPr>
          <w:trHeight w:val="885" w:hRule="atLeast"/>
        </w:trPr>
        <w:tc>
          <w:tcPr>
            <w:tcW w:w="30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9 122 3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6 030 10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2 951 594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4 247 048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9 283 12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9 830 431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1 464 605,37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Развитие современного туристического комплекс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70 6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3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61 8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490 198,00</w:t>
            </w:r>
          </w:p>
        </w:tc>
      </w:tr>
      <w:tr>
        <w:trPr>
          <w:trHeight w:val="61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70 69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61 8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06 2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490 19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Развитие и поддержка культурно-досуговой, концертной деятельности и народного творчества в Лебяжском муниципальном округ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1 961 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7 682 88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6 739 402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1 355 421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8 702 661,00</w:t>
            </w:r>
          </w:p>
        </w:tc>
        <w:tc>
          <w:tcPr>
            <w:tcW w:w="13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9 135 671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5 577 875,00</w:t>
            </w:r>
          </w:p>
        </w:tc>
      </w:tr>
      <w:tr>
        <w:trPr>
          <w:trHeight w:val="93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 007 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154 5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091 946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 012 454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 675 454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 675 454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3 617 168,00</w:t>
            </w:r>
          </w:p>
        </w:tc>
      </w:tr>
      <w:tr>
        <w:trPr>
          <w:trHeight w:val="102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954 5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 528 282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647 456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1 342 967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027 207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460 217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1 960 707,00</w:t>
            </w:r>
          </w:p>
        </w:tc>
      </w:tr>
      <w:tr>
        <w:trPr>
          <w:trHeight w:val="36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</w:tr>
      <w:tr>
        <w:trPr>
          <w:trHeight w:val="45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5 230,00</w:t>
            </w:r>
          </w:p>
        </w:tc>
      </w:tr>
      <w:tr>
        <w:trPr>
          <w:trHeight w:val="66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2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ённого учреждения Лебяжский краеведческий музей, муниципального казё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</w:tr>
      <w:tr>
        <w:trPr>
          <w:trHeight w:val="96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 120,00</w:t>
            </w:r>
          </w:p>
        </w:tc>
      </w:tr>
      <w:tr>
        <w:trPr>
          <w:trHeight w:val="16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3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Приобретение мебели  муниципальному бюджетному учреждению Лебяжская "Централизованная клубная система" Лебяжского муниципального округа Кировской обла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</w:tr>
      <w:tr>
        <w:trPr>
          <w:trHeight w:val="426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9 900,00</w:t>
            </w:r>
          </w:p>
        </w:tc>
      </w:tr>
      <w:tr>
        <w:trPr>
          <w:trHeight w:val="6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4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5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2.6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387 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634 8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1 100 481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351 871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438 926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540 114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7 453 46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1 64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4 68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7 917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9 14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3 383,99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651 92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519 02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305 248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399 148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832 6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833 888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2 541 921,01</w:t>
            </w:r>
          </w:p>
        </w:tc>
      </w:tr>
      <w:tr>
        <w:trPr>
          <w:trHeight w:val="557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693 691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 081 1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 767 316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923 583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606 238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706 226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4 778 155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4 7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7 2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0 0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1 313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1 71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2 929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7 98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1 64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4 68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7 917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9 14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3 383,99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658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214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783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86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 4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2 6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2 516,01</w:t>
            </w:r>
          </w:p>
        </w:tc>
      </w:tr>
      <w:tr>
        <w:trPr>
          <w:trHeight w:val="584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3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1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29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080,00</w:t>
            </w:r>
          </w:p>
        </w:tc>
      </w:tr>
      <w:tr>
        <w:trPr>
          <w:trHeight w:val="109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3.2,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</w:tr>
      <w:tr>
        <w:trPr>
          <w:trHeight w:val="105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6 250,00</w:t>
            </w:r>
          </w:p>
        </w:tc>
      </w:tr>
      <w:tr>
        <w:trPr>
          <w:trHeight w:val="213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4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дополнительного образования детей в детской школе искусст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67 1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917 2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120 415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277 955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242 0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 243 9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8 668 77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562 643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259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533 765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135 3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311 3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311 3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3 114 00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04 47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57 5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586 6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42 655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0 788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932 6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 554 77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музейного дела в Лебяжском муниципальном округе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544 409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843 3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823 5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996 601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929 646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942 146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2 079 666,00</w:t>
            </w:r>
          </w:p>
        </w:tc>
      </w:tr>
      <w:tr>
        <w:trPr>
          <w:trHeight w:val="66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40042,07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40 042,07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064 0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95 0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048885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39 558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225 55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225 558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 898 656,93</w:t>
            </w:r>
          </w:p>
        </w:tc>
      </w:tr>
      <w:tr>
        <w:trPr>
          <w:trHeight w:val="60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80 3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48 312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2346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57 043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04 08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16 588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 640 967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1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Техническое оснащение муниципальных музее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2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51 0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53 100,00</w:t>
            </w:r>
          </w:p>
        </w:tc>
      </w:tr>
      <w:tr>
        <w:trPr>
          <w:trHeight w:val="67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40042,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540 042,07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00 00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457,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05 457,93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10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5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7 600,00</w:t>
            </w:r>
          </w:p>
        </w:tc>
      </w:tr>
      <w:tr>
        <w:trPr>
          <w:trHeight w:val="840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5.2.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</w:tr>
      <w:tr>
        <w:trPr>
          <w:trHeight w:val="156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45 130,00</w:t>
            </w:r>
          </w:p>
        </w:tc>
      </w:tr>
      <w:tr>
        <w:trPr>
          <w:trHeight w:val="132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6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163 57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37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632 9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 076 8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913 778,00</w:t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163 578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376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632 9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076 8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831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9 913 778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val="en-US" w:bidi="ar"/>
              </w:rPr>
              <w:t>7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Организация хозяйственного обслуживания учреждений культуры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ВСЕГО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8 624 471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124 50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1 260 60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816 8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776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10 776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62 379 971,00</w:t>
            </w:r>
          </w:p>
        </w:tc>
      </w:tr>
      <w:tr>
        <w:trPr>
          <w:trHeight w:val="570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Федераль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Областно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2 069 500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1 325 690,6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039 7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 819 0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 500 0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7 500 0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33 253 940,63</w:t>
            </w:r>
          </w:p>
        </w:tc>
      </w:tr>
      <w:tr>
        <w:trPr>
          <w:trHeight w:val="465" w:hRule="atLeast"/>
        </w:trPr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Местный бюдж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6 554 971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8 798 809,3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20 850,00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997 800,0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76 800,00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bidi="ar"/>
              </w:rPr>
              <w:t>3 276 800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bidi="ar"/>
              </w:rPr>
              <w:t>29 126 030,37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bidi="ar-S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18">
    <w:name w:val="Обычный (Интернет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5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8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9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4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admin</cp:lastModifiedBy>
  <cp:lastPrinted>2025-06-16T10:03:00Z</cp:lastPrinted>
  <dcterms:modified xsi:type="dcterms:W3CDTF">2025-06-16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CACE1EA1144BD8984FB531298E1D29_13</vt:lpwstr>
  </property>
  <property fmtid="{D5CDD505-2E9C-101B-9397-08002B2CF9AE}" pid="3" name="KSOProductBuildVer">
    <vt:lpwstr>1049-12.2.0.21179</vt:lpwstr>
  </property>
</Properties>
</file>