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апрель 2025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Кировской области от 07.02.2020 № 56 «Об утверждении Положения 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30.09.2024 № 546 «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Повышение эффективности реализации молодежной политики и организация отдыха и оздоровления детей и молодежи в Лебяжском муниципальном округе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8 «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Порядка дополнительных мер социальной поддержки отдельных категорий граждан  в сфере культуры, услуг физкультурно спортивных организаций, посещение концертов, спектаклей, выставок, фестивалей, конкурсов, смотров, проводимых учреждениями культуры на территории Лебяжского муниципального округа Кировской области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4-16T10:21:00Z</dcterms:modified>
  <cp:revision>49</cp:revision>
  <dc:subject/>
  <dc:title>                            </dc:title>
</cp:coreProperties>
</file>