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rPr>
          <w:rFonts w:ascii="Times New Roman" w:hAnsi="Times New Roman" w:eastAsia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4650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8"/>
        </w:rPr>
        <w:t xml:space="preserve">                                  </w:t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8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. Внести изменения в муниципальную программу « Развитие физической культуры и спорта в Лебяжском муниципальном округе», утвержденную постановлением администрации Лебяжского района от 08.10.2021 № 348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муниципального округа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03.04.2025         № 23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физической культуры и спорт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suppressAutoHyphens w:val="false"/>
        <w:ind w:left="5" w:right="-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физической культуры и спорта в Лебяжском муниципальном округе»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38"/>
        <w:gridCol w:w="941"/>
        <w:gridCol w:w="912"/>
        <w:gridCol w:w="892"/>
        <w:gridCol w:w="932"/>
        <w:gridCol w:w="973"/>
        <w:gridCol w:w="973"/>
        <w:gridCol w:w="118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физкультуре и делам молодеж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администрации Лебяжского муниципального округа</w:t>
            </w:r>
          </w:p>
        </w:tc>
      </w:tr>
      <w:tr>
        <w:trPr>
          <w:trHeight w:val="6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условий, обеспечивающих гражданам возможность систематически заниматься физической культурой и спортом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материально-технической базы для занятий физической культурой;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ссового спорта среди различных категорий и групп населения, в том числе в образовательных учреждениях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физической культуры и здорового образа жизни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муниципальных услуг по предоставлению дополнительного образования в сфере физической культуры и спорта (услуги спортивной школы)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тско-юношеского спорта (совершенствование подготовки спортивного резерва)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потенциала спортивной школы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систематически занимающихся физической культурой и спортом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обеспеченности граждан спортивными сооружениями, исходя из единовременной пропускной способности объектов спорта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 численность детей и подростков, занимающихся в учреждениях дополнительного образования спортивной направленности (ДЮСШ)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физкультурных и спортивно-массовых мероприятий, проводимых на территории округа в год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мероприятий за текущий год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7 годы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этапы не предусмотрено.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ассигнований муниципальной программ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того</w:t>
            </w:r>
          </w:p>
        </w:tc>
      </w:tr>
      <w:tr>
        <w:trPr>
          <w:trHeight w:val="4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25 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 0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35 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25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27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 614 086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едераль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бластно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 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7 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807 001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ест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25 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45 0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5 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15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17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807 08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нном выражении к концу 2027 г.: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систематически занимающихся физической культурой и спортом, составит 32,5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обеспеченности граждан спортивными сооружениями исходя из единовременной пропускной способности объектов спорта, составит 61,1 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 численность детей и подростков, занимающихся в учреждениях дополнительного образования спортивной направленности (ДЮСШ) составит 215 человек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физкультурных и спортивно-массовых мероприятий, проводимых на территории округа, составит 97 в год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мероприятий за текущий год составит 1553 человека.</w:t>
            </w:r>
          </w:p>
        </w:tc>
      </w:tr>
    </w:tbl>
    <w:p>
      <w:pPr>
        <w:pStyle w:val="Normal"/>
        <w:autoSpaceDE w:val="false"/>
        <w:ind w:left="720" w:right="2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В разделе 2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spacing w:val="-2"/>
          <w:sz w:val="28"/>
          <w:szCs w:val="28"/>
        </w:rPr>
        <w:t>»:</w:t>
      </w:r>
    </w:p>
    <w:p>
      <w:pPr>
        <w:pStyle w:val="Style27"/>
        <w:spacing w:lineRule="auto" w:line="240" w:before="0" w:after="0"/>
        <w:ind w:left="0" w:firstLine="9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бзац «Благодаря реализации комплекса мероприятий Муниципальной программы к 2026 году будут обеспечены количественные показатели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граждан, систематически занимающихся физической культурой и спортом составит 32, 5%;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ровень обеспеченности граждан спортивными сооружениями исходя из единовременной пропускной способности объектов спорта составит 61,1 %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довая численность детей и подростков, занимающихся в учреждениях дополнительного образования спортивной направленности (ДЮСШ) составит 215 человек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физкультурных и спортивно-массовых мероприятий, проводимых на территории округа, составит 97 в год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спортивно-массовых и физкультурно-оздоровительных мероприятий, проводимых на территории Лебяжского округа, составит 1553 человека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даря реализации комплекса мероприятий Муниципальной программы к 2027 году будут обеспечены количественные показатели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граждан, систематически занимающихся физической культурой и спортом составит 32, 5%;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ровень обеспеченности граждан спортивными сооружениями исходя из единовременной пропускной способности объектов спорта составит 61,1 %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довая численность детей и подростков, занимающихся в учреждениях дополнительного образования спортивной направленности (ДЮСШ) составит 215 человек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физкультурных и спортивно-массовых мероприятий, проводимых на территории округа, составит 97 в год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спортивно-массовых и физкультурно-оздоровительных мероприятий, проводимых на территории Лебяжского округа, составит 1553 человека»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Муниципальной программы»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бзац 3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в 2022 -2027 годах составляет </w:t>
      </w:r>
      <w:r>
        <w:rPr>
          <w:rFonts w:cs="Times New Roman" w:ascii="Times New Roman" w:hAnsi="Times New Roman"/>
          <w:sz w:val="28"/>
          <w:szCs w:val="28"/>
        </w:rPr>
        <w:t xml:space="preserve">1 614 086,00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юджет –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07 001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807 085,0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»</w:t>
      </w:r>
    </w:p>
    <w:p>
      <w:pPr>
        <w:pStyle w:val="Normal"/>
        <w:numPr>
          <w:ilvl w:val="0"/>
          <w:numId w:val="2"/>
        </w:numPr>
        <w:spacing w:before="0" w:after="0"/>
        <w:ind w:left="0" w:firstLine="59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ю № 1 </w:t>
      </w:r>
      <w:r>
        <w:rPr>
          <w:rFonts w:cs="Times New Roman" w:ascii="Times New Roman" w:hAnsi="Times New Roman"/>
          <w:sz w:val="28"/>
          <w:szCs w:val="28"/>
        </w:rPr>
        <w:t>«Сведения о достижении значений показателей (индикаторов) муниципальной программы «Развитие физической культуры и спорта 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ind w:left="0" w:right="-284"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реализацию муниципальной программы за счёт средств бюджета муниципального округа  изложить в новой редакции согласно приложению № 2.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6. Прогнозная (справочная) оценка ресурсного обеспечения реализации муниципальной программы за счёт всех источников финансирования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692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76" w:type="dxa"/>
        <w:jc w:val="left"/>
        <w:tblInd w:w="10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>
          <w:trHeight w:val="96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11370" w:leader="none"/>
        </w:tabs>
        <w:jc w:val="right"/>
        <w:rPr>
          <w:sz w:val="28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тижении значений показателей (индикаторов) муниципальной программы «Развитие физической культуры и спорта  в Лебяжском муниципальном округе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52"/>
        <w:gridCol w:w="1321"/>
        <w:gridCol w:w="1147"/>
        <w:gridCol w:w="1037"/>
        <w:gridCol w:w="1103"/>
        <w:gridCol w:w="1103"/>
        <w:gridCol w:w="1125"/>
        <w:gridCol w:w="1390"/>
        <w:gridCol w:w="1103"/>
        <w:gridCol w:w="1103"/>
      </w:tblGrid>
      <w:tr>
        <w:trPr>
          <w:trHeight w:val="5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4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>
          <w:trHeight w:val="453" w:hRule="atLeast"/>
        </w:trPr>
        <w:tc>
          <w:tcPr>
            <w:tcW w:w="11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физической культуры и спорта в Лебяжском муниципальном округе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культурных и спортивно-массовых мероприятий, проводимых на территории округа в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й за текущи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</w:t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10558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ложение № 2</w:t>
      </w:r>
    </w:p>
    <w:p>
      <w:pPr>
        <w:pStyle w:val="Normal"/>
        <w:spacing w:lineRule="atLeast" w:line="100"/>
        <w:ind w:firstLine="10558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lineRule="atLeast" w:line="100"/>
        <w:ind w:firstLine="10560"/>
        <w:rPr>
          <w:szCs w:val="28"/>
        </w:rPr>
      </w:pPr>
      <w:r>
        <w:rPr>
          <w:szCs w:val="28"/>
        </w:rPr>
        <w:t>Приложение  № 2</w:t>
      </w:r>
    </w:p>
    <w:p>
      <w:pPr>
        <w:pStyle w:val="Style27"/>
        <w:ind w:left="360" w:firstLine="8758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Style27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 счет средств  бюджета муниципального  округа</w:t>
      </w:r>
      <w:bookmarkStart w:id="0" w:name="Par1127"/>
      <w:bookmarkEnd w:id="0"/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9"/>
        <w:gridCol w:w="2001"/>
        <w:gridCol w:w="1844"/>
        <w:gridCol w:w="1011"/>
        <w:gridCol w:w="1134"/>
        <w:gridCol w:w="1145"/>
        <w:gridCol w:w="1301"/>
        <w:gridCol w:w="1191"/>
        <w:gridCol w:w="993"/>
        <w:gridCol w:w="1289"/>
      </w:tblGrid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</w:tr>
      <w:tr>
        <w:trPr>
          <w:trHeight w:val="60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4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муниципальном  округ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08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7 085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11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 000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2500</w:t>
            </w:r>
          </w:p>
        </w:tc>
      </w:tr>
      <w:tr>
        <w:trPr>
          <w:trHeight w:val="2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0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4546" w:type="dxa"/>
        <w:jc w:val="left"/>
        <w:tblInd w:w="10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586" w:hRule="atLeast"/>
        </w:trPr>
        <w:tc>
          <w:tcPr>
            <w:tcW w:w="454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3"/>
        <w:gridCol w:w="2246"/>
        <w:gridCol w:w="2148"/>
        <w:gridCol w:w="1135"/>
        <w:gridCol w:w="1276"/>
        <w:gridCol w:w="1134"/>
        <w:gridCol w:w="1134"/>
        <w:gridCol w:w="1260"/>
        <w:gridCol w:w="15"/>
        <w:gridCol w:w="1418"/>
        <w:gridCol w:w="1701"/>
      </w:tblGrid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Лебяжском муниципальном  округе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7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614 086</w:t>
            </w:r>
          </w:p>
        </w:tc>
      </w:tr>
      <w:tr>
        <w:trPr>
          <w:trHeight w:val="28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001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085</w:t>
            </w:r>
          </w:p>
        </w:tc>
      </w:tr>
      <w:tr>
        <w:trPr>
          <w:trHeight w:val="18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 000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25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</w:tr>
      <w:tr>
        <w:trPr>
          <w:trHeight w:val="52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</w:t>
            </w:r>
          </w:p>
        </w:tc>
      </w:tr>
      <w:tr>
        <w:trPr>
          <w:trHeight w:val="4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</w:t>
            </w:r>
          </w:p>
        </w:tc>
      </w:tr>
      <w:tr>
        <w:trPr>
          <w:trHeight w:val="467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7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 086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001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8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2" w:gutter="0" w:header="142" w:top="568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3797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2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 w:val="false"/>
      <w:bCs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0"/>
      <w:outlineLvl w:val="1"/>
    </w:pPr>
    <w:rPr>
      <w:b w:val="false"/>
      <w:bCs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0"/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8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2:00Z</dcterms:created>
  <dc:creator>Admin</dc:creator>
  <dc:description/>
  <cp:keywords/>
  <dc:language>en-US</dc:language>
  <cp:lastModifiedBy>admin</cp:lastModifiedBy>
  <cp:lastPrinted>2025-03-12T16:07:00Z</cp:lastPrinted>
  <dcterms:modified xsi:type="dcterms:W3CDTF">2025-04-15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BDE8A44D1415FA11433A271EEF93B_12</vt:lpwstr>
  </property>
  <property fmtid="{D5CDD505-2E9C-101B-9397-08002B2CF9AE}" pid="3" name="KSOProductBuildVer">
    <vt:lpwstr>1049-12.2.0.20326</vt:lpwstr>
  </property>
</Properties>
</file>