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2-04-37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8.03.2025                                                                                                    № 39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хеев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Михеевской сельской Думы Лебяжского района Кир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3.12.2013 № 95 «Об утверждении положения о порядке принятия решений о создании, реорганизации, ликвидации муниципальных унитарных предприяти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3.12.2013 № 90 «Об утверждении положения об организации и осуществлении территориального общественного самоуправления в муниципальном образовании Михеев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3.12.2013 № 93 «Об утверждении положения об образовании и порядке участия муниципального образования Михеевское сельское поселение Лебяжского района Кировской области в организациях межмуниципального сотрудничеств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3.12.2013 № 88 «Об установлении нормы предоставления и учетной нормы площади жилого помещения в муниципальном образовании Михеев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1.05.2013 № 62 «О внесении изменений в решение Михеевской сельской Думы от 21.12.2011 № 243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1.05.2013 № 64 «Об утверждении норм накопления твердых бытовых отходов (ТБО) на территории Михеевского сельского поселения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6.04.2013 № 50 «Об утверждении порядка определения размера платы за оказание услуг, которые являются необходимыми и обязательными для предоставления администрацией Михеевского сельского поселения Лебяжского района Кировской области муниципальных услуг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8.02.2013 № 35 «Об утверждении порядка определения размера среднемесячного заработка, из которого исчисляется размер пенсии за выслугу лет лицам, замещавшим должности муниципальной службы и муниципальные должности Михеевского сельского поселения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8.02.2013 № 35 «Об утверждении порядка определения размера среднемесячного заработка, из которого исчисляется размер пенсии за выслугу лет лицам, замещавшим должности муниципальной службы и муниципальные должности Михеевского сельского поселения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2.11.2012 № 18 «Об утверждении положения о порядке выплаты премии за выполнение особо важных и сложных задани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9.10.2012 № 3 «Об учреждении печатного средства массовой информ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3.10.2012 № 283 «Об утверждении положения об оплате труда выборного должностного лица местного самоуправления и муниципальных служащих муниципального образования Михеевское сельское поселение Лебяжского района Кировской области, работникам, занимающим должности, не отнесенные к должностям муниципальной службы, и осуществляющим техническое обеспечение деятельности органов местного самоупра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1.08.2012 № 276 «О внесении изменений в решение Михеевской сельской Думы от 07.12.2005 № 23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5.2012 № 271 «О внесении дополнений в решение Михеевской сельской Думы от 25.02.2011 № 199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6.04.2012 № 267 «О внесении изменений в решение Михеевской сельской Думы от 03.02.2012 № 251 «Об утверждении положения о самообложении граждан на территории муниципального образования Михеевское сель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3.2012 № 262 «О внесении изменений в решение Михеевской сельской Думы от 12.12.2007 № 12 «О бюджетном процессе в муниципальном образовании Михеевское сель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3.2012 № 260 «О внесении изменений в решение Михеевской сельской Думы от 22.05.2009 № 90 «О специализированном жилищном фонде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3.02.2012 № 250 «О внесении изменений в решение № 215 от 12.08.2011 «О внесении изменений и дополнений в решение Михеевской сельской Думы от 12.11.2010 № 163 «Об утверждении положения о земельном налоге на территории муниципального образования Михеевское сель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3.12.2011 № 249 «О внесении изменений в решение Михеевской сельской Думы от 12.12.2007 № 12 «О бюджетном процессе в муниципальном образовании Михеевское сель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12.2011 № 243 «О дополнительных основаниях признания безнадежными к взысканию недоимки по местным налогам, задолженности по пеням и штрафам по этим налогам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2.08.2011 № 215 «О внесении изменений и дополнений в решение Михеевской сельской Думы от 12.11.2010 № 163 «Об утверждении положения о земельном налоге на территории муниципального образования Михеевское сель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т 12.08.2011 № 213 «О внесении изменений в решение Михеевской сельской Думы от 12.11.2010 № 167 «Об обеспечении доступа к информации о деятельности органов местного самоуправления Михеевского сельского поселения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5.04.2011 № 205 «О внесении изменений в решение Михеевской сельской Думы от 12.11.2010 № 163 «Об утверждении положения о земельном налоге на территории муниципального образования Михеевское сельское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т 25.02.2011 № 200 «О внесении изменений в решение Михеевской сельской Думы от 12.11.2010 № 163 «Об утверждении положения о земельном налоге на территории муниципального образования Михеев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2.12.2010 № 188 «О внесении изменений в решение №176 от 12.11.2010 «О подтверждении размера платы населения за содержание и текущий ремонт общего имущества жилых помещений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7.12.2010 № 177 «О внесении изменений в решение Михеевской сельской Думы от 12.12.2007 № 12 «О бюджетном процессе в муниципальном образовании Михеевское сельское поселение Лебяжского района Кировской области»(с изменениями от 09.04.2010 № 133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Т.А. 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3-31T10:28:00Z</cp:lastPrinted>
  <dcterms:modified xsi:type="dcterms:W3CDTF">2025-03-31T07:29:00Z</dcterms:modified>
  <cp:revision>37</cp:revision>
  <dc:subject/>
  <dc:title>ДУМА ЛЕБЯЖСКОГО МУНИЦИПАЛЬНОГО ОКРУГА</dc:title>
</cp:coreProperties>
</file>