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>
          <w:sz w:val="20"/>
          <w:szCs w:val="20"/>
        </w:rPr>
        <w:t>613500 Кировская обл., пгт Лебяжье, ул. Комсомольская 5, тел. 2-04-37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8.03.2025                                                                                                     № 398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хеев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 решения Михеевской сельской Думы Лебяжского района Кир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1.04.2017 № 305 «О предоставлении льготы по земельному налогу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4.03.2017 № 299 «Об утверждении положения о единовременной выплате при предоставлении ежегодного отпуска и материальной помощи муниципальным служащим Михеевского сельского поселения, работникам, занимающим должности не отнесенные к должностям муниципальной службы, и осуществляющих техническое обеспечение администрации Михеевского сель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7.01.2017 № 289 «О внесении изменений в решение Михеевской сельской Думы от 09.09.2016 № 266 «Об утверждении программы «Комплексное развитие транспортной инфраструктуры муниципального образования Михеевское сельское поселение» на 2016-2030 годы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1.10.2016 № 276 «О внесении изменений в решение Михеевской сельской Думы от 25.03.2016 №232 «Об утверждении программы «Комплексное развитие систем коммунальной инфраструктуры муниципального образования Михеевское сельское поселение» на 2015-2030 годы» в новой редакци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9.09.2016 № 266 «Об утверждении программы «Комплексное развитие транспортной инфраструктуры муниципального образования Михеевское сельское поселение» на 2016-2030 годы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9.09.2016 № 270 «Об утверждении положения о реестре муниципальной собственности Михеевского сельского поселения в новой редак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7.06.2016 № 256 «Об утверждении программы «Комплексное развитие систем социальной инфраструктуры муниципального образования Михеевское сельское поселение» на 2016-2030 годы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7.06.2016 № 261 «О порядке проведения осмотра зданий, сооружений на предмет их технического состояния и надлежащего технического обслуживания на территории Михеевского сель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9.04.2016 № 247 «О порядке проведения антикоррупционной экспертизы и мониторинга правоприменения нормативных правовых актов и проектов нормативных правовых актов органов местного самоуправления Михеевского сельского поселения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5.03.2016 № 240 «О порядке сообщения лицами, замещающими муниципальные должности Михеевского сельского поселения,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5.03.2016 № 232 «Об утверждении программы «Комплексное развитие систем коммунальной инфраструктуры муниципального образования Михеевское сельское поселение» на 2015-2030 годы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5.09.2015 № 196 «Об утверждении положения о почетной грамоте Михеевской сельской Думы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7.08.2015 № 186 «Об утверждении положения о порядке определения размера арендной платы, а также порядке, условиях и сроках внесения арендной платы за использование земельных участков, находящихся в собственности муниципального образования Михеев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7.08.2015 № 185 «О порядке определения размера платы за увеличение площади земельных участков, находящихся в частной собственности, в результате перераспределения с земельными участками, находящимися на территории муниципального образования Михеев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7.08.2015 № 184 «Об утверждении порядка определения цены земельных участков, находящихся в собственности Михеевского сельского поселения, при заключении договоров купли-продажи без проведения торгов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7.08.2015 № 183 «О порядке определения размера платы по соглашению об установлении сервитута в отношении земельных участков, находящихся на территории муниципального образования Михеев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7.08.2015 № 182 «Об утверждении правил присвоения, изменения и аннулирования адресов на территории Михеевского сельского поселения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7.02.2015 № 159 «О реализации отдельных положений федерального закона «Об участии граждан в охране общественного порядка» на территории Михеевского сельского поселения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2.12.2014 № 146 «О внесении изменений в решение Михеевской сельской Думы от 13.12.2013 № 90 «Об утверждении положения об организации и осуществлении территориального общественного самоуправления в муниципальном образовании Михеевское сельское поселение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1.11.2014 № 139 «О внесении изменений в решение Михеевской сельской Думы от 21.12.2011 № 243 «О дополнительных основаниях признания безнадежными к взысканию недоимки по местным налогам, задолженности по пеням и штрафам по этим налогам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1.02.2014 № 109 «Об утверждении перечня услуг, необходимых и обязательных для предоставления муниципальных услуг администрацией Михеевского сельского поселения Лебяжского района Кировской обла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В.Н. Гуля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Т.А. 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3-31T10:26:00Z</cp:lastPrinted>
  <dcterms:modified xsi:type="dcterms:W3CDTF">2025-03-31T07:27:00Z</dcterms:modified>
  <cp:revision>37</cp:revision>
  <dc:subject/>
  <dc:title>ДУМА ЛЕБЯЖСКОГО МУНИЦИПАЛЬНОГО ОКРУГА</dc:title>
</cp:coreProperties>
</file>