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 № 39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10.09.2021 № 274 «О внесении изменений и дополнений в решение Михеевской сельской Думы от 29.04.2016№ 247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8.2021 № 268 «О внесении изменений и дополнений в решение Михеевской сельской Думы от 26.01.2018 № 36 «Об утверждении правил землепользования и застройки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21 № 262 «О внесении изменений и дополнений в решение Михеевской сельской Думы от 27.04.2018 № 55 «Об утверждении положения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21 № 261 «Об утверждении порядка выдвижения, внесения, обсуждения и рассмотрения инициативных проектов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21 № 251 «Об утверждении порядка организации и проведения общественных обсуждений, публичных слушаний на территории муниципального образования Михеевсокое сельское поселение по вопросам градостроитель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1.2021 № 235 «О внесении изменений в решение Михеевской сельской Думы от 09.09.2016 № 270 «Об утверждении положения о реестре муниципальной собственности Михеевского сельского поселения в новой редак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4.09.2020 № 196 «О внесении изменений и дополнений в решение Михеевской сельской Думы от 02.11.2012 № 17 «Об утверждении положения о муниципальной службе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7.2020 № 192 «Об установлении минимального размера стоимости иного не относящегося к недвижимости имущества, подлежащего учету в реестре муниципального имущества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6 «О внесении изменений и в решение Михеевской сельской Думы от 13.12.2019 № 160 «О внесении изменений в решение Михеевской сельской Думы от 27.04.2018 № 5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4 «Об утверждении порядка принятия решения о применении мер ответственности к депутату Михеевской сельской Думы, главе Михеев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20 № 177 «О внесении изменений в решение Михеевской сельской Думы от 31.01.2020 № 166 «О внесении изменений в решение Михеевской сельской Думы от 25.01.2019 № 100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9 № 159 «Об утверждении положения о порядке рассмотрениязаявок сельскохозяйственных организаций или кфх и принятия решений о продаже земельных долей в праве общей долевой собственности на земельные участки местоположение которых Кировская область, Лебяжский район, Михеевское сельское поселение, категория: земли сельскохозяйственного назначения, разрешенное использование: для сельскохозяйственного производ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9.2019 № 144 «Об утверждении правил установки детских и спортивных площадок на территории Михеев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5.2019 № 127 «Об утверждении положения о порядке списания муниципального имущества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1.2019 № 101 «О внесении изменений в решение Михеевской сельской Думы от 02.11.2012 № 1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12.2018 № 94 «Об утверждении порядка оценки и возмещения ущерба за вынужденный и незаконный снос (порчу) зеленых насаждений в Михеевском сельском поселении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11.2018 № 86 «О внесении изменений в решение Михеевской сельской Думы от 03.10.2012 № 28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8 № 76 «Об утверждении положения о порядке назначения и проведения схода граждан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8 № 77 «Об утверждении положения о самообложении граждан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01.2018 № 40 «О внесении изменений в решение Михеевской сельской Думы от 03.10.2012 № 28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8.12.2017 № 21 «О приведении решений Михеевской сельской Думы в соответствие с законом Кировской области от 03.08.2017 №94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12.2017 № 31 «О внесении изменений и дополнений в решение Михеевской сельской Думы от 21.02.2014 № 105 «Об утверждении правил благоустройств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10.2017 № 1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10.2017 № 12 «О внесении изменений в решение Михеевской сельской Думы от 02.11.2012 № 18 «Об утверждении положения о порядке выплаты премии за выполнение особо важных и сложных зада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9.2017 № 334 «О внесении изменений в решение Михеевской сельской Думы от 16.06.2017 № 319 «Об установлении предельного индекса изменения вносимой гражданами платы за коммунальные услуги с 01 июля по 31 декабря 2017 года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17 № 329 «О внесении изменений в решение Михеевской сельской Думы Лебяжского района Кировской области от 21.10.2017 №276 «Об утверждении программы «комплексное развитие систем коммунальной инфраструктуры муниципального образования Михеевское сельское поселение» на 2015-2030 годы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17 № 330 «О внесении изменений в решение Михеевской сельской Думы от 09.09.2016 № 266 «Об утверждении программы «Комплексное развитие транспортной инфраструктуры муниципального образования Михеевское сельское поселение» на 2016-2030 годы»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24:00Z</cp:lastPrinted>
  <dcterms:modified xsi:type="dcterms:W3CDTF">2025-03-31T07:25:00Z</dcterms:modified>
  <cp:revision>31</cp:revision>
  <dc:subject/>
  <dc:title>ДУМА ЛЕБЯЖСКОГО МУНИЦИПАЛЬНОГО ОКРУГА</dc:title>
</cp:coreProperties>
</file>