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3.2025                                                                                                   № 39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ой поселков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Лебяжской поселков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от 31.05.2016 № 214 «О внесении изменений в порядок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администрац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04.2016 № 201 «О проверке достоверности и полноты сведений, представляемых лицами, замещающими муниципальные должности Лебяжского городского поселения, и соблюдения ограничений лицами, замещающими муниципальные должност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04.2016 № 202 «О порядке сообщения лицами, замещающими муниципальные должности Лебяжского город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6 № 189 «О внесении изменений в положение об администрац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6 № 187 «Об утверждении положения о представлении лицами, замещающими муниципальные должности Лебяжского городского поселения, сведений о доходах, расходах, об имуществе и обязательствах имущественного характер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6 № 195 «О внесении дополнений в правила землепользования и застройки территории муниципального образования «Лебяжское городское поселение» Лебяжского муниципальн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9.10.2015 № 176 «О почетной грамоте представительного органа муниципального образования Лебяжского городского поселения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9.2015 № 165 «О внесении изменений в решение Лебяжской поселковой Думы № 84 от 22.07.2009 года «Об утверждении положения о создании межведомственной комисс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8.2015 № 159 «Об утверждении положения о порядке определения размера платы за увеличение площади земельных участков, находящихся в частной собственности, в результате перераспределения с земельными участками, находящимся в муниципальной собственност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8.2015 № 160 «Об утверждении положения о порядке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6.2015 № 153 «Об утверждении порядка определения цены продажи земельных участков, находящихся в муниципальной собственност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6.2015 № 152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15 № 145 «О порядке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администрац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15 № 146 «Об утверждении правил присвоения, изменения и аннулирования адресов на территории Лебяжского город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1.2014 № 122 «Об установлении налога на имущество физических лиц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1.2014 № 124 «О внесении изменений в решение Лебяжской поселковой Думы№84 от 22.07.2009 года «Об утверждении положения о межведомственной комиссии об изменении общей, жилой и вспомогательной площадей жилых помещений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1.2014 № 123 «О внесении изменений и дополнений в градостроительные регламенты территориальных зон правил землепользования и застройки территори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14 № 92 «Об утверждении перечня услуг, необходимых и обязательных для предоставления муниципальных услуг администрацией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4.2014 № 93 «Об утверждении порядка определения размера платы за оказание услуг, которые являются необходимыми и обязательными, для предоставления муниципальных услуг администрацией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5.03.2013 № 26 «О внесении изменений в решение Лебяжской поселковой Думы от 23.06.2010 № 140 «Об утверждении положения о проведении конкурса на замещение вакантной муниципальной должности муниципальной службы муниципального образования Лебяжское город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2.2012 № 19 «О внесении изменений в решение Лебяжской поселковой Думы № 84 от 22.07.2009 года «Об утверждении положения о создании межведомственной комисс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2.2012 № 18 «О внесении дополнения в положение о признании помещения жилым помещением, жилого помещения непригодным для проживания и многоквартирного дома аварийным и подлежащим сносу»МО Лебяжское городское поселение Лебяжского района Кировской области, утверждённого решением Лебяжской поселковой Думы от 24.11.2008 №4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9.03.2012 № 261 «О внесении изменений в решение Лебяжской поселковой Думы № 84 от 22.07.2009 года «Об утверждении положения о создании межведомственной комисс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5.2011 № 200 «О внесении изменений в решение Лебяжской поселковой Думы №158 от 25.10.201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5.2011 № 202 «О внесении изменений в решение Лебяжской поселковой Думы от 19.12.2008 №5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12.2010 № 182 «Об утверждении муниципальной целевой программы муниципального образования Лебяжское городское поселение «поддержка 2011-2013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10.2010 № 158 «Об обеспечении доступа к информации о деятельности органов местного самоуправления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7.2010 № 141 «Об утверждении положения о порядке предоставления муниципальных гаранти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06.2010 № 140 «Об утверждении положения о проведении конкурса на замещение вакантной муниципальной должности муниципальной службы муниципального образования Лебяжское городское поселение Лебяж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21:00Z</cp:lastPrinted>
  <dcterms:modified xsi:type="dcterms:W3CDTF">2025-03-31T07:21:00Z</dcterms:modified>
  <cp:revision>29</cp:revision>
  <dc:subject/>
  <dc:title>ДУМА ЛЕБЯЖСКОГО МУНИЦИПАЛЬНОГО ОКРУГА</dc:title>
</cp:coreProperties>
</file>