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/>
      </w:pPr>
      <w:r>
        <w:rPr>
          <w:sz w:val="20"/>
          <w:szCs w:val="20"/>
        </w:rPr>
        <w:t>613500 Кировская обл., пгт Лебяжье, ул. Комсомольская 5, тел. 2-04-37, факс (83344) 2-02-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8.03.2025                                                                                                  № 38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ризнании утратившими силу реш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тошкинской сель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ководствуясь законом Кировской области от 17.12.2020 № 437-ЗО «О 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 решением Думы Лебяжского муниципального округа Кировской области от 24.09.2021 № 11 «О ликвидации представительных органов», Дума Лебяжского муниципального округа РЕШИЛА: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и силу следующие решения Ветошкинской сельской Думы Лебяжского района Кировской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8.09.2021 № 176 «о внесении дополнений в решение Ветошкинской сельской думы от 21.10.2010 № 188 «Об утверждении порядка проведения антикоррупционной экспертизы муниципальных нормативных правовых актов Ветошкинского сельского поселения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8.07.2021 № 172 «Об утверждении изменений в правила землепользования и застройки муниципального образования Ветошкинское сель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7.03.2021 № 168 «Об утверждении порядка предоставления муниципальных гарантий по инвестиционным проектам за счет средств бюджета муниципального образования Ветошкинское сель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7.03.2021 № 161 «О внесении изменений и дополнений в решение Ветошкинской сельской Думы от 13.11.2013 № 43 «Об утверждении положения «о бюджетном процессе в муниципальном образовании Ветошкинское сельское поселение Лебяжского района Кировской области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7.03.2021 № 169 «О внесении изменений в решение Ветошкинской сельской Думы от 02.10.08 №62 «Об утверждении порядка формирования, ведения и опубликования перечня муниципального имущества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7.02.2020 № 123 «Об утверждении порядка принятия решения о применении мер ответственности к депутату Ветошкинской сельской Думы, главе Ветошкинского сельского поселения, представившим недостоверные или неполные сведения о своих доходах, расходах, имуществе и обязательствах имущественного характера, а также о доходах, расходах, имуществе и обязательствах имущественного характера своих супруги (супруга), несовершеннолетних дете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31.10.2019 № 108 «Об утверждении правил установки детских и спортивных площадок на территории Ветошкинского сельского поселения, требований к их техническому состоянию, содержанию и демонтажу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31.10.2019 № 107 «Об утверждении положения «об оплате труда выборного должностного лица местного самоуправления, муниципальных служащих муниципального образования Ветошкинское сельское поселение Лебяжского района Кировской области, 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9.06.2019 № 93 «О внесении изменений в правила благоустройства территории муниципального образования Ветошкинское сель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3.11.2018 № 67 «О внесении изменений в правила благоустройства территории муниципального образования Ветошкинское сельское поселение Лебяжского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7.10.2018 № 65 «Об утверждении порядка предоставления решения о согласовании архитектурно-градостроительного облика объекта на территории Ветошкинского сельского посе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7.10.2018 № 64 «О порядке предоставления разрешения на осуществление земляных работ на территории муниципального образования Ветошкинское сельское поселени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7.10.2018 № 62 «О внесении изменений в правила благоустройства территории муниципального образования Ветошкинское сельское поселение Лебяжского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30.08.2018 № 54 «О порядке назначения и проведения схода граждан в муниципальном образовании Ветошкинское сельское поселение Лебяжского района Кировской област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30.08.2018 № 55 «Об утверждении положения о самообложении граждан на территории муниципального образования Ветошкинское сель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6.05.2018 № 41 «О внесении изменений и дополнений в правила землепользования и застройки территории муниципального образования Ветошкинское сель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4.12.2017 № 13 «О приведении решений Ветошкинской сельской Думы в соответствие с законом Кировской области от 03.08.2017 №94-зо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8.08.2017 № 193 «Об утверждении порядка ведения перечня видов муниципального контроля и органов местного самоуправления, уполномоченных на их осуществление, на территории Ветошкинского сельского посе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4.02.2017 № 171 «О внесении дополнений в правила благоустройства территории Ветошкинского сельского поселения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2.11.2015 № 109 «О почетной грамоте представительного органа муниципального образования Ветошкинское сель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5.06.2015 № 89 «Об утверждении порядка определения цены продажи земельных участков, находящихся в муниципальной собственности муниципального образования Ветошкинское сель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5.06.2015 № 90 «О порядке проведения антикоррупционной экспертизы и мониторинга правоприменения нормативных правовых актов и проектов нормативных правовых актов органов местного самоуправления муниципального образования Ветошкинское сель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5.06.2015 № 88 «Об утверждении положения о порядке определения размера арендной платы, а также порядке, условиях и сроках внесения арендной платы за использование земельных участков, находящихся в собственности муниципального образования Ветошкинское сель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5.06.2015 № 93 «Об утверждении порядка проведения осмотра зданий, сооружений на предмет их технического состояния и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, выдача рекомендаций о мерах по устранению нарушений в случаях, предусмотренных градостроительным кодексом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3.11.2014 № 62 «О внесении изменений в порядок сбора, транспортирования, твердых бытовых и промышленных отходов на территории Ветошкинского сельского поселени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19.07.2012 № 299 «Об утверждении дополнений в правила землепользования и застройки территории муниципального образования Ветошкинское сельское поселение Лебяжского района Кировской области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4.06.2012 № 296 «Об утверждении сводного перечня муниципальных услуг, предоставляемых администрацией Ветошкинского сельского поселени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1.10.2010 № 188 «Об утверждении порядка проведения антикоррупционной экспертизы муниципальных нормативных правовых актов Ветошкинского сельского поселе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официального опубликова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бяжского муниципального округа            В.Н. Гуляе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Т.А. Обу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8" w:right="0" w:firstLine="642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widowControl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Juscontext">
    <w:name w:val="juscontext"/>
    <w:basedOn w:val="Normal"/>
    <w:qFormat/>
    <w:pPr/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</w:pPr>
    <w:rPr>
      <w:rFonts w:ascii="Thorndale AMT;Times New Roman" w:hAnsi="Thorndale AMT;Times New Roman" w:eastAsia="Thorndale AMT;Times New Roman" w:cs="Thorndale AMT;Times New Roman"/>
      <w:kern w:val="2"/>
    </w:rPr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11:00Z</dcterms:created>
  <dc:creator>Kompuk</dc:creator>
  <dc:description/>
  <cp:keywords/>
  <dc:language>en-US</dc:language>
  <cp:lastModifiedBy>ПК</cp:lastModifiedBy>
  <cp:lastPrinted>2025-03-31T10:08:00Z</cp:lastPrinted>
  <dcterms:modified xsi:type="dcterms:W3CDTF">2025-03-31T07:09:00Z</dcterms:modified>
  <cp:revision>38</cp:revision>
  <dc:subject/>
  <dc:title>ДУМА ЛЕБЯЖСКОГО МУНИЦИПАЛЬНОГО ОКРУГА</dc:title>
</cp:coreProperties>
</file>