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 xml:space="preserve">Приложение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отчету об исполнении бюдже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О Т Ч Ё 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 исполнении муниципального задания  муниципальными бюджетными учреждениями  Лебяжского муниципального округа  за 2024 год</w:t>
      </w:r>
    </w:p>
    <w:p>
      <w:pPr>
        <w:pStyle w:val="Normal"/>
        <w:tabs>
          <w:tab w:val="clear" w:pos="708"/>
          <w:tab w:val="left" w:pos="16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949"/>
        <w:gridCol w:w="709"/>
        <w:gridCol w:w="1418"/>
        <w:gridCol w:w="1417"/>
        <w:gridCol w:w="1559"/>
        <w:gridCol w:w="1418"/>
        <w:gridCol w:w="1701"/>
        <w:gridCol w:w="1701"/>
        <w:gridCol w:w="1689"/>
        <w:gridCol w:w="1366"/>
      </w:tblGrid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униципальной услуги (выполнения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ы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задание по предоставлению муниципальных услуг (выполнения работ), установленное на 2024 год, ВСЕГО (первоначальный пла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задание по предоставлению муниципальных услуг (выполнения работ), установленное на 2024 год, ВСЕГО (уточненный пл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предоставлено муниципальных услуг (работ) на отчетную дату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выполнения государственного задания по предоставлению муниципальных услуг (работ) на отчетную дату (к уточненному план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униципального задания по предоставлению муниципальных услуг (выполнения работ) на 2024 год (тыс.руб.) (первоначальный объ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муниципального задания по предоставлению муниципальных услуг (выполнения работ) на 2024 год (тыс. руб.) (первоначальный объем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произведенные расходы по исполнению муниципального задания по предоставлению муниципальных услуг (выполнения работ) в 2024 году (тыс.руб.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 расходов на выполнение муниципального заданияпо предоставлению муницпальных услуг(выполнения работ) за 2024 год ( к уточненному объему)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бюджетное дошкольное 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</w:rPr>
              <w:t>«Детский сад общеразвивающего вида № 1 пгт Лебяжье Кировской области»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 детям до 3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4 31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7 480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7 194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основных общеобразовательных программ дошкольного образования детям от 3 лет до 8 лет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86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0 18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2 441,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1 583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мотр и уход за детьми, всего (дети от 1 года до 8 лет)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2,5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4 49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9 921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8 777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6,2%</w:t>
            </w:r>
          </w:p>
        </w:tc>
      </w:tr>
      <w:tr>
        <w:trPr/>
        <w:tc>
          <w:tcPr>
            <w:tcW w:w="15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</w:t>
            </w:r>
            <w:r>
              <w:rPr>
                <w:b/>
                <w:color w:val="000000"/>
              </w:rPr>
              <w:t xml:space="preserve">Муниципальное бюджетное учреждение дополнительного образования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«Детская школа искусств пгт Лебяжье Кировской области»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предпрофессиональных программ в области искусства (фортепиа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41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621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620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9,8%</w:t>
            </w:r>
          </w:p>
        </w:tc>
      </w:tr>
      <w:tr>
        <w:trPr>
          <w:trHeight w:val="288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общеразвивающих программ (дополнительные общеразвивающие программы в области музыкального, хореографического искусств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 0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 338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 334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9,8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 4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 960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 954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9,8%</w:t>
            </w:r>
          </w:p>
        </w:tc>
      </w:tr>
      <w:tr>
        <w:trPr/>
        <w:tc>
          <w:tcPr>
            <w:tcW w:w="15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МБУ «Лебяжский краеведческий музей»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показ  музейных предметов, музейных коллекций (в стационарных условия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тителей (челов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8,7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 81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 224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2 208,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99,3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МБУ Лебяжская «Централизованная клубная система»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6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2 4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6 663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5 955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,8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122,9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5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668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661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8,8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</w:t>
            </w: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12 97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17 322,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16 616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5,9%</w:t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6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53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426" w:leader="none"/>
          <w:tab w:val="left" w:pos="1653" w:leader="none"/>
        </w:tabs>
        <w:ind w:left="-57" w:firstLine="57"/>
        <w:rPr/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1653" w:leader="none"/>
        </w:tabs>
        <w:ind w:left="-57" w:firstLine="5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Лебяжского муниципального округа </w:t>
      </w:r>
    </w:p>
    <w:p>
      <w:pPr>
        <w:pStyle w:val="Normal"/>
        <w:tabs>
          <w:tab w:val="clear" w:pos="708"/>
          <w:tab w:val="left" w:pos="1653" w:leader="none"/>
        </w:tabs>
        <w:ind w:left="-57" w:firstLine="57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по экономике и финансам,</w:t>
      </w:r>
    </w:p>
    <w:p>
      <w:pPr>
        <w:pStyle w:val="Normal"/>
        <w:tabs>
          <w:tab w:val="clear" w:pos="708"/>
          <w:tab w:val="left" w:pos="1653" w:leader="none"/>
        </w:tabs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начальник финансового управления                                                                           Н.И.Скаредина                                                          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8:11:00Z</dcterms:created>
  <dc:creator>Your User Name</dc:creator>
  <dc:description/>
  <cp:keywords/>
  <dc:language>en-US</dc:language>
  <cp:lastModifiedBy>Оксана</cp:lastModifiedBy>
  <cp:lastPrinted>2025-03-27T11:12:00Z</cp:lastPrinted>
  <dcterms:modified xsi:type="dcterms:W3CDTF">2025-03-28T08:37:00Z</dcterms:modified>
  <cp:revision>23</cp:revision>
  <dc:subject/>
  <dc:title>Источники финансирования</dc:title>
</cp:coreProperties>
</file>