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март 2025 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 внесении изменений в  постановление администрации Лебяжского муниципального округа от 17.09.2024 № 520 «Об утверждении Примерного положения об оплате труда работников муниципальных образовательных учреждений Лебяжского муниципального округа»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муниципального округа Кировской области от 06.03.2023 № 103 «О комиссии по обследованию жилых помещений инвалидов и общего имущества в многоквартирных домах, в которых проживают инвалиды»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04-02T08:12:00Z</dcterms:modified>
  <cp:revision>48</cp:revision>
  <dc:subject/>
  <dc:title>                            </dc:title>
</cp:coreProperties>
</file>