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9.03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1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Т.А. Обухова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.03.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оку «Объёмы ассигнований муниципальной программы» изложить в следующей редакции:</w:t>
      </w:r>
    </w:p>
    <w:tbl>
      <w:tblPr>
        <w:tblW w:w="10119" w:type="dxa"/>
        <w:jc w:val="left"/>
        <w:tblInd w:w="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5"/>
        <w:gridCol w:w="8124"/>
      </w:tblGrid>
      <w:tr>
        <w:trPr>
          <w:trHeight w:val="4961" w:hRule="atLeast"/>
        </w:trPr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8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ассигнований муниципальной программы составит  – 272 473 826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федерального  бюджета –  673 426,06 руб.;          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 счёт средств областного бюджета –  139 425 694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 счёт местного бюджета –132 374 705,37 руб.</w:t>
            </w:r>
          </w:p>
          <w:tbl>
            <w:tblPr>
              <w:tblW w:w="23919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9"/>
              <w:gridCol w:w="1019"/>
              <w:gridCol w:w="981"/>
              <w:gridCol w:w="981"/>
              <w:gridCol w:w="942"/>
              <w:gridCol w:w="923"/>
              <w:gridCol w:w="1000"/>
              <w:gridCol w:w="1000"/>
              <w:gridCol w:w="15804"/>
            </w:tblGrid>
            <w:tr>
              <w:trPr>
                <w:trHeight w:val="465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Источники финансирования</w:t>
                  </w:r>
                </w:p>
              </w:tc>
              <w:tc>
                <w:tcPr>
                  <w:tcW w:w="22650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9" w:type="dxa"/>
                  <w:tcBorders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19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2022</w:t>
                  </w:r>
                </w:p>
              </w:tc>
              <w:tc>
                <w:tcPr>
                  <w:tcW w:w="981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2023</w:t>
                  </w:r>
                </w:p>
              </w:tc>
              <w:tc>
                <w:tcPr>
                  <w:tcW w:w="981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2024</w:t>
                  </w:r>
                </w:p>
              </w:tc>
              <w:tc>
                <w:tcPr>
                  <w:tcW w:w="94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2025</w:t>
                  </w:r>
                </w:p>
              </w:tc>
              <w:tc>
                <w:tcPr>
                  <w:tcW w:w="92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2026</w:t>
                  </w:r>
                </w:p>
              </w:tc>
              <w:tc>
                <w:tcPr>
                  <w:tcW w:w="1000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2027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Итого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ВСЕГО</w:t>
                  </w:r>
                </w:p>
              </w:tc>
              <w:tc>
                <w:tcPr>
                  <w:tcW w:w="101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4518802,00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7539148,00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50691748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682812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737663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2473826,00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Федеральный бюджет</w:t>
                  </w:r>
                </w:p>
              </w:tc>
              <w:tc>
                <w:tcPr>
                  <w:tcW w:w="101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1641,43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34685,56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567959,07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9140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673426,06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Областной бюджет</w:t>
                  </w:r>
                </w:p>
              </w:tc>
              <w:tc>
                <w:tcPr>
                  <w:tcW w:w="101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8454013,07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4019594,93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5505460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54500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54620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39425694,57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4"/>
                      <w:szCs w:val="14"/>
                      <w:lang w:val="en-US" w:bidi="ar"/>
                    </w:rPr>
                    <w:t>Местный бюджет</w:t>
                  </w:r>
                </w:p>
              </w:tc>
              <w:tc>
                <w:tcPr>
                  <w:tcW w:w="1019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6030103,37</w:t>
                  </w:r>
                </w:p>
              </w:tc>
              <w:tc>
                <w:tcPr>
                  <w:tcW w:w="98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2951594,00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5157148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28312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83043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32374705,37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240" w:firstLine="8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right="240" w:firstLine="85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.2. Строку «Целевые показатели эффективности реализации муниципальной программы» добавить пунктом «уровень удовлетворённости граждан работой государственных и муниципальных организаций культуры, искусства и народного творчества составит 68,6%» и изложить в новой редакции:</w:t>
      </w:r>
    </w:p>
    <w:tbl>
      <w:tblPr>
        <w:tblW w:w="1017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5"/>
        <w:gridCol w:w="8038"/>
      </w:tblGrid>
      <w:tr>
        <w:trPr>
          <w:trHeight w:val="400" w:hRule="atLeast"/>
        </w:trPr>
        <w:tc>
          <w:tcPr>
            <w:tcW w:w="2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Целевые показатели эффективности реализации муниципальной программы   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8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посещений организаций культуры по отношению к уровню 2020 г.;</w:t>
            </w:r>
          </w:p>
          <w:p>
            <w:pPr>
              <w:pStyle w:val="Normal"/>
              <w:rPr/>
            </w:pPr>
            <w:r>
              <w:rPr/>
              <w:t>Рост посещений библиотек на 1 жителя в год;</w:t>
            </w:r>
          </w:p>
          <w:p>
            <w:pPr>
              <w:pStyle w:val="Normal"/>
              <w:rPr/>
            </w:pPr>
            <w:r>
              <w:rPr/>
              <w:t>Темп роста численности участников культурно - массовых мероприятий, проводимых учреждениями культурно - досугового типа к предыдущему году;</w:t>
            </w:r>
          </w:p>
          <w:p>
            <w:pPr>
              <w:pStyle w:val="Normal"/>
              <w:rPr/>
            </w:pPr>
            <w:r>
              <w:rPr/>
              <w:t>Посещаемость музея (на 1000 человек);</w:t>
            </w:r>
          </w:p>
          <w:p>
            <w:pPr>
              <w:pStyle w:val="Normal"/>
              <w:rPr/>
            </w:pPr>
            <w:r>
              <w:rPr/>
              <w:t>Количество учащихся детской школы искусств;</w:t>
            </w:r>
          </w:p>
          <w:p>
            <w:pPr>
              <w:pStyle w:val="Normal"/>
              <w:rPr/>
            </w:pPr>
            <w:r>
              <w:rPr/>
              <w:t>Рост численности туристов к предыдущему год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Количество посещений организаций культуры по отношению к уровню 2017 года (в части посещений библиотек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</w:rPr>
              <w:t>уровень удовлетворённости граждан работой государственных и муниципальных организаций культуры, искусства и наро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</w:tr>
    </w:tbl>
    <w:p>
      <w:pPr>
        <w:pStyle w:val="Normal"/>
        <w:autoSpaceDE w:val="false"/>
        <w:spacing w:lineRule="auto" w:line="360"/>
        <w:ind w:right="240" w:firstLine="85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right="24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.3 Строку «Ожидаемые конечные результаты реализации муниципальной программы» добавить пунктом «уровень удовлетворённости граждан работой государственных и муниципальных организаций культуры, искусства и народного творчества составит 68,6%» и изложить в новой редакции:</w:t>
      </w:r>
    </w:p>
    <w:tbl>
      <w:tblPr>
        <w:tblW w:w="10098" w:type="dxa"/>
        <w:jc w:val="left"/>
        <w:tblInd w:w="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6"/>
        <w:gridCol w:w="8092"/>
      </w:tblGrid>
      <w:tr>
        <w:trPr>
          <w:trHeight w:val="400" w:hRule="atLeast"/>
        </w:trPr>
        <w:tc>
          <w:tcPr>
            <w:tcW w:w="2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жидаемые  конечные  результаты  реализации муниципальной программы                  </w:t>
            </w:r>
          </w:p>
        </w:tc>
        <w:tc>
          <w:tcPr>
            <w:tcW w:w="8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качественном выражении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ирование единого культурного пространства на основе эффективной модернизации сети учреждений культуры Лебяжского муниципального округ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услуг, предоставляемых населению учреждениями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тивизация внутреннего и въездного туризма, развитие событийного туризма на территории Лебяжского муниципального округ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количественном выражени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2027 году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 посещений  библиотек на 1 жителя в год составит 12 посещ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п роста численности участников культурно - массовых мероприятий, проводимых учреждениями культурно-досугового типа к предыдущему году составит 107%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щаемость  музея на 1000 человек увеличится до 600 посещений,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учащихся детской школы искусств составит 50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 численности туристов к предыдущему году ежегодно увеличится на 4%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посещений учреждений культуры по отношению к 2020 году должно составить 56000 человек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Количество посещений организаций культуры по отношению к уровню 2017 года (в части посещений библиотек) составит 116 %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</w:rPr>
              <w:t>уровень удовлетворённости граждан работой государственных и муниципальных организаций культуры, искусства и народного творчества составит 68,6%.</w:t>
            </w:r>
          </w:p>
        </w:tc>
      </w:tr>
    </w:tbl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разделе 2.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этапов реализации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5" w:firstLine="70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бзац «</w:t>
      </w: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» добавить подпунктом уровень удовлетворённости граждан работой государственных и муниципальных организаций культуры, искусства и народного творчества» и изложить в новой редакции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щений организаций культуры по отношению к уровню 2020 г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ст посещений библиотек на 1 жителя в г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мп роста численности участников культурно - массовых мероприятий, проводимых учреждениями культурно - досугового типа к предыдущему год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ещаемость музея (на 1000 человек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личество учащихся детской школы искусст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ст численности туристов к предыдущему году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- Количество посещений организаций культуры по отношению к уровню 2017 года (в части посещений библиотек)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cs="Times New Roman" w:ascii="Times New Roman" w:hAnsi="Times New Roman"/>
          <w:sz w:val="28"/>
          <w:szCs w:val="28"/>
        </w:rPr>
        <w:t>- Уровень удовлетворённости граждан работой государственных и муниципальных организаций культуры, искусства и народного творчества</w:t>
      </w:r>
    </w:p>
    <w:p>
      <w:pPr>
        <w:pStyle w:val="Normal"/>
        <w:autoSpaceDE w:val="false"/>
        <w:spacing w:lineRule="auto" w:line="360"/>
        <w:ind w:firstLine="5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2. </w:t>
      </w:r>
      <w:r>
        <w:rPr>
          <w:sz w:val="28"/>
          <w:szCs w:val="28"/>
        </w:rPr>
        <w:t>Показатель «уровень удовлетворённости граждан работой государственных и муниципальных организаций культуры, искусства и народного творчества» рассчитывается по формуле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фактическое число граждан, участвовавших в опро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ое число граждан, участвовавших в опросе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3. Абзац  «</w:t>
      </w:r>
      <w:r>
        <w:rPr>
          <w:sz w:val="28"/>
          <w:szCs w:val="28"/>
        </w:rPr>
        <w:t>Результатами реализации муниципальной программы будут являться: добавить подпункт «уровень удовлетворённости граждан работой государственных и муниципальных организаций культуры, искусства и народного творчества» и изложить в новой редакции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 2027 год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ст посещений  библиотек на 1 жителя в год составит 12 посещений 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мп роста численности участников культурно-массовых мероприятий, проводимых учреждениями культурно-досугового типа к предыдущему году составит 107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ещаемость  музея на 1000 человек увеличится до 600 посещений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личество учащихся детской школы искусств составит 50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ст численности туристов к предыдущему году ежегодно увеличится на 4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щений учреждений культуры по отношению к 2020 году должно составить 56000 человек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sz w:val="28"/>
          <w:szCs w:val="28"/>
        </w:rPr>
        <w:t>- к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оличество посещений организаций культуры по отношению к уровню 2017 года (в части посещений библиотек) составит 116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 xml:space="preserve">- </w:t>
      </w:r>
      <w:r>
        <w:rPr>
          <w:sz w:val="28"/>
          <w:szCs w:val="28"/>
        </w:rPr>
        <w:t>уровень удовлетворённости граждан работой государственных и муниципальных организаций культуры, искусства и народного творчества составит 68,6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щий объем ассигнований муниципальной программы составит  –          272 473 826,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, в том числе: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федерального  бюджета –  673 426,06 руб.;                  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средств областного бюджета –  139 425 69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7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местного бюджета –132 374 705,37 руб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Сведения о целевых показателях эффективности реализации муниципальной программы» (приложение № 1 к муниципальной программе) изложить в новой редакции согласно приложению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«Расходы на реализацию муниципальной программы за счёт средств бюджета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2.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3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11764" w:hanging="6244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1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left="5529" w:firstLine="62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Normal"/>
        <w:ind w:left="5529" w:firstLine="62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06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6375"/>
        <w:gridCol w:w="1212"/>
        <w:gridCol w:w="852"/>
        <w:gridCol w:w="952"/>
        <w:gridCol w:w="1079"/>
        <w:gridCol w:w="869"/>
        <w:gridCol w:w="1006"/>
        <w:gridCol w:w="874"/>
        <w:gridCol w:w="964"/>
        <w:gridCol w:w="827"/>
      </w:tblGrid>
      <w:tr>
        <w:trPr>
          <w:trHeight w:val="423" w:hRule="atLeast"/>
        </w:trPr>
        <w:tc>
          <w:tcPr>
            <w:tcW w:w="5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  <w:br/>
            </w:r>
          </w:p>
        </w:tc>
        <w:tc>
          <w:tcPr>
            <w:tcW w:w="63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наименование показателей</w:t>
            </w:r>
          </w:p>
        </w:tc>
        <w:tc>
          <w:tcPr>
            <w:tcW w:w="12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742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эффективности</w:t>
            </w:r>
          </w:p>
        </w:tc>
      </w:tr>
      <w:tr>
        <w:trPr>
          <w:trHeight w:val="889" w:hRule="atLeast"/>
        </w:trPr>
        <w:tc>
          <w:tcPr>
            <w:tcW w:w="5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отчёт)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оценка)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9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«Развитие культуры и туризма Лебяжского муниципального округа» на 2022-2024 годы        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посещений организаций культуры по отношению к уровню 2020 г. 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осещений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0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000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500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500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000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00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</w:tr>
      <w:tr>
        <w:trPr>
          <w:trHeight w:val="372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ещений библиотек на 1 жителя в год</w:t>
            </w:r>
          </w:p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осещений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972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численности участников культурно-массовых мероприятий, проводимых учреждениями культурно-досугового типа к предыдущему году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аемость музея на 1000 человек посещений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осещений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  <w:tr>
        <w:trPr>
          <w:trHeight w:val="601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 детской школы  искусств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численности туристов  к предыдущему год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6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Количество посещений организаций культуры по отношению к уровню 2017 года (в части посещений библиотек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</w:tr>
      <w:tr>
        <w:trPr>
          <w:trHeight w:val="6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У</w:t>
            </w:r>
            <w:r>
              <w:rPr>
                <w:sz w:val="22"/>
                <w:szCs w:val="22"/>
              </w:rPr>
              <w:t xml:space="preserve">ровень удовлетворённости граждан работой государственных и муниципальных организаций культуры, искусства и народного творчеств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</w:tr>
    </w:tbl>
    <w:p>
      <w:pPr>
        <w:pStyle w:val="Normal"/>
        <w:autoSpaceDE w:val="false"/>
        <w:ind w:left="9086" w:hanging="908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за счёт средств бюджета муниципального округ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2070"/>
        <w:gridCol w:w="1380"/>
        <w:gridCol w:w="1335"/>
        <w:gridCol w:w="1530"/>
        <w:gridCol w:w="1440"/>
        <w:gridCol w:w="1305"/>
        <w:gridCol w:w="1350"/>
        <w:gridCol w:w="1485"/>
      </w:tblGrid>
      <w:tr>
        <w:trPr>
          <w:trHeight w:val="32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8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сходы (рублей)</w:t>
            </w:r>
          </w:p>
        </w:tc>
      </w:tr>
      <w:tr>
        <w:trPr>
          <w:trHeight w:val="714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122 30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6 030 103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2 951 594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6 159 61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283 1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830 431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33 377 170,37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 718 549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0 175 7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853 7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074 6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108 6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108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9 039 808,37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925 276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0 467 3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509 2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2 686 16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933 4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366 4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7 887 905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399 148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6 253 720,00</w:t>
            </w:r>
          </w:p>
        </w:tc>
      </w:tr>
      <w:tr>
        <w:trPr>
          <w:trHeight w:val="7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К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5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ка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57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640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490 198,00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490 19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 , концертной деятельности и народного творчества в Лебяжском муниципальном округ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1 779 9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2 397 707,00</w:t>
            </w:r>
          </w:p>
        </w:tc>
      </w:tr>
      <w:tr>
        <w:trPr>
          <w:trHeight w:val="7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1 779 96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2 397 707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1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399 148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6 253 720,00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399 148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6 253 72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80,00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80,00</w:t>
            </w:r>
          </w:p>
        </w:tc>
      </w:tr>
      <w:tr>
        <w:trPr>
          <w:trHeight w:val="11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Б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57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640 967,0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23462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57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640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 600,0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 60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7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913 778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07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913 77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9 126 030,37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9 126 030,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15"/>
        <w:gridCol w:w="1688"/>
        <w:gridCol w:w="1595"/>
        <w:gridCol w:w="1620"/>
        <w:gridCol w:w="1560"/>
        <w:gridCol w:w="1311"/>
        <w:gridCol w:w="1509"/>
        <w:gridCol w:w="1345"/>
        <w:gridCol w:w="1425"/>
      </w:tblGrid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Наименование муниципальной программ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036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5 519 3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518 8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539 1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0 691 74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6 828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376 6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72 473 826,00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67 959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73 426,06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6 355 4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8 454 01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4 019 594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5 505 46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54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54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9 425 694,57</w:t>
            </w:r>
          </w:p>
        </w:tc>
      </w:tr>
      <w:tr>
        <w:trPr>
          <w:trHeight w:val="88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122 3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6 030 10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2 951 59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5 157 148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283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830 43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2 374 705,3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961 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682 88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6 739 402,00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1 792 421,00</w:t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8 702 661,00</w:t>
            </w:r>
          </w:p>
        </w:tc>
        <w:tc>
          <w:tcPr>
            <w:tcW w:w="13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9 135 67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6 014 875,00</w:t>
            </w:r>
          </w:p>
        </w:tc>
      </w:tr>
      <w:tr>
        <w:trPr>
          <w:trHeight w:val="9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007 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154 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91 94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012 454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675 454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675 45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3 617 168,00</w:t>
            </w:r>
          </w:p>
        </w:tc>
      </w:tr>
      <w:tr>
        <w:trPr>
          <w:trHeight w:val="10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954 5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528 28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647 45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1 779 967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27 207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460 217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2 397 707,00</w:t>
            </w:r>
          </w:p>
        </w:tc>
      </w:tr>
      <w:tr>
        <w:trPr>
          <w:trHeight w:val="3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4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ённого учреждения Лебяжский краеведческий музей, муниципального казё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9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16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3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426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4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5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6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387 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634 8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100 48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824 97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438 92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540 11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7 926 56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3 38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651 9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519 02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05 2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99 14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832 6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833 8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541 921,01</w:t>
            </w:r>
          </w:p>
        </w:tc>
      </w:tr>
      <w:tr>
        <w:trPr>
          <w:trHeight w:val="55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396 68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5 251 255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7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7 2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7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9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7 98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3 38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65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1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783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6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2 516,01</w:t>
            </w:r>
          </w:p>
        </w:tc>
      </w:tr>
      <w:tr>
        <w:trPr>
          <w:trHeight w:val="584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80,00</w:t>
            </w:r>
          </w:p>
        </w:tc>
      </w:tr>
      <w:tr>
        <w:trPr>
          <w:trHeight w:val="109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,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10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21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7 1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917 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120 415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77 9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42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43 9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8 668 7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562 643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5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33 765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35 3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311 3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311 3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 114 00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544 409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43 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23 5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96 60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29 64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42 14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2 079 666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064 0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95 0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48885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39 55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25 5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25 55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 898 656,93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2346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57 043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640 967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Техническое оснащение муниципальных музее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51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53 100,00</w:t>
            </w:r>
          </w:p>
        </w:tc>
      </w:tr>
      <w:tr>
        <w:trPr>
          <w:trHeight w:val="67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0 0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57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5 457,9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 600,00</w:t>
            </w:r>
          </w:p>
        </w:tc>
      </w:tr>
      <w:tr>
        <w:trPr>
          <w:trHeight w:val="84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5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3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7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913 778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7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913 7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624 4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124 5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260 6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816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2 379 971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69 5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25 690,6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39 7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819 0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3 253 940,6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554 9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798 809,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20 8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997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9 126 030,37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8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4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admin</cp:lastModifiedBy>
  <cp:lastPrinted>2025-03-21T09:46:00Z</cp:lastPrinted>
  <dcterms:modified xsi:type="dcterms:W3CDTF">2025-03-21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C0A3AEE454B55844C2D30CECA8A3D_13</vt:lpwstr>
  </property>
  <property fmtid="{D5CDD505-2E9C-101B-9397-08002B2CF9AE}" pid="3" name="KSOProductBuildVer">
    <vt:lpwstr>1049-12.2.0.20326</vt:lpwstr>
  </property>
</Properties>
</file>