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Cambria" w:cs="Cambria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УМА ЛЕБЯЖСКОГО МУНИЦИПАЛЬНОГО ОКРУГА  </w:t>
      </w:r>
    </w:p>
    <w:p>
      <w:pPr>
        <w:pStyle w:val="Normal"/>
        <w:widowControl w:val="false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13500 Кировская обл., пгт Лебяжье, ул. Комсомольская 5, тел. (83344)2-04-37, факс (83344) 2-02-50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 повестки очередного 42-го засе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Лебяжского муниципального округ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8.03.2025</w:t>
      </w:r>
      <w:r>
        <w:rPr/>
        <w:t xml:space="preserve"> года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9072"/>
      </w:tblGrid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Cs/>
                <w:spacing w:val="-1"/>
                <w:sz w:val="28"/>
                <w:szCs w:val="28"/>
              </w:rPr>
              <w:t>Об отчете главы муниципального образования Лебяжский муниципальный округ Кировской области о результатах своей деятельности, о результатах деятельности администрации Лебяжского муниципального округа Кировской области, в том числе о решении вопросов, поставленных Думой Лебяжского муниципального округа Кировской области по итогам работы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Cs/>
                <w:spacing w:val="-1"/>
                <w:sz w:val="28"/>
                <w:szCs w:val="28"/>
              </w:rPr>
              <w:t>за 2024 год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Обухова Т.А., глава Лебяжского муниципального округа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б   отчете о деятельности Контрольно-счётной комиссии Лебяжского муниципального округа Кировской области за 2024 год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Плотникова О.Н., председатель Контрольно-счетной комиссии Лебяжского муниципального округа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б утверждении положения о премировании председателя Контрольно-счётной комиссии Лебяжского муниципального округа Кировской области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Плотникова О.Н., председатель Контрольно-счетной комиссии Лебяжского муниципального округа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 результатах контрольного мероприятия «Проверка законности и эффективности использования средств областного бюджета, направленных на предоставление межбюджетных трансфертов местным бюджетам в целях приобретения подвижного состава пассажирского автомобильного транспорта общего пользования за 2023-2024 годы»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Плотникова О.Н., председатель Контрольно-счетной комиссии Лебяжского муниципального округа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 внесении изменений в решение Думы Лебяжского муниципального округа от 19.11.2021 № 73 «Об утверждении Положения о порядке обращения за доплатой к пенсии, назначения, перерасчета и выплаты доплаты к пенсии лицам, замещавшим муниципальные должности Лебяжского муниципального округа, Лебяжского муниципального района Кировской области»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Логинова Т.И., управляющий делами администрации Лебяжского муниципального округа, начальник организационно-правового управления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 внесении изменений в решение Думы Лебяжского муниципального округа первого созыва от 20.10.2021 №39 «Об утверждении Положения о муниципальном контроле в сфере благоустройства на территории Лебяжского муниципального округа Кировской области»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Мошкин А.В., главный специалист по вопросам жизнеобеспечения</w:t>
            </w:r>
          </w:p>
        </w:tc>
      </w:tr>
      <w:tr>
        <w:trPr>
          <w:trHeight w:val="84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 внесении изменений в решение Думы Лебяжского муниципального округа первого созыва № 182 от 08.07.2022 «Об утверждении перечня автомобильных дорог общего пользования местного значения и сооружений на них Лебяжского муниципального округа Кировской области»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Сажин А.В., главный специалист по дорожной деятельности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б утверждении особого порядка присвоения звания «Почетный гражданин Лебяжского муниципального округа» участникам Великой Отечественной войны в 2025 году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Макарова Т.С., главный специалист по работе с органами местного самоуправления организационно-правового управления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 присвоении звания «Почетный гражданин Лебяжского муниципального округа»</w:t>
            </w:r>
          </w:p>
          <w:p>
            <w:pPr>
              <w:pStyle w:val="Normal"/>
              <w:widowControl w:val="false"/>
              <w:shd w:fill="FFFFFF" w:val="clea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Обухова Т.А., глава Лебяжского муниципального округа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 признании утратившими силу решений Ветошкинской сельской Думы Лебяжского района Кировской области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Макарова Т.С., главный специалист по работе с органами местного самоуправления организационно-правового управления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 признании утратившими силу решений Ветошкинской сельской Думы Лебяжского района Кировской области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Макарова Т.С., главный специалист по работе с органами местного самоуправления организационно-правового управления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 признании утратившими силу решений Лажской сельской Думы Лебяжского района Кировской области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Макарова Т.С., главный специалист по работе с органами местного самоуправления организационно-правового управления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 признании утратившими силу решений Лажской сельской Думы Лебяжского района Кировской области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Макарова Т.С., главный специалист по работе с органами местного самоуправления организационно-правового управления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Cs/>
                <w:spacing w:val="-1"/>
                <w:sz w:val="28"/>
                <w:szCs w:val="28"/>
              </w:rPr>
              <w:t>О признании утратившими силу решений Лажской сельской Думы Лебяжского района Кировской области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Макарова Т.С., главный специалист по работе с органами местного самоуправления организационно-правового управления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 признании утратившими силу решений Лебяжской поселковой Думы Лебяжского района Кировской области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Макарова Т.С., главный специалист по работе с органами местного самоуправления организационно-правового управления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 признании утратившими силу решений Лебяжской поселковой Думы Лебяжского района Кировской области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Макарова Т.С., главный специалист по работе с органами местного самоуправления организационно-правового управления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 признании утратившими силу решений Лебяжской поселковой Думы Лебяжского района Кировской области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Макарова Т.С., главный специалист по работе с органами местного самоуправления организационно-правового управления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 признании утратившими силу решений Михеевской сельской Думы Лебяжского района Кировской области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Макарова Т.С., главный специалист по работе с органами местного самоуправления организационно-правового управления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 признании утратившими силу решений Михеевской сельской Думы Лебяжского района Кировской области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Макарова Т.С., главный специалист по работе с органами местного самоуправления организационно-правового управления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 признании утратившими силу решений Михеевской сельской Думы Лебяжского района Кировской области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Макарова Т.С., главный специалист по работе с органами местного самоуправления организационно-правового управления</w:t>
            </w:r>
          </w:p>
        </w:tc>
      </w:tr>
      <w:tr>
        <w:trPr>
          <w:trHeight w:val="105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О признании утратившими силу решений Михеевской сельской Думы Лебяжского района Кировской области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Докл.: Макарова Т.С., главный специалист по работе с органами местного самоуправления организационно-правового управл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706" w:gutter="284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horndale A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false"/>
      <w:autoSpaceDE w:val="false"/>
      <w:spacing w:lineRule="exact" w:line="324"/>
      <w:ind w:right="236" w:hanging="360"/>
      <w:jc w:val="center"/>
      <w:outlineLvl w:val="0"/>
    </w:pPr>
    <w:rPr>
      <w:b/>
      <w:color w:val="000000"/>
      <w:spacing w:val="-3"/>
      <w:sz w:val="28"/>
      <w:szCs w:val="20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color w:val="000000"/>
      <w:spacing w:val="-3"/>
      <w:sz w:val="28"/>
      <w:shd w:fill="FFFFFF" w:val="clear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character" w:styleId="Style18">
    <w:name w:val="Выделение жирным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ascii="Thorndale AMT;Times New Roman" w:hAnsi="Thorndale AMT;Times New Roman" w:eastAsia="Arial" w:cs="Thorndale AMT;Times New Roman"/>
      <w:kern w:val="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5:33:00Z</dcterms:created>
  <dc:creator>u0904</dc:creator>
  <dc:description/>
  <cp:keywords/>
  <dc:language>en-US</dc:language>
  <cp:lastModifiedBy>ПК</cp:lastModifiedBy>
  <cp:lastPrinted>2024-12-02T07:54:00Z</cp:lastPrinted>
  <dcterms:modified xsi:type="dcterms:W3CDTF">2025-03-14T10:21:00Z</dcterms:modified>
  <cp:revision>115</cp:revision>
  <dc:subject/>
  <dc:title>Проект повестки внеочередного  заседания</dc:title>
</cp:coreProperties>
</file>