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2-03-39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аж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решения Лажской сельской Думы Лебяжского района Кировской област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  от 09.02.2016 № 178 «О внесении изменений и дополнений в решение Лажской сельской Думы от 16.03.2009 № 55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09.02.2016 № 174 «Об источниках официального опубликования правовых актов органов местного самоуправления муниципального образования лажское сельское поселение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6.10.2015 № 154 «Об утверждении положения о почетной грамоте Лажской сельской Думы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6.10.2015 № 153 «О внесении изменений и дополнений в положение 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собственности муниципального образования Лажское сельское поселение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9.09.2015 № 151 «О внесении изменений в решение Лажской сельской Думы от 05.08.2015 № 140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05.08.2015 № 137 «Об утверждении положения о порядке определения размера платы за увеличение площади земельных участков, находящихся в частной собственности, в результате их перераспределения, и земельных участков, находящихся в муниципальной собственности муниципального образования Лажское сельское поселение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05.08.2015 № 138 «Об утверждении положения о порядке определения размера платы по соглашению об установлении сервитута в отношении земельных участков, находящихся в муниципальной собственности муниципального образования Лажское сельское поселение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05.08.2015 № 139 «Об утверждении порядка определения цены продажи земельных участков, находящихся в муниципальной собственности муниципального образования Лажское сельское поселение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9.05.2015 № 132 «Об утверждении положения 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собственности муниципального образования Лажское сельское поселение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8.04.2015 № 121 «Об утверждении порядка проведения осмотра зданий, сооружений в целях оценки их технического состояния и надлежащего технического обслуживания на территории Лажского сельского поселения.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8.04.2015 № 119 «О внесении изменений в решение Лажской сельской Думы от 20.08.2014 года № 91 «О реализации отдельных положений федерального закона «Об участии граждан в охране общественного порядка» на территории муниципального образования Лажское сельское поселение»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8.04.2015 № 122 «О внесении изменений в решение Лажской сельской думы от 13.09.2010 г.№ 100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Лажское сельское поселение Лебяжского района Кировской области».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0.08.2014 № 91 «О реализации отдельных положений федерального закона «об участии граждан в охране общественного порядка» на территории муниципального образования Лажское сельское поселение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7.09.2013 № 62 «Об утверждении перечня услуг, необходимых и обязательных для предоставления муниципальных услуг органами местного самоуправления Лажского сельского поселения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7.09.2013 № 61 «Об утверждении порядка определения размера платы за оказание услуг, которые являются необходимыми и обязательными для предоставления администрацией Лажского сельского поселения Лебяжского района Кировской области муниципальных услуг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18.12.2012 № 25 «Об утверждении порядка определения размера среднемесячного заработка, из которого исчисляется размер пенсии за выслугу лет лицам, замещавшим должности муниципальной службы и муниципальные должности Лажского сельского поселения»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3.10.2012 № 03 «Об учреждении печатного средства массовой информаци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3.10.2012 № 13 «Об установлении налога на имущество физических лиц в муниципальном образовании Лажское сельское поселение Лебяжского района Кировской области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                           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управления                                       Т.С. 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ab/>
        <w:t xml:space="preserve">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                                      Н.И. Мальц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3-10T09:31:00Z</cp:lastPrinted>
  <dcterms:modified xsi:type="dcterms:W3CDTF">2025-03-10T06:31:00Z</dcterms:modified>
  <cp:revision>24</cp:revision>
  <dc:subject/>
  <dc:title>ДУМА ЛЕБЯЖСКОГО МУНИЦИПАЛЬНОГО ОКРУГА</dc:title>
</cp:coreProperties>
</file>