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3500 Кировская обл., пгт Лебяжье, ул. Комсомольская 5, тел. 2-03-39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хеев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следующие решения Михеевской сельской Думы Лебяжского района Кир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2.11.2010 № 165 «О внесении изменений в решение Михеевской сельской Думы от 16.04.2007 № 99 «Об утверждении правил благоустройства территории муниципального образования Михеевское сельское поселение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2.11.2010 № 167 «Об обеспечении доступа к информации о деятельности органов местного самоуправления Михеевского сельского поселения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2.11.2010 № 162 «Об установлении налога на имущество физических лиц в муниципальном образовании Михеев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2.11.2010 № 169 «Об утверждении порядка сбора, транспортировки, утилизации твердых бытовых отходов на территории МО Михеев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2.11.2010 № 176 «О подтверждении размера платы населения за содержание и текущий ремонт общего имущества жилых помещени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7.08.2010 № 155 «О внесении изменений в решение Михеевской сельской Думы от 11.12.2009 № 114 «О порядке выделения денежных средств из резервного фонда муниципального образования Михеевское сельское поселение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7.08.2010 № 153 «О внесении изменений в решение Михеевской сельской Думы от 21.05.2010 № 143 «Об утверждении положения об организации муниципального земельного контроля на территории муниципального образования Михеевское сельское поселение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0.07.2010 № 147 «О внесении изменений в решение Михеевской сельской Думы Лебяжского района Кировской области от 11.12.2009 года № 114 «О порядке выделения денежных средств из резервного фонда муниципального образования Михеевское сельское поселение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30.07.2010 № 149 «О внесении изменений в решение Михеевской сельской Думы Лебяжского района Кировской области от 30.10.2009 года № 100 «Об установлении налога на имущество физических лиц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9.04.2010 № 136 «О внесении изменений в решение Михеевской сельской Думы от 30.10.2009 № 103 «Об утверждении положения об организации муниципального земельного контроля на территории муниципального образования Михеевское сельское поселение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9.04.2010 № 133 «О внесении изменений в решение Михеевской сельской Думы от 12.12.2007 № 12 «О бюджетном процессе в муниципальном образовании Михеевское сельское поселение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9.04.2010 № 135 «О внесении изменений в решение Михеевской сельской Думы от 13.11.2009 № 108 «Об утверждении размера платы населения за содержание и ремонт общего имущества жилых помещений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3.11.2009 № 108 «Об утверждении размера платы населения за содержание и текущий ремонт общего имущества жилых помещени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0.10.2009 № 103 «Об утверждении положения об организации муниципального земельного контроля на территории муниципального образования Михеевское сельское поселени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0.10.2009 № 101 «О внесении изменений в решение Михеевской сельской Думы от 21.11.2005 № 14 «О земельном налоге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4.04.2009 № 86 «Об утверждении положения о муниципальной имущественной казне Михеевского сельского поселения, порядке управления и распоряжения муниципальным имуществом, составляющим муниципальную имущественную казну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8.08.2008 № 46 «Об утверждении правил содержания сельскохозяйственных животных, птиц и пче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2.12.2007 № 6 «Об утверждении положения о проведении конкурса на замещение вакантной муниципальной должности муниципальной службы муниципального образования Михеев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8.08.2006 № 53 «Об утверждении положения о правотворческой инициативе граждан в муниципальном Михеевское сельско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1.11.2005 № 17 «О самообложении граждан Михеевского сельского посел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                                    В.Н. Гуля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Т.А. 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управления                                       Т.С. Мак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  <w:tab/>
        <w:t xml:space="preserve">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,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управления                                       Н.И. Мальц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2-06T13:18:00Z</cp:lastPrinted>
  <dcterms:modified xsi:type="dcterms:W3CDTF">2025-03-10T06:34:00Z</dcterms:modified>
  <cp:revision>35</cp:revision>
  <dc:subject/>
  <dc:title>ДУМА ЛЕБЯЖСКОГО МУНИЦИПАЛЬНОГО ОКРУГА</dc:title>
</cp:coreProperties>
</file>