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4.2017 № 305 «О предоставлении льготы по земельному налог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3.2017 № 299 «Об утверждении положения о единовременной выплате при предоставлении ежегодного отпуска и материальной помощи муниципальным служащим Михеевского сельского поселения, работникам, занимающим должности не отнесенные к должностям муниципальной службы, и осуществляющих техническое обеспечение администрации Михеев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1.2017 № 289 «О внесении изменений в решение Михеевской сельской Думы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0.2016 № 276 «О внесении изменений в решение Михеевской сельской Думы от 25.03.2016 №232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 в новой редак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9.2016 № 270 «Об утверждении положения о реестре муниципальной собственности Михеевского сельского поселения в новой реда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6.2016 № 256 «Об утверждении программы «Комплексное развитие систем социальной инфраструктуры муниципального образования Михеевское сельское поселение» на 2016-2030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6.2016 № 261 «О порядке проведения осмотра зданий, сооружений на предмет их технического состояния и надлежащего технического обслуживания на территории Михеев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4.2016 № 247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3.2016 № 240 «О порядке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3.2016 № 232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9.2015 № 196 «Об утверждении положения о почетной грамоте Михеевской сельской Думы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6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5 «О порядке определения размера платы за увеличение площади земельных участков, находящихся в частной собственности, в результате перераспределения с земельными участками, находящимися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4 «Об утверждении порядка определения цены земельных участков, находящихся в собственности Михеевского сельского поселения, при заключении договоров купли-продажи без проведения торг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3 «О порядке определения размера платы по соглашению об установлении сервитута в отношении земельных участков, находящихся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2 «Об утверждении правил присвоения, изменения и аннулирования адресов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2.2015 № 159 «О реализации отдельных положений федерального закона «Об участии граждан в охране общественного порядка»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2.2014 № 146 «О внесении изменений в решение Михеевской сельской Думы от 13.12.2013 № 90 «Об утверждении положения об организации и осуществлении территориального общественного самоуправления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1.2014 № 139 «О внесении изменений в решение Михеевской сельской Думы от 21.12.2011 № 243 «О дополнительных основаниях признания безнадежными к взысканию недоимки по местным налогам, задолженности по пеням и штрафам по этим налогам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2.2014 № 109 «Об утверждении перечня услуг, необходимых и обязательных для предоставления муниципальных услуг администрацией Михеевского сельского поселения Лебя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11:00Z</cp:lastPrinted>
  <dcterms:modified xsi:type="dcterms:W3CDTF">2025-03-10T06:36:00Z</dcterms:modified>
  <cp:revision>35</cp:revision>
  <dc:subject/>
  <dc:title>ДУМА ЛЕБЯЖСКОГО МУНИЦИПАЛЬНОГО ОКРУГА</dc:title>
</cp:coreProperties>
</file>