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2-03-39, факс (83344) 2-02-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изнании утратившими силу ре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ажской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решением Думы Лебяжского муниципального округа Кировской области от 24.09.2021 № 11 «О ликвидации представительных органов», Дума Лебяжского муниципального округа РЕШИЛА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следующие решения Лажской сельской Думы Лебяжского района Кир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от 12.12.2016 № 222 «О порядке предоставления разрешения на осуществление земляных работ на территории муниципального образования Лажское сельское поселение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0.11.2012 № 20 «Об утверждении положения о муниципальном контроле за сохранностью автомобильных дорог местного значения в границах населенных пунктов Лажского сель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3.10.2012 № 12 «Об утверждении положения о бюджетном процессе в муниципальном образовании Лаж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7.04.2011 № 135 «Об утверждении положения об общественной комиссии по делам несовершеннолетних и защите их прав, численного и персонального состава комиссии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3.09.2010 № 100 «Об утверждении порядка проведения антикоррупционной экспертизы муниципальных нормативных правовых актов органов местного самоуправления Лажского сельского поселения (проектов нормативных правовых актов)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6.05.2010 № 92 «Об утверждении положения об организации муниципального земельного контроля на территории муниципального образования Лаж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6.05.2010 № 94 «О внесении изменений в решение Лажской сельской Думы № 66 от 28.10.2009 «О земельном налоге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0.03.2010 № 81 «Об утверждении положения о правотворческой инициативе граждан в муниципальном образовании Лаж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3.12.2009 № 74 «О внесении дополнений в положение о муниципальной службе муниципального образования Лажское сельское поселение Лебяжского района Кировской област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8.10.2009 № 65 «Об установлении налога на имущество физических лиц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8.10.2009 № 66 «О земельном налог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8.10.2009 № 67 «Об утверждении положения об организации муниципального земельного контроля на территории муниципального образования – Лажское сельского посе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6.03.2009 № 52 «О внесении изменений в решение № 14 от 21.11.2005 «О земельном налоге»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16.03.2009 № 54 «Об утверждении положения о реестре муниципальной собственности Лажского сельского поселен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22.10.2008 № 27 «Об утверждении правил содержания сельскохозяйственных животных, птиц и пчел в МО Лажское сельское поселени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06.02.2008 № 10 «О принятии положения о замещении вакантной муниципальной должности муниципальной службы Лажского сельского поселени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8.04.2007 № 71 «Об утверждении положения о муниципальной имущественной казне Лажского сельского поселения,порядке управления и распоряжения муниципальным имуществом,составляющим муниципальную имущественную казн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бяжского муниципального округа                                            В.Н. Гуля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рабо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управления                                       Т.С. Ма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 xml:space="preserve">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                                      Н.И. Мальц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5-03-10T09:28:00Z</cp:lastPrinted>
  <dcterms:modified xsi:type="dcterms:W3CDTF">2025-03-10T06:29:00Z</dcterms:modified>
  <cp:revision>23</cp:revision>
  <dc:subject/>
  <dc:title>ДУМА ЛЕБЯЖСКОГО МУНИЦИПАЛЬНОГО ОКРУГА</dc:title>
</cp:coreProperties>
</file>