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2-03-39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бяжской поселков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знать утратившими силу следующие решения Лебяжской поселковой Думы Лебяжского района Кировск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 27.05.2010 № 133 «Об утверждении положения об организации муниципального земельного контроля на территории муниципального образования Лебяжское город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9.04.2010 № 123 «О внесении изменений в положение о проведении конкурса на замещение вакантной муниципальной должности муниципальной службы муниципального образования Лебяжское городское посе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4.12.2009 № 111 «О внесении изменений в «Положение о создании межведомственной комиссии» , утверждённого решением Лебяжской поселковой Думы от 22.07.2009 №84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6.11.2009 № 105 «Об утверждении положения о формировании и размещении заказов на закупки товаров, выполнение работ, оказание услуг для муниципальных нужд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8.10.2009 № 92 «Об установлении пороговых значений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.10.2009 № 93 «О внесении изменений в положение о порядке представления гражданам жилых помещений по договору социального найма в муниципальном образовании Лебяжское городское посе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8.10.2009 № 97 «Об утверждении правил содержания собак и кошек на территории муниципального образования Лебяжское городское поселение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2.07.2009 № 84 «Об утверждении положения о межведомственной комисс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9.12.2008 № 59 «Об утверждении положения о порядке внесения проектов муниципальных правовых актов на рассмотрение Лебяжской поселковой Думо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4.11.2008 № 47 «Об утверждении положения о порядке предоставления гражданам жилых помещений по договору социального найма в муниципальном образовании Лебяжское городское посе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4.11.2008 № 48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5.08.2008 № 38 «Об утверждении порядка принятия решений о создании, реорганизации, ликвидации муниципальных унитарных предприятий и муниципальных учреждений муниципального образования Лебяжское городское поселение и установления тарифов на их услуг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0.06.2008 № 31 «О флаге муниципального образования Лебяжское городское посе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0.06.2008 № 30 «О гербе муниципального образования лебяжское городское посе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4.02.2008 № 14 «Об утверждении положения о проведении конкурса на замещение вакантной муниципальной должности муниципальной службы муниципального образования Лебяжское городское посе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9.04.2007 № 99 «Об утверждении правил благоустройства территории муниципального образования Лебяжское городское поселение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1.07.2006 № 58 «О порядке и сроках рассмотрения обращений граждан в органы местного самоуправ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07.2006 № 54 «Об утверждении положения о порядке предоставления земельных участков на территории муниципального образования Лебяжское городское поселение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07.2006 № 59 «Об утверждении положения об опросе граждан в муниципальном образовании Лебяжское городское посе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07.2006 № 57 «О порядке реализации правотворческой инициативы граждан в муниципальном образовании Лебяжское городское посе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1.07.2006 № 52 «О внесении изменений в регламент представительного органа Лебяжского городского поселения, утвержденного решением Лебяжской поселковой Думы от 08.11.2005№7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7.12.2005 № 31 «Об утверждении положения о муниципальной казне Лебяжского городского поселе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5.11.2005 № 20 «Об учреждении печатного средства массовой информ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                         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Т.А. Обух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                                      Т.С. Мака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                                      Н.И. Мальцева</w:t>
        <w:tab/>
        <w:tab/>
        <w:t xml:space="preserve">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2-06T13:15:00Z</cp:lastPrinted>
  <dcterms:modified xsi:type="dcterms:W3CDTF">2025-02-11T13:49:00Z</dcterms:modified>
  <cp:revision>22</cp:revision>
  <dc:subject/>
  <dc:title>ДУМА ЛЕБЯЖСКОГО МУНИЦИПАЛЬНОГО ОКРУГА</dc:title>
</cp:coreProperties>
</file>