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/>
        <w:t>613500 Кировская обл., пгт Лебяжье, ул. Комсомольская 5, тел. (83344)2-03-39, факс (83344) 2-02-50</w:t>
      </w:r>
    </w:p>
    <w:p>
      <w:pPr>
        <w:pStyle w:val="Heading4"/>
        <w:jc w:val="center"/>
        <w:rPr/>
      </w:pPr>
      <w:r>
        <w:rPr/>
        <w:t xml:space="preserve">  </w:t>
      </w:r>
      <w:r>
        <w:rPr/>
        <w:t xml:space="preserve">Решение                       ПРОЕКТ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28.03.2025                                                                                                 №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пгт  Лебяжь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ремировании </w:t>
      </w:r>
      <w:r>
        <w:rPr>
          <w:b/>
          <w:sz w:val="28"/>
          <w:szCs w:val="28"/>
        </w:rPr>
        <w:t xml:space="preserve">председателя Контрольно-счётной комиссии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муниципального округа Кировской области</w:t>
      </w:r>
    </w:p>
    <w:p>
      <w:pPr>
        <w:pStyle w:val="Normal"/>
        <w:ind w:firstLine="54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3 Закона Кировской области от 20.12.2021 N 23-ЗО "О материальном и социальном обеспечении должностных лиц контрольно-счетных органов муниципальных образований Кировской области"», </w:t>
      </w:r>
      <w:bookmarkStart w:id="0" w:name="_Hlk187833296"/>
      <w:r>
        <w:rPr>
          <w:sz w:val="28"/>
          <w:szCs w:val="28"/>
        </w:rPr>
        <w:t>постановлением Правительства Кировской области от 23.12.2024 № 596-П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</w:t>
      </w:r>
      <w:bookmarkEnd w:id="0"/>
      <w:r>
        <w:rPr>
          <w:sz w:val="28"/>
          <w:szCs w:val="28"/>
        </w:rPr>
        <w:t>, решением Думы Лебяжского муниципального округа от 21.02.2025 № 371 «Об утверждении положения об оплате труда председателя Контрольно-счётной комиссии Лебяжского муниципального округа Кировской области» Дума Лебяжского  муниципального округ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Утвердить Положение о премировании председателя Контрольно-счётной комиссии </w:t>
      </w:r>
      <w:r>
        <w:rPr>
          <w:bCs/>
          <w:sz w:val="28"/>
          <w:szCs w:val="28"/>
        </w:rPr>
        <w:t>Лебяжского муниципального округа Кировской области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знать утратившими силу следующие решения Думы Лебяжского муниципального округ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8.01.2022 № 102 «Об утверждении положения о премировании председателя контрольно-счетной комиссии Лебяжского муниципального округа Кировской области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2.02.2023 № 233 «О внесении изменений в решение Думы Лебяжского муниципального округа от 28.01.2022 № 102 "Об утверждении положения о премировании председателя Контрольно-счетной комиссии Лебяжского муниципального округа Кировской области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7.10.2023 № 285 «О внесении изменений в решение Думы Лебяжского муниципального округа от 28.01.2022 № 102 "Об утверждении положения о премировании председателя Контрольно-счетной комиссии Лебяжского муниципального округа Кировской области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1.02.2024 № 307 «О внесении изменений в решение Думы Лебяжского муниципального округа от 28.01.2022 № 102 "Об утверждении положения о премировании председателя Контрольно-счетной комиссии Лебяжского муниципального округа Кировской област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 даты принятия и распространяется на правоотношения, возникшие с 1 января 2025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Настоящее решение подлежит официальному опубликованию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Лебяжского муниципального округа                             </w:t>
        <w:tab/>
        <w:t>В.Н. Гуляев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                              Т.А. Об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ПОДГОТОВЛЕН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четной комиссии Лебяжск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____________О. Н. Плотник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41"/>
        <w:gridCol w:w="2552"/>
      </w:tblGrid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  <w:tc>
          <w:tcPr>
            <w:tcW w:w="274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suppressLineNumbers/>
              <w:jc w:val="both"/>
              <w:rPr>
                <w:sz w:val="24"/>
              </w:rPr>
            </w:pPr>
            <w:r>
              <w:rPr>
                <w:sz w:val="28"/>
                <w:szCs w:val="28"/>
              </w:rPr>
              <w:t xml:space="preserve">Главный специалист, юрисконсульт организационно-правового управления                                                                                          </w:t>
            </w:r>
          </w:p>
        </w:tc>
        <w:tc>
          <w:tcPr>
            <w:tcW w:w="27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 </w:t>
            </w:r>
            <w:r>
              <w:rPr>
                <w:kern w:val="2"/>
                <w:sz w:val="28"/>
                <w:szCs w:val="28"/>
              </w:rPr>
              <w:t>Н.И. Мальц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 Лебяж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ремировании </w:t>
      </w:r>
      <w:r>
        <w:rPr>
          <w:b/>
          <w:sz w:val="28"/>
          <w:szCs w:val="28"/>
        </w:rPr>
        <w:t xml:space="preserve">председателя Контрольно-счётной комиссии </w:t>
      </w:r>
      <w:r>
        <w:rPr>
          <w:b/>
          <w:bCs/>
          <w:sz w:val="28"/>
          <w:szCs w:val="28"/>
        </w:rPr>
        <w:t>Лебяжского муниципального округ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  устанавливает порядок премирования председателя </w:t>
      </w:r>
      <w:bookmarkStart w:id="1" w:name="_Hlk191545672"/>
      <w:r>
        <w:rPr>
          <w:sz w:val="28"/>
          <w:szCs w:val="28"/>
        </w:rPr>
        <w:t xml:space="preserve">Контрольно-счётной комиссии </w:t>
      </w:r>
      <w:bookmarkEnd w:id="1"/>
      <w:r>
        <w:rPr>
          <w:sz w:val="28"/>
          <w:szCs w:val="28"/>
        </w:rPr>
        <w:t>Лебяжского муниципального округа Кировской области (далее – председатель Контрольно-счётной комисс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определения размера прем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редседателю Контрольно-счётной комиссии устанавливается ежемесячная премия по результатам работы (далее – премия) в размере   100% должностного оклад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змер премии определяется Советом Думы Лебяжского муниципального округа и выплачивается в полном размере при выполнении следующих показателей:</w:t>
      </w:r>
    </w:p>
    <w:tbl>
      <w:tblPr>
        <w:tblW w:w="9645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"/>
        <w:gridCol w:w="7932"/>
        <w:gridCol w:w="1317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№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Наименование показател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роцент премирования</w:t>
            </w:r>
          </w:p>
        </w:tc>
      </w:tr>
      <w:tr>
        <w:trPr>
          <w:trHeight w:val="93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  <w:t>1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bCs/>
                <w:sz w:val="27"/>
                <w:szCs w:val="27"/>
                <w:lang w:eastAsia="ru-RU"/>
              </w:rPr>
              <w:t>В</w:t>
            </w:r>
            <w:r>
              <w:rPr>
                <w:sz w:val="28"/>
                <w:szCs w:val="28"/>
              </w:rPr>
              <w:t>ыполнение плана работы председателя Контрольно-счётной комиссии, поручений Думы Лебяжского муниципального округ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%</w:t>
            </w:r>
          </w:p>
        </w:tc>
      </w:tr>
      <w:tr>
        <w:trPr>
          <w:trHeight w:val="97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рное предоставление информации о результатах проведенных мероприятий председателю Думы Лебяжского муниципального округа, главе муниципального округа 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%</w:t>
            </w:r>
          </w:p>
        </w:tc>
      </w:tr>
      <w:tr>
        <w:trPr>
          <w:trHeight w:val="86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  <w:t>3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в пределах полномочий мер реагирования к устранению выявленных в ходе контрольной деятельности нарушений и недостатков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%</w:t>
            </w:r>
          </w:p>
        </w:tc>
      </w:tr>
      <w:tr>
        <w:trPr>
          <w:trHeight w:val="86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  <w:t>4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лужебной дисциплины, отсутствие фактов нарушения служебного распоряд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%</w:t>
            </w:r>
          </w:p>
        </w:tc>
      </w:tr>
      <w:tr>
        <w:trPr>
          <w:trHeight w:val="47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За невыполнение показателей, указанных в пункте 2.2., размер ежемесячной премии может быть снижен не более значения, установленного по данному показателю. Процент лишения премии устанавливается решением Совета Думы Лебяжского муниципального округа исходя из тяжести совершенного поступка и его последст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Ежемесячно до 30 числа текущего месяца в Совет Думы Лебяжского муниципального округа предоставляются сведения о выполнении показателей, предусмотренных настоящим Положени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едателем Думы Лебяжского муниципального округа о выполнении показателей по критериям №№ 1, 2, 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едателем Контрольно-счетной комиссии о выполнении показателей по критериям №№ 1, 3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ой Лебяжского муниципального округа о выполнении показателя по критерию № 2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Совет Думы рассматривает представленные сведения и принимает решение о сумме (размере) ежемесячной премии. Данное решение является основанием для начисления прем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В спорных случаях комиссия может вынести вопрос о премировании председателя Контрольно-счётной комиссии на рассмотрение Думы Лебяжского муниципального округ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7. Премия за выполнение особо важных и сложных заданий выплачивается в пределах средств, предусмотренных в фонде оплаты труда на эти ц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При условии экономии норматива формирования расходов на содержание органов местного самоуправления Лебяжского муниципального округа председателю Контрольно-счетной комиссии Лебяжского муниципального округа по решению Совета Думы может быть выплачена дополнительная премия в размере, не превышающем одного должностного оклада, по следующим осн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тогам работы за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вязи с днем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вязи с юбилейными датами (50, 60, 65 лет со дня рождения).</w:t>
      </w:r>
    </w:p>
    <w:sectPr>
      <w:type w:val="nextPage"/>
      <w:pgSz w:w="11906" w:h="16838"/>
      <w:pgMar w:left="1418" w:right="1133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Times New Roman"/>
      <w:sz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Style11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Calibri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ar-SA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spacing w:before="280" w:after="280"/>
      <w:ind w:left="0" w:right="0"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right="0" w:hanging="0"/>
      <w:contextualSpacing/>
      <w:textAlignment w:val="baseline"/>
    </w:pPr>
    <w:rPr>
      <w:rFonts w:eastAsia="Calib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Arial" w:cs="Thorndale AMT;Times New Roman"/>
      <w:kern w:val="2"/>
      <w:sz w:val="24"/>
      <w:szCs w:val="24"/>
      <w:lang w:eastAsia="zh-C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7:20:00Z</dcterms:created>
  <dc:creator>zagrebina</dc:creator>
  <dc:description/>
  <cp:keywords/>
  <dc:language>en-US</dc:language>
  <cp:lastModifiedBy>ПК</cp:lastModifiedBy>
  <cp:lastPrinted>2025-03-14T10:38:00Z</cp:lastPrinted>
  <dcterms:modified xsi:type="dcterms:W3CDTF">2025-03-14T07:38:00Z</dcterms:modified>
  <cp:revision>7</cp:revision>
  <dc:subject/>
  <dc:title>ДУМА __________МУНИЦИПАЛЬНОГО ОКРУГА</dc:title>
</cp:coreProperties>
</file>