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бяжской поселков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знать утратившими силу следующие решения Лебяжской поселков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от 08.09.2021 № 263 «О внесении изменений и дополнений в правила землепользования и застройки территории муниципального образования «Лебяжское городское поселение» Лебяжского муниципального района Кировской области, утвержденные решением Лебяжской поселковой Думы Лебяжского района Кировской области №249 от 20.02.2017 год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6.07.2021 № 259 «О внесении и утверждении изменений в правила землепользования и застройки территории муниципального образования «Лебяжское городское поселение» Лебяжского муниципального района Кировской области, утвержденные решением Лебяжской поселковой Думы Лебяжского района Кировской области №249 от 20.02.2017 год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0.04.2021 № 246 «Об утверждении порядка выдвижения, внесения, обсуждения и рассмотрения инициативных проектов в муниципальном образовании Лебяжское город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4.2021 № 248 «Об утверждении порядка организации и проведения общественных обсуждений, публичных слушаний на территории муниципального образования «Лебяжское городское поселение» по вопросам градостроительной деятельно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7.01.2021 № 236 «О внесении изменений в решение от 02.08.2016 года №226 «Об утверждении положения об учете и ведении реестра муниципальной собственности муниципального образования Лебяжское городское поселение»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5.12.2020 № 232 «Об утверждении положения о порядке и условиях передачи в аренду недвижимого имущества, включенного в перечень муниципального имущества, предназначенного для предоставления на долгосрочной основе субъектам малого и среднего предприниматель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4.02.2020 № 179 «ОБ утверждении порядка принятия решения о применении мер ответственности к депутату Лебяжской поселковой Думы, главе Лебяжского городского поселения, представившим недостоверные или неполные сведения о своих доходах, расходах, имуществе и обязательствах имущественного характера, а также о доходах, расходах, имуществе и обязательствах имущественного характера своих супруги (супруга), несовершеннолетних дет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0.03.2019 № 118 «О внесении изменений в решение Лебяжской поселковой Думы от 14.12.2017 №35 «Об утверждении порядка размещения сведений о доходах, расходах, об имуществе и обязательствах имущественного характера, предоставляемых лицами, замещающими муниципальные должности, в информационно-телекоммуникационной сети «интернет» и (или) предоставления их для опубликования средствам массовой информаци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6.08.2018 № 76 «О внесении изменений в решение Лебяжской поселковой Думы от 26.03.2018 № 55 «Об утверждении положения об оплате труда выборного должностного лица местного самоуправления, муниципальных служащих муниципального образования Лебяжское городское поселение Лебяжского района Кировской области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9.02.2018 № 52 «Об утверждении административного регламента предоставления муниципальной услуги «Предоставление решения о согласовании архитектурно-градостроительного облика объекта на территории муниципального образования Лебяжского городского поселения Лебяжского района Кировской области»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4.12.2017 № 34 «Об утверждении положения о статусе депутата, выборного должностного лица местного самоуправления Лебяжского городского поселения Лебяжского района Кировской области в новой редак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2.09.2017 № 4 «Об утверждении порядка определения состава имущества, закрепляемого за муниципальным унитарным предприятием на праве хозяйственного ведения или на праве оперативного упра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2.09.2017 № 5 «Об утверждении порядка проведения проверок использования муниципального имущества, находящегося в собственности муниципального образования «Лебяжское городское поселение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2.09.2017 № 6 «Об утверждении порядка проведения проверок использования муниципального имущества, находящегося в собственности муниципального образования «Лебяжское городское поселение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6.08.2017 № 280 «Об утверждении положения о статусе депутата, выборного должностного лица местного самоуправления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6.08.2017 № 281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Лебяжского городского поселения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1.05.2017 № 269 «Об утверждении порядка использования отдельных видов земель промышленности и иного специального назначения, и установления зон с особыми условиями использования земель данной категории в отношении земель, находящихся на территории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1.05.2017 № 270 «Об утверждении порядка определения размера платы за увеличение площади участков, находящихся в частной собственности, в результате перераспределения таких земельных участков и земель и (или) земельных участков находящихся на территории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1.05.2017 № 271 «Об утверждении порядка определения размера платы по соглашению об установлении сервитута в отношении земельных участков, находящихся на территории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0.02.2017 № 248 «О внесении изменений и дополнений в положение о публичных слушаниях в муниципальном образовании Лебяжское город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9.11.2016 № 235 «О внесении изменений в решение Лебяжской поселковой Думы № 165 от 25.09.2015 года « Об утверждении положения о создании межведомственной комисси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9.2016 № 232 «Об утверждении муниципальной программы «Комплексное развитие систем коммунальной инфраструктуры муниципального образования Лебяжское городское поселение на 2016-2025 гг.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9.2016 № 233 «Об утверждении муниципальной программы «Комплексное развитие систем транспортной инфраструктуры муниципального образования Лебяжское городское поселение на 2016-2025 гг.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2.08.2016 № 227 «Об утверждении порядка предоставления разрешения на проведение земляных работ на территории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2.08.2016 № 226 «Об утверждении положения об учете и ведении реестра муниципальной собственности муниципального образования Лебяжское городское поселени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3.06.2016 № 217 «Об утверждении порядка определения размера платы за пользование жилым помещением на территории муниципального образования Лебяжское городское поселение и об установлении платы за пользование жилым помещением (платы за наем) для нанимателей жилых помещений, проживающих по договорам социального найма и договорам найма жилых помещений Лебяжского городского посел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   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Т.А. Обух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   Т.С. Мака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Н.И. Мальцева</w:t>
        <w:tab/>
        <w:tab/>
        <w:t xml:space="preserve">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2-06T13:15:00Z</cp:lastPrinted>
  <dcterms:modified xsi:type="dcterms:W3CDTF">2025-02-12T08:03:00Z</dcterms:modified>
  <cp:revision>28</cp:revision>
  <dc:subject/>
  <dc:title>ДУМА ЛЕБЯЖСКОГО МУНИЦИПАЛЬНОГО ОКРУГА</dc:title>
</cp:coreProperties>
</file>