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ошк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етошкин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9.2021 № 176 «о внесении дополнений в решение Ветошкинской сельской думы от 21.10.2010 № 188 «Об утверждении порядка проведения антикоррупционной экспертизы муниципальных нормативных правовых актов Ветошкинского сельского посе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7.2021 № 172 «Об утверждении изменений в правила землепользования и застройк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8 «Об утверждении порядка предоставления муниципальных гарантий по инвестиционным проектам за счет средств бюджета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1 «О внесении изменений и дополнений в решение Ветошкинской сельской Думы от 13.11.2013 № 43 «Об утверждении положения «о бюджетном процессе в муниципальном образовании Ветошкин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9 «О внесении изменений в решение Ветошкинской сельской Думы от 02.10.08 №62 «Об утверждении порядка формирования, ведения и опубликования перечня муниципального имуществ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2.2020 № 123 «Об утверждении порядка принятия решения о применении мер ответственности к депутату Ветошкинской сельской Думы, главе Ветошкин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10.2019 № 108 «Об утверждении правил установки детских и спортивных площадок на территории Ветошкин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10.2019 № 107 «Об утверждении положения «об оплате труда выборного должностного лица местного самоуправления, муниципальных служащих муниципального образования Ветошкинское сель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19 № 93 «О внесении изменений в правила благоустройства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1.2018 № 67 «О внесении изменений в правила благоустройства территории муниципального образования Ветошкинское сельское поселение Лебяжского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5 «Об утверждении порядка предоставления решения о согласовании архитектурно-градостроительного облика объекта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4 «О порядке предоставления разрешения на осуществление земляных работ на территории муниципального образования Ветошкин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2 «О внесении изменений в правила благоустройства территории муниципального образования Ветошкинское сельское поселение Лебяжского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8.2018 № 54 «О порядке назначения и проведения схода граждан в муниципальном образовании Ветошкинское сельское поселение Лебяжского район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8.2018 № 55 «Об утверждении положения о самообложении граждан на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5.2018 № 41 «О внесении изменений и дополнений в правила землепользования и застройки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12.2017 № 13 «О приведении решений Ветошкинской сельской Думы в соответствие с законом Кировской области от 03.08.2017 №94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8.08.2017 № 19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2.2017 № 171 «О внесении дополнений в правила благоустройства территории Ветошкин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5 № 109 «О почетной грамоте представительного органа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89 «Об утверждении порядка определения цены продажи земельных участков, находящихся в муниципальной собственност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06.2015 № 90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88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93 «Об утверждении порядка проведения осмотра зданий, сооружений на предмет их технического состояния и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, выдача рекомендаций о мерах по устранению нарушений в случаях, предусмотренных градостроительным кодекс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1.2014 № 62 «О внесении изменений в порядок сбора, транспортирования,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07.2012 № 299 «Об утверждении дополнений в правила землепользования и застройки территории муниципального образования Ветошкинское сельское поселение Лебяжского района Кир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6.2012 № 296 «Об утверждении сводного перечня муниципальных услуг, предоставляемых администрацией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10.2010 № 188 «Об утверждении порядка проведения антикоррупционной экспертизы муниципальных нормативных правовых актов Ветошкинского сель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8:00Z</cp:lastPrinted>
  <dcterms:modified xsi:type="dcterms:W3CDTF">2025-02-13T11:37:00Z</dcterms:modified>
  <cp:revision>36</cp:revision>
  <dc:subject/>
  <dc:title>ДУМА ЛЕБЯЖСКОГО МУНИЦИПАЛЬНОГО ОКРУГА</dc:title>
</cp:coreProperties>
</file>