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тошкин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Ветошкин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3.04.2009 № «О внесении изменений в решение Ветошкинской сельской Думы от 02.10.2008 №61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02.2009 № 93 «О внесении изменений в положение о земельном налог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8.12.2008 № 83 «Об утверждении положения о кадровом резерв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2.10.2008 № 62 «Об утверждении порядка формирования, ведения и опубликования перечня муниципального имущества, предназначенного для предоставления его во владение и (или) в пользование на долгосрочной основе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06.2008 № 190 «О внесении дополнений в порядок сбора, транспортирования, утилизации, захоронения твердых бытовых и промышленных отходов на территории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06.2008 № 50 «Об утверждении порядка сбора, транспортирования, утилизации, захоронения твердых бытовых и промышленных отходов на территории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01.2008 № 23 «Об утверждении положения о проведении конкурса на замещение вакантной муниципальной должности муниципальной службы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7.2006 № 64 «О внесении изменений в регламент Ветошкинской сельской Дум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1.2006 № 47 «Об утверждении положения о порядке реализации правотворческой инициативы граждан в Ветошкинском сельском поселен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1.2006 № 39 «Об утверждении положения об обращения граждан в органы местного самоуправления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12.2005 № 23 «Об утверждении печатного средства массовой информ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Т.С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Н.И. Маль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3:18:00Z</cp:lastPrinted>
  <dcterms:modified xsi:type="dcterms:W3CDTF">2025-02-13T11:45:00Z</dcterms:modified>
  <cp:revision>36</cp:revision>
  <dc:subject/>
  <dc:title>ДУМА ЛЕБЯЖСКОГО МУНИЦИПАЛЬНОГО ОКРУГА</dc:title>
</cp:coreProperties>
</file>