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 от 26.08.2021 № 522 «Об утверждении изменений в правила землепользования и застройк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6.08.2021 № 520 «О внесении изменений в решение Лажской сельской Думы от 13.09.2010 № 100 «Об утверждении порядка проведения антикоррупционной экспертизы нормативных правовых актов органов местного самоуправления Лажского сельского поселения (проектов нормативных правовых актов)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6.08.2021 № 518 «О внесении изменений в решение Лажской сельской Думы от 23.11.2015 № 161 «Об утверждении положения об оплате труда выборного должностного лица местного самоуправления, муниципальных служащих муниципального образования Лажское сельское поселение Лебяжского района Кировской области,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9.06.2021 № 504 «Об утверждении порядка выдвижения, внесения, обсуждения и рассмотрения инициативных проектов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04.2021 № 489 «Об утверждении порядка организации и проведения общественных обсуждений, публичных слушаний на территории муниципального образования Лажское сельское поселение по вопросам градостроительной деятельно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.01.2021 № 477 «О внесении изменений в решение Лажской сельской думы от 16.03.2009 № 54 «Об утверждении положения о реестре муниципальной собственност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6.07.2020 № 449 «Об установлении минимального размера стоимости иного не относящегося к недвижимости имущества, подлежащего учету в реестре муниципального имущества муниципального образования Лажское сель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1.02.2020 № 428 «Об утверждении порядка принятия решения о применении мер ответственности к депутату Лажской сельской думы, главе Лажского сельского поселения, представившим недостоверные или неполные сведения о своих доходах, расходах, имуществе и обязательствах имущественного характера, а также о доходах, расходах, имуществе и обязательствах имущественного характера своих супруги (супруга), несовершеннолетних детей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7.10.2019 № 402 «Об утверждении правил установки детских и спортивных площадок на территории Лажского сельского поселения, требований к их техническому состоянию, содержанию и демонтажу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7.10.2019 № 401 «Об утверждении положения о порядке выявления, учета и оформления бесхозяйного недвижимого, движимого имущества в муниципальную собственность муниципального образования Лажское сельское поселени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6.09.2018 № 346 «Об утверждении положения об организации похоронного дела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8.2018 № 340 «Об утверждении положения о самообложении граждан на территори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4.01.2018 № 311 «О внесении изменений в решение Лажской сельской Думы от 12.12.2016 № 221 «Об утверждении порядка предоставления решения о согласовании архитектурно-градостроительного облика объекта на территори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5.12.2017 № 289 «О внесении изменений в решение Лажской сельской Думы от 10.07.2017 № 261 «Об утверждении программы комплексного развития социальной инфраструктуры муниципального образования Лажское сельское поселение на 2017-2027 годы»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.08.2017 № 263 «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Лаж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0.07.2017 № 261 «Об утверждении программы комплексного развития социальной инфраструктуры муниципального образования Лажское сельское поселение на 2017-2027 го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4.03.2017 № 233 «О порядке списания муниципального имуществ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1.12.2016 № 224 «О внесении изменений в решение Лажской сельской Думы от 01.08.2016 № 202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12.12.2016 № 220 «Об утверждении порядка предоставления порубочного билета и (или) разрешения на пересадку деревьев и кустарников на территории Лажского сельского поселения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2.12.2016 № 221 «Об утверждении порядка предоставления решения о согласовании архитектурно-градостроительного облика объекта на территории Лажского сельского поселен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5.10.2016 № 211 «Об утверждении муниципальной программы, направленной на развитие общественной инфраструктуры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5.10.2016 № 213 «Об утверждении программы комплексного развития систем коммунальной инфраструктуры муниципального образования Лажское сельское поселение на 2016-2026 го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9.2016 № 206 «О внесении изменений в решение Лажской сельской Думы от 16.03.2009 № 54 «Об утверждении положения о реестре муниципальной собственност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т 28.09.2016 № 207 «О внесении изменений в решение Лажской сельской Думы от 16.03.2009 № 55 «Об утверждении положения о приватизации имущества, находящегося в муниципальной собственности Лажского сельского поселения»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08.2016 № 201 «Об установлении начальной цены предмета аукциона на право заключения договоров аренды земельных участков, находящихся в собственности муниципального образования Лажское сельское поселение Лебяжского района Кировской области, а также земельных участков, государственная собственность на которые не разграничена, на территории Лажского сельского поселения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1.08.2016 № 202 «Об утверждении программы комплексного развития транспортной инфраструктуры муниципального образования Лажское сельское поселение на 2016-2026 год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30:00Z</cp:lastPrinted>
  <dcterms:modified xsi:type="dcterms:W3CDTF">2025-03-10T06:30:00Z</dcterms:modified>
  <cp:revision>26</cp:revision>
  <dc:subject/>
  <dc:title>ДУМА ЛЕБЯЖСКОГО МУНИЦИПАЛЬНОГО ОКРУГА</dc:title>
</cp:coreProperties>
</file>