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01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0" t="-311" r="-400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4" w:hRule="atLeast"/>
        </w:trPr>
        <w:tc>
          <w:tcPr>
            <w:tcW w:w="9690" w:type="dxa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ОСТАНОВЛЕНИЕ                                                                                        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05.03.20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                                          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2</w:t>
            </w:r>
          </w:p>
        </w:tc>
      </w:tr>
      <w:tr>
        <w:trPr>
          <w:trHeight w:val="1945" w:hRule="atLeast"/>
        </w:trPr>
        <w:tc>
          <w:tcPr>
            <w:tcW w:w="969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Лебяжского района от  08.10.2021 № 340 «</w:t>
            </w:r>
            <w:r>
              <w:rPr>
                <w:b/>
                <w:color w:val="000000"/>
                <w:sz w:val="28"/>
                <w:szCs w:val="28"/>
              </w:rPr>
              <w:t>Об утверждении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</w:t>
            </w:r>
          </w:p>
        </w:tc>
      </w:tr>
    </w:tbl>
    <w:p>
      <w:pPr>
        <w:pStyle w:val="21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spacing w:val="-4"/>
          <w:sz w:val="28"/>
          <w:szCs w:val="28"/>
        </w:rPr>
        <w:t xml:space="preserve">постановлением администрации Лебяжского района              Кировской области от 10.08.2021 № 278 «О разработке, реализации и оценке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сти изменения в постановление администрации Лебяжского района от </w:t>
      </w:r>
      <w:r>
        <w:rPr>
          <w:rFonts w:cs="Times New Roman" w:ascii="Times New Roman" w:hAnsi="Times New Roman"/>
          <w:sz w:val="28"/>
          <w:szCs w:val="28"/>
          <w:lang w:eastAsia="ar-SA"/>
        </w:rPr>
        <w:t>08.10.2021 № 340 «</w:t>
      </w: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возложить на первого заместителя главы администрации Лебяж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фициального подписания.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21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5.03.2025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142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ЗМЕНЕНИЯ 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жизнедеятельности населения в Лебяжском муниципальном округ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1. Паспорт муниципальной программы Лебяжского муниципального округа Кировской области «Обеспечение безопасности и жизнедеятельности населения в Лебяжском муниципальном округе»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2</w:t>
      </w:r>
      <w:r>
        <w:rPr>
          <w:rFonts w:cs="Times New Roman" w:ascii="Times New Roman" w:hAnsi="Times New Roman"/>
          <w:spacing w:val="-2"/>
          <w:sz w:val="28"/>
          <w:szCs w:val="28"/>
        </w:rPr>
        <w:t>. Раздел 4 «Ресурсное обеспечение муниципальной программы» абзац первый  изложить в новой редакции следующего содержания: «Общий объем бюджетных ассигнований на реализацию муниципальной программы составит:  – 39 658 68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том числе:                               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 счёт средств областного бюджета –  518 21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;          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 счёт местного бюджета –</w:t>
      </w:r>
      <w:r>
        <w:rPr>
          <w:rFonts w:cs="Times New Roman" w:ascii="Times New Roman" w:hAnsi="Times New Roman"/>
          <w:sz w:val="28"/>
          <w:szCs w:val="28"/>
        </w:rPr>
        <w:t xml:space="preserve">  39 140 468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б.   </w:t>
      </w:r>
    </w:p>
    <w:p>
      <w:pPr>
        <w:pStyle w:val="Normal"/>
        <w:tabs>
          <w:tab w:val="clear" w:pos="709"/>
          <w:tab w:val="left" w:pos="5490" w:leader="none"/>
        </w:tabs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10200" w:type="dxa"/>
        <w:jc w:val="left"/>
        <w:tblInd w:w="-2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375"/>
        <w:gridCol w:w="1038"/>
        <w:gridCol w:w="1038"/>
        <w:gridCol w:w="1103"/>
        <w:gridCol w:w="1262"/>
        <w:gridCol w:w="1261"/>
        <w:gridCol w:w="1713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Всего за период реализации муниципальной программы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200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35 09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 575 66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9 658 681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53 2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18 213</w:t>
            </w:r>
          </w:p>
        </w:tc>
      </w:tr>
      <w:tr>
        <w:trPr/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cs="Liberation Serif;Times New Roman"/>
                <w:color w:val="000000"/>
                <w:sz w:val="22"/>
                <w:szCs w:val="22"/>
              </w:rPr>
            </w:pPr>
            <w:r>
              <w:rPr>
                <w:rFonts w:cs="Liberation Serif;Times New Roman"/>
                <w:color w:val="000000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4 135 10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381 87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 823 74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 575 662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554 6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 669 419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</w:rPr>
              <w:t>39 140 468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а областного бюджета для реализации муниципальной программы будут выделяться в рамках Государственной программы Кировской области «Обеспечение безопасности и жизнедеятельности населения».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Объём ежегодных расходов, связанных с финансовым обеспечением муниципальной программы за счет бюджета муниципального округа, устанавливаются при формировании  бюджета муниципального округа на очередной финансовый год и плановый период. 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sz w:val="28"/>
          <w:szCs w:val="28"/>
        </w:rPr>
        <w:t>Объём финансирования муниципальной программы может корректироваться путём внесения изменений в программу.</w:t>
      </w:r>
    </w:p>
    <w:p>
      <w:pPr>
        <w:pStyle w:val="Style17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за счет средств бюджета муниципального округа  приведены в приложении № 2.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3.</w:t>
      </w:r>
    </w:p>
    <w:p>
      <w:pPr>
        <w:pStyle w:val="Style17"/>
        <w:spacing w:lineRule="auto" w:line="276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 Приложение № 2 к муниципальной программе «Расходы на реализацию муниципальной программы за счёт средств бюджета муниципального округа» изложить в новой редакции согласно приложению № 2.  </w:t>
      </w:r>
    </w:p>
    <w:p>
      <w:pPr>
        <w:pStyle w:val="ConsPlusTitle"/>
        <w:spacing w:lineRule="auto" w:line="276"/>
        <w:ind w:left="340" w:hanging="0"/>
        <w:jc w:val="both"/>
        <w:rPr/>
      </w:pPr>
      <w:r>
        <w:rPr>
          <w:rFonts w:eastAsia="Times New Roman"/>
          <w:b w:val="false"/>
          <w:color w:val="000000"/>
          <w:sz w:val="28"/>
          <w:szCs w:val="28"/>
        </w:rPr>
        <w:t xml:space="preserve">  </w:t>
      </w:r>
      <w:r>
        <w:rPr>
          <w:rFonts w:eastAsia="Times New Roman"/>
          <w:b w:val="false"/>
          <w:color w:val="000000"/>
          <w:sz w:val="28"/>
          <w:szCs w:val="28"/>
        </w:rPr>
        <w:t>4. Приложение № 3 к муниципальной программе «Прогнозная (справочная) оценка ресурсного обеспечения реализации муниципальной программы за счёт всех источников финансирования» изложить в новой редакции согласно приложению № 3.</w:t>
      </w:r>
    </w:p>
    <w:p>
      <w:pPr>
        <w:pStyle w:val="Normal"/>
        <w:tabs>
          <w:tab w:val="clear" w:pos="709"/>
          <w:tab w:val="left" w:pos="1695" w:leader="none"/>
          <w:tab w:val="left" w:pos="5490" w:leader="none"/>
        </w:tabs>
        <w:autoSpaceDE w:val="false"/>
        <w:spacing w:lineRule="auto" w:line="360"/>
        <w:ind w:left="57" w:hanging="170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Liberation Serif;Times New Roman" w:cs="Liberation Serif;Times New Roman"/>
          <w:sz w:val="28"/>
          <w:szCs w:val="28"/>
        </w:rPr>
        <w:t xml:space="preserve">                             </w:t>
      </w:r>
      <w:r>
        <w:rPr>
          <w:rFonts w:eastAsia="Liberation Serif;Times New Roman" w:cs="Liberation Serif;Times New Roman"/>
        </w:rPr>
        <w:t xml:space="preserve">                                     </w:t>
      </w:r>
      <w:r>
        <w:rPr>
          <w:rFonts w:eastAsia="Liberation Serif;Times New Roman" w:cs="Liberation Serif;Times New Roman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</w:rPr>
        <w:t>Приложение № 1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и жизнедеятельности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в Лебяжском муниципальном округе»</w:t>
      </w:r>
    </w:p>
    <w:tbl>
      <w:tblPr>
        <w:tblW w:w="10583" w:type="dxa"/>
        <w:jc w:val="left"/>
        <w:tblInd w:w="-4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425"/>
        <w:gridCol w:w="960"/>
        <w:gridCol w:w="960"/>
        <w:gridCol w:w="975"/>
        <w:gridCol w:w="960"/>
        <w:gridCol w:w="960"/>
        <w:gridCol w:w="915"/>
        <w:gridCol w:w="1223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Style17"/>
              <w:jc w:val="center"/>
              <w:rPr/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837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Лебяжского муниципального округа 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3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</w:t>
            </w:r>
          </w:p>
        </w:tc>
        <w:tc>
          <w:tcPr>
            <w:tcW w:w="83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>
          <w:trHeight w:val="1427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3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щита населения и территории Лебяжского муниципального округа Кировской области, объектов жизнеобеспечения населения и критически важных объектов от опасностей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 и происшествий на водных объект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3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овершенствовании региональной системы оповещения (далее – РСО) населения Кировской обла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Совершенствование муниципальной системы оповещения (далее – МСО) населения Лебяжского муниципального округа Кировской обла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 своевременного оповещения населения об опасностях, возникающих при военных конфликтах или вследствие этих конфликтов, а также при угрозе или возникновении чрезвычайных ситуаций природного и техногенного характера и происшествий на водных объект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крепление материально-технической оснащённости муниципальных пожарных команд на территории муниципального округа, повышение оперативности реагирования персонала муниципальных пожарных команд при возникновении пожаро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шение вопросов организационно-правового, финансового, материально-технического обеспечения первичных мер пожарной безопасности в границах населённых пунктов муниципального округа, уменьшение количества пожаров, гибели людей, травматизма и размера материальных потерь от пожаров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здание и поддержание в необходимом количестве финансовых и материаль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овышение     уровня     защищённости    населения   от   пожаров  на территории Лебяжского муниципального округа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овышение уровня знаний населения в области  гражданской обороны, защиты населения и территорий от чрезвычайных ситуаций природного и техногенного характера, обеспечения пожарной безопасности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программного и технического оснащения единой дежурно-диспетчерской службы (далее – ЕДДС) Лебяжского муниципального округа;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.</w:t>
            </w:r>
          </w:p>
        </w:tc>
      </w:tr>
      <w:tr>
        <w:trPr>
          <w:trHeight w:val="3855" w:hRule="atLeast"/>
        </w:trPr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3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хват численности населения Лебяжского муниципального округа Кировской области РСО и МСО при возникновении чрезвычайных ситуаций природного и техногенного характера, и при переводе гражданской обороны на военное положение;</w:t>
            </w:r>
          </w:p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ие ГОСТ программного и технического оснащения единой дежурно-диспетчерской службы (далее - ЕДДС) Лебяжского муниципального округа.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пожарах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ённых мероприятий по обеспечению пожарной безопасности на территории Лебяжского муниципального округа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.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3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 муниципальной программы: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2022 – 2027 годы;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ение этапов не предусмотрено   </w:t>
            </w:r>
          </w:p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ассигнований муниципальной программы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сточники  финансирования</w:t>
            </w:r>
          </w:p>
        </w:tc>
        <w:tc>
          <w:tcPr>
            <w:tcW w:w="695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, рублей</w:t>
            </w:r>
          </w:p>
        </w:tc>
      </w:tr>
      <w:tr>
        <w:trPr>
          <w:trHeight w:val="517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 xml:space="preserve">2024 год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56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200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35 09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 575 66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41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 658 681</w:t>
            </w:r>
          </w:p>
        </w:tc>
      </w:tr>
      <w:tr>
        <w:trPr>
          <w:trHeight w:val="533" w:hRule="atLeast"/>
        </w:trPr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федеральный бюджет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областной бюджет   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3 21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8 213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50" w:leader="none"/>
              </w:tabs>
              <w:ind w:right="-227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 135 10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381 87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823 74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575 66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54 66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669 419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 140 468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37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нном выражении к 2027 году ожидается:</w:t>
            </w:r>
          </w:p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Охват численности населения Лебяжского муниципального округа РСО и МСО при возникновении  чрезвычайных ситуаций природного и техногенного характера, а также при переводе гражданской обороны на военное положение составит 100 %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финансовых средств составит 100 %;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созданных в целях гражданской обороны, предотвращения и ликвидации последствий чрезвычайных ситуаций природного и техногенного характера запасов материально-технических и иных средств до 100 %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6"/>
                <w:szCs w:val="26"/>
              </w:rPr>
              <w:t>Снижение количества погибших и травмированных людей при пожарах до 0 челове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ведение соответствия ГОСТ программного и технического оснащения единой дежурно-диспетчерской службы (далее - ЕДДС) Лебяжского муниципального округа до 100 %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/>
            </w:pPr>
            <w:r>
              <w:rPr>
                <w:sz w:val="26"/>
                <w:szCs w:val="26"/>
              </w:rPr>
              <w:t>доведение количества проведённых мероприятий по обеспечению пожарной безопасности на территории Лебяжского муниципального округа до 70 штук;</w:t>
            </w:r>
          </w:p>
          <w:p>
            <w:pPr>
              <w:pStyle w:val="TextBody"/>
              <w:spacing w:lineRule="auto" w:line="240"/>
              <w:ind w:right="1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погибших и травмированных людей на водоёмах до 0 человек.</w:t>
            </w:r>
          </w:p>
          <w:p>
            <w:pPr>
              <w:pStyle w:val="TextBody"/>
              <w:spacing w:lineRule="auto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ачественном выражении:</w:t>
            </w:r>
          </w:p>
          <w:p>
            <w:pPr>
              <w:pStyle w:val="TextBody"/>
              <w:spacing w:lineRule="auto" w:line="240" w:before="0" w:after="1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защиты населения и территории Лебяжского муниципального округа Кировской области, объектов жизнеобеспечения населения и критически важных объектов от угроз природного и техногенного характера.</w:t>
            </w:r>
          </w:p>
        </w:tc>
      </w:tr>
    </w:tbl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</w:t>
      </w:r>
      <w:r>
        <w:rPr>
          <w:rFonts w:eastAsia="Liberation Serif;Times New Roman" w:cs="Liberation Serif;Times New Roman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60" w:right="8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Liberation Serif;Times New Roman" w:cs="Times New Roman"/>
        </w:rPr>
      </w:pPr>
      <w:r>
        <w:rPr>
          <w:rFonts w:eastAsia="Liberation Serif;Times New Roman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Приложение № 2</w:t>
      </w:r>
    </w:p>
    <w:p>
      <w:pPr>
        <w:pStyle w:val="Normal"/>
        <w:ind w:left="11328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</w:rPr>
        <w:t>за счет средств бюджета муниципального округа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1585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72"/>
        <w:gridCol w:w="2699"/>
        <w:gridCol w:w="2236"/>
        <w:gridCol w:w="1171"/>
        <w:gridCol w:w="1259"/>
        <w:gridCol w:w="1185"/>
        <w:gridCol w:w="1260"/>
        <w:gridCol w:w="1185"/>
        <w:gridCol w:w="1140"/>
        <w:gridCol w:w="1335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муниципальной  программы   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Главный  распорядитель     бюджетных средств</w:t>
            </w:r>
          </w:p>
        </w:tc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</w:rPr>
              <w:t>«Обеспечение безопасности и жизнедеятельности населения в Лебяжском муниципальном округ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575 6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9 140 468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4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135 1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575 6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9 140 468</w:t>
            </w:r>
          </w:p>
        </w:tc>
      </w:tr>
      <w:tr>
        <w:trPr>
          <w:trHeight w:val="468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9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1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еконструкция сегментов РСО населения Кировской области, создание МСО Лебяжского муниципального округ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2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3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4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trHeight w:val="534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1.5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.</w:t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пожарной охраны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213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600 0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436 8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5 469 </w:t>
            </w: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469 615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сего 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Соисполнители – отсутствуют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Приложение № 3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320" w:leader="none"/>
          <w:tab w:val="left" w:pos="1339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SimSun;宋体" w:cs="Times New Roman" w:ascii="Times New Roman" w:hAnsi="Times New Roman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всех источников финансирования</w:t>
      </w:r>
    </w:p>
    <w:tbl>
      <w:tblPr>
        <w:tblW w:w="16105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40"/>
        <w:gridCol w:w="3178"/>
        <w:gridCol w:w="1588"/>
        <w:gridCol w:w="1459"/>
        <w:gridCol w:w="1260"/>
        <w:gridCol w:w="1185"/>
        <w:gridCol w:w="1125"/>
        <w:gridCol w:w="1200"/>
        <w:gridCol w:w="1185"/>
        <w:gridCol w:w="1255"/>
      </w:tblGrid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татус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Наименование  </w:t>
              <w:br/>
              <w:t xml:space="preserve">муниципальной  программы  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8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2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3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4 год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5 год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6 го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2027 год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Обеспечение безопасности и жизнедеятельности населения в Лебяжском муниципальном округе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200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835 0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575 6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200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9 658 681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53 2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18 213</w:t>
            </w:r>
          </w:p>
        </w:tc>
      </w:tr>
      <w:tr>
        <w:trPr>
          <w:trHeight w:val="49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4 135 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 381 87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823 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 575 6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554 6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 669 4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 w:val="22"/>
                <w:szCs w:val="22"/>
              </w:rPr>
              <w:t>39 140 468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73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357 137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65 000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08 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525 1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999 32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824 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117 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2 092 137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56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муниципального округа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400 00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муниципаль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униципальной пожарной охран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361 6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406 3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 179</w:t>
            </w:r>
          </w:p>
        </w:tc>
      </w:tr>
      <w:tr>
        <w:trPr>
          <w:trHeight w:val="5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 357 0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350 5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 213 8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600 06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436 8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3  436 86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9 395 15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ожарной безопасности на территории Лебяжского муниципального округа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0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469 61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4 2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 3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700 0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700 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469 61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1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оздание условий для безопасного нахождения населения в местах массового отдыха населения на водных объектах и пропаганда здорового образа жизни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74 0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025 59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42 034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1 97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 2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51 56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4 759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783 561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854" w:gutter="0" w:header="1701" w:top="2253" w:footer="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pacing w:val="-2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character" w:styleId="Style1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kern w:val="2"/>
      <w:sz w:val="20"/>
      <w:szCs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21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00000A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admin</cp:lastModifiedBy>
  <cp:lastPrinted>2025-03-11T11:14:00Z</cp:lastPrinted>
  <dcterms:modified xsi:type="dcterms:W3CDTF">2025-03-11T08:18:00Z</dcterms:modified>
  <cp:revision>2</cp:revision>
  <dc:subject/>
  <dc:title/>
</cp:coreProperties>
</file>