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pacing w:val="28"/>
          <w:sz w:val="36"/>
          <w:szCs w:val="36"/>
        </w:rPr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6"/>
          <w:szCs w:val="36"/>
        </w:rPr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03</w:t>
            </w:r>
            <w:r>
              <w:rPr>
                <w:sz w:val="28"/>
                <w:szCs w:val="28"/>
                <w:u w:val="single"/>
              </w:rPr>
              <w:t>.03.202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lang w:eastAsia="ru-RU"/>
              </w:rPr>
              <w:t>О внесении изменений в постановление администрации Лебяжского муниципального округа от 04.05.2023 № 254 «О порядке подачи и рассмотрения уведомлений руководителе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подведомственных учреждений (организаций) о возникновен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личной заинтересованности при исполнении должностных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lang w:eastAsia="ru-RU"/>
              </w:rPr>
              <w:t>обязанностей, которая приводит или может приве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к конфликту интересов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44"/>
                <w:lang w:eastAsia="ru-RU"/>
              </w:rPr>
            </w:pPr>
            <w:r>
              <w:rPr>
                <w:b/>
                <w:bCs/>
                <w:sz w:val="4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Руководствуясь Указом Президента РФ от 01.07.2010 N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rFonts w:eastAsia="Calibri"/>
          <w:sz w:val="28"/>
          <w:szCs w:val="28"/>
          <w:lang w:eastAsia="en-US"/>
        </w:rPr>
        <w:t xml:space="preserve">  администрация Лебяжского муниципального округ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bCs/>
          <w:sz w:val="28"/>
          <w:szCs w:val="28"/>
        </w:rPr>
        <w:t>1. Внести следующие изменения в постановление администрации Лебяжского муниципального округа от 04.05.2023 № 254 «О порядке подачи и рассмотрения уведомлений руководителей подведомственных учреждений (организаций) о возникновении личной заинтересованности при исполнении должностных обязанностей, которая приводит или может привести к конфликту интересов» (далее – Порядок)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 постановления изложить в новой редакции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 xml:space="preserve">« 2.  </w:t>
      </w:r>
      <w:r>
        <w:rPr>
          <w:spacing w:val="-3"/>
          <w:sz w:val="28"/>
          <w:szCs w:val="28"/>
        </w:rPr>
        <w:t>Заместителю главы администрации Лебяжского муниципального округа  по социальным вопросам, начальнику управления образования Лебяжского муниципального округа Градобоевой Елене Александровне и начальнику управления по культуре, физкультуре и делам молодёжи Новгородцевой Елене Александровне обеспечить утверждение соответствующего Порядка в отношении руководителей подведомственных муниципальных учреждений, находящихся в их ведомственном подчинении,  и ознакомить их под роспись.»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pacing w:val="-3"/>
          <w:sz w:val="28"/>
          <w:szCs w:val="28"/>
        </w:rPr>
        <w:t xml:space="preserve">1.2. П.п. 1.3. Порядка </w:t>
      </w:r>
      <w:r>
        <w:rPr>
          <w:bCs/>
          <w:sz w:val="28"/>
          <w:szCs w:val="28"/>
        </w:rPr>
        <w:t>изложить в новой редакции следующего содержания: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«1.3. В настоящем Положении под руководителями подведомственных администрации Лебяжского муниципального округа учреждений (организаций) (далее - руководители учреждений (организаций)) понимаются руководители муниципальных учреждений (организаций), не являющиеся муниципальными служащими, назначаемые на должность и освобождаемые от должности непосредственно главой Лебяжского муниципального округа.</w:t>
      </w:r>
    </w:p>
    <w:p>
      <w:pPr>
        <w:pStyle w:val="Normal"/>
        <w:suppressAutoHyphens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Т.А. Обухова</w:t>
      </w:r>
    </w:p>
    <w:sectPr>
      <w:type w:val="nextPage"/>
      <w:pgSz w:w="11906" w:h="16838"/>
      <w:pgMar w:left="1560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00:00Z</dcterms:created>
  <dc:creator>GEG</dc:creator>
  <dc:description/>
  <cp:keywords/>
  <dc:language>en-US</dc:language>
  <cp:lastModifiedBy>admin</cp:lastModifiedBy>
  <cp:lastPrinted>2025-03-04T09:45:00Z</cp:lastPrinted>
  <dcterms:modified xsi:type="dcterms:W3CDTF">2025-03-04T06:49:00Z</dcterms:modified>
  <cp:revision>6</cp:revision>
  <dc:subject/>
  <dc:title>Проект</dc:title>
</cp:coreProperties>
</file>