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март 2025 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муниципального округа от 04.05.2023 № 254 «О порядке подачи и рассмотрения уведомлений руководителей подведомственных учреждений (организаций)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б утверждении порядка выявления и освобождения территории муниципального образования Лебяжский муниципальный округ Кировской области от самовольно установленных некапитальных сооружений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 08.10.2021 № 335 «Об утверждении муниципальной программы «Развитие муниципального управления  Лебяжского муниципального округа»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муниципального округа от 30.09.2024 № 545 «Об утверждении муниципальной программы Лебяжского муниципального округа Кировской области «Развитие коммунальной и жилищной инфраструктуры»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 08.10.2021 № 340 «Об утверждении муниципальной программы Лебяжского муниципального округа Кировской области «Обеспечение безопасности и жизнедеятельности населения в Лебяжском муниципальном округе»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08.10.2021 № 336 «Об утверждении муниципальной программы Лебяжского муниципального округа Кировской области «Развитие образования Лебяжского муниципального округа»»;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района от 07.10.2021 № 331 «Об утверждении муниципальной программы Лебяжского муниципального округа Кировской области «Управление муниципальным имуществом муниципального образования Лебяжский муниципальный округ Кировской области».</w:t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03-18T13:14:00Z</dcterms:modified>
  <cp:revision>46</cp:revision>
  <dc:subject/>
  <dc:title>                            </dc:title>
</cp:coreProperties>
</file>