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3-39, факс (83344) 2-02-50</w:t>
      </w:r>
    </w:p>
    <w:p>
      <w:pPr>
        <w:pStyle w:val="Heading4"/>
        <w:jc w:val="right"/>
        <w:rPr/>
      </w:pPr>
      <w:r>
        <w:rPr/>
        <w:t xml:space="preserve">ПРОЕКТ  </w:t>
      </w:r>
    </w:p>
    <w:p>
      <w:pPr>
        <w:pStyle w:val="Heading4"/>
        <w:jc w:val="center"/>
        <w:rPr/>
      </w:pPr>
      <w:r>
        <w:rPr/>
        <w:t xml:space="preserve">Решение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1.02.2025                                                                                                №  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пгт  Лебяжь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ы Лебяжского  муниципального округа</w:t>
      </w:r>
      <w:r>
        <w:rPr>
          <w:b/>
          <w:bCs/>
          <w:sz w:val="28"/>
          <w:szCs w:val="28"/>
        </w:rPr>
        <w:t xml:space="preserve"> от 19.11.2021 №72 «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оплате труда </w:t>
      </w:r>
      <w:r>
        <w:rPr>
          <w:b/>
          <w:sz w:val="28"/>
          <w:szCs w:val="28"/>
        </w:rPr>
        <w:t xml:space="preserve">главы </w:t>
      </w: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ий муниципальный округ Кировской области»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  постановлением Правительства Кировской области от 23.12.2024  № 596-П «О 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», Дума Лебяжского  муниципального округа РЕШИЛА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>в решение</w:t>
      </w:r>
      <w:r>
        <w:rPr>
          <w:sz w:val="28"/>
          <w:szCs w:val="28"/>
        </w:rPr>
        <w:t xml:space="preserve"> Думы Лебяжского  муниципального округа</w:t>
      </w:r>
      <w:r>
        <w:rPr>
          <w:bCs/>
          <w:sz w:val="28"/>
          <w:szCs w:val="28"/>
        </w:rPr>
        <w:t xml:space="preserve"> от 19.11.2021 №72 «Об утверждении положения об оплате труда </w:t>
      </w:r>
      <w:r>
        <w:rPr>
          <w:sz w:val="28"/>
          <w:szCs w:val="28"/>
        </w:rPr>
        <w:t xml:space="preserve">главы </w:t>
      </w:r>
      <w:r>
        <w:rPr>
          <w:bCs/>
          <w:sz w:val="28"/>
          <w:szCs w:val="28"/>
        </w:rPr>
        <w:t>муниципального образования Лебяжский муниципальный округ Кировской области»</w:t>
      </w:r>
      <w:r>
        <w:rPr>
          <w:sz w:val="28"/>
          <w:szCs w:val="28"/>
        </w:rPr>
        <w:t xml:space="preserve"> следующие </w:t>
      </w:r>
      <w:r>
        <w:rPr>
          <w:bCs/>
          <w:sz w:val="28"/>
          <w:szCs w:val="28"/>
        </w:rPr>
        <w:t>изменения: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к Положению об оплате труда главы муниципального образования Лебяжский муниципальный округ Кировской области изложить  в новой редакции согласно приложению №1  к настоящему решению. 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N 2 к Положению об оплате труда главы муниципального образования Лебяжский муниципальный округ Кировской области</w:t>
      </w:r>
      <w:r>
        <w:rPr/>
        <w:t xml:space="preserve"> </w:t>
      </w:r>
      <w:r>
        <w:rPr>
          <w:sz w:val="28"/>
          <w:szCs w:val="28"/>
        </w:rPr>
        <w:t xml:space="preserve">изложить  в новой редакции согласно приложению №2  к настоящему решению.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 части пункта 1.1.  вступает в силу с даты принятия и распространяется на правоотношения, возникшие с 01 января 2025 года; в части пункта 1.2. вступает в силу с даты при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яжского муниципального округа </w:t>
        <w:tab/>
        <w:t>_____________       В.Н. Гуляев</w:t>
      </w:r>
    </w:p>
    <w:p>
      <w:pPr>
        <w:pStyle w:val="Normal"/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______________  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-прав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 Т.И. Логи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244" w:hRule="atLeast"/>
          <w:cantSplit w:val="true"/>
        </w:trPr>
        <w:tc>
          <w:tcPr>
            <w:tcW w:w="507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юрисконсульт организационно-правового управ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Н.И. Мальцева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кономике и финанса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Н.И. Скаредина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Думы Лебяжского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21.02.2025 №____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spacing w:lineRule="auto" w:line="276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главы муниципального образования Лебяжский муниципальный округ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ДОЛЖНОСТНОГО ОКЛ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ий муниципальный округ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5211"/>
      </w:tblGrid>
      <w:tr>
        <w:trPr>
          <w:trHeight w:val="346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должностного оклада, рублей</w:t>
            </w:r>
          </w:p>
        </w:tc>
      </w:tr>
      <w:tr>
        <w:trPr>
          <w:trHeight w:val="56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8229»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Думы Лебяжского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21.02.2025 №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«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 оплате труда глав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бяжский муниципальный окру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О ПОРЯДКЕ ПРЕМИРОВАНИЯ ГЛАВЫ МУНИЦИПАЛЬНОГО ОБРАЗОВАНИЯ ЛЕБЯЖСКИЙ МУНИЦИПАЛЬНЫЙ ОКРУГ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ОВАЯ РЕДАКЦИЯ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порядок премирования главы муниципального образования Лебяжский муниципальный округ Кировской области (далее - глава муниципального округ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определения размера прем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Главе муниципального округа устанавливается ежемесячная премия по результатам работы (далее - премия) в размере до 100% должностного оклад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азмер премии определяется Советом Думы Лебяжского муниципального округа и выплачивается в полном размере при выполнении следующих показателе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55"/>
        <w:gridCol w:w="2551"/>
        <w:gridCol w:w="20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ставления информ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овое значение, процент от должностного окл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ежемесячного кассового плана исполнения консолидированного бюджета муниципального округа по дохо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финансового управления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роста недоимки по неналоговым доходам в бюджет муниципаль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финансового управления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сроченной задолженности по выплате заработной платы с начислениями по учреждениям, финансируемым из бюджета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финансового управления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просроченной кредиторской задолженности у учреждений, финансируемых из бюджета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финансового управления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фактов нецелевого использования бюджет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финансового управления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о 2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исполнением решений Ду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рганизационно-правового управления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й работы всех подведомственных администрации округа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 первого заместителя главы и заместителя главы по социальным вопросам (в случае сбоя - пояснительная записка о причинах и мерах, принятых по исправлению ситуации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лана работы главы округа за меся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рганизационно-правового управления админист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фициальных жалоб, направленных в адрес администрации муниципального округа, депутатов Думы на качество услуг, оказываемых подведомственными администрации округа учреждениями, а также организациями и учреждениями, заключившими с администрацией округа контракт на выполнение работ, оказание услуг в рамках осуществления администрацией округа полномочий по решению вопросов местного 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управляющего делами администрации окр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Своевременная реализация мероприятий, осуществляемых в рамках муниципальных программ  и  инвестиционных проектов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тдел по экономике и государственной поддержке сельского хозяй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о 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За каждый процент невыполнения показателей №1, №2, №4 сумма ежемесячной премии снижается на 1%, но не более значения, установленного по данному показателю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и невыполнении показателей №3, №5, №6 сумма премии полностью снижается на проценты, предусмотренные по данным показателя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При невыполнении показателей №7, №8, №9, </w:t>
      </w:r>
      <w:r>
        <w:rPr>
          <w:sz w:val="28"/>
          <w:szCs w:val="28"/>
          <w:highlight w:val="yellow"/>
        </w:rPr>
        <w:t>№10</w:t>
      </w:r>
      <w:r>
        <w:rPr>
          <w:sz w:val="28"/>
          <w:szCs w:val="28"/>
        </w:rPr>
        <w:t xml:space="preserve"> размер премии по данным показателям определяется Советом Думы и может быть снижен не более значения, установленного по данным показателям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округа, председатель контрольно-счетной комиссии ежемесячно не позднее 30-го числа текущего месяца представляют в Совет Думы сведения о выполнении показателей, предусмотренных настоящим Положением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Информация, необходимая для принятия решения о премировании по критериям №1, №2, №3, №4, предоставляется по итогам месяца, предшествующего месяцу премирования; информация для принятия решения о премировании по критериям №5, № 6, № 7, № 8, № 9, </w:t>
      </w:r>
      <w:r>
        <w:rPr>
          <w:sz w:val="28"/>
          <w:szCs w:val="28"/>
          <w:highlight w:val="yellow"/>
        </w:rPr>
        <w:t>№10</w:t>
      </w:r>
      <w:r>
        <w:rPr>
          <w:sz w:val="28"/>
          <w:szCs w:val="28"/>
        </w:rPr>
        <w:t xml:space="preserve"> предоставляется по итогам текущего месяц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Совет Думы рассматривает представленные сведения и принимает решение о сумме (размере) ежемесячной премии. Данное решение является основанием для начисления прем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порных случаях комиссия может внести вопрос о премировании главы муниципального округа на рассмотрение Думы Лебяжского муниципального округ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редложения по премированию главы муниципального округа могут вноситься органами исполнительной власти области.».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03:00Z</dcterms:created>
  <dc:creator>zagrebina</dc:creator>
  <dc:description/>
  <cp:keywords/>
  <dc:language>en-US</dc:language>
  <cp:lastModifiedBy>u0103</cp:lastModifiedBy>
  <cp:lastPrinted>2025-01-27T16:44:00Z</cp:lastPrinted>
  <dcterms:modified xsi:type="dcterms:W3CDTF">2025-01-27T13:46:00Z</dcterms:modified>
  <cp:revision>3</cp:revision>
  <dc:subject/>
  <dc:title>ДУМА __________МУНИЦИПАЛЬНОГО ОКРУГА</dc:title>
</cp:coreProperties>
</file>