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ун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Окун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0.03.2010 № 86 «О внесении изменений в решение Окуневской сельской Думы от 31.08.2009 № 63 «О земельном налоге»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0 № 88 «О внесении изменений в положение о порядке обращения за доплатой к пенсии, назначения и выплаты доплаты к пенсии лицам, замещавшим муниципальные долж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11.2009 № 74 «О внесении изменений в решение Окуневской сельской Думы от 13.02.2008 №9 «Об утверждении положения о муниципальной службе МО Окунёвское сельское поселение Лебяжского района Кировской области»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«о внесении изменений в положение «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73 «О внесении изменение в положение «О статус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1.2009 № 77 «Об утверждении тарифов на жилищно-коммунальные услуг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5 «Утверждение положения о порядке обращения за доплатой к пенсии, назначения и выплаты доплаты к пенсии лицам, замещавшим муниципальные долж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9 «об утверждении положения об организации муниципального земельного контроля на территории муниципального образования – Окунёвское сельского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8.2009 № 63 «О земельном налог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05.2009 № 55 «О внесении именений в положение о порядке предоставления в аренду муниципального имущества муниципального обраования Окунё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05.2009 № 56 «О внесении именений в положение о порядке управления и распоряжения муниципальным имуществом муниципального обраования Окунёвское сельское поселение Лебяж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Т.С. Макар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Н.И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3:00Z</cp:lastPrinted>
  <dcterms:modified xsi:type="dcterms:W3CDTF">2025-02-06T13:12:00Z</dcterms:modified>
  <cp:revision>20</cp:revision>
  <dc:subject/>
  <dc:title>ДУМА ЛЕБЯЖСКОГО МУНИЦИПАЛЬНОГО ОКРУГА</dc:title>
</cp:coreProperties>
</file>