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ДУМА ЛЕБЯЖСКОГО МУНИЦИПАЛЬНОГО ОКРУГА </w:t>
      </w:r>
    </w:p>
    <w:p>
      <w:pPr>
        <w:pStyle w:val="Normal"/>
        <w:widowControl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ВОГО СОЗЫВ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613500 Кировская обл., пгт Лебяжье, ул. Комсомольская 5, тел. 2-03-39, факс (83344) 2-02-50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324"/>
        <w:gridCol w:w="1023"/>
      </w:tblGrid>
      <w:tr>
        <w:trPr/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25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horndale AMT;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передаче имущества из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бяжский муниципальный округ Кир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муниципальную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Уржумский муниципальный район Кировской области</w:t>
            </w:r>
          </w:p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3.03.2008 № 222-ЗО «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рядке разграничения имущества, находящегося в собственности муниципальных образований, расположенных на территории Кировской области», </w:t>
      </w:r>
      <w:r>
        <w:rPr>
          <w:rFonts w:cs="Times New Roman" w:ascii="Times New Roman" w:hAnsi="Times New Roman"/>
          <w:sz w:val="28"/>
          <w:szCs w:val="28"/>
        </w:rPr>
        <w:t>ст. 45 Устава муниципального образования Лебяжский муниципальный округ Кировской области, утвержденного решением Думы Лебяжского муниципального округа от 28.10.2021 № 45, Решением Думы Лебяжского муниципального округа Кировской области от 19.11.2021 N 67 «Об утверждении Положения об управлении и распоряжении имуществом муниципального образования Лебяжский муниципальный округ Кировской области», Дума Лебяжского муниципального округа РЕШИЛА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, в количестве 2 наименования согласно Приложению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представительному органу муниципального образования Лебяжский муниципальный округ Кировской област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гласовать прилагаемый Перечень муниципального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править согласованный перечень 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, в министерство имущественных отношений Кировской области для подготовки распоряжения о разграничении муниципального имуществ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widowControl/>
        <w:shd w:fill="FFFFFF" w:val="clear"/>
        <w:suppressAutoHyphens w:val="false"/>
        <w:spacing w:before="100" w:after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Лебяжского </w:t>
              <w:tab/>
              <w:t>В.Н. Гуляе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</w:tc>
      </w:tr>
      <w:tr>
        <w:trPr>
          <w:trHeight w:val="80" w:hRule="atLeast"/>
        </w:trPr>
        <w:tc>
          <w:tcPr>
            <w:tcW w:w="95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7260" w:leader="none"/>
              </w:tabs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</w:t>
              <w:tab/>
              <w:t>Т.А. Обух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1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о муниципальному</w:t>
              <w:tab/>
              <w:t>А.М. Хусн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у и земельным ресур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, юрисконсульт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 правового управления                                  Н.И. Мальцева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ского муниципального округа </w:t>
            </w:r>
          </w:p>
          <w:p>
            <w:pPr>
              <w:pStyle w:val="Normal"/>
              <w:tabs>
                <w:tab w:val="clear" w:pos="709"/>
                <w:tab w:val="left" w:pos="74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ке и финансам, начальник</w:t>
              <w:tab/>
            </w:r>
          </w:p>
          <w:p>
            <w:pPr>
              <w:pStyle w:val="Normal"/>
              <w:tabs>
                <w:tab w:val="clear" w:pos="709"/>
                <w:tab w:val="left" w:pos="74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                                                          Н.И. Скаредина </w:t>
            </w:r>
          </w:p>
        </w:tc>
      </w:tr>
    </w:tbl>
    <w:p>
      <w:pPr>
        <w:sectPr>
          <w:type w:val="nextPage"/>
          <w:pgSz w:w="11906" w:h="16838"/>
          <w:pgMar w:left="1590" w:right="805" w:gutter="0" w:header="0" w:top="85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ind w:left="1134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Думы Лебяжского муниципального округа </w:t>
      </w:r>
    </w:p>
    <w:p>
      <w:pPr>
        <w:pStyle w:val="TextBodyIndent"/>
        <w:ind w:left="11344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5 №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widowControl/>
        <w:snapToGrid w:val="false"/>
        <w:ind w:left="34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, предлагаемого к передаче из муниципальной собственности муниципального образования Лебяжский муниципальный округ Кировской области в муниципальную собственность муниципального образования Уржумский муниципальный район Кировской области</w:t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268"/>
        <w:gridCol w:w="2126"/>
        <w:gridCol w:w="1984"/>
        <w:gridCol w:w="1455"/>
        <w:gridCol w:w="3840"/>
        <w:gridCol w:w="1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 (адре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ие характеристики объекта (протяженность, реестровый номер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рога Лебяжье-Уржум-Смышляево с кадастровым номером 43:00:000000:166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Кировская область, Лебяж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 м,  реестровый № 0016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672,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 43:00:000000:16614-43/053/2024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д. Смышляево с кадастровым номером 43:15:000000: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овская область, Лебяжский рай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ня Смышляев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 м, реестровый № 0027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 43:15:000000:363-43/053/2024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</w:tbl>
    <w:p>
      <w:pPr>
        <w:pStyle w:val="TextBodyIndent"/>
        <w:ind w:left="0" w:right="0" w:firstLine="540"/>
        <w:jc w:val="center"/>
        <w:rPr/>
      </w:pPr>
      <w:r>
        <w:rPr/>
      </w:r>
    </w:p>
    <w:sectPr>
      <w:type w:val="nextPage"/>
      <w:pgSz w:orient="landscape" w:w="16838" w:h="11906"/>
      <w:pgMar w:left="855" w:right="993" w:gutter="0" w:header="0" w:top="80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Heading"/>
    <w:next w:val="Subtitle"/>
    <w:qFormat/>
    <w:pPr/>
    <w:rPr/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23:00Z</dcterms:created>
  <dc:creator>u0904</dc:creator>
  <dc:description/>
  <cp:keywords/>
  <dc:language>en-US</dc:language>
  <cp:lastModifiedBy>PC</cp:lastModifiedBy>
  <cp:lastPrinted>2019-12-19T09:27:00Z</cp:lastPrinted>
  <dcterms:modified xsi:type="dcterms:W3CDTF">2025-02-10T05:09:00Z</dcterms:modified>
  <cp:revision>12</cp:revision>
  <dc:subject/>
  <dc:title>kolontit</dc:title>
</cp:coreProperties>
</file>