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  решению Думы Лебяжского муниципального округа от 21.02.2025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О внесении изменений  в решение Думы Лебяжского муниципального округа  от 13.12.2024 г № 352 «О бюджете  муниципального образования Лебяжский муниципальный округ Кировской области на 2025 год и на плановый период 2026 и 2027 годов»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Бюджет муниципального образования Лебяжский  муниципальный округ на 2025 год по доходам   составил  243 924 359 руб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 xml:space="preserve">В соответствии с соглашением  от 29.01.2025 № 15/тех о предоставлении  местному бюджету из областного бюджета субвенции на осуществление отдельных государственных полномочий  по поддержке сельскохозяйственного производства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>(на возмещение части затрат на приобретение современной сельскохозяйственной техники и оборудования  для первичной переработки сельскохозяйственной продукции и (или) услугу лизинговых платежей по договорам финансовой аренды (лизинга)) произведено перемещение с кода бюджетной классификации 9362023999914000150 «Прочие субвенции  бюджетам муниципальных округов»  на код бюджетной  классификации  93620230024140000150 «Субвенции бюджетам муниципальных округов на выполнение передаваемых полномочий объектов Российской Федерации» в сумме  4 754 100  руб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  </w:t>
      </w:r>
      <w:r>
        <w:rPr>
          <w:b/>
          <w:sz w:val="26"/>
          <w:szCs w:val="26"/>
        </w:rPr>
        <w:t xml:space="preserve">По расходам на 2025 год бюджет увеличен на 15 817 740 руб. и составил 259 742 099 руб. </w:t>
      </w:r>
    </w:p>
    <w:p>
      <w:pPr>
        <w:pStyle w:val="Normal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ходы увеличены за счет распределения остатка средств, сложившегося на 01.01.2025 в сумме 15 817 470 руб., в том числе средств дорожного фонда в сумме 1 400 944 руб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Увеличены  ассигнования учреждениям: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- управлению образования Лебяжского муниципального округа – 1 139 146 руб.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- управлению по культуре, физкультуре и делам молодежи Лебяжского муниципального округа – 7 293 060 руб.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администрации Лебяжского муниципального округа – 7 385 533 руб.73 коп., в том числе </w:t>
      </w:r>
      <w:r>
        <w:rPr>
          <w:bCs/>
          <w:sz w:val="26"/>
          <w:szCs w:val="26"/>
        </w:rPr>
        <w:t>средства ППМИ (средства бюджета, населения, спонсоров)</w:t>
      </w:r>
      <w:r>
        <w:rPr>
          <w:sz w:val="26"/>
          <w:szCs w:val="26"/>
        </w:rPr>
        <w:t xml:space="preserve"> в сумме 30 955 руб., субсидия МУП «Коммунсервис» - 751 650 руб. и  дорожный фонд – 1 400 943 руб. 73 коп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пределение средств остатка отражено в таблице № 1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изведено перемещение ассигнований в управлении образования и администрации Лебяжского муниципального округа по видам расхода и  кодам вида расхода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6"/>
          <w:szCs w:val="26"/>
        </w:rPr>
        <w:t>Таблица №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1350"/>
        <w:gridCol w:w="5528"/>
        <w:gridCol w:w="1701"/>
      </w:tblGrid>
      <w:tr>
        <w:trPr>
          <w:trHeight w:val="483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                                                                 </w:t>
            </w:r>
            <w:r>
              <w:rPr>
                <w:b/>
                <w:i/>
              </w:rPr>
              <w:t>Р А С Х О Д Ы</w:t>
            </w:r>
          </w:p>
        </w:tc>
      </w:tr>
      <w:tr>
        <w:trPr>
          <w:trHeight w:val="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юджетная классификац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муниципальной программы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правление расходования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руб. коп.)</w:t>
            </w:r>
          </w:p>
        </w:tc>
      </w:tr>
      <w:tr>
        <w:trPr>
          <w:trHeight w:val="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 2025 год</w:t>
            </w:r>
            <w:r>
              <w:rPr/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«Развитие образования Лебяжского муниципального окру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58 048,00</w:t>
            </w:r>
          </w:p>
        </w:tc>
      </w:tr>
      <w:tr>
        <w:trPr>
          <w:trHeight w:val="98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/>
              <w:t>903 0701 01U0УS5480</w:t>
            </w:r>
            <w:r>
              <w:rPr>
                <w:lang w:val="en-US"/>
              </w:rPr>
              <w:t xml:space="preserve">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 ассигнований субсидии МБДОУ "Детский сад №1 пгт.Лебяжье"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 (на ремонт здания Детского сада ул.Мира д.14, в том числе на строительный контроль и НД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 960,00</w:t>
            </w:r>
          </w:p>
        </w:tc>
      </w:tr>
      <w:tr>
        <w:trPr>
          <w:trHeight w:val="98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0701 010000214В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 ассигнований субсидии МБДОУ «Детский сад №1 пгт. Лебяжье» на проведение мероприятий посвященных году Защитника Отечества и 80-летию Победы в 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088,00</w:t>
            </w:r>
          </w:p>
        </w:tc>
      </w:tr>
      <w:tr>
        <w:trPr>
          <w:trHeight w:val="98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0703 010000219В 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 ассигнований МКОУ ДО ДЮСШ пгт. Лебяжье Кировской области на проведение мероприятий, соревнований и организацию поездок   воспитанников на    сорев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70 000,00 </w:t>
            </w:r>
          </w:p>
        </w:tc>
      </w:tr>
      <w:tr>
        <w:trPr>
          <w:trHeight w:val="2017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0703 010000219В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0703 010000219В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мещение ассигнований МКОУ ДО Дом творчества пгт. Лебяжь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с закупки прочих материальных запасов – 30 000 руб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 суточные, проезд и командировочные педагогам  + 30 0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0709 010000222В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0709 010000222В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мещение ассигнований по </w:t>
            </w:r>
            <w:r>
              <w:rPr>
                <w:bCs/>
              </w:rPr>
              <w:t>управлению образования</w:t>
            </w:r>
            <w:r>
              <w:rPr/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/>
              <w:t>с закупки прочих материальных запасов - 1800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 проживание и проезд специалиста методкабинета в командировку  +18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1003 01</w:t>
            </w:r>
            <w:r>
              <w:rPr>
                <w:lang w:val="en-US"/>
              </w:rPr>
              <w:t>Q0616140 32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  <w:t>903 1003 01Q061614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мещение ассигнований по возмещению расходов за коммунальные услуги педагогам   в связи с изменением вида расход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МКОУ ДО Дом творчества пгт. Лебяжье в сумме 420 000 руб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МКОУ ДО ДЮСШ пгт. Лебяжье Кировской области в сумме 250 000 руб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670</w:t>
            </w:r>
            <w:r>
              <w:rPr>
                <w:lang w:val="en-US"/>
              </w:rPr>
              <w:t> </w:t>
            </w:r>
            <w:r>
              <w:rPr/>
              <w:t>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 670 000,00</w:t>
            </w:r>
          </w:p>
        </w:tc>
      </w:tr>
      <w:tr>
        <w:trPr>
          <w:trHeight w:val="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культуры и туризма в Лебяжском муниципальном округ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293 060,00</w:t>
            </w:r>
          </w:p>
        </w:tc>
      </w:tr>
      <w:tr>
        <w:trPr>
          <w:trHeight w:val="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highlight w:val="yellow"/>
              </w:rPr>
            </w:pPr>
            <w:r>
              <w:rPr/>
              <w:t>902 0801 020000226В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Увеличение ассигнований </w:t>
            </w:r>
            <w:r>
              <w:rPr/>
              <w:t>МБУ "Лебяжская ЦБС"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 на приобретение пиломатериалов для сельских библиотек в д. Индыгойка и в д. Елизарово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 на оплату работ за устройство крыши котельной в д. Индыгойка в сумме 60 000 руб.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на оплату работ по ремонту дровенника в д. Елизарово  в сумме 6000 руб.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на покупку колосников в котельную с. Лаж в сумме 16 0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 460,00</w:t>
            </w:r>
          </w:p>
        </w:tc>
      </w:tr>
      <w:tr>
        <w:trPr>
          <w:trHeight w:val="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2 0801 020000224В 61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величение ассигнований МБУ Лебяжская "ЦКС</w:t>
            </w:r>
            <w:r>
              <w:rPr/>
              <w:t xml:space="preserve">": </w:t>
            </w:r>
          </w:p>
          <w:p>
            <w:pPr>
              <w:pStyle w:val="Normal"/>
              <w:jc w:val="both"/>
              <w:rPr/>
            </w:pPr>
            <w:r>
              <w:rPr/>
              <w:t>- на ремонт крыши культурно - спортивного комплекса с. Красное в сумме 3 477 330 руб. (согласно смете);</w:t>
            </w:r>
          </w:p>
          <w:p>
            <w:pPr>
              <w:pStyle w:val="Normal"/>
              <w:jc w:val="both"/>
              <w:rPr/>
            </w:pPr>
            <w:r>
              <w:rPr/>
              <w:t>- на ремонт крыши культурно  - спортивного комплекса с. Лаж  в сумме 3 498 770 руб. (согласно смете);</w:t>
            </w:r>
          </w:p>
          <w:p>
            <w:pPr>
              <w:pStyle w:val="Normal"/>
              <w:jc w:val="both"/>
              <w:rPr/>
            </w:pPr>
            <w:r>
              <w:rPr/>
              <w:t>- на приобретение кирпича для ремонта печки в  Кузнецовском СДК в сумме 66 5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042 600,00</w:t>
            </w:r>
          </w:p>
        </w:tc>
      </w:tr>
      <w:tr>
        <w:trPr>
          <w:trHeight w:val="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 xml:space="preserve">902 0804 020000227В 240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Увеличение ассигнований бухгалтерии управления культуры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на</w:t>
            </w:r>
            <w:r>
              <w:rPr/>
              <w:t xml:space="preserve"> приобретение системы «Консультант Плюс»  и сопровождение на 12 месяцев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0 000,00</w:t>
            </w:r>
          </w:p>
        </w:tc>
      </w:tr>
      <w:tr>
        <w:trPr>
          <w:trHeight w:val="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"Развитие муниципального управления Лебяжского муниципального округа</w:t>
            </w:r>
            <w:r>
              <w:rPr/>
              <w:t>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798 730,00</w:t>
            </w:r>
          </w:p>
        </w:tc>
      </w:tr>
      <w:tr>
        <w:trPr>
          <w:trHeight w:val="117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0104 120000103В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0104 120000103В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ассигнований управлению образования на  приобретение оргтехники (компьютер 2 шт.) в сумме 81 098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еремещение ассигнований: </w:t>
            </w:r>
          </w:p>
          <w:p>
            <w:pPr>
              <w:pStyle w:val="Normal"/>
              <w:jc w:val="both"/>
              <w:rPr/>
            </w:pPr>
            <w:r>
              <w:rPr/>
              <w:t>с закупки прочих материальных запасов - 4200 руб.;</w:t>
            </w:r>
          </w:p>
          <w:p>
            <w:pPr>
              <w:pStyle w:val="Normal"/>
              <w:jc w:val="both"/>
              <w:rPr/>
            </w:pPr>
            <w:r>
              <w:rPr/>
              <w:t>на оплату суточных, проезд и проживание 42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1 098,00</w:t>
            </w:r>
          </w:p>
        </w:tc>
      </w:tr>
      <w:tr>
        <w:trPr>
          <w:trHeight w:val="691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104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120000103В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104 120000103В 12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104 1200000103В 8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еремещение ассигнований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по администрации округа</w:t>
            </w:r>
            <w:r>
              <w:rPr/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/>
              <w:t>с приобретения  основных средств - 65 248 руб.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 оплату командировочных главы муниципального округа + 50 000 руб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 взносы в АСМО + 5 248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10 000,00</w:t>
            </w:r>
          </w:p>
        </w:tc>
      </w:tr>
      <w:tr>
        <w:trPr>
          <w:trHeight w:val="665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КУ "Служба хозяйственного и техническ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  <w:bCs/>
              </w:rPr>
              <w:t>727 632,00</w:t>
            </w:r>
          </w:p>
        </w:tc>
      </w:tr>
      <w:tr>
        <w:trPr>
          <w:trHeight w:val="117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113 1200000203В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ассигнований на приобретение резервных источников электропитания  для обеспечения избирательных участков  по письму Избирательной комиссии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 912,00</w:t>
            </w:r>
          </w:p>
        </w:tc>
      </w:tr>
      <w:tr>
        <w:trPr>
          <w:trHeight w:val="738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113 1200000203В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ассигнований на замену окон в специализированном жилом доме в д. Михеевщ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 720,00</w:t>
            </w:r>
          </w:p>
        </w:tc>
      </w:tr>
      <w:tr>
        <w:trPr>
          <w:trHeight w:val="69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113 1200000203В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ассигнований на ремонт кабинета администрации (специалиста КД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000,00</w:t>
            </w:r>
          </w:p>
        </w:tc>
      </w:tr>
      <w:tr>
        <w:trPr>
          <w:trHeight w:val="841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     «Управление муниципальным имуществом муниципального образования Лебяжский муниципальный окру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62 000,00</w:t>
            </w:r>
          </w:p>
        </w:tc>
      </w:tr>
      <w:tr>
        <w:trPr>
          <w:trHeight w:val="41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113  1100004010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ассигнований администрации Лебяжского муниципального округа для постановки на кадастровый учет (исполнение решения Советского суда Кировской области от 10.11.2022 по отделу №2-3/97/2022 о регистрации права муниципальной собственности на объекты водоснабжения) 49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 000,00</w:t>
            </w:r>
          </w:p>
        </w:tc>
      </w:tr>
      <w:tr>
        <w:trPr>
          <w:trHeight w:val="711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113  1100004010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ассигнований администрации Лебяжского муниципального округа для публикации информационных сообщений  о предоставлении муниципального имущества и земельных участков в собственность и аренду, проведение торгов, прочих объявлений (исполнение решения Советского суда Кировской области от 10.01.2024 по делу № 2а-3/91/2024(43RS0035-03-2024-000198-95) публикация  списков невостребованных земельных долях территории Лебяжского муниципального округа в средствам массовой информации в газетах "Кировская правда" и "Знамя Октябр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 000,00</w:t>
            </w:r>
          </w:p>
        </w:tc>
      </w:tr>
      <w:tr>
        <w:trPr>
          <w:trHeight w:val="84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 "Развитие транспортной системы Лебяжского муниципальн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 400 943,73</w:t>
            </w:r>
          </w:p>
        </w:tc>
      </w:tr>
      <w:tr>
        <w:trPr>
          <w:trHeight w:val="715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36 0409 </w:t>
            </w:r>
          </w:p>
          <w:p>
            <w:pPr>
              <w:pStyle w:val="Normal"/>
              <w:rPr/>
            </w:pPr>
            <w:r>
              <w:rPr/>
              <w:t>0800009Д047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ассигнований дорожного фонда за счет остатка 2024 г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00 943,73</w:t>
            </w:r>
          </w:p>
        </w:tc>
      </w:tr>
      <w:tr>
        <w:trPr>
          <w:trHeight w:val="41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Муниципальная программа «Развитие коммунальной и жилищной инфраструктуры, благоустройства территории Лебяжского муниципального окру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 684 782,00</w:t>
            </w:r>
          </w:p>
        </w:tc>
      </w:tr>
      <w:tr>
        <w:trPr>
          <w:trHeight w:val="41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highlight w:val="yellow"/>
              </w:rPr>
            </w:pPr>
            <w:r>
              <w:rPr/>
              <w:t>936 0503 0600004437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503 0600017058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величение ассигнований средств самообложения граждан, зачисляемых в бюджеты муниципальных округов по проекту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благоустройство территории кладбища с. Боровково, обустройство подъездных путей к кладбищу с. Боровково всего, в том числе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бюджет округа  в сумме 60 000 руб.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бластной бюджет в сумме 90 0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 000,00</w:t>
            </w:r>
          </w:p>
        </w:tc>
      </w:tr>
      <w:tr>
        <w:trPr>
          <w:trHeight w:val="7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величены ассигнований средств ППМИ (средства бюджета, населения, спонсоров) Всего,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о проекта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0 95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,00</w:t>
            </w:r>
          </w:p>
        </w:tc>
      </w:tr>
      <w:tr>
        <w:trPr>
          <w:trHeight w:val="7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503 06U0F</w:t>
            </w:r>
            <w:r>
              <w:rPr>
                <w:lang w:val="en-US"/>
              </w:rPr>
              <w:t>S</w:t>
            </w:r>
            <w:r>
              <w:rPr/>
              <w:t>5173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бустройство центральной площади по                           ул. Комарова, между д.1а и д.13, пгт. Лебяжь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971,00</w:t>
            </w:r>
          </w:p>
        </w:tc>
      </w:tr>
      <w:tr>
        <w:trPr>
          <w:trHeight w:val="7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502 06U0FS5176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ремонт участка водопровода ул. Солнечная, дер. Михеевщ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1,00</w:t>
            </w:r>
          </w:p>
        </w:tc>
      </w:tr>
      <w:tr>
        <w:trPr>
          <w:trHeight w:val="7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502  06U0FS5174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ремонт участков водопровода ул. Молодежная, ул. Свободы, ул. Лаптева, с. Л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,00</w:t>
            </w:r>
          </w:p>
        </w:tc>
      </w:tr>
      <w:tr>
        <w:trPr>
          <w:trHeight w:val="71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502     06U0F</w:t>
            </w:r>
            <w:r>
              <w:rPr>
                <w:lang w:val="en-US"/>
              </w:rPr>
              <w:t>S</w:t>
            </w:r>
            <w:r>
              <w:rPr/>
              <w:t>5175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 ремонт водопровода ул. Школьная, дер. Индыгой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633,00</w:t>
            </w:r>
          </w:p>
        </w:tc>
      </w:tr>
      <w:tr>
        <w:trPr>
          <w:trHeight w:val="7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503 0600004430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величение ассигнований по благоустройству (неиспользованная сумма спонсорской помощи в 2024 году НАО Карьер Приверх, договора заключены, но не оплачен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10 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503 0600004430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монт памятников ВОВ, в том числе  постамента ВОВ в д. Кокоре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0 000,00</w:t>
            </w:r>
          </w:p>
        </w:tc>
      </w:tr>
      <w:tr>
        <w:trPr>
          <w:trHeight w:val="7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503 0600004290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ограждения забора кладбища в пгт. Лебяжь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2 177,00</w:t>
            </w:r>
          </w:p>
        </w:tc>
      </w:tr>
      <w:tr>
        <w:trPr>
          <w:trHeight w:val="7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502 0600004070 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ассигнований субсидии МУП «Коммунсервис» на увеличение материального  резерва в  сумме 251 650 руб.,  и по решению суда № 2-3/129/2021 от 6.12.2021 на санитарные зоны в сумме 500 0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51 650,00</w:t>
            </w:r>
          </w:p>
        </w:tc>
      </w:tr>
      <w:tr>
        <w:trPr>
          <w:trHeight w:val="11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503 060И405550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503 060И455550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мещение ассигнований  в связи с изменением целевой стать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ализация программ формирования современной городской сре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3 030 304,00</w:t>
            </w:r>
          </w:p>
          <w:p>
            <w:pPr>
              <w:pStyle w:val="Normal"/>
              <w:rPr/>
            </w:pPr>
            <w:r>
              <w:rPr/>
              <w:t>+ 3 030 304,00</w:t>
            </w:r>
          </w:p>
        </w:tc>
      </w:tr>
      <w:tr>
        <w:trPr>
          <w:trHeight w:val="7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храна окружающей среды, воспроизводство и использование природных ресурсов в Лебяжском муниципальном окр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9 000,00</w:t>
            </w:r>
          </w:p>
        </w:tc>
      </w:tr>
      <w:tr>
        <w:trPr>
          <w:trHeight w:val="7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 0503 0900004050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ассигнований на приобретение контейнеров  для сбора ТБО                         (исполнение решения суда от 24.05.2024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 000,00</w:t>
            </w:r>
          </w:p>
        </w:tc>
      </w:tr>
      <w:tr>
        <w:trPr>
          <w:trHeight w:val="7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36 </w:t>
            </w:r>
            <w:r>
              <w:rPr>
                <w:color w:val="FF0000"/>
              </w:rPr>
              <w:t xml:space="preserve">0113 </w:t>
            </w:r>
            <w:r>
              <w:rPr/>
              <w:t>0900004050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ассигнований на исполнение судебного решения  об оценке ущерба от ГТ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 000,00</w:t>
            </w:r>
          </w:p>
        </w:tc>
      </w:tr>
      <w:tr>
        <w:trPr>
          <w:trHeight w:val="7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безопасности и жизнедеятельности населения Лебяжского муниципальн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6 837,00</w:t>
            </w:r>
          </w:p>
        </w:tc>
      </w:tr>
      <w:tr>
        <w:trPr>
          <w:trHeight w:val="7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 0310 160000428Б 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ассигнований на заработную плату и начисления работникам ЕДДС, в связи с увеличением штатной чис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 837,00</w:t>
            </w:r>
          </w:p>
        </w:tc>
      </w:tr>
      <w:tr>
        <w:trPr>
          <w:trHeight w:val="7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Энергосбережение и повышение энергетической эффективно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4 339,00</w:t>
            </w:r>
          </w:p>
        </w:tc>
      </w:tr>
      <w:tr>
        <w:trPr>
          <w:trHeight w:val="7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 0503 0700004080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ассигнований на организацию и техприсоединение  уличного освещения в населенных пунктах  округа (д. Индыгойка, д. Кузнецово, п. Окунево, п. Лебяжье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 339,00</w:t>
            </w:r>
          </w:p>
        </w:tc>
      </w:tr>
      <w:tr>
        <w:trPr>
          <w:trHeight w:val="7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 Профилактика правонарушений и борьба с преступностью в Лебяжском муниципальном округе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000,00</w:t>
            </w:r>
          </w:p>
        </w:tc>
      </w:tr>
      <w:tr>
        <w:trPr>
          <w:trHeight w:val="7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 0314 1700004400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ассигнований за счет перемещения  с программы "Развитие муниципального управления Лебяжского муниципального округа" на страхование членов ДНД и работы по  информационно-пропагандискому сопровождению антитеррористической деятельности, противодействие терроризму и экстремизм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467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</w:t>
            </w:r>
            <w:r>
              <w:rPr>
                <w:b/>
              </w:rPr>
              <w:t>Итого по программам:</w:t>
            </w:r>
          </w:p>
        </w:tc>
      </w:tr>
      <w:tr>
        <w:trPr>
          <w:trHeight w:val="427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Развитие образования Лебяжского муниципального окру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058 048,00</w:t>
            </w:r>
          </w:p>
        </w:tc>
      </w:tr>
      <w:tr>
        <w:trPr>
          <w:trHeight w:val="419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"Развитие культуры и туризма в Лебяжском муниципальном округ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 293 060,00</w:t>
            </w:r>
          </w:p>
        </w:tc>
      </w:tr>
      <w:tr>
        <w:trPr>
          <w:trHeight w:val="96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"Развитие коммунальной и жилищной инфраструктуры, благоустройства территории Лебяжского муниципальн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 684 782,00</w:t>
            </w:r>
          </w:p>
        </w:tc>
      </w:tr>
      <w:tr>
        <w:trPr>
          <w:trHeight w:val="96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"Развитие муниципального управления Лебяжского муниципальн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798 730,00</w:t>
            </w:r>
          </w:p>
        </w:tc>
      </w:tr>
      <w:tr>
        <w:trPr>
          <w:trHeight w:val="96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"Управление муниципальным имуществом муниципального образования Лебяжский муниципальный округ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562 000,00</w:t>
            </w:r>
          </w:p>
        </w:tc>
      </w:tr>
      <w:tr>
        <w:trPr>
          <w:trHeight w:val="96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"Развитие транспортной системы Лебяжского муниципальн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400 943,73</w:t>
            </w:r>
          </w:p>
        </w:tc>
      </w:tr>
      <w:tr>
        <w:trPr>
          <w:trHeight w:val="96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"Охрана окружающей среды, воспроизводство и использование природных ресурсов в Лебяжском муниципальном округ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9 000,00</w:t>
            </w:r>
          </w:p>
        </w:tc>
      </w:tr>
      <w:tr>
        <w:trPr>
          <w:trHeight w:val="96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"Обеспечение безопасности и жизнедеятельности населения Лебяжского муниципальн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6 837,00</w:t>
            </w:r>
          </w:p>
        </w:tc>
      </w:tr>
      <w:tr>
        <w:trPr>
          <w:trHeight w:val="96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"Энергосбережение и повышение энергетической эффективно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4 339,00</w:t>
            </w:r>
          </w:p>
        </w:tc>
      </w:tr>
      <w:tr>
        <w:trPr>
          <w:trHeight w:val="96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" Профилактика правонарушений и борьба с преступностью в Лебяжском муниципальном округе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</w:tr>
      <w:tr>
        <w:trPr>
          <w:trHeight w:val="96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по программа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817 739,73</w:t>
            </w:r>
          </w:p>
        </w:tc>
      </w:tr>
      <w:tr>
        <w:trPr>
          <w:trHeight w:val="308" w:hRule="atLeast"/>
        </w:trPr>
        <w:tc>
          <w:tcPr>
            <w:tcW w:w="935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403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Изменение бюджета по главным распорядителям в 2025 год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68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2</w:t>
            </w:r>
          </w:p>
        </w:tc>
        <w:tc>
          <w:tcPr>
            <w:tcW w:w="6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"Управление по культуре, физкультуре и делам молодёжи Лебяжского муниципального округа Киро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293 060,00</w:t>
            </w:r>
          </w:p>
        </w:tc>
      </w:tr>
      <w:tr>
        <w:trPr>
          <w:trHeight w:val="5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</w:t>
            </w:r>
          </w:p>
        </w:tc>
        <w:tc>
          <w:tcPr>
            <w:tcW w:w="6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Лебяжского муниципального округа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39 146,00</w:t>
            </w:r>
          </w:p>
        </w:tc>
      </w:tr>
      <w:tr>
        <w:trPr>
          <w:trHeight w:val="24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</w:t>
            </w:r>
          </w:p>
        </w:tc>
        <w:tc>
          <w:tcPr>
            <w:tcW w:w="6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Лебяжского муниципального округа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385 533,7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 </w:t>
      </w:r>
      <w:r>
        <w:rPr/>
        <w:t>Внесены изменения в приложения 1,2,3,5,7,9,13,15,19.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Дефицит бюджета на 2025 год за счет направления части остатка средств на расходы     составил 15 817 74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Заместитель начальника финансового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управления,   начальник отдела </w:t>
      </w:r>
    </w:p>
    <w:p>
      <w:pPr>
        <w:pStyle w:val="TextBodyIndent"/>
        <w:ind w:hanging="0"/>
        <w:rPr/>
      </w:pPr>
      <w:r>
        <w:rPr>
          <w:szCs w:val="24"/>
        </w:rPr>
        <w:t>планирования</w:t>
      </w:r>
      <w:r>
        <w:rPr>
          <w:szCs w:val="24"/>
          <w:lang w:val="ru-RU"/>
        </w:rPr>
        <w:t xml:space="preserve"> </w:t>
      </w:r>
      <w:r>
        <w:rPr>
          <w:szCs w:val="24"/>
        </w:rPr>
        <w:t>и</w:t>
      </w:r>
      <w:r>
        <w:rPr>
          <w:szCs w:val="24"/>
          <w:lang w:val="ru-RU"/>
        </w:rPr>
        <w:t xml:space="preserve"> </w:t>
      </w:r>
      <w:r>
        <w:rPr>
          <w:szCs w:val="24"/>
        </w:rPr>
        <w:t>исполнения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бюджета                                           </w:t>
      </w:r>
      <w:r>
        <w:rPr>
          <w:szCs w:val="24"/>
          <w:lang w:val="ru-RU"/>
        </w:rPr>
        <w:t xml:space="preserve">               </w:t>
      </w:r>
      <w:r>
        <w:rPr>
          <w:szCs w:val="24"/>
        </w:rPr>
        <w:t xml:space="preserve">    Е.П.Бушмелева</w:t>
      </w:r>
    </w:p>
    <w:p>
      <w:pPr>
        <w:pStyle w:val="Normal"/>
        <w:ind w:right="-538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538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851"/>
      <w:jc w:val="both"/>
    </w:pPr>
    <w:rPr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8:27:00Z</dcterms:created>
  <dc:creator>User10</dc:creator>
  <dc:description/>
  <cp:keywords/>
  <dc:language>en-US</dc:language>
  <cp:lastModifiedBy>Оксана</cp:lastModifiedBy>
  <cp:lastPrinted>2020-12-24T14:43:00Z</cp:lastPrinted>
  <dcterms:modified xsi:type="dcterms:W3CDTF">2025-02-07T08:30:00Z</dcterms:modified>
  <cp:revision>25</cp:revision>
  <dc:subject/>
  <dc:title>Приложение к решению</dc:title>
</cp:coreProperties>
</file>