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3-39, факс (83344) 2-02-50</w:t>
      </w:r>
    </w:p>
    <w:p>
      <w:pPr>
        <w:pStyle w:val="Heading4"/>
        <w:jc w:val="center"/>
        <w:rPr/>
      </w:pPr>
      <w:r>
        <w:rPr/>
        <w:t xml:space="preserve">  </w:t>
      </w:r>
      <w:r>
        <w:rPr/>
        <w:t xml:space="preserve">Решение                       ПРОЕКТ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21.02.2025                                                                                                 №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пгт  Лебяжь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оплате труда </w:t>
      </w:r>
      <w:r>
        <w:rPr>
          <w:b/>
          <w:sz w:val="28"/>
          <w:szCs w:val="28"/>
        </w:rPr>
        <w:t xml:space="preserve">председателя Контрольно-счётной комиссии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муниципального округа Кировской области</w:t>
      </w:r>
    </w:p>
    <w:p>
      <w:pPr>
        <w:pStyle w:val="Normal"/>
        <w:ind w:firstLine="54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 Закона Кировской области от 20.12.2021 N 23-ЗО "О материальном и социальном обеспечении должностных лиц контрольно-счетных органов муниципальных образований Кировской области"», </w:t>
      </w:r>
      <w:bookmarkStart w:id="0" w:name="_Hlk187833296"/>
      <w:r>
        <w:rPr>
          <w:sz w:val="28"/>
          <w:szCs w:val="28"/>
        </w:rPr>
        <w:t>постановлением Правительства Кировской области от 23.12.2024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</w:t>
      </w:r>
      <w:bookmarkEnd w:id="0"/>
      <w:r>
        <w:rPr>
          <w:sz w:val="28"/>
          <w:szCs w:val="28"/>
        </w:rPr>
        <w:t xml:space="preserve"> Дума Лебяжского  муниципальн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Утвердить Положение об оплате труда председателя Контрольно-счётной комиссии </w:t>
      </w:r>
      <w:r>
        <w:rPr>
          <w:bCs/>
          <w:sz w:val="28"/>
          <w:szCs w:val="28"/>
        </w:rPr>
        <w:t>Лебяжского муниципального округа Кировской области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знать утратившими силу следующие решения Думы Лебяжского муниципального округ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01.2022 № 101 «Об утверждении положения об оплате труда председателя контрольно-счётной комиссии Лебяжского муниципального округа Кировской обла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5.02.2022 № 107 «О внесении</w:t>
      </w:r>
      <w:r>
        <w:rPr/>
        <w:t xml:space="preserve"> </w:t>
      </w:r>
      <w:r>
        <w:rPr>
          <w:sz w:val="28"/>
          <w:szCs w:val="28"/>
        </w:rPr>
        <w:t>дополнений в решение Думы Лебяжского муниципального округа от 28.01.2022 № 101 "Об утверждении положения об оплате труда председателя Контрольно-счетной комиссии Лебяжского муниципального округа Кировской обла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09.2022 № 204 «О внесении изменений в решение Думы Лебяжского муниципального округа от 28.01.2022 № 101 "Об утверждении Положения об оплате труда председателя Контрольно-счетной комиссии Лебяжского муниципального округа Кировской обла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1.10.2023 № 281 «О внесении изменений в решение Думы Лебяжского муниципального округа от 28.01.2022 № 101 "Об утверждении Положения об оплате труда председателя Контрольно-счетной комиссии Лебяжского муниципального округа Кировской обла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1.02.2024 № 306 «О внесении изменений в решение Думы Лебяжского муниципального округа от 28.01.2022 № 101 "Об утверждении Положения об оплате труда председателя Контрольно-счетной комиссии Лебяжского муниципального округа Кировской 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даты принятия и распространяется на правоотношения, возникшие с 1 января 2025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Настоящее решение подлежит официальному опубликованию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бяжского муниципального округа </w:t>
        <w:tab/>
        <w:t>В.Н. Гуляев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Т.А.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ПОДГОТОВЛЕН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четной комиссии Лебяж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____________О. Н. Плотник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41"/>
        <w:gridCol w:w="2552"/>
      </w:tblGrid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274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uppressLineNumbers/>
              <w:jc w:val="both"/>
              <w:rPr>
                <w:sz w:val="24"/>
              </w:rPr>
            </w:pPr>
            <w:r>
              <w:rPr>
                <w:sz w:val="28"/>
                <w:szCs w:val="28"/>
              </w:rPr>
              <w:t xml:space="preserve">Главный специалист, юрисконсульт организационно-правового управления                                                                                          </w:t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</w:t>
            </w:r>
            <w:r>
              <w:rPr>
                <w:kern w:val="2"/>
                <w:sz w:val="28"/>
                <w:szCs w:val="28"/>
              </w:rPr>
              <w:t>Н.И. Мальц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Лебяж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оплате труда </w:t>
      </w:r>
      <w:r>
        <w:rPr>
          <w:b/>
          <w:sz w:val="28"/>
          <w:szCs w:val="28"/>
        </w:rPr>
        <w:t xml:space="preserve">председателя Контрольно-счётной комиссии </w:t>
      </w:r>
      <w:r>
        <w:rPr>
          <w:b/>
          <w:bCs/>
          <w:sz w:val="28"/>
          <w:szCs w:val="28"/>
        </w:rPr>
        <w:t xml:space="preserve"> Лебяжского муниципального округ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 Настоящее Положение разработано в соответствии со статьей 3 Закона Кировской области от 20.12.2021 N 23-ЗО "О материальном и социальном обеспечении должностных лиц контрольно-счетных органов муниципальных образований Кировской области"», постановлением Правительства Кировской области от 23.12.2024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Настоящее Положение распространяется на председателя Контрольно-счётной комиссии </w:t>
      </w:r>
      <w:r>
        <w:rPr>
          <w:bCs/>
          <w:sz w:val="28"/>
          <w:szCs w:val="28"/>
        </w:rPr>
        <w:t>Лебяжского муниципального округа Кировской области,</w:t>
      </w:r>
      <w:r>
        <w:rPr>
          <w:sz w:val="28"/>
          <w:szCs w:val="28"/>
        </w:rPr>
        <w:t xml:space="preserve"> являющегося должностным лицом контрольно-счетного органа (далее – председатель Контрольно-счетной комиссии)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 Оплата труда председателя Контрольно-счетной комиссии производится в виде ежемесячного денежного содержания (вознаграждения)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В состав ежемесячного денежного содержания (вознаграждения) включаются денежное вознаграждение, состоящее из должностного оклада и ежемесячного денежного поощрения, и дополнительные выплаты.</w:t>
      </w:r>
    </w:p>
    <w:p>
      <w:pPr>
        <w:pStyle w:val="Normal"/>
        <w:widowControl w:val="false"/>
        <w:tabs>
          <w:tab w:val="clear" w:pos="708"/>
          <w:tab w:val="center" w:pos="1276" w:leader="none"/>
          <w:tab w:val="center" w:pos="4677" w:leader="none"/>
          <w:tab w:val="right" w:pos="935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. Размер должностного оклада председателя Контрольно-счетной комиссии определяется в зависимости от численности населения, проживающего на территории муниципального образования, в соответствии с приложением №1 к настоящему Положению.</w:t>
      </w:r>
    </w:p>
    <w:p>
      <w:pPr>
        <w:pStyle w:val="Normal"/>
        <w:widowControl w:val="false"/>
        <w:tabs>
          <w:tab w:val="clear" w:pos="708"/>
          <w:tab w:val="center" w:pos="1276" w:leader="none"/>
          <w:tab w:val="center" w:pos="4677" w:leader="none"/>
          <w:tab w:val="right" w:pos="935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. Ежемесячное денежное поощрение составляет 148 % должностного оклада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 дополнительным выплатам относятся: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4677" w:leader="none"/>
          <w:tab w:val="right" w:pos="935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 Премия по результатам работы в размере 100% должностного оклада.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4677" w:leader="none"/>
          <w:tab w:val="right" w:pos="935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оказатели премирования председателя Контрольно-счетной комиссии определяются решением Думы Лебяжского муниципального округа.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4677" w:leader="none"/>
          <w:tab w:val="right" w:pos="935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 Единовременная выплата при предоставлении ежегодного оплачиваемого отпуска в размере двух должностных окладов.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4677" w:leader="none"/>
          <w:tab w:val="right" w:pos="935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3. Материальная помощь в размере двух должностных окладов.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4677" w:leader="none"/>
          <w:tab w:val="right" w:pos="935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7.4. Ежемесячная процентная надбавка за работу со сведениями, составляющими государственную тайну, в размере и порядке, определенных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4677" w:leader="none"/>
          <w:tab w:val="right" w:pos="935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. Размер должностного оклада председателя Контрольно-счетной комиссии увеличивается (индексируется) муниципальными правовыми актами в соответствии с нормативными правовыми актами Губернатора Кировской области. При индексации должностного оклада его размер подлежит округлению до целого рубля, в сторону увеличения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9. Численность населения, учитываемая при установлении должностного оклада председателю Контрольно-счетной комиссии берется на 1 января года, предшествующего текущему, на основании отчетных данных Территориального органа Федеральной службы государственной статистики по Кировской области.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председателя Контрольно-счетной комиссии Лебяжского  муниципального округа Кировской области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ДОЛЖНОСТНОГО ОКЛАДА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председателя Контрольно-счетной комиссии Лебяжского  муниципального округ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222"/>
      </w:tblGrid>
      <w:tr>
        <w:trPr>
          <w:trHeight w:val="784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, рублей</w:t>
            </w:r>
          </w:p>
        </w:tc>
      </w:tr>
      <w:tr>
        <w:trPr>
          <w:trHeight w:val="567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ётной комиссии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6993</w:t>
            </w:r>
          </w:p>
        </w:tc>
      </w:tr>
    </w:tbl>
    <w:p>
      <w:pPr>
        <w:pStyle w:val="Normal"/>
        <w:ind w:left="4820" w:hanging="0"/>
        <w:jc w:val="both"/>
        <w:rPr/>
      </w:pPr>
      <w:r>
        <w:rPr/>
      </w:r>
    </w:p>
    <w:p>
      <w:pPr>
        <w:pStyle w:val="Normal"/>
        <w:ind w:left="4820" w:hanging="0"/>
        <w:jc w:val="both"/>
        <w:rPr/>
      </w:pPr>
      <w:r>
        <w:rPr/>
        <w:t>_________</w:t>
      </w:r>
    </w:p>
    <w:sectPr>
      <w:type w:val="nextPage"/>
      <w:pgSz w:w="11906" w:h="16838"/>
      <w:pgMar w:left="1418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1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spacing w:before="280" w:after="280"/>
      <w:ind w:left="0" w:right="0"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right="0" w:hanging="0"/>
      <w:contextualSpacing/>
      <w:textAlignment w:val="baseline"/>
    </w:pPr>
    <w:rPr>
      <w:rFonts w:eastAsia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37:00Z</dcterms:created>
  <dc:creator>zagrebina</dc:creator>
  <dc:description/>
  <cp:keywords/>
  <dc:language>en-US</dc:language>
  <cp:lastModifiedBy>KSP</cp:lastModifiedBy>
  <cp:lastPrinted>2025-02-10T11:10:00Z</cp:lastPrinted>
  <dcterms:modified xsi:type="dcterms:W3CDTF">2025-02-10T08:18:00Z</dcterms:modified>
  <cp:revision>7</cp:revision>
  <dc:subject/>
  <dc:title>ДУМА __________МУНИЦИПАЛЬНОГО ОКРУГА</dc:title>
</cp:coreProperties>
</file>