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кор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Кокоревской сельской Думы Лебяжского района Кировской обла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т 25.05.2009 № 67 «О почётной грамоте и благодарственном письме главы администрации Кокоревского сельского поселения»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25.05.2009 № 68 «Об утверждении правил землепользования и застройки Кокоревского сельского поселения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т 26.03.2009 № 64 «О принятии муниципального правового акта о изменениях и дополнениях в устав муниципального образования Кокоревское сельское поселение Лебяжского района Кировской облас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5:19:00Z</cp:lastPrinted>
  <dcterms:modified xsi:type="dcterms:W3CDTF">2025-02-06T13:12:00Z</dcterms:modified>
  <cp:revision>23</cp:revision>
  <dc:subject/>
  <dc:title>ДУМА ЛЕБЯЖСКОГО МУНИЦИПАЛЬНОГО ОКРУГА</dc:title>
</cp:coreProperties>
</file>