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Краснояр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1.2009 № 92 «О внесении изменений в решение Красноярской сельской Думы первого созыва от 07.12.2005 г № 30 «Об утверждении положения о статусе депутата, члена выборного органа местного самоуправления, выборного должностного лица местного самоуправления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5.10.2009 № 87 «Об установлении налога на имущество физических ли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 05.10.2009 № 88 «Об утверждении положения об организации муниципального земельного контроля на территории муниципального образования Краснояр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05.10.2009 № 86 «О земельном налог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06.2009 № «О внесении изменений в положение о порядке предоставления в аренду муниципального имущества муниципального образования Красноярское сельское поселение Лебяжского района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Т.С. Мака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Н.И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5:00Z</cp:lastPrinted>
  <dcterms:modified xsi:type="dcterms:W3CDTF">2025-02-06T13:12:00Z</dcterms:modified>
  <cp:revision>18</cp:revision>
  <dc:subject/>
  <dc:title>ДУМА ЛЕБЯЖСКОГО МУНИЦИПАЛЬНОГО ОКРУГА</dc:title>
</cp:coreProperties>
</file>