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2-03-39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1.02.2025                                                                                                   №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Лебяжского муниципального округа от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9.11.2021  № 73 «Об утверждении Положения о порядке обращения за доплатой к пенсии, назначения, перерасчета и выплаты доплаты к пенсии лицам, замещавшим муниципальные должности Лебяжского муниципального округа, Лебяжского муниципального района Кир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Законом Кировской области от 08.07.2008 N 257-ЗО "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", Положением о статусе депутата, выборного должностного лица местного самоуправления Лебяжского муниципального округа Кировской области, утвержденным решением Думы Лебяжского муниципального округа от 28.10.2021 N 53, на основании протеста прокуратуры Лебяжского района от 04.02.2025 №02-03-2025/Прдп34-25-20330013 Дума Лебяжского муниципального округа РЕ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Думы Лебяжского муниципального округа от  19.11.2021  № 73 «Об утверждении Положения о порядке обращения за доплатой к пенсии, назначения, перерасчета и выплаты доплаты к пенсии лицам, замещавшим муниципальные должности Лебяжского муниципального округа, Лебяжского муниципального района Кировской области»» следующие изменения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2.  статьи 1 Положения о порядке обращения за доплатой к пенсии, назначения, перерасчета и выплаты доплаты к пенсии лицам, замещавшим муниципальные должности Лебяжского муниципального округа, Лебяжского муниципального района Кировской области (далее – Положение) слова «Закона Кировской области от 15.10.2017 N 97-ЗО» заменить словами «Закона Кировской области от 05.10.2017 N 97-ЗО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В абзаце четвертом пункта 2.4. статьи 2 Положения слова «Закона Кировской области от 15.10.2017 N 97-ЗО» заменить словами «Закона Кировской области от 05.10.2017 N 97-ЗО».</w:t>
      </w:r>
    </w:p>
    <w:p>
      <w:pPr>
        <w:pStyle w:val="Normal"/>
        <w:spacing w:lineRule="auto" w:line="276" w:before="120" w:after="0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даты принятия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126"/>
        <w:gridCol w:w="2127"/>
      </w:tblGrid>
      <w:tr>
        <w:trPr/>
        <w:tc>
          <w:tcPr>
            <w:tcW w:w="4360" w:type="dxa"/>
            <w:tcBorders/>
          </w:tcPr>
          <w:p>
            <w:pPr>
              <w:pStyle w:val="Normal"/>
              <w:ind w:right="-392" w:hanging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Лебяжского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Гуляев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бяжского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Обухов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: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администрации    Лебяжского муниципального округа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Логинов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юрисконсульт организационно-правового управл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Мальце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45:00Z</dcterms:created>
  <dc:creator>Kompuk</dc:creator>
  <dc:description/>
  <dc:language>en-US</dc:language>
  <cp:lastModifiedBy>u0103</cp:lastModifiedBy>
  <cp:lastPrinted>2025-02-04T15:46:00Z</cp:lastPrinted>
  <dcterms:modified xsi:type="dcterms:W3CDTF">2025-02-04T12:46:00Z</dcterms:modified>
  <cp:revision>3</cp:revision>
  <dc:subject/>
  <dc:title>ДУМА ЛЕБЯЖСКОГО МУНИЦИПАЛЬНОГО ОКРУГА</dc:title>
</cp:coreProperties>
</file>