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 к решению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Думы  Лебяжского муниципаль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круга от  .02.2025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внесению изменений в решение Думы Лебяжского муниципального округа «О бюджете муниципального образования Лебяжский муниципальный округ Кировской области на 2025 год и на плановый период 2026-2027 г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701"/>
      </w:tblGrid>
      <w:tr>
        <w:trPr>
          <w:trHeight w:val="33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ного источ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ного 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руб.)</w:t>
            </w:r>
          </w:p>
        </w:tc>
      </w:tr>
      <w:tr>
        <w:trPr>
          <w:trHeight w:val="35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 2 02 39999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-4 754 100,00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 2 02 30024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4 754 100,00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8 048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03 0701 01U0УS5480</w:t>
            </w:r>
            <w:r>
              <w:rPr>
                <w:lang w:val="en-US"/>
              </w:rPr>
              <w:t xml:space="preserve">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"Детский сад №1 пгт.Лебяжье"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(на ремонт здания Детского сада ул.Мира д.14, в том числе на строительный контроль и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96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«Детский сад №1 пгт. Лебяжье» на проведение мероприятий посвященных году Защитника Отечества и 80-летию Победы в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88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ЮСШ пгт. Лебяжье Кировской области на проведение мероприятий, соревнований и организацию поездок   воспитанников на    сорев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0 000,00 </w:t>
            </w:r>
          </w:p>
        </w:tc>
      </w:tr>
      <w:tr>
        <w:trPr>
          <w:trHeight w:val="20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МКОУ ДО Дом творчества пгт. Лебяжь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закупки прочих материальных запасов – 30 0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суточные, проезд и командировочные педагогам  + 3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2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2В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щение ассигнований по </w:t>
            </w:r>
            <w:r>
              <w:rPr>
                <w:bCs/>
              </w:rPr>
              <w:t>управлению образован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с закупки прочих материальных запасов - 18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оживание и проезд специалиста методкабинета в командировку  +18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01</w:t>
            </w:r>
            <w:r>
              <w:rPr>
                <w:lang w:val="en-US"/>
              </w:rPr>
              <w:t>Q061614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03 1003 01Q061614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по возмещению расходов за коммунальные услуги педагогам   в связи с изменением вида расх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КОУ ДО Дом творчества пгт. Лебяжье в сумме 420 0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КОУ ДО ДЮСШ пгт. Лебяжье Кировской области в сумме 250 000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67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67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93 06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1 020000226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величение ассигнований </w:t>
            </w:r>
            <w:r>
              <w:rPr/>
              <w:t>МБУ "Лебяжская ЦБС"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 на приобретение пиломатериалов для сельских библиотек в д. Индыгойка и в д. Елизарово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на оплату работ за устройство крыши котельной в д. Индыгойка в сумме 60 000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оплату работ по ремонту дровенника в д. Елизарово  в сумме 6000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купку колосников в котельную с. Лаж в сумме 16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46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МБУ Лебяжская "ЦКС</w:t>
            </w:r>
            <w:r>
              <w:rPr/>
              <w:t xml:space="preserve">": </w:t>
            </w:r>
          </w:p>
          <w:p>
            <w:pPr>
              <w:pStyle w:val="Normal"/>
              <w:jc w:val="both"/>
              <w:rPr/>
            </w:pPr>
            <w:r>
              <w:rPr/>
              <w:t>- на ремонт крыши культурно - спортивного комплекса с. Красное в сумме 3 477 330 руб. (согласно смете);</w:t>
            </w:r>
          </w:p>
          <w:p>
            <w:pPr>
              <w:pStyle w:val="Normal"/>
              <w:jc w:val="both"/>
              <w:rPr/>
            </w:pPr>
            <w:r>
              <w:rPr/>
              <w:t>- на ремонт крыши культурно  - спортивного комплекса с. Лаж  в сумме 3 498 770 руб. (согласно смете);</w:t>
            </w:r>
          </w:p>
          <w:p>
            <w:pPr>
              <w:pStyle w:val="Normal"/>
              <w:jc w:val="both"/>
              <w:rPr/>
            </w:pPr>
            <w:r>
              <w:rPr/>
              <w:t>- на приобретение кирпича для ремонта печки в  Кузнецовском СДК в сумме 66 5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42 6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2 0804 020000227В 2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величение ассигнований бухгалтерии управления куль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/>
              <w:t xml:space="preserve"> приобретение системы «Консультант Плюс»  и сопровождение на 12 месяце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8 730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12000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120000103В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управлению образования на  приобретение оргтехники (компьютер 2 шт.) в сумме 81 098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>с закупки прочих материальных запасов - 4200 руб.;</w:t>
            </w:r>
          </w:p>
          <w:p>
            <w:pPr>
              <w:pStyle w:val="Normal"/>
              <w:jc w:val="both"/>
              <w:rPr/>
            </w:pPr>
            <w:r>
              <w:rPr/>
              <w:t>на оплату суточных, проезд и проживание 42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1 098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2000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В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0103В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мещение ассигновани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администрации округ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с приобретения  основных средств - 65 248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плату командировочных главы муниципального округа + 50 000 руб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взносы в АСМО + 5 24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10 000,00</w:t>
            </w:r>
          </w:p>
        </w:tc>
      </w:tr>
      <w:tr>
        <w:trPr>
          <w:trHeight w:val="6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КУ "Служба хозяйственного и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727 632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риобретение резервных источников электропитания  для обеспечения избирательных участков  по письму Избирательной комиссии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912,00</w:t>
            </w:r>
          </w:p>
        </w:tc>
      </w:tr>
      <w:tr>
        <w:trPr>
          <w:trHeight w:val="73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замену окон в специализированном жилом доме в д. Михее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720,00</w:t>
            </w:r>
          </w:p>
        </w:tc>
      </w:tr>
      <w:tr>
        <w:trPr>
          <w:trHeight w:val="69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ремонт кабинета администрации (специалиста КД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    «Управление муниципальным имуществом муниципального образования Лебяжский муниципальны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2 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 11000040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администрации Лебяжского муниципального округа для постановки на кадастровый учет (исполнение решения Советского суда Кировской области от 10.11.2022 по отделу №2-3/97/2022 о регистрации права муниципальной собственности на объекты водоснабжения) 49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  <w:tr>
        <w:trPr>
          <w:trHeight w:val="7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 11000040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администрации Лебяжского муниципального округа для публикации информационных сообщений  о предоставлении муниципального имущества и земельных участков в собственность и аренду, проведение торгов, прочих объявлений (исполнение решения Советского суда Кировской области от 10.01.2024 по делу № 2а-3/91/2024(43RS0035-03-2024-000198-95) публикация  списков невостребованных земельных долях территории Лебяжского муниципального округа в средствам массовой информации в газетах "Кировская правда" и "Знамя Октябр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 400 943,73</w:t>
            </w:r>
          </w:p>
        </w:tc>
      </w:tr>
      <w:tr>
        <w:trPr>
          <w:trHeight w:val="7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36 0409 </w:t>
            </w:r>
          </w:p>
          <w:p>
            <w:pPr>
              <w:pStyle w:val="Normal"/>
              <w:rPr/>
            </w:pPr>
            <w:r>
              <w:rPr/>
              <w:t>0800009Д047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дорожного фонда за счет остатка 2024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943,73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 684 782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04437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17058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средств самообложения граждан, зачисляемых в бюджеты муниципальных округов по проекту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благоустройство территории кладбища с. Боровково, обустройство подъездных путей к кладбищу с. Боровково всего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бюджет округа  в сумме 60 000 руб.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ластной бюджет в сумме 9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ы ассигнований средств ППМИ (средства бюджета, населения, спонсоров) Всего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о проек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95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U0F</w:t>
            </w:r>
            <w:r>
              <w:rPr>
                <w:lang w:val="en-US"/>
              </w:rPr>
              <w:t>S</w:t>
            </w:r>
            <w:r>
              <w:rPr/>
              <w:t>5173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устройство центральной площади по                           ул. Комарова, между д.1а и д.13, пгт. Лебяж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7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U0FS5176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участка водопровода ул. Солнечная, дер. Михее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 06U0FS5174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участков водопровода ул. Молодежная, ул. Свободы, ул. Лаптева, с. Л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0</w:t>
            </w:r>
          </w:p>
        </w:tc>
      </w:tr>
      <w:tr>
        <w:trPr>
          <w:trHeight w:val="71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    06U0F</w:t>
            </w:r>
            <w:r>
              <w:rPr>
                <w:lang w:val="en-US"/>
              </w:rPr>
              <w:t>S</w:t>
            </w:r>
            <w:r>
              <w:rPr/>
              <w:t>5175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ремонт водопровода ул. Школьная, дер. Индыг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33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ассигнований по благоустройству (неиспользованная сумма спонсорской помощи в 2024 году НАО Карьер Приверх, договора заключены, но не оплач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0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амятников ВОВ, в том числе  постамента ВОВ в д. Кокоре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граждения забора кладбища в пгт. Лебяж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 17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0000407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МУП «Коммунсервис» на увеличение материального  резерва в  сумме 251 650 руб.,  и по решению суда № 2-3/129/2021 от 6.12.2021 на санитарные зоны в сумме 50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1 650,00</w:t>
            </w:r>
          </w:p>
        </w:tc>
      </w:tr>
      <w:tr>
        <w:trPr>
          <w:trHeight w:val="11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И40555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И4555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 в связи с изменением целевой стать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программ формирования современной городско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 030 304,00</w:t>
            </w:r>
          </w:p>
          <w:p>
            <w:pPr>
              <w:pStyle w:val="Normal"/>
              <w:rPr/>
            </w:pPr>
            <w:r>
              <w:rPr/>
              <w:t>+ 3 030 304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храна окружающей среды, воспроизводство и использование природных ресурсов в Лебяжском муниципальн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503 09000040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риобретение контейнеров  для сбора ТБО                         (исполнение решения суда от 24.05.2024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  <w:r>
              <w:rPr>
                <w:color w:val="FF0000"/>
              </w:rPr>
              <w:t xml:space="preserve">0113 </w:t>
            </w:r>
            <w:r>
              <w:rPr/>
              <w:t>09000040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исполнение судебного решения  об оценке ущерба от ГТ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83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28Б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заработную плату и начисления работникам ЕДДС, в связи с увеличением штатной чис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 83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 339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503 070000408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организацию и техприсоединение  уличного освещения в населенных пунктах  округа (д. Индыгойка, д. Кузнецово, п. Окунево, п. Лебяжь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 339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4 17000044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за счет перемещения  с программы "Развитие муниципального управления Лебяжского муниципального округа" на страхование членов ДНД и работы по  информационно-пропагандискому сопровождению антитеррористической деятельности, противодействие терроризму и экстреми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58 048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293 06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684 782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8 73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Управление муниципальным имуществом муниципального образования Лебяжский муниципальный окр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62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 943,73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храна окружающей среды, воспроизводство и использование природных ресурсов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 837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 339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17 739,73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93 06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146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85 533,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43:00Z</dcterms:created>
  <dc:creator>User10</dc:creator>
  <dc:description/>
  <cp:keywords/>
  <dc:language>en-US</dc:language>
  <cp:lastModifiedBy>Оксана</cp:lastModifiedBy>
  <cp:lastPrinted>2024-12-12T08:16:00Z</cp:lastPrinted>
  <dcterms:modified xsi:type="dcterms:W3CDTF">2025-02-07T07:35:00Z</dcterms:modified>
  <cp:revision>82</cp:revision>
  <dc:subject/>
  <dc:title>Приложение к решению</dc:title>
</cp:coreProperties>
</file>