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повестки очередного 41-го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02.2025</w:t>
      </w:r>
      <w:r>
        <w:rPr/>
        <w:t xml:space="preserve"> год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Кировской области от 24.09.2021 № 1 «Об утверждении регламента Думы Лебяжского муниципального округ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льцева Н.И., главный специалист, юрисконсульт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Скаредина Н.И., заместитель главы администрации Лебяжского муниципального округа по экономике и финансам, начальник финанс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итогах работы правоохранительных органов Лебяжского муниципального округа по укреплению законности и правопорядка за 2024 год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Безруков С.В., начальник  МО МВД России «Нолинский»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Кировской области от 20.10.2021 № 35 «Об установлении налога на имущество физических лиц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Докл.: Скаредина Н.И., заместитель главы администрации Лебяжского муниципального округа по экономике и финансам, начальник финансового управления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и дополнений в решение Думы Лебяжского муниципального округа от 20.10.2021 № 36 «Об утверждении положения об осуществлении муниципального жилищного контроля на территории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Скаредина Н.И., заместитель главы администрации Лебяжского муниципального округа по экономике и финансам, начальник финанс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структуры администрации Лебяжского муниципального округа Кировской области в новой редакци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Обухова Т.А., глава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21.12.2021 № 98 «Об оплате труда муниципальных служащих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Логинова Т.И., управляющий делами администрации Лебяжского муниципального округа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19.11.2021 №72 «Об утверждении положения об оплате труда главы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Логинова Т.И., управляющий делами администрации Лебяжского муниципального округа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19.11.2021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Логинова Т.И., управляющий делами администрации Лебяжского муниципального округа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положения об оплате труда председателя Контрольно-счётной комиссии Лебяжского муниципального округа Кировской области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Плотникова О.Н., председатель КСК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индикаторов риска нарушения обязательных требований, порядок отнесения объектов контроля к категории риска на автомобильном транспорте, городском наземном электрическом транспорте и в дорожном хозяйстве Лебяжского муниципального округ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ошкин А.В., главный специалист по вопросам  жизнеобеспеч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ередаче имущества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Хуснутдинова А.М, заведующий отделом по муниципальному имуществу и земельным ресурсам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28.09.2022 № 192 «Об утверждении Положения о проведении конкурса на замещение вакантной должности муниципальной службы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Индыгой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Кокор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Краснояр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я Кузнецовской сельской Думы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кун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ыделение жирным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ПК</cp:lastModifiedBy>
  <cp:lastPrinted>2025-02-10T08:49:00Z</cp:lastPrinted>
  <dcterms:modified xsi:type="dcterms:W3CDTF">2025-02-10T07:52:00Z</dcterms:modified>
  <cp:revision>121</cp:revision>
  <dc:subject/>
  <dc:title>Проект повестки внеочередного  заседания</dc:title>
</cp:coreProperties>
</file>