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А  ЛЕБЯЖСКОГО МУНИЦИПАЛЬНОГО ОКРУГА  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ВОГО СОЗЫВА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613500 Кировская обл., пгт Лебяжье, ул. Комсомольская 5, тел (83344)2-03-39, факс(83344) 2-02-50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Cs w:val="28"/>
        </w:rPr>
        <w:tab/>
        <w:tab/>
        <w:tab/>
        <w:t xml:space="preserve">                                                             №  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Cs w:val="28"/>
        </w:rPr>
        <w:t xml:space="preserve">пгт.Лебяжь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ru-RU"/>
        </w:rPr>
        <w:t>О внесении изменений в решение Думы Лебяжского муниципального округа Кировской области от  20.10.2021 № 35 «Об установлении налога на имущество физических лиц»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276"/>
        <w:jc w:val="both"/>
        <w:outlineLvl w:val="0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абзацем пятым подпункта 1 пункта 2 статьи 406  Налогового кодекса Российской Федерации, экспертного заключения Министерства юстиции Кировской области от 13.01.2025 №34-47-07-03/ Дума Лебяжского муниципального округа РЕШИЛА: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Думы Лебяжского муниципального округа Кировской области от 20.10.2021 №35 «Об установлении налога на имущество физических лиц», согласно приложению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 настоящее решение  на официальном сайте  администрации Лебяжского муниципального округа Кировской области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01.01.2025 года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Думы Лебяжского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В.Н. Гуляе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бяжск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  <w:tab/>
        <w:tab/>
        <w:tab/>
        <w:tab/>
        <w:tab/>
        <w:t xml:space="preserve">         Т.А. Обухов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яжского муниципального округа</w:t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экономике и финансам, начальник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Н.И. Скаредин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Думы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бяжского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руг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         №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шение  Думы Лебяжского  муниципального округа Кировской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и от 20.10.2021 №35 «Об установлении налога на имущество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их лиц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 3.1. 4. части 3 решения 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011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4. гаражей и машино-мест, в том числе расположенных в объектах налогообложения, указанных в подпункте 3.2. пункта 3 настоящего решения.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011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011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011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011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0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Verdana" w:cs="Times New Roman"/>
      <w:b/>
      <w:kern w:val="2"/>
      <w:sz w:val="28"/>
      <w:szCs w:val="24"/>
      <w:lang w:eastAsia="zh-CN"/>
    </w:rPr>
  </w:style>
  <w:style w:type="character" w:styleId="Style14">
    <w:name w:val="Основной текст Знак"/>
    <w:basedOn w:val="Style13"/>
    <w:qFormat/>
    <w:rPr>
      <w:rFonts w:ascii="Arial" w:hAnsi="Arial" w:eastAsia="Verdana" w:cs="Times New Roman"/>
      <w:kern w:val="2"/>
      <w:sz w:val="20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35:00Z</dcterms:created>
  <dc:creator>Юрист</dc:creator>
  <dc:description/>
  <cp:keywords/>
  <dc:language>en-US</dc:language>
  <cp:lastModifiedBy>Елена Бушмелева</cp:lastModifiedBy>
  <cp:lastPrinted>2024-10-10T15:38:00Z</cp:lastPrinted>
  <dcterms:modified xsi:type="dcterms:W3CDTF">2025-01-23T06:27:00Z</dcterms:modified>
  <cp:revision>6</cp:revision>
  <dc:subject/>
  <dc:title/>
</cp:coreProperties>
</file>