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Кузнецовской сельской Думы Лебяжского района Кировской области решение от 18.11.2009 № 89 «О внесении изменений и дополнений в положение о муниципальной службе муниципального образования Кузнецов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5:24:00Z</cp:lastPrinted>
  <dcterms:modified xsi:type="dcterms:W3CDTF">2025-02-06T13:13:00Z</dcterms:modified>
  <cp:revision>24</cp:revision>
  <dc:subject/>
  <dc:title>ДУМА ЛЕБЯЖСКОГО МУНИЦИПАЛЬНОГО ОКРУГА</dc:title>
</cp:coreProperties>
</file>