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02.2025                                                                                                 № 37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ун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решения Окунев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0.03.2010 № 86 «О внесении изменений в решение Окуневской сельской Думы от 31.08.2009 № 63 «О земельном налоге»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3.2010 № 88 «О внесении изменений в положение о порядке обращения за доплатой к пенсии, назначения и выплаты доплаты к пенсии лицам, замещавшим муниципальные долж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9.11.2009 № 74 «О внесении изменений в решение Окуневской сельской Думы от 13.02.2008 №9 «Об утверждении положения о муниципальной службе МО Окунёвское сельское поселение Лебяжского района Кировской области»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1.2009 № «о внесении изменений в положение «О земельном налог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1.2009 № 73 «О внесении изменение в положение «О статусе депутата, члена выборного органа местного самоуправления, выборного должностного лица местного самоупра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1.2009 № 77 «Об утверждении тарифов на жилищно-коммунальные услуг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8.2009 № 65 «Утверждение положения о порядке обращения за доплатой к пенсии, назначения и выплаты доплаты к пенсии лицам, замещавшим муниципальные долж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8.2009 № 69 «об утверждении положения об организации муниципального земельного контроля на территории муниципального образования – Окунёвское сельского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8.2009 № 63 «О земельном налог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2.05.2009 № 55 «О внесении именений в положение о порядке предоставления в аренду муниципального имущества муниципального обраования Окунё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2.05.2009 № 56 «О внесении именений в положение о порядке управления и распоряжения муниципальным имуществом муниципального обраования Окунёвское сельское поселение Лебяжского района Киров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3:00Z</cp:lastPrinted>
  <dcterms:modified xsi:type="dcterms:W3CDTF">2025-02-24T06:05:00Z</dcterms:modified>
  <cp:revision>22</cp:revision>
  <dc:subject/>
  <dc:title>ДУМА ЛЕБЯЖСКОГО МУНИЦИПАЛЬНОГО ОКРУГА</dc:title>
</cp:coreProperties>
</file>