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 решению Думы Лебяжского муниципального округа от 21.02.2025 № 363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внесении изменений  в решение Думы Лебяжского муниципального округа  от 13.12.2024 г № 352 «О бюджете  муниципального образования Лебяжский муниципальный округ Кировской области на 2025 год и на плановый период 2026 и 2027 годов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юджет муниципального образования Лебяжский  муниципальный округ на 2025 год по доходам   составил  251 158 356 руб., в том числе безвозмездные поступления увеличены на 10 540 237 руб. и уменьшены на  3 306 24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соглашением  от 29.01.2025 № 15/тех о предоставлении  местному бюджету из областного бюджета субвенции на осуществление отдельных государственных полномочий  по поддержке сельскохозяйственного производства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(на возмещение части затрат на приобретение современной сельскохозяйственной техники и оборудования  для первичной переработки сельскохозяйственной продукции и (или) услугу лизинговых платежей по договорам финансовой аренды (лизинга)) произведено перемещение с кода бюджетной классификации 9362023999914000150 «Прочие субвенции  бюджетам муниципальных округов»  на код бюджетной  классификации  93620230024140000150 «Субвенции бюджетам муниципальных округов на выполнение передаваемых полномочий объектов Российской Федерации» в сумме  4 754 100 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личены доходы в сумме 10 540 237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570"/>
        <w:jc w:val="both"/>
        <w:rPr>
          <w:sz w:val="26"/>
          <w:szCs w:val="26"/>
        </w:rPr>
      </w:pPr>
      <w:r>
        <w:rPr>
          <w:sz w:val="26"/>
          <w:szCs w:val="26"/>
        </w:rPr>
        <w:t>Прочая субсидия бюджетам муниципальных округов на софинансирование инвестиционных проектов по развитию общественной  инфраструктуры муниципальных образований Кировской области, в том числе 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>- ремонт водопровода, ул.Центральная, дер. Индыгойка в сумме 913 321 руб.;</w:t>
      </w:r>
    </w:p>
    <w:p>
      <w:pPr>
        <w:pStyle w:val="Normal"/>
        <w:spacing w:lineRule="auto" w:line="276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ремонт участков водопровода, ул. Строителей, ул. Свободы, с.Красное в сумме   339 516 руб., в соответствии с постановлением Правительства Кировской области от 29.01.2025 №36-П «О распределении субсидии местным бюджетам из областного бюджета на софинасирование инвестиционных проектов по развитию общественной инфраструктуры муниципальных образований Кировской области в 2025 году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Прочая субсидия бюджетам муниципальных округов на реализацию мероприятий, предусмотренных планом природоохранных мероприятий, указанных в пункте 1 статьи 16.6., пункта1 статьи 75.1 и пункта 1 статьи 78.1 Федерального закона «Об охране окружающей среды», субъекта Российской Федерации, предоставление которых в 2024 году осуществлялось в пределах суммы, необходимой для оплаты денежных обязательств получателей средств местных бюджетов, источником финансового обеспечения которых являлись указанные субсидии в том числе на разработку (корректировку) проектной документации по рекультивации полигонов отходов или свалок твердых бытовых отходов, а также рекультивация полигонов отходов или свалок твердых бытовых отходов на территории Кировской области в сумме  5 000 000,00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Прочие субсидии бюджетам муниципальных округов на выполнение расходных обязательств в сумме 2 827 500,00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Прочая субвенция бюджетам муниципальных округов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1 438 300,00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Прочие безвозмездные поступления (добровольные пожертвования на обеспечение и питания детей в лагерях с дневным  пребыванием детей в каникулярное время) в сумме  21 6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Уменьшены доходы в сумме 3 306 240,00  руб., в том числе субвенция бюджетам муниципальных округов на выполнение передаваемых полномочий субъектов Российской Федерации на осуществление отдельных государственных полномочий области по поддержке сельскохозяйственного производства, в том числе на возмещение части затрат на приобретение современной сельскохозяйственной  техники и оборудования для первичной переработки сельскохозяйственной продукции и (или) уплаты лизинговых платежей  по договорам финансовой аренды (лизинга) в сумме 3 306 240,00 руб.</w:t>
      </w:r>
    </w:p>
    <w:p>
      <w:pPr>
        <w:pStyle w:val="TextBodyIndent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По расходам на 2025 год бюджет увеличен на 19 894 767 руб. и составил 263 819 126 руб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увеличены за счет распределения остатка средств, сложившегося на 01.01.2025 в сумме  12 660 770 руб., в том числе средств дорожного фонда в сумме 1 400 944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счет распределения остатка увеличены  ассигнования учреждениям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управлению образования Лебяжского муниципального округа – 1 101 348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управлению по культуре, физкультуре и делам молодежи Лебяжского муниципального округа – 3 910 730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дминистрации Лебяжского муниципального округа – 7 648 691 руб.73 коп., в том числе </w:t>
      </w:r>
      <w:r>
        <w:rPr>
          <w:bCs/>
          <w:sz w:val="26"/>
          <w:szCs w:val="26"/>
        </w:rPr>
        <w:t>средства ППМИ (средства бюджета, населения, спонсоров)</w:t>
      </w:r>
      <w:r>
        <w:rPr>
          <w:sz w:val="26"/>
          <w:szCs w:val="26"/>
        </w:rPr>
        <w:t xml:space="preserve"> в сумме 30 955 руб., субсидия МУП «Коммунсервис» - 751 650 руб.,  дорожный фонд – 1 400 943 руб. 73 коп., </w:t>
      </w:r>
      <w:r>
        <w:rPr>
          <w:bCs/>
          <w:sz w:val="26"/>
          <w:szCs w:val="26"/>
        </w:rPr>
        <w:t>софинансирование к субсидии на реализацию мероприятий, предусмотренные планом природоохранных мероприятий в сумме 263 158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пределение средств остатка отражено в таблице № 1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акже расходы увеличены за счет поступления межбюджетных трансфертов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убсидии на разработку (корректировку) проектной документации по рекультивации полигонов отходов или свалок твердых бытовых отходов, а также рекультивацию полигонов отходов или свалок твердых бытовых отходов на территории Кировской области в сумме 5 000 0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убсидии на выполнение расходных обязательств в сумме 2 827 500 руб.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убвенции на реализацию прав на получение общедоступного  и бесплатного дошкольного образования в сумме 1 438 3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убсидии на софинансирование инициативных проектов по развитию общественной инфраструктуры муниципальных образований в сумме 1 252 837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меньшены ассигнования выделенной ранее субвенции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оплату лизинговых платежей по договорам финансовой аренды (лизинга) в сумме 3 306 240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величены ассигнования управлению образования за счет прочих безвозмездных поступлений (добровольные пожертвования на обеспечение и питания детей в лагерях с дневным  пребыванием детей в каникулярное время) в сумме  21 6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изведено перемещение ассигнований в управлении образования и администрации Лебяжского муниципального округа по видам расхода и  кодам вида расхода, в том числе  в связи с исправлением технической ошибки в целевой  статье «Реализация программ формирования современной городской среды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>Таблица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50"/>
        <w:gridCol w:w="5528"/>
        <w:gridCol w:w="1701"/>
      </w:tblGrid>
      <w:tr>
        <w:trPr>
          <w:trHeight w:val="48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</w:t>
            </w:r>
            <w:r>
              <w:rPr>
                <w:b/>
                <w:i/>
              </w:rPr>
              <w:t>Р А С Х О Д Ы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ая классифик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программы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расходовани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5 год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 879 84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S5480</w:t>
            </w:r>
            <w:r>
              <w:rPr>
                <w:lang w:val="en-US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U0УS5480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S5480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субсидии МБДОУ "Детский сад №1 пгт.Лебяжье"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(на ремонт здания Детского сада ул.Мира д.14, в том числе на строительный контроль и НДС)</w:t>
            </w:r>
          </w:p>
          <w:p>
            <w:pPr>
              <w:pStyle w:val="Normal"/>
              <w:jc w:val="both"/>
              <w:rPr/>
            </w:pPr>
            <w:r>
              <w:rPr/>
              <w:t>Перемещение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 софинансирования к областным средствам 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</w:t>
            </w:r>
          </w:p>
          <w:p>
            <w:pPr>
              <w:pStyle w:val="Normal"/>
              <w:jc w:val="both"/>
              <w:rPr/>
            </w:pPr>
            <w:r>
              <w:rPr/>
              <w:t>на расходы за счет средств округа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 9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07 000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107 000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В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субсидии МБДОУ «Детский сад №1 пгт. Лебяжье» на проведение мероприятий посвященных году Защитника Отечества и 80-летию Победы в 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88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</w:t>
            </w:r>
            <w:r>
              <w:rPr>
                <w:lang w:val="en-US"/>
              </w:rPr>
              <w:t>Q02</w:t>
            </w:r>
            <w:r>
              <w:rPr/>
              <w:t>1714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субсидии МБДОУ «Детский сад №1 пгт. Лебяжье» на повышение заработной платы и начислений педагогическим работника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8 300,00</w:t>
            </w:r>
          </w:p>
        </w:tc>
      </w:tr>
      <w:tr>
        <w:trPr>
          <w:trHeight w:val="240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А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МКОУ ДО ДЮСШ пгт. Лебяжье Киров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>- на проведение мероприятий, соревнований и организацию поездок   воспитанников на    соревнования;</w:t>
            </w:r>
          </w:p>
          <w:p>
            <w:pPr>
              <w:pStyle w:val="Normal"/>
              <w:jc w:val="both"/>
              <w:rPr/>
            </w:pPr>
            <w:r>
              <w:rPr/>
              <w:t>- на повышение заработной платы и начислений педагогическим работникам организаций дополните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0 000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8 020,00</w:t>
            </w:r>
          </w:p>
        </w:tc>
      </w:tr>
      <w:tr>
        <w:trPr>
          <w:trHeight w:val="62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А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МКОУ ДО Дом творчества пгт. Лебяжье:</w:t>
            </w:r>
          </w:p>
          <w:p>
            <w:pPr>
              <w:pStyle w:val="Normal"/>
              <w:jc w:val="both"/>
              <w:rPr/>
            </w:pPr>
            <w:r>
              <w:rPr/>
              <w:t>- на повышение заработной платы и начислений педагогическим работникам организаций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3 880,00</w:t>
            </w:r>
          </w:p>
        </w:tc>
      </w:tr>
      <w:tr>
        <w:trPr>
          <w:trHeight w:val="62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>903 0709 03Q25S506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управлению образования на софинансирование оплаты стоимости питания детей в лагерях, организованных образова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/>
              <w:t>21 600,00</w:t>
            </w:r>
          </w:p>
        </w:tc>
      </w:tr>
      <w:tr>
        <w:trPr>
          <w:trHeight w:val="201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МКОУ ДО Дом творчества пгт. Лебяжь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 закупки прочих материальных запасов – 30 000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 суточные, проезд и командировочные педагогам  + 30 000 руб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Б 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Б 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Б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приведением в соответствие с доведенным Министерством финансов  фондом оплаты труда,  перемещение ассигнований по заработной плате и начислениям:</w:t>
            </w:r>
          </w:p>
          <w:p>
            <w:pPr>
              <w:pStyle w:val="Normal"/>
              <w:jc w:val="both"/>
              <w:rPr/>
            </w:pPr>
            <w:r>
              <w:rPr/>
              <w:t>с МКОУ ДО ДЮСШ пгт. Лебяжье Кировской области -100 000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МКОУ ДО Дом детского творчества пгт. Лебяжье -174 177 руб. </w:t>
            </w:r>
          </w:p>
          <w:p>
            <w:pPr>
              <w:pStyle w:val="Normal"/>
              <w:jc w:val="both"/>
              <w:rPr/>
            </w:pPr>
            <w:r>
              <w:rPr/>
              <w:t>на  МБДОУ «Детский сад №1 пгт. Лебяжье» + 274 177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9 010000222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9 010000222В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мещение ассигнований по </w:t>
            </w:r>
            <w:r>
              <w:rPr>
                <w:bCs/>
              </w:rPr>
              <w:t>управлению образования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с закупки прочих материальных запасов - 18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роживание и проезд специалиста методкабинета в командировку  +18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01</w:t>
            </w:r>
            <w:r>
              <w:rPr>
                <w:lang w:val="en-US"/>
              </w:rPr>
              <w:t>Q061614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903 1003 01Q061614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по возмещению расходов за коммунальные услуги педагогам   в связи с изменением вида расх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КОУ ДО Дом творчества пгт. Лебяжье в сумме 420 000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КОУ ДО ДЮСШ пгт. Лебяжье Кировской области в сумме 250 000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670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670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6 33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02 0801 020000226В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Увеличение ассигнований </w:t>
            </w:r>
            <w:r>
              <w:rPr>
                <w:u w:val="single"/>
              </w:rPr>
              <w:t>МБУ "Лебяжская ЦБС"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повышение заработной платы работникам культуры с 01.03.2025г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 на приобретение пиломатериалов для сельских библиотек в д. Индыгойка и в д. Елизарово 98 460 руб.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на оплату работ за устройство крыши котельной в д. Индыгойка в сумме 60 000 руб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оплату работ по ремонту дровенника в д. Елизарово  в сумме 6000 руб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покупку колосников в котельную с. Лаж в сумме 16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5 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 46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В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Увеличение ассигнований МБУ Лебяжская "ЦКС</w:t>
            </w:r>
            <w:r>
              <w:rPr>
                <w:u w:val="single"/>
              </w:rPr>
              <w:t xml:space="preserve">"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повышение заработной платы работникам культуры с 01.03.2025г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на ремонт крыши культурно  - спортивного комплекса с. Лаж  в сумме 3 498 770 руб. (согласно смете);</w:t>
            </w:r>
          </w:p>
          <w:p>
            <w:pPr>
              <w:pStyle w:val="Normal"/>
              <w:jc w:val="both"/>
              <w:rPr/>
            </w:pPr>
            <w:r>
              <w:rPr/>
              <w:t>- на приобретение кирпича для ремонта печки в  Кузнецовском СДК в сумме 66 500 руб;</w:t>
            </w:r>
          </w:p>
          <w:p>
            <w:pPr>
              <w:pStyle w:val="Normal"/>
              <w:jc w:val="both"/>
              <w:rPr/>
            </w:pPr>
            <w:r>
              <w:rPr/>
              <w:t>- на ремонт  дома культуры в д. Изиморка (покупка стройматериалов и оплата работ) в сумме 60 000,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 226 27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25 27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2 0804 020000227В 24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величение ассигнований бухгалтерии управления культу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а</w:t>
            </w:r>
            <w:r>
              <w:rPr/>
              <w:t xml:space="preserve"> приобретение системы «Консультант Плюс»  и сопровождение на 12 месяце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70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0000219А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 xml:space="preserve">Увеличение ассигнований </w:t>
            </w:r>
            <w:r>
              <w:rPr>
                <w:u w:val="single"/>
              </w:rPr>
              <w:t>МКОУ ДО ДШИ пгт Лебяжье</w:t>
            </w:r>
            <w:r>
              <w:rPr/>
              <w:t xml:space="preserve"> - на повышение заработной платы и начислений педагогическим работникам организаций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4 3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5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4 020000225В 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Увеличение ассигнований МБУ ЛКМ</w:t>
            </w:r>
            <w:r>
              <w:rPr>
                <w:u w:val="single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повышение заработной платы работникам культуры с 01.03.2025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приобретение компьютер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9 630 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60 932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104 1200001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104 120000103В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управлению образования на  приобретение оргтехники (компьютер) в сумме 43 3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мещение ассигнований: </w:t>
            </w:r>
          </w:p>
          <w:p>
            <w:pPr>
              <w:pStyle w:val="Normal"/>
              <w:jc w:val="both"/>
              <w:rPr/>
            </w:pPr>
            <w:r>
              <w:rPr/>
              <w:t>с закупки прочих материальных запасов - 4200 руб.;</w:t>
            </w:r>
          </w:p>
          <w:p>
            <w:pPr>
              <w:pStyle w:val="Normal"/>
              <w:jc w:val="both"/>
              <w:rPr/>
            </w:pPr>
            <w:r>
              <w:rPr/>
              <w:t>на оплату суточных, проезд и проживание 42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 30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200001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103В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0103В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мещение ассигновани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 администрации округа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с приобретения  основных средств - 65 248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плату командировочных главы муниципального округа + 50 000 руб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взносы в АСМО + 5 24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10 000,00</w:t>
            </w:r>
          </w:p>
        </w:tc>
      </w:tr>
      <w:tr>
        <w:trPr>
          <w:trHeight w:val="6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КУ "Служба хозяйственного и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727 632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приобретение резервных источников электропитания  для обеспечения избирательных участков  по письму Избирательной комиссии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912,00</w:t>
            </w:r>
          </w:p>
        </w:tc>
      </w:tr>
      <w:tr>
        <w:trPr>
          <w:trHeight w:val="73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замену окон, на замену электропроводки, замену деревянной двери запасного выхода в специализированном жилом доме в д. Михеев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720,00</w:t>
            </w:r>
          </w:p>
        </w:tc>
      </w:tr>
      <w:tr>
        <w:trPr>
          <w:trHeight w:val="69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ремонт кабинета администрации (специалиста КД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</w:tr>
      <w:tr>
        <w:trPr>
          <w:trHeight w:val="84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    «Управление муниципальным имуществом муниципального образования Лебяжский муниципальны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2 000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 110000401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администрации Лебяжского муниципального округа для постановки на кадастровый учет (исполнение решения Советского суда Кировской области от 10.11.2022 по отделу №2-3/97/2022 о регистрации права муниципальной собственности на объекты водоснабжени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  <w:tr>
        <w:trPr>
          <w:trHeight w:val="71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 110000401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администрации Лебяжского муниципального округа для публикации информационных сообщений  о предоставлении муниципального имущества и земельных участков в собственность и аренду, проведение торгов, прочих объявлений (исполнение решения Советского суда Кировской области от 10.01.2024 по делу № 2а-3/91/2024(43RS0035-03-2024-000198-95) публикация  списков невостребованных земельных долях территории Лебяжского муниципального округа в средствам массовой информации в газетах "Кировская правда" и "Знамя Октябр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</w:tr>
      <w:tr>
        <w:trPr>
          <w:trHeight w:val="8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"Развитие транспортной системы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 400 943,73</w:t>
            </w:r>
          </w:p>
        </w:tc>
      </w:tr>
      <w:tr>
        <w:trPr>
          <w:trHeight w:val="71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36 0409 </w:t>
            </w:r>
          </w:p>
          <w:p>
            <w:pPr>
              <w:pStyle w:val="Normal"/>
              <w:rPr/>
            </w:pPr>
            <w:r>
              <w:rPr/>
              <w:t>0800009Д047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дорожного фонда за счет остатка 2024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943,73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Муниципальная программа «Развитие коммунальной и жилищной инфраструктуры, благоустройства территории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 937 619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3 0600004437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17058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средств самообложения граждан, зачисляемых в бюджеты муниципальных округов по проекту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благоустройство территории кладбища с. Боровково, обустройство подъездных путей к кладбищу с. Боровково всего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бюджет округа  в сумме 60 000 руб.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ластной бюджет в сумме 9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</w:t>
            </w:r>
            <w:r>
              <w:rPr>
                <w:lang w:val="en-US"/>
              </w:rPr>
              <w:t>2</w:t>
            </w:r>
            <w:r>
              <w:rPr/>
              <w:t xml:space="preserve"> 06</w:t>
            </w:r>
            <w:r>
              <w:rPr>
                <w:lang w:val="en-US"/>
              </w:rPr>
              <w:t>U</w:t>
            </w:r>
            <w:r>
              <w:rPr/>
              <w:t>0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5177</w:t>
            </w:r>
            <w:r>
              <w:rPr/>
              <w:t xml:space="preserve">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</w:t>
            </w:r>
            <w:r>
              <w:rPr>
                <w:lang w:val="en-US"/>
              </w:rPr>
              <w:t>2</w:t>
            </w:r>
            <w:r>
              <w:rPr/>
              <w:t xml:space="preserve"> 06U0F 1</w:t>
            </w:r>
            <w:r>
              <w:rPr>
                <w:lang w:val="en-US"/>
              </w:rPr>
              <w:t>517</w:t>
            </w:r>
            <w:r>
              <w:rPr/>
              <w:t>8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Увеличение ассигнований </w:t>
            </w:r>
            <w:r>
              <w:rPr/>
              <w:t>на софинансирование инвестиционных проектов по развитию общественной  инфраструктуры муниципальных образований Кировской области, в том числе н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ремонт водопровода, ул.Центральная, дер. Индыгойка в сумме 913 321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ремонт участков водопровода, ул. Строителей, ул. Свободы, с.Красное в сумме   339 516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52 837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ы ассигнований средств ППМИ (средства бюджета, населения, спонсоров) Всего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о проект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 95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U0F</w:t>
            </w:r>
            <w:r>
              <w:rPr>
                <w:lang w:val="en-US"/>
              </w:rPr>
              <w:t>S</w:t>
            </w:r>
            <w:r>
              <w:rPr/>
              <w:t>5173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устройство центральной площади по                           ул. Комарова, между д.1а и д.13, пгт. Лебяж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71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06U0FS5176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монт участка водопровода ул. Солнечная, дер. Михеев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 06U0FS5174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монт участков водопровода ул. Молодежная, ул. Свободы, ул. Лаптева, с. Л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00</w:t>
            </w:r>
          </w:p>
        </w:tc>
      </w:tr>
      <w:tr>
        <w:trPr>
          <w:trHeight w:val="71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    06U0F</w:t>
            </w:r>
            <w:r>
              <w:rPr>
                <w:lang w:val="en-US"/>
              </w:rPr>
              <w:t>S</w:t>
            </w:r>
            <w:r>
              <w:rPr/>
              <w:t>5175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 ремонт водопровода ул. Школьная, дер. Индыг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33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43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ассигнований по благоустройству (неиспользованная сумма спонсорской помощи в 2024 году НАО Карьер Приверх, договора заключены, но не оплач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0 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43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амятников ВОВ, в том числе  постамента ВОВ в д. Кокоре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29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граждения забора кладбища в пгт. Лебяж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 177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060000407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сидии МУП «Коммунсервис» на увеличение материального  резерва в  сумме 251 650 руб.,  и по решению суда № 2-3/129/2021 от 6.12.2021 на санитарные зоны в сумме 50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1 650,00</w:t>
            </w:r>
          </w:p>
        </w:tc>
      </w:tr>
      <w:tr>
        <w:trPr>
          <w:trHeight w:val="11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И40555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И45555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мещение ассигнований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я программ формирования современной городской сре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 030 304,00</w:t>
            </w:r>
          </w:p>
          <w:p>
            <w:pPr>
              <w:pStyle w:val="Normal"/>
              <w:rPr/>
            </w:pPr>
            <w:r>
              <w:rPr/>
              <w:t>+ 3 030 304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храна окружающей среды, воспроизводство и использование природных ресурсов в Лебяжском муниципальн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 922 158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605 09</w:t>
            </w:r>
            <w:r>
              <w:rPr>
                <w:lang w:val="en-US"/>
              </w:rPr>
              <w:t>U0Ж2610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605 09</w:t>
            </w:r>
            <w:r>
              <w:rPr>
                <w:lang w:val="en-US"/>
              </w:rPr>
              <w:t>U0ЖS61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</w:t>
            </w:r>
            <w:r>
              <w:rPr>
                <w:b/>
                <w:bCs/>
              </w:rPr>
              <w:t xml:space="preserve"> </w:t>
            </w:r>
            <w:r>
              <w:rPr/>
              <w:t>на</w:t>
            </w:r>
            <w:r>
              <w:rPr>
                <w:bCs/>
              </w:rPr>
              <w:t xml:space="preserve"> реализацию мероприятий, предусмотренных планом природоохранных мероприятий (на</w:t>
            </w:r>
            <w:r>
              <w:rPr/>
              <w:t xml:space="preserve"> разработку (корректировку) проектной документации по рекультивации полигонов отходов или свалок твердых бытовых отходов, а также рекультивация полигонов отходов или свалок твердых бытовых отходов на территории Кировской области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(за счет распределения остатка) на софинансирование к субсидии на реализацию мероприятий, предусмотренные планом природоохра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3 158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503 090000405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приобретение контейнеров  для сбора ТБО                         (исполнение решения суда от 24.05.2024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113 090000405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исполнение судебного решения  об оценке ущерба от ГТ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837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0 160000428Б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заработную плату и начисления работникам ЕДДС, в связи с увеличением штатной чис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 837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 339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503 070000408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организацию и техприсоединение  уличного освещения в населенных пунктах  округа (д. Индыгойка, д. Кузнецово, п. Окунево, п. Лебяжь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 339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гропромышленного комплекса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 306 24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936 0405 </w:t>
            </w:r>
          </w:p>
          <w:p>
            <w:pPr>
              <w:pStyle w:val="Normal"/>
              <w:rPr/>
            </w:pPr>
            <w:r>
              <w:rPr/>
              <w:t xml:space="preserve">15U06 </w:t>
            </w:r>
            <w:r>
              <w:rPr>
                <w:lang w:val="en-US"/>
              </w:rPr>
              <w:t xml:space="preserve">                               16022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 306 24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4 17000044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за счет перемещения  с программы "Развитие муниципального управления Лебяжского муниципального округа" на страхование членов ДНД и работы по  информационно-пропагандискому сопровождению антитеррористической деятельности, противодействие терроризму и экстремиз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Итого по программам:</w:t>
            </w:r>
          </w:p>
        </w:tc>
      </w:tr>
      <w:tr>
        <w:trPr>
          <w:trHeight w:val="42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2 879 848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6 376 33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оммунальной и жилищ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3 937 619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муниципального управ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60 932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Управление муниципальным имуществом муниципального образования Лебяжский муниципальный окру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62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транспортной системы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0 943,73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Охрана окружающей среды, воспроизводство и использование природных ресурсов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22 158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 837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Энергосбережение и повышение энергетической эффектив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 339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агропромышленного комплекса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 3 306 24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894 766,73</w:t>
            </w:r>
          </w:p>
        </w:tc>
      </w:tr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Изменение бюджета по главным распорядителям в 2025 год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894 766,73</w:t>
            </w:r>
          </w:p>
        </w:tc>
      </w:tr>
      <w:tr>
        <w:trPr>
          <w:trHeight w:val="6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по культуре, физкультуре и делам молодёжи Лебяжского муниципального округ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6 330,00</w:t>
            </w:r>
          </w:p>
        </w:tc>
      </w:tr>
      <w:tr>
        <w:trPr>
          <w:trHeight w:val="5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3 148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95 288,7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843"/>
      </w:tblGrid>
      <w:tr>
        <w:trPr>
          <w:trHeight w:val="308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лановый период</w:t>
            </w:r>
            <w:r>
              <w:rPr/>
              <w:t xml:space="preserve">  - </w:t>
            </w: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 20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1714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субсидии МБДОУ «Детский сад №1 пгт. Лебяжье» на повышение заработной платы и начислений педагогическим работник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8 30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А 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МКОУ ДО ДЮСШ пгт. Лебяжье Киров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>- на повышение заработной платы и начислений педагогическим работникам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8 02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А 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МКОУ ДО Дом творчества пгт. Лебяжье:</w:t>
            </w:r>
          </w:p>
          <w:p>
            <w:pPr>
              <w:pStyle w:val="Normal"/>
              <w:jc w:val="both"/>
              <w:rPr/>
            </w:pPr>
            <w:r>
              <w:rPr/>
              <w:t>- на повышение заработной платы и начислений педагогическим работникам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3 88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01Q061614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01Q061614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по возмещению расходов за коммунальные услуги педагогам   в связи с изменением вида расх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КОУ ДО Дом творчества пгт. Лебяжье в сумме </w:t>
            </w:r>
            <w:r>
              <w:rPr>
                <w:lang w:val="en-US"/>
              </w:rPr>
              <w:t>445 000</w:t>
            </w:r>
            <w:r>
              <w:rPr/>
              <w:t xml:space="preserve">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КОУ ДО ДЮСШ пгт. Лебяжье Кировской области в сумме 265 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>
                <w:lang w:val="en-US"/>
              </w:rPr>
              <w:t>710</w:t>
            </w:r>
            <w:r>
              <w:rPr/>
              <w:t xml:space="preserve"> 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+ </w:t>
            </w:r>
            <w:r>
              <w:rPr>
                <w:lang w:val="en-US"/>
              </w:rPr>
              <w:t>710</w:t>
            </w:r>
            <w:r>
              <w:rPr/>
              <w:t xml:space="preserve"> 00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2 465 60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Увеличение ассигнований </w:t>
            </w:r>
            <w:r>
              <w:rPr>
                <w:u w:val="single"/>
              </w:rPr>
              <w:t>МБУ "Лебяжская ЦБС"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повышение заработной платы работникам культур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Увеличение ассигнований МБУ Лебяжская "ЦКС</w:t>
            </w:r>
            <w:r>
              <w:rPr>
                <w:u w:val="single"/>
              </w:rPr>
              <w:t xml:space="preserve">"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повышение заработной платы работникам культуры с 01.03.202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15 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6 2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70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0000219А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 xml:space="preserve">Увеличение ассигнований </w:t>
            </w:r>
            <w:r>
              <w:rPr>
                <w:u w:val="single"/>
              </w:rPr>
              <w:t>МКОУ ДО ДШИ пгт Лебяжье</w:t>
            </w:r>
            <w:r>
              <w:rPr/>
              <w:t xml:space="preserve"> - на повышение заработной платы и начислений педагогическим работникам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4 30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4 020000225А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Увеличение ассигнований МБУ ЛКМ</w:t>
            </w:r>
            <w:r>
              <w:rPr>
                <w:u w:val="single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</w:rPr>
              <w:t>- на повышение заработной платы работникам культуры с 01.03.202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9 630 ,00</w:t>
            </w:r>
          </w:p>
        </w:tc>
      </w:tr>
      <w:tr>
        <w:trPr>
          <w:trHeight w:val="451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Итого сумма изменений в 2026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65 8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843"/>
      </w:tblGrid>
      <w:tr>
        <w:trPr>
          <w:trHeight w:val="308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лановый период</w:t>
            </w:r>
            <w:r>
              <w:rPr/>
              <w:t xml:space="preserve">  - </w:t>
            </w:r>
            <w:r>
              <w:rPr>
                <w:b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 20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1714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субсидии МБДОУ «Детский сад №1 пгт. Лебяжье» на повышение заработной платы и начислений педагогическим работник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8 30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А 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МКОУ ДО ДЮСШ пгт. Лебяжье Киров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>- на повышение заработной платы и начислений педагогическим работникам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8 02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А 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МКОУ ДО Дом творчества пгт. Лебяжье:</w:t>
            </w:r>
          </w:p>
          <w:p>
            <w:pPr>
              <w:pStyle w:val="Normal"/>
              <w:jc w:val="both"/>
              <w:rPr/>
            </w:pPr>
            <w:r>
              <w:rPr/>
              <w:t>- на повышение заработной платы и начислений педагогическим работникам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3 88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01Q061614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01Q061614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по возмещению расходов за коммунальные услуги педагогам   в связи с изменением вида расх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КОУ ДО Дом творчества пгт. Лебяжье в сумме 4</w:t>
            </w:r>
            <w:r>
              <w:rPr>
                <w:lang w:val="en-US"/>
              </w:rPr>
              <w:t>67</w:t>
            </w:r>
            <w:r>
              <w:rPr/>
              <w:t xml:space="preserve"> 000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КОУ ДО ДЮСШ пгт. Лебяжье Кировской области в сумме 278 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- 745 000,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+ 745 00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2 465 60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Увеличение ассигнований </w:t>
            </w:r>
            <w:r>
              <w:rPr>
                <w:u w:val="single"/>
              </w:rPr>
              <w:t>МБУ "Лебяжская ЦБС"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повышение заработной платы работникам культур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Увеличение ассигнований МБУ Лебяжская "ЦКС</w:t>
            </w:r>
            <w:r>
              <w:rPr>
                <w:u w:val="single"/>
              </w:rPr>
              <w:t xml:space="preserve">"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повышение заработной платы работникам культуры с 01.03.202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15 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6 2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70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0000219А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 xml:space="preserve">Увеличение ассигнований </w:t>
            </w:r>
            <w:r>
              <w:rPr>
                <w:u w:val="single"/>
              </w:rPr>
              <w:t>МКОУ ДО ДШИ пгт Лебяжье</w:t>
            </w:r>
            <w:r>
              <w:rPr/>
              <w:t xml:space="preserve"> - на повышение заработной платы и начислений педагогическим работникам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4 300,00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4 020000225А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Увеличение ассигнований МБУ ЛКМ</w:t>
            </w:r>
            <w:r>
              <w:rPr>
                <w:u w:val="single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</w:rPr>
              <w:t>- на повышение заработной платы работникам культуры с 01.03.202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9 630 ,00</w:t>
            </w:r>
          </w:p>
        </w:tc>
      </w:tr>
      <w:tr>
        <w:trPr>
          <w:trHeight w:val="451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Итого сумма изменений в 202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65 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Внесены изменения в приложения 1,2,3,5,6,7,8,9,10,13,15,16,19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Дефицит бюджета на 2025 год составил 12 660 77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Лебяжского муниципального округа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по экономике и финансам, начальник</w:t>
      </w:r>
    </w:p>
    <w:p>
      <w:pPr>
        <w:pStyle w:val="Normal"/>
        <w:rPr/>
      </w:pPr>
      <w:r>
        <w:rPr>
          <w:sz w:val="26"/>
          <w:szCs w:val="26"/>
        </w:rPr>
        <w:t>финансового управления                                                                        Н.И. Скаре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3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libri"/>
      <w:color w:val="000000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7:00Z</dcterms:created>
  <dc:creator>User10</dc:creator>
  <dc:description/>
  <cp:keywords/>
  <dc:language>en-US</dc:language>
  <cp:lastModifiedBy>Оксана</cp:lastModifiedBy>
  <cp:lastPrinted>2025-02-24T14:22:00Z</cp:lastPrinted>
  <dcterms:modified xsi:type="dcterms:W3CDTF">2025-02-26T10:43:00Z</dcterms:modified>
  <cp:revision>82</cp:revision>
  <dc:subject/>
  <dc:title>Приложение к решению</dc:title>
</cp:coreProperties>
</file>