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ГО СОЗЫВ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 (83344)2-04-37, факс(83344) 2-02-50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1.02.2025</w:t>
        <w:tab/>
        <w:tab/>
        <w:tab/>
        <w:t xml:space="preserve">                                                                                  № 365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пгт Лебяжь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>О внесении изменений в решение Думы Лебяжского муниципального округа Кировской области от 20.10.2021 № 35 «Об установлении налога на имущество физических лиц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пятым подпункта 1 пункта 2 статьи 406 Налогового кодекса Российской Федерации, экспертного заключения Министерства юстиции Кировской области от 13.01.2025 №34-47-07-03/ Дума Лебяжского муниципального округа РЕШИЛА: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Думы Лебяжского муниципального округа Кировской области от 20.10.2021 №35 «Об установлении налога на имущество физических лиц», согласно приложению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 администрации Лебяжского муниципального округа Кировской области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 год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Лебяжс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В.Н. Гуля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Т.А. Обухо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2.2025 № 36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шение Думы Лебяжского муниципального округа Кировско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от 20.10.2021 №35 «Об установлении налога на имущест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х лиц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.1. 4. части 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. гаражей и машино-мест, в том числе расположенных в объектах налогообложения, указанных в подпункте 3.2. пункта 3 настоящего решения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4">
    <w:name w:val="Основной текст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eastAsia="Verdana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5:00Z</dcterms:created>
  <dc:creator>Юрист</dc:creator>
  <dc:description/>
  <cp:keywords/>
  <dc:language>en-US</dc:language>
  <cp:lastModifiedBy>ПК</cp:lastModifiedBy>
  <cp:lastPrinted>2025-02-26T08:37:00Z</cp:lastPrinted>
  <dcterms:modified xsi:type="dcterms:W3CDTF">2025-02-26T05:37:00Z</dcterms:modified>
  <cp:revision>10</cp:revision>
  <dc:subject/>
  <dc:title/>
</cp:coreProperties>
</file>