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5                                                                                                   № 368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Лебяжского муниципального округа от 21.12.2021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22 Закона Кировской области от 08.10.2007 № 171-ЗО «О муниципальной службе в Кировской области»,  постановлением Правительства Кировской области от 23.12.2024 № 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 Дума Лебяж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Думы Лебяжского муниципального округа от  21.12.2021 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риложение №1 и №2  к  Положению  об оплате труда муниципальных служащих Лебяжского муниципального округа Кировской области изложить в новой редакции согласно приложениям №1 и №2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1 к Положению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Лебяжский муниципальный округ Кировской области изложить в новой редакции согласно приложению №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риложение 1 к Положению об оплате труда рабочих отдельных профессий и младшего обслуживающего персонала, занятых обслужива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области изложить в новой редакции согласно приложению №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даты принятия и распространяется на правоотношения, возникшие с 01 января 202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6"/>
        <w:gridCol w:w="2127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Лебяжского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.А. Обухо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/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№ 36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096"/>
      </w:tblGrid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лате труда муниципальных служащих Лебяжского муниципального округ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9"/>
        <w:gridCol w:w="2551"/>
      </w:tblGrid>
      <w:tr>
        <w:trPr>
          <w:trHeight w:val="900" w:hRule="atLeast"/>
        </w:trPr>
        <w:tc>
          <w:tcPr>
            <w:tcW w:w="6519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40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круг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29</w:t>
            </w:r>
          </w:p>
        </w:tc>
      </w:tr>
      <w:tr>
        <w:trPr>
          <w:trHeight w:val="373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управляющий делам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9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заведующий отделом с правом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883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заведующий отделом без права юридического лиц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 правом юридического лица, заместитель заведующего отделом с правом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330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начальника управления, заместитель заведующего отделом без  права 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2138 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составе управления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271</w:t>
            </w:r>
          </w:p>
        </w:tc>
      </w:tr>
      <w:tr>
        <w:trPr>
          <w:trHeight w:val="228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помощник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19</w:t>
            </w:r>
          </w:p>
        </w:tc>
      </w:tr>
      <w:tr>
        <w:trPr>
          <w:trHeight w:val="221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92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27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18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27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427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№ 3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096"/>
      </w:tblGrid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ind w:firstLine="54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лате труда муниципальных служащих Лебяжского муниципального округа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ых надбавок за классный чи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жностным окладам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360"/>
              <w:ind w:left="101" w:right="-40" w:hanging="0"/>
              <w:jc w:val="center"/>
              <w:rPr>
                <w:color w:val="000000"/>
                <w:spacing w:val="-3"/>
                <w:kern w:val="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лад </w:t>
            </w:r>
          </w:p>
          <w:p>
            <w:pPr>
              <w:pStyle w:val="Normal"/>
              <w:spacing w:lineRule="exact" w:line="360"/>
              <w:ind w:left="101"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 классный чин</w:t>
            </w:r>
          </w:p>
          <w:p>
            <w:pPr>
              <w:pStyle w:val="Normal"/>
              <w:spacing w:lineRule="exact" w:line="360"/>
              <w:ind w:left="101" w:right="10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(рублей в месяц)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4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4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5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5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0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6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6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3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7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7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7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9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25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№ 368 </w:t>
      </w:r>
    </w:p>
    <w:p>
      <w:pPr>
        <w:pStyle w:val="Normal"/>
        <w:spacing w:before="12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rHeight w:val="296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firstLine="5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Лебяжский муниципальный округ Кировской области</w:t>
            </w:r>
          </w:p>
        </w:tc>
      </w:tr>
    </w:tbl>
    <w:p>
      <w:pPr>
        <w:pStyle w:val="ConsPlusNormal"/>
        <w:ind w:firstLine="540"/>
        <w:jc w:val="right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змеры должностных окла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left="567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42"/>
      </w:tblGrid>
      <w:tr>
        <w:trPr>
          <w:trHeight w:val="1451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ер должностн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а, рублей</w:t>
            </w:r>
          </w:p>
        </w:tc>
      </w:tr>
      <w:tr>
        <w:trPr>
          <w:trHeight w:val="342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архивом, старший инспектор - делопроизводител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</w:t>
            </w:r>
          </w:p>
        </w:tc>
      </w:tr>
      <w:tr>
        <w:trPr>
          <w:trHeight w:val="294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</w:t>
            </w:r>
          </w:p>
        </w:tc>
      </w:tr>
      <w:tr>
        <w:trPr>
          <w:trHeight w:val="232" w:hRule="atLeast"/>
        </w:trPr>
        <w:tc>
          <w:tcPr>
            <w:tcW w:w="8046" w:type="dxa"/>
            <w:tcBorders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лопроизводител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экспедицией (хозяйством), комендант, кассир, архивариус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, экспедит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»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1.02.2025 № 368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kern w:val="0"/>
          <w:sz w:val="28"/>
          <w:szCs w:val="28"/>
          <w:lang w:eastAsia="ru-RU"/>
        </w:rPr>
        <w:t>«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 оплате труда рабочих отдельных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фессий и младшего обслуживающего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ерсонала, занятых обслуживанием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рганов местного самоуправ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0"/>
          <w:sz w:val="28"/>
          <w:szCs w:val="28"/>
          <w:lang w:eastAsia="ru-RU"/>
        </w:rPr>
      </w:pPr>
      <w:bookmarkStart w:id="0" w:name="P685"/>
      <w:bookmarkEnd w:id="0"/>
      <w:r>
        <w:rPr>
          <w:b/>
          <w:kern w:val="0"/>
          <w:sz w:val="28"/>
          <w:szCs w:val="28"/>
          <w:lang w:eastAsia="ru-RU"/>
        </w:rPr>
        <w:t>РАЗМЕРЫ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kern w:val="0"/>
          <w:sz w:val="28"/>
          <w:szCs w:val="28"/>
          <w:lang w:eastAsia="ru-RU"/>
        </w:rPr>
        <w:t>ДОЛЖНОСТНЫХ ОКЛАДОВ (СТАВОК ЗАРАБОТНОЙ ПЛАТЫ) РАБОЧИХ ОТДЕЛЬНЫХ ПРОФЕССИЙ И МЛАДШЕГО ОБСЛУЖИВАЮЩЕГО ПЕРСОНАЛА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ЗАНЯТЫХ ОБСЛУЖИВАНИЕМ ОРГАНОВ МЕСТНОГО САМОУПРАВЛЕНИЯ</w:t>
      </w:r>
    </w:p>
    <w:p>
      <w:pPr>
        <w:pStyle w:val="Normal"/>
        <w:widowControl w:val="false"/>
        <w:suppressAutoHyphens w:val="false"/>
        <w:autoSpaceDE w:val="false"/>
        <w:spacing w:before="0" w:after="1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Наименование должносте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Водитель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5566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Младший обслуживающий персонал, рабочие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3820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47:00Z</dcterms:created>
  <dc:creator>Kompuk</dc:creator>
  <dc:description/>
  <cp:keywords/>
  <dc:language>en-US</dc:language>
  <cp:lastModifiedBy>ПК</cp:lastModifiedBy>
  <cp:lastPrinted>2025-02-24T09:33:00Z</cp:lastPrinted>
  <dcterms:modified xsi:type="dcterms:W3CDTF">2025-02-24T06:34:00Z</dcterms:modified>
  <cp:revision>7</cp:revision>
  <dc:subject/>
  <dc:title>ДУМА ЛЕБЯЖСКОГО МУНИЦИПАЛЬНОГО ОКРУГА</dc:title>
</cp:coreProperties>
</file>