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center"/>
        <w:rPr/>
      </w:pPr>
      <w:r>
        <w:rPr/>
        <w:t xml:space="preserve">  </w:t>
      </w:r>
    </w:p>
    <w:p>
      <w:pPr>
        <w:pStyle w:val="Heading4"/>
        <w:jc w:val="center"/>
        <w:rPr/>
      </w:pPr>
      <w:r>
        <w:rPr/>
        <w:t xml:space="preserve">Решение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1.02.2025                                                                                                 № 37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 Закона Кировской области от 20.12.2021 N 23-ЗО "О материальном и социальном обеспечении должностных лиц контрольно-счетных органов муниципальных образований Кировской области"», </w:t>
      </w:r>
      <w:bookmarkStart w:id="0" w:name="_Hlk187833296"/>
      <w:r>
        <w:rPr>
          <w:sz w:val="28"/>
          <w:szCs w:val="28"/>
        </w:rPr>
        <w:t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</w:t>
      </w:r>
      <w:bookmarkEnd w:id="0"/>
      <w:r>
        <w:rPr>
          <w:sz w:val="28"/>
          <w:szCs w:val="28"/>
        </w:rPr>
        <w:t xml:space="preserve"> Дума Лебяжского 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Положение об оплате труда председателя Контрольно-счётной комиссии </w:t>
      </w:r>
      <w:r>
        <w:rPr>
          <w:bCs/>
          <w:sz w:val="28"/>
          <w:szCs w:val="28"/>
        </w:rPr>
        <w:t>Лебяжского муниципального округа Киров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следующие решения Думы Лебяжского муниципального округ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22 № 101 «Об утверждении положения об оплате труда председателя контрольно-счё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02.2022 № 107 «О внесении</w:t>
      </w:r>
      <w:r>
        <w:rPr/>
        <w:t xml:space="preserve"> </w:t>
      </w:r>
      <w:r>
        <w:rPr>
          <w:sz w:val="28"/>
          <w:szCs w:val="28"/>
        </w:rPr>
        <w:t>допол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9.2022 № 204 «О внесении изме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.10.2023 № 281 «О внесении изме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2.2024 № 306 «О внесении изме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даты принятия и распространяется на правоотношения, возникшие с 1 января 2025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решение подлежит официальному опубликова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Лебяжского муниципального округа </w:t>
        <w:tab/>
        <w:t xml:space="preserve">   В.Н. Гуляе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1.02.2025  № 37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 xml:space="preserve"> 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3 Закона Кировской области от 20.12.2021 N 23-ЗО "О материальном и социальном обеспечении должностных лиц контрольно-счетных органов муниципальных образований Кировской области"»,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ложение распространяется на председателя Контрольно-счётной комиссии </w:t>
      </w:r>
      <w:r>
        <w:rPr>
          <w:bCs/>
          <w:sz w:val="28"/>
          <w:szCs w:val="28"/>
        </w:rPr>
        <w:t>Лебяжского муниципального округа Кировской области,</w:t>
      </w:r>
      <w:r>
        <w:rPr>
          <w:sz w:val="28"/>
          <w:szCs w:val="28"/>
        </w:rPr>
        <w:t xml:space="preserve"> являющегося должностным лицом контрольно-счетного органа (далее – председатель Контрольно-счетной комиссии)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лата труда председателя Контрольно-счетной комиссии производится в виде ежемесячного денежного содержания (вознаграждения)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став ежемесячного денежного содержания (вознаграждения)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Normal"/>
        <w:widowControl w:val="false"/>
        <w:tabs>
          <w:tab w:val="clear" w:pos="708"/>
          <w:tab w:val="center" w:pos="1276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должностного оклада председателя Контрольно-счетной комиссии определяется в зависимости от численности населения, проживающего на территории муниципального образования, в соответствии с приложением №1 к настоящему Положению.</w:t>
      </w:r>
    </w:p>
    <w:p>
      <w:pPr>
        <w:pStyle w:val="Normal"/>
        <w:widowControl w:val="false"/>
        <w:tabs>
          <w:tab w:val="clear" w:pos="708"/>
          <w:tab w:val="center" w:pos="1276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 Ежемесячное денежное поощрение составляет 148 % должностного оклад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 дополнительным выплатам относятся: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Премия по результатам работы в размере 100% должностного оклада.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казатели премирования председателя Контрольно-счетной комиссии определяются решением Думы Лебяжского муниципального округа.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 Единовременная выплата при предоставлении ежегодного оплачиваемого отпуска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 Материальная помощь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4. Ежемесячная процентная надбавка за работу со сведениями, составляющими государственную тайну, в размере и порядке, определенных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мер должностного оклада председателя Контрольно-счетной комиссии увеличивается (индексируется) муниципальными правовыми актами в соответствии с нормативными правовыми актами Губернатора Кировской области. При индексации должностного оклада его размер подлежит округлению до целого рубля, в сторону увелич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9. Численность населения, учитываемая при установлении должностного оклада председателю Контрольно-счетной комиссии берется на 1 января года, предшествующего текущему, на основании отчетных данных Территориального органа Федеральной службы государственной статистики по Кировской области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председателя Контрольно-счетной комиссии Лебяжского  муниципального округа Кировской област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нтрольно-счетной комиссии Лебяжского 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22"/>
      </w:tblGrid>
      <w:tr>
        <w:trPr>
          <w:trHeight w:val="78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56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ётной комиссии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993</w:t>
            </w:r>
          </w:p>
        </w:tc>
      </w:tr>
    </w:tbl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_________</w:t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7:00Z</dcterms:created>
  <dc:creator>zagrebina</dc:creator>
  <dc:description/>
  <cp:keywords/>
  <dc:language>en-US</dc:language>
  <cp:lastModifiedBy>ПК</cp:lastModifiedBy>
  <cp:lastPrinted>2025-02-10T11:10:00Z</cp:lastPrinted>
  <dcterms:modified xsi:type="dcterms:W3CDTF">2025-02-24T05:38:00Z</dcterms:modified>
  <cp:revision>9</cp:revision>
  <dc:subject/>
  <dc:title>ДУМА __________МУНИЦИПАЛЬНОГО ОКРУГА</dc:title>
</cp:coreProperties>
</file>