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/>
      </w:pPr>
      <w:r>
        <w:rPr/>
        <w:t xml:space="preserve">  </w:t>
      </w:r>
    </w:p>
    <w:p>
      <w:pPr>
        <w:pStyle w:val="Heading4"/>
        <w:jc w:val="center"/>
        <w:rPr/>
      </w:pPr>
      <w:r>
        <w:rPr/>
        <w:t xml:space="preserve">Решение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1.02.2025                                                                                                №  369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Лебяжского муниципального округа</w:t>
      </w:r>
      <w:r>
        <w:rPr>
          <w:b/>
          <w:bCs/>
          <w:sz w:val="28"/>
          <w:szCs w:val="28"/>
        </w:rPr>
        <w:t xml:space="preserve"> от 19.11.2021 №72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главы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ий муниципальный округ Кировской области»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 постановлением Правительства Кировской области от 23.12.2024  № 596-П «О 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, Дума Лебяжского 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</w:t>
      </w:r>
      <w:r>
        <w:rPr>
          <w:sz w:val="28"/>
          <w:szCs w:val="28"/>
        </w:rPr>
        <w:t xml:space="preserve"> Думы Лебяжского муниципального округа</w:t>
      </w:r>
      <w:r>
        <w:rPr>
          <w:bCs/>
          <w:sz w:val="28"/>
          <w:szCs w:val="28"/>
        </w:rPr>
        <w:t xml:space="preserve"> от 19.11.2021 №72 «Об утверждении положения об оплате труда </w:t>
      </w:r>
      <w:r>
        <w:rPr>
          <w:sz w:val="28"/>
          <w:szCs w:val="28"/>
        </w:rPr>
        <w:t xml:space="preserve">главы </w:t>
      </w:r>
      <w:r>
        <w:rPr>
          <w:bCs/>
          <w:sz w:val="28"/>
          <w:szCs w:val="28"/>
        </w:rPr>
        <w:t>муниципального образования Лебяжский муниципальный округ Кировской области»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ложению об оплате труда главы муниципального образования Лебяжский муниципальный округ Кировской области изложить  в новой редакции согласно приложению №1  к настоящему решению. 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N 2 к Положению об оплате труда главы муниципального образования Лебяжский муниципальный округ Кировской области</w:t>
      </w:r>
      <w:r>
        <w:rPr/>
        <w:t xml:space="preserve"> </w:t>
      </w:r>
      <w:r>
        <w:rPr>
          <w:sz w:val="28"/>
          <w:szCs w:val="28"/>
        </w:rPr>
        <w:t xml:space="preserve">изложить  в новой редакции согласно приложению №2  к настоящему решению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 части пункта 1.1.  вступает в силу с даты принятия и распространяется на правоотношения, возникшие с 01 января 2025 года; в части пункта 1.2. вступает в силу с даты прин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 </w:t>
        <w:tab/>
        <w:t xml:space="preserve"> В.Н. Гуляев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Т.А. Обухова</w:t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Думы Лебяж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02.2025 № 369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spacing w:lineRule="auto" w:line="276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главы муниципального образования Лебяжский муниципальный округ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ий муниципальный округ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211"/>
      </w:tblGrid>
      <w:tr>
        <w:trPr>
          <w:trHeight w:val="34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56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229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Думы Лебяж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02.2025 № 36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глав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ий муниципальный окру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О ПОРЯДКЕ ПРЕМИРОВАНИЯ ГЛАВЫ МУНИЦИПАЛЬНОГО ОБРАЗОВАНИЯ ЛЕБЯЖ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ОВАЯ РЕДАКЦИЯ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премирования главы муниципального образования Лебяжский муниципальный округ Кировской области (далее - глава муниципального округ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пределения размера прем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Главе муниципального округа устанавливается ежемесячная премия по результатам работы (далее - премия) в размере до 100% должностного оклад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мер премии определяется Советом Думы Лебяжского муниципального округа и выплачивается в полном размере при выполнении следующих показате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2551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информ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ое значение, процент от должностного окл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ежемесячного кассового плана исполнения консолидированного бюджета муниципального округа по дох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оста недоимки по неналоговым доходам в бюджет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выплате заработной платы с начислениями по учреждениям, финансируемым из бюджета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росроченной кредиторской задолженности у учреждений, финансируемых из бюджета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актов нецелевого использования бюдже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редседателя контрольно-счётной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решений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изационно-прав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всех подведомственных администрации округа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первого заместителя главы и заместителя главы по социальным вопросам (в случае сбоя - пояснительная записка о причинах и мерах, принятых по исправлению ситуаци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лана работы главы округа за 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изационно-прав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ых жалоб, направленных в адрес администрации муниципального округа, депутатов Думы на качество услуг, оказываемых подведомственными администрации округа учреждениями, а также организациями и учреждениями, заключившими с администрацией округа контракт на выполнение работ, оказание услуг в рамках осуществления администрацией округа полномочий по решению вопросов местного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правляющего делами администрации ок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ая реализация мероприятий, осуществляемых в рамках муниципальных программ  и  инвестиционных проектов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 и государственной поддержке сельского хозяй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За каждый процент невыполнения показателей №1, №2, №4 сумма ежемесячной премии снижается на 1%, но не более значения, установленного по данному показателю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невыполнении показателей №3, №5, №6 сумма премии полностью снижается на проценты, предусмотренные по данным показателя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невыполнении показателей №7, №8, №9, №10 размер премии по данным показателям определяется Советом Думы и может быть снижен не более значения, установленного по данным показателя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округа, председатель контрольно-счетной комиссии ежемесячно не позднее 30-го числа текущего месяца представляют в Совет Думы сведения о выполнении показателей, предусмотренных настоящим Положение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Информация, необходимая для принятия решения о премировании по критериям №1, №2, №3, №4, предоставляется по итогам месяца, предшествующего месяцу премирования; информация для принятия решения о премировании по критериям №5, № 6, № 7, № 8, № 9, №10 предоставляется по итогам текущего меся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Совет Думы рассматривает представленные сведения и принимает решение о сумме (размере) ежемесячной премии. Данное решение является основанием для начисления прем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порных случаях комиссия может внести вопрос о премировании главы муниципального округа на рассмотрение Думы Лебяжского муниципального округ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едложения по премированию главы муниципального округа могут вноситься органами исполнительной власти области.»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03:00Z</dcterms:created>
  <dc:creator>zagrebina</dc:creator>
  <dc:description/>
  <cp:keywords/>
  <dc:language>en-US</dc:language>
  <cp:lastModifiedBy>ПК</cp:lastModifiedBy>
  <cp:lastPrinted>2025-01-27T16:44:00Z</cp:lastPrinted>
  <dcterms:modified xsi:type="dcterms:W3CDTF">2025-02-24T05:31:00Z</dcterms:modified>
  <cp:revision>6</cp:revision>
  <dc:subject/>
  <dc:title>ДУМА __________МУНИЦИПАЛЬНОГО ОКРУГА</dc:title>
</cp:coreProperties>
</file>