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чальника МО МВД России «Нолинский»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Об итогах работы правоохранительных органов Лебяжского муниципального округа по укреплению законности и правопорядка в 1-м полугодии 2024 год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keepLines/>
        <w:spacing w:before="0" w:after="0"/>
        <w:ind w:left="0" w:firstLine="851"/>
        <w:jc w:val="both"/>
        <w:rPr/>
      </w:pPr>
      <w:r>
        <w:rPr>
          <w:rFonts w:eastAsia="MS Mincho;ＭＳ 明朝"/>
          <w:sz w:val="28"/>
          <w:szCs w:val="28"/>
        </w:rPr>
        <w:t xml:space="preserve">В истекшем периоде ПП «Лебяжский» </w:t>
      </w:r>
      <w:r>
        <w:rPr>
          <w:sz w:val="28"/>
          <w:szCs w:val="28"/>
        </w:rPr>
        <w:t xml:space="preserve">МО МВД России «Нолинский» </w:t>
      </w:r>
      <w:r>
        <w:rPr>
          <w:rFonts w:eastAsia="MS Mincho;ＭＳ 明朝"/>
          <w:sz w:val="28"/>
          <w:szCs w:val="28"/>
        </w:rPr>
        <w:t>осуществлен комплекс организационных и практических мер по борьбе с преступностью и укреплению общественного порядка.</w:t>
      </w:r>
    </w:p>
    <w:p>
      <w:pPr>
        <w:pStyle w:val="TextBodyIndent"/>
        <w:keepLines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табилизации оперативной обстановки личный состав принял участие в проведении оперативно-профилактических операций и мероприятий.</w:t>
      </w:r>
    </w:p>
    <w:p>
      <w:pPr>
        <w:pStyle w:val="Normal"/>
        <w:keepLine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охрана общественного порядка и безопасности в период подготовки и проведения массовых мероприятий на территории Лебяжского округа.</w:t>
      </w:r>
    </w:p>
    <w:p>
      <w:pPr>
        <w:pStyle w:val="Normal"/>
        <w:keepLines/>
        <w:ind w:firstLine="851"/>
        <w:jc w:val="both"/>
        <w:rPr/>
      </w:pPr>
      <w:r>
        <w:rPr>
          <w:sz w:val="28"/>
          <w:szCs w:val="28"/>
        </w:rPr>
        <w:t xml:space="preserve">За 12 месяцев 2024 года на территории Лебяжского округа зарегистрировано 41 преступление </w:t>
      </w:r>
      <w:r>
        <w:rPr>
          <w:sz w:val="28"/>
          <w:szCs w:val="28"/>
          <w:u w:val="single"/>
        </w:rPr>
        <w:t>по линии органов внутренних дел</w:t>
      </w:r>
      <w:r>
        <w:rPr>
          <w:sz w:val="28"/>
          <w:szCs w:val="28"/>
        </w:rPr>
        <w:t xml:space="preserve"> (12 мес. 2023 – 62; -33,9%), в том числе 13 категории тяжких и особо тяжких (12 мес. 2023 – 11). Расследовано 32 преступления, не раскрытыми остались 11 преступлений. Общая раскрываемость составила 74,4 % (12 мес. 2023 года – 86,4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преступлений в структуре преступности на территории района являются кражи чужого имущества–12, побои–5, мошенничества–4.</w:t>
      </w:r>
    </w:p>
    <w:p>
      <w:pPr>
        <w:pStyle w:val="Normal"/>
        <w:keepLines/>
        <w:ind w:firstLine="851"/>
        <w:jc w:val="both"/>
        <w:rPr/>
      </w:pPr>
      <w:r>
        <w:rPr>
          <w:iCs/>
          <w:sz w:val="28"/>
          <w:szCs w:val="28"/>
        </w:rPr>
        <w:t xml:space="preserve">Не допущено преступлений, связанных с терроризмом, бандитизмом, организацией преступного сообщества, </w:t>
      </w:r>
      <w:r>
        <w:rPr>
          <w:iCs/>
          <w:spacing w:val="-6"/>
          <w:sz w:val="28"/>
          <w:szCs w:val="28"/>
        </w:rPr>
        <w:t>хулиганств, поджогов</w:t>
      </w:r>
      <w:r>
        <w:rPr>
          <w:iCs/>
          <w:sz w:val="28"/>
          <w:szCs w:val="28"/>
        </w:rPr>
        <w:t>.</w:t>
      </w:r>
    </w:p>
    <w:p>
      <w:pPr>
        <w:pStyle w:val="Normal"/>
        <w:keepLines/>
        <w:ind w:firstLine="851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Возросло количество зарегистрированных фактов умышленного причинения ТВЗ (с 1 до 2), в том числе со смертельным исходом (с 0 до 1), краж с использованием ИТТ (с 3 до 6), краж из квартир (с 1 до 3), вымогательств (с 0 до 1)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Сократилось количество совершенных угроз убийством (с 7 до 3), краж (с 17 до 12), </w:t>
      </w:r>
      <w:r>
        <w:rPr>
          <w:iCs/>
          <w:spacing w:val="-6"/>
          <w:sz w:val="28"/>
          <w:szCs w:val="28"/>
        </w:rPr>
        <w:t xml:space="preserve">мошенничеств (с 6 до 4, в т.ч. с использованием ИТТ (с 5 до 3), угонов (с 1 до 0), </w:t>
      </w:r>
      <w:r>
        <w:rPr>
          <w:iCs/>
          <w:sz w:val="28"/>
          <w:szCs w:val="28"/>
        </w:rPr>
        <w:t>фактов побоев или причинения легкого вреда здоровью (с</w:t>
      </w:r>
      <w:r>
        <w:rPr>
          <w:iCs/>
          <w:spacing w:val="-6"/>
          <w:sz w:val="28"/>
          <w:szCs w:val="28"/>
        </w:rPr>
        <w:t xml:space="preserve"> 8 до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2 месяцев 2024 года количество преступлений, совершенных в нетрезвом состоянии снизилось на 12,0% (с 25 до 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еступлений, совершенных ранее совершавшими лицами снизилось на 30,6% (с 36 до 25). Количество преступлений, совершенных ранее судимыми лицами так же уменьшилось на 6,7 % (с 15 до 14) (по линии ОВ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4 года количество преступлений совершенных в общественных снизилось на 81,2% (с 16 3 2), «уличных» – на 83,3% (с 12 до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улицах были совершены такие преступления, как:</w:t>
      </w:r>
    </w:p>
    <w:p>
      <w:pPr>
        <w:pStyle w:val="Normal"/>
        <w:jc w:val="both"/>
        <w:rPr/>
      </w:pPr>
      <w:r>
        <w:rPr>
          <w:sz w:val="28"/>
          <w:szCs w:val="28"/>
        </w:rPr>
        <w:t>- оставление в опасности ст. 125 УК – 1 (12 мес. 2023 – 0); (ПП Лебяжский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>- у</w:t>
      </w:r>
      <w:r>
        <w:rPr>
          <w:sz w:val="28"/>
          <w:szCs w:val="28"/>
        </w:rPr>
        <w:t>правление транспортным средством в состоянии опьянения лицом, подвергнутым административному наказанию или имеющим судимость</w:t>
      </w:r>
      <w:r>
        <w:rPr>
          <w:rFonts w:eastAsia="Calibri"/>
          <w:sz w:val="28"/>
          <w:szCs w:val="28"/>
          <w:lang w:eastAsia="en-US"/>
        </w:rPr>
        <w:t xml:space="preserve"> – 1 </w:t>
      </w:r>
      <w:r>
        <w:rPr>
          <w:sz w:val="28"/>
          <w:szCs w:val="28"/>
        </w:rPr>
        <w:t>(12 мес. 2023 –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общее количество лиц, участвующих в преступлениях снизилось на 31,0% (с 42 до 2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массу лиц, ведущих преступную деятельность, составляют лица, не занятые общественно-полезным трудом – 23, что составляет 79,3% от всех участников преступлений (12 мес. 2023 года – 21 и 50,0 соответственно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12 месяцев 2024 года на территории Лебяжского округа преступлений совершенных несовершеннолетними не зарегистрировано (12 месяца 2023 года – 0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ступлений экономической направленности не выявлено (12 мес. 2023 – 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й, связанных с незаконным оборотом оружия и наркотических средств не выявлено.</w:t>
      </w:r>
    </w:p>
    <w:p>
      <w:pPr>
        <w:pStyle w:val="Normal"/>
        <w:ind w:firstLine="709"/>
        <w:jc w:val="both"/>
        <w:rPr>
          <w:iCs/>
          <w:spacing w:val="-6"/>
          <w:sz w:val="28"/>
          <w:szCs w:val="28"/>
        </w:rPr>
      </w:pPr>
      <w:r>
        <w:rPr>
          <w:sz w:val="28"/>
          <w:szCs w:val="28"/>
        </w:rPr>
        <w:t xml:space="preserve">Показатель удельного веса раскрытых преступлений </w:t>
      </w:r>
      <w:r>
        <w:rPr>
          <w:sz w:val="28"/>
          <w:szCs w:val="28"/>
          <w:u w:val="single"/>
        </w:rPr>
        <w:t>по линии ОВД</w:t>
      </w:r>
      <w:r>
        <w:rPr>
          <w:sz w:val="28"/>
          <w:szCs w:val="28"/>
        </w:rPr>
        <w:t xml:space="preserve"> составил 74,4% (12 мес. 2023 – 86,4%), тяжких и особо тяжких преступлений 61,5% (12 мес. 2023 – 54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зарегистрировано 7 дорожно-транспортных происшествия (12 мес. 2023 – 5; +40,0%), в которых 1 человек погиб (12 мес. 2023 – 2), 7 – получили травмы (12 мес. 2023 – 5), среди них 1 несовершеннолетний. За 2024 год зарегистрировано 2 дорожно-транспортных происшествия с участием нетрезвых водителей (12 мес. 2023 – 2).     </w:t>
      </w:r>
    </w:p>
    <w:p>
      <w:pPr>
        <w:pStyle w:val="Normal"/>
        <w:ind w:right="-143" w:firstLine="851"/>
        <w:jc w:val="both"/>
        <w:rPr/>
      </w:pPr>
      <w:r>
        <w:rPr>
          <w:sz w:val="28"/>
          <w:szCs w:val="28"/>
        </w:rPr>
        <w:t>Общая численность ДНД составляет – 15 человек. Выставляется по 1 смешанному патрулю. Члены народных дружин принимали участие в обеспечении охраны общественного порядка при проведении массовых мероприятий (8 мероприятий).</w:t>
      </w:r>
    </w:p>
    <w:p>
      <w:pPr>
        <w:pStyle w:val="Normal"/>
        <w:ind w:right="-143" w:firstLine="851"/>
        <w:jc w:val="both"/>
        <w:rPr/>
      </w:pPr>
      <w:r>
        <w:rPr>
          <w:sz w:val="28"/>
          <w:szCs w:val="28"/>
        </w:rPr>
        <w:t xml:space="preserve">Дополнительными нарядами с участием членов ДНД административных правонарушений и преступлений в 2024 году не выя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С целью </w:t>
      </w:r>
      <w:r>
        <w:rPr>
          <w:sz w:val="28"/>
          <w:szCs w:val="20"/>
        </w:rPr>
        <w:t>совершенствования работы правоохранительных органов Нолинского района по противодействию преступности</w:t>
      </w:r>
      <w:r>
        <w:rPr>
          <w:sz w:val="28"/>
          <w:szCs w:val="28"/>
        </w:rPr>
        <w:t>, предлаг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ить проведе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зъяснительных бесед среди жителей поселений о новых и наиболее распространенных способах совершения дистанционных хищений, методах защиты о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е 2025 года с </w:t>
      </w:r>
      <w:r>
        <w:rPr>
          <w:rFonts w:eastAsia="Calibri"/>
          <w:sz w:val="28"/>
          <w:szCs w:val="20"/>
        </w:rPr>
        <w:t xml:space="preserve">привлечением всех заинтересованных служб ОВД и субъектов профилактики провести индивидуальную работу с подконтрольными лицами, направленную на предупреждение тяжких и особо тяжких преступлений, в том числе не бытовой почв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одолжить работу в пределах компетенции по профилактике «пьяной» преступности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С</w:t>
      </w:r>
      <w:r>
        <w:rPr>
          <w:rFonts w:eastAsia="Calibri"/>
          <w:sz w:val="28"/>
          <w:szCs w:val="28"/>
          <w:lang w:eastAsia="en-US"/>
        </w:rPr>
        <w:t xml:space="preserve"> учетом анализа аварийности и состояния дорожно-транспортной обстановки на территории обслуживания обеспечить своевременное внесение корректив в маршруты и время несения службы патрульными нарядами отделения ГАИ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б МО МВД России «Нолинский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FontStyle11">
    <w:name w:val="Font Style11"/>
    <w:qFormat/>
    <w:rPr>
      <w:rFonts w:ascii="Tahoma" w:hAnsi="Tahoma" w:cs="Tahoma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5:00Z</dcterms:created>
  <dc:creator>user</dc:creator>
  <dc:description/>
  <cp:keywords/>
  <dc:language>en-US</dc:language>
  <cp:lastModifiedBy>skosolapov6</cp:lastModifiedBy>
  <cp:lastPrinted>2023-01-30T10:59:00Z</cp:lastPrinted>
  <dcterms:modified xsi:type="dcterms:W3CDTF">2025-01-13T11:14:00Z</dcterms:modified>
  <cp:revision>37</cp:revision>
  <dc:subject/>
  <dc:title/>
</cp:coreProperties>
</file>