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2.2025                                                                                                    № 3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о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Кузнецовской сельской Думы Лебяжского района Кировской области решение от 18.11.2009 № 89 «О внесении изменений и дополнений в положение о муниципальной службе муниципального образования Кузнецовское сельское поселение Лебяжского района Кировской облас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5:24:00Z</cp:lastPrinted>
  <dcterms:modified xsi:type="dcterms:W3CDTF">2025-02-24T06:02:00Z</dcterms:modified>
  <cp:revision>26</cp:revision>
  <dc:subject/>
  <dc:title>ДУМА ЛЕБЯЖСКОГО МУНИЦИПАЛЬНОГО ОКРУГА</dc:title>
</cp:coreProperties>
</file>