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ешений, принят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ой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21.02.202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189"/>
      </w:tblGrid>
      <w:tr>
        <w:trPr>
          <w:trHeight w:val="6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  <w:t>О внесении изменений в решение Думы Лебяжского муниципального округа Кировской области от 24.09.2021 № 1 «Об утверждении регламента Думы Лебяжского муниципального округа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 внесении изменений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правоохранительных органов Лебяжского муниципального округа по укреплению законности и правопорядка за 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Кировской области от 20.10.2021 № 35 «Об установлении налога на имущество физических лиц»</w:t>
            </w:r>
          </w:p>
        </w:tc>
      </w:tr>
      <w:tr>
        <w:trPr>
          <w:trHeight w:val="50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решение Думы Лебяжского муниципального округа от 20.10.2021 № 36 «Об утверждении положения об осуществлении муниципального жилищного контроля на территории муниципального образования Лебяжский муниципальный округ Кировской области»</w:t>
            </w:r>
          </w:p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6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б утверждении структуры администрации Лебяжского муниципального округа Кировской области в новой редакции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внесении изменений в решение Думы Лебяжского муниципального округа от 21.1.2021 № 98 «Об оплате труда муниципальных служащих, работников, занимающих должности 2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внесении изменений в решение Думы Лебяжского муниципального округа от 19.11.2021 №72 «Об утверждении положения об оплате труда главы муниципального образования Лебяжский муниципальный округ Кировской области»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внесении изменений в решение Думы Лебяжского муниципального округа от 19.11.2021 № 73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»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б утверждении положения об оплате труда председателя Контрольно-счётной комиссии Лебяжского муниципального округа Кировской области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б утверждении индикаторов риска нарушения обязательных требований, порядок отнесения объектов контроля к категории риска на автомобильном транспорте, городском наземном электрическом транспорте и в дорожном хозяйстве Лебяжского муниципального округа Кировской области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внесении изменений в решение думы Лебяжского муниципального округа от 28.09.2022 № 192 «Об утверждении Положения о проведении конкурса на замещение вакантной должности муниципальной службы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Индыгойской сельской Думы Лебяжского района Кировской области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Кокоревской сельской Думы Лебяжского района Кировской области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Красноярской сельской Думы Лебяжского района Кировской области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я Кузнецовской сельской Думы Лебяжского района Кировской области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Окуневской сельской Думы Лебяжского района Кировской области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5:00Z</dcterms:created>
  <dc:creator>u0904</dc:creator>
  <dc:description/>
  <cp:keywords/>
  <dc:language>en-US</dc:language>
  <cp:lastModifiedBy>ПК</cp:lastModifiedBy>
  <cp:lastPrinted>2024-12-16T11:49:00Z</cp:lastPrinted>
  <dcterms:modified xsi:type="dcterms:W3CDTF">2025-02-24T13:43:00Z</dcterms:modified>
  <cp:revision>30</cp:revision>
  <dc:subject/>
  <dc:title>Проект повестки внеочередного  заседания</dc:title>
</cp:coreProperties>
</file>