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.02.2025                                                                                                      № 37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ыгой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Индыгой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17.11.2010 № 113 «О внесении изменений в положение о земельном налог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7.11.2010 № 114 «О налоге на имущество физических лиц в муниципальном образовании Индыгой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7.11.2009 № 76 «О внесении изменений в положение о земельном налог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24.09.2009 № 69 «О земельном налог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Т.А. Обухова</w:t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8:00Z</cp:lastPrinted>
  <dcterms:modified xsi:type="dcterms:W3CDTF">2025-02-24T05:56:00Z</dcterms:modified>
  <cp:revision>23</cp:revision>
  <dc:subject/>
  <dc:title>ДУМА ЛЕБЯЖСКОГО МУНИЦИПАЛЬНОГО ОКРУГА</dc:title>
</cp:coreProperties>
</file>