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  <w:tab w:val="left" w:pos="729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34"/>
        <w:gridCol w:w="2905"/>
        <w:gridCol w:w="1916"/>
      </w:tblGrid>
      <w:tr>
        <w:trPr>
          <w:trHeight w:val="58" w:hRule="atLeast"/>
        </w:trPr>
        <w:tc>
          <w:tcPr>
            <w:tcW w:w="963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20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8" w:hRule="atLeast"/>
        </w:trPr>
        <w:tc>
          <w:tcPr>
            <w:tcW w:w="20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5</w:t>
            </w:r>
          </w:p>
        </w:tc>
        <w:tc>
          <w:tcPr>
            <w:tcW w:w="27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9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№</w:t>
            </w:r>
          </w:p>
        </w:tc>
        <w:tc>
          <w:tcPr>
            <w:tcW w:w="191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313" w:hRule="atLeast"/>
        </w:trPr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еестра муниципальных маршрутов</w:t>
            </w:r>
          </w:p>
          <w:p>
            <w:pPr>
              <w:pStyle w:val="Normal"/>
              <w:tabs>
                <w:tab w:val="clear" w:pos="720"/>
                <w:tab w:val="left" w:pos="7640" w:leader="none"/>
              </w:tabs>
              <w:spacing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рных перевозок в муниципальном образовании Лебяжский муниципальный округ и об отмене некоторых постановлений администрации Лебяжского муниципального округа Кировской области.</w:t>
            </w:r>
          </w:p>
        </w:tc>
      </w:tr>
    </w:tbl>
    <w:p>
      <w:pPr>
        <w:pStyle w:val="Heading1"/>
        <w:spacing w:lineRule="auto" w:line="360" w:before="161" w:after="161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с </w:t>
      </w:r>
      <w:r>
        <w:rPr>
          <w:color w:val="000000"/>
          <w:sz w:val="28"/>
          <w:szCs w:val="28"/>
        </w:rPr>
        <w:t xml:space="preserve">Федеральным законом от 13.07.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</w:t>
      </w:r>
      <w:r>
        <w:rPr>
          <w:sz w:val="28"/>
          <w:szCs w:val="28"/>
        </w:rPr>
        <w:t>в целях организации регулярных пассажирских перевозок автомобильным транспортом по муниципальным маршрутам в муниципальном образовании Лебяжский муниципальный округ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реестр муниципальных маршрутов регулярных перевозок в муниципальном образовании Лебяжский муниципальный округ согласно приложению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рядок формирования и ведения реестра муниципальных маршрутов регулярных перевозок в муниципальном образовании Лебяжский муниципальный округ согласно приложению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 постановление администрации Лебяжского муниципального округа Кировской области от 20.01.2023 №16 «Об утверждении реестра муниципальных маршрутов регулярных перевозок в муниципальном образовании Лебяжский муниципальный округ»;</w:t>
      </w:r>
    </w:p>
    <w:p>
      <w:pPr>
        <w:pStyle w:val="Normal"/>
        <w:tabs>
          <w:tab w:val="clear" w:pos="720"/>
          <w:tab w:val="left" w:pos="709" w:leader="none"/>
        </w:tabs>
        <w:spacing w:lineRule="auto" w:line="312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 муниципального ок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righ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76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righ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right" w:pos="76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right" w:pos="76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7655" w:leader="none"/>
          <w:tab w:val="righ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7655" w:leader="none"/>
          <w:tab w:val="righ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1136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7655" w:leader="none"/>
          <w:tab w:val="righ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>Лебяжского муниципального округа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.01.202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3"/>
        <w:gridCol w:w="1239"/>
        <w:gridCol w:w="1543"/>
        <w:gridCol w:w="1785"/>
        <w:gridCol w:w="925"/>
        <w:gridCol w:w="1614"/>
        <w:gridCol w:w="1565"/>
        <w:gridCol w:w="1061"/>
        <w:gridCol w:w="1037"/>
        <w:gridCol w:w="1225"/>
        <w:gridCol w:w="1210"/>
      </w:tblGrid>
      <w:tr>
        <w:trPr>
          <w:trHeight w:val="982" w:hRule="atLeast"/>
        </w:trPr>
        <w:tc>
          <w:tcPr>
            <w:tcW w:w="1485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</w:t>
            </w:r>
          </w:p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ов муниципального транспорта муниципального образования Лебяжский муниципальный ок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маршру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маршру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межуточных остановочных пунктов по маршру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, автодорог, по которым проходит маршру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маршру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садки и высадки пассажир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егулярных перевоз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класс транспортных средст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характеристики транспортных средст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начала осуществления перевоз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 юридического лица, осуществляющего перевозки</w:t>
            </w:r>
          </w:p>
        </w:tc>
      </w:tr>
      <w:tr>
        <w:trPr>
          <w:trHeight w:val="2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бяжье - Синцо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станция – пов. на Синцово – с. Синцо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рова – ул. Путинцева – ул. Строителей – автомобильная дорога Советск – Лебяжье - Синцо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 к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еревозки по регулируемым маршрут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ал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-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ье – Мелян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станция – пов. на Елизарово – пов. на Мелянда – с. Меля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Комарова – ул. Октябрьская – ул. Строителей – автомобильная дорога Лебяжье – Уржум - Мелян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,6 к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еревозки по регулируемым маршрут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-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ье – Малый Р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станция – пов. на Елизарово – д. Окольники – д. Ситьмяна – д. Кокорево – д. Малый Ры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Комарова – ул. Октябрьская – ул. Строителей – автомобильная дорога Лебяжье-Уржум-Елизарово-Кокорево – Кокорево-Малый Ры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 к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еревозки по регулируемым маршрут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-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бяжье - Кузнецо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/станция – д.Золотавино – д. Фомичи – д. Кулеши – д.Окунево – д.Гари – д.Васичи – д.Гаврюшата- с. Лаж – д.Мошкино – д. Комлево – д. Шои – д.Пузынерь, Борок – с.Кузнецо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рова – ул. Путинцева – ул. Строителей – автомобильная дорога Лебяжье-Лаж-Кузнецо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4,0 к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еревозки по регулируемым маршрут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-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ье- Крас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станция – пов. на Красное – д. Запольщина – пов. Нефтебаза – д. Лотовщина – с. Красно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Комарова – ул. Путинцева – ул. Строителей – автомобильная дорога Лебяжье-Красное-Привер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 к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еревозки по регулируемым маршрут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лы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-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both"/>
              <w:rPr/>
            </w:pPr>
            <w:r>
              <w:rPr>
                <w:sz w:val="22"/>
                <w:szCs w:val="22"/>
              </w:rPr>
              <w:t>Лебяжье - Индыг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/станция – д.Золотавино – д. Фомичи – д. Кулеши – д.Окунево – д.Гари – д.Васичи – д.Гаврюшата- с. Лаж –д.Изиморка – д. Шайтаны – д. Индыгойка, Лазар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рова – ул. Путинцева – ул. Строителей – автомобильная дорога Лебяжье-Лаж – Лаж-Индыгой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6,0 к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еревозки по регулируемым маршрут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лы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-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ье - Ельки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станция – пов. на Синцово – д. Чистовражье – пов. на Елькино – д. Ельки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Комарова – ул. Путинцева – ул. Строителей – автомобильная дорога  Советск-Лебяжье-Уржум-Елькин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 к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еревозки по регулируемым маршрут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-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бяжье - Вотск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/станция – пов. на Елизарово – пов. на Мелянда – пов. на Мари Байса – с. Ветошкино – с. Вотско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рова – ул. Октябрьская – ул. Строителей – автомобильная дорога Лебяжье-Уржум – Ветошкино-Вотско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 к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улярные перевозки по регулируемым маршрут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лы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-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5387" w:leader="none"/>
          <w:tab w:val="left" w:pos="5529" w:leader="none"/>
          <w:tab w:val="left" w:pos="6521" w:leader="none"/>
          <w:tab w:val="left" w:pos="7655" w:leader="none"/>
          <w:tab w:val="right" w:pos="7797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20"/>
          <w:tab w:val="left" w:pos="709" w:leader="none"/>
          <w:tab w:val="left" w:pos="5387" w:leader="none"/>
          <w:tab w:val="left" w:pos="5529" w:leader="none"/>
          <w:tab w:val="left" w:pos="6521" w:leader="none"/>
          <w:tab w:val="left" w:pos="7655" w:leader="none"/>
          <w:tab w:val="right" w:pos="7797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Лебяжского муниципального округа</w:t>
      </w:r>
    </w:p>
    <w:p>
      <w:pPr>
        <w:pStyle w:val="Normal"/>
        <w:ind w:left="581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.01.202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5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ВЕДЕНИЯ РЕЕСТРА МУНИЦИПАЛЬНЫХ МАРШРУТОВ РЕГУЛЯРНЫХ ПЕРЕВОЗОК В МУНИЦИПАЛЬНОМ ОБРАЗОВАНИИ ЛЕБЯЖСКИЙ МУНИЦИПАЛЬНЫЙ ОКРУГ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оцедуру формирования и ведения Реестра муниципальных маршрутов регулярных перевозок в муниципальном образовании Лебяжский муниципальный округ (далее - Реест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естр ведется администрацией Лебяжского муниципального округа Кировской области (далее - уполномоченный орган) на бумажном и электронном носителях путем внесения специалистом отдела градостроительства, архитектуры и жизнеобеспечения (далее - ответственное лицо) соответствующих реестровых за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несоответствии между записями на бумажном носителе и на электронном носителе приоритет имеют записи на бумажном носи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еестр на бумажном носителе оформляется в виде журнала, все страницы которого должны быть прошиты и пронуме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РУКТУРА РЕЕСТ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содержит следующие сведения о муниципальном маршру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ковый номер маршру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гистрационный номер маршру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маршр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именование промежуточных остановочных пунктов по маршру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улиц, автодорог по которым проходит маршр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тяженность маршру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рядок посадки и высадки пассажи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ид регулярных перево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ид и класс транспор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Экологические характеристики транспор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ата начала осуществления перево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именование и адрес юридического лица, осуществляющего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ВНЕСЕНИЯ СВЕДЕНИЙ В РЕ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едение Реестра осуществляется ответственным лицом путем внесения сведений о муниципальном маршруте в связи с открытием новых, изменением или закрытием существующих маршрутов, а также в случае изменения иных сведений, содержащихся в Реестре, не влекущих изменения или исключения маршр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действующих маршрутов в Реестре указываются ранее присвоенные номера муниципальных маршрутов. Для открываемых новых муниципальных маршрутов присваиваются новые но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ткрытие и изменение муниципального маршрута удостоверяется внесением муниципального маршрута в реестр муниципальных маршр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ведения о муниципальном маршруте вносятся в Реестр на основании постановления администрации Лебяж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ведения об открытии, изменении или закрытии муниципального маршрута должны быть внесены в Реестр не позднее пяти рабочих дней со дня принятия соответствующего постановления администрации Лебяж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б открытии, изменении и закрытии муниципальных маршрутов уполномоченный орган не позднее, чем за десять дней оповещает население через средства массовой информации, а также специальными объявлениями в транспортных средствах и на остановочных пун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бновление Реестра муниципальных маршрутов, размещенного на официальном сайте муниципального образования Лебяжский муниципальный округ в сети Интернет, производится не позднее десяти рабочих дней после внесения в него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ЕДОСТАВЛЕНИЕ СВЕДЕНИЙ, СОДЕРЖАЩИХСЯ В РЕЕСТ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ведения, содержащиеся в Реестре, являются открытыми и общедоступными и размещаются на официальном сайте муниципального образования Лебяжский муниципальный округ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оставление сведений, содержащихся в Реестре, на бумажном носителе осуществляется уполномоченным органом по запросам заинтересованных лиц в виде выписок из Реестра, выдаваемых бесплатно в течение 15 календарных дней с даты поступления запр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5387" w:leader="none"/>
          <w:tab w:val="left" w:pos="5529" w:leader="none"/>
          <w:tab w:val="left" w:pos="6521" w:leader="none"/>
          <w:tab w:val="left" w:pos="7655" w:leader="none"/>
          <w:tab w:val="right" w:pos="7797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6" w:gutter="0" w:header="0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9" w:after="0"/>
      <w:ind w:left="2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left="14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330" w:leader="none"/>
      </w:tabs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 w:before="816" w:after="0"/>
      <w:ind w:left="14" w:right="7185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bCs/>
      <w:sz w:val="24"/>
      <w:szCs w:val="4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40" w:before="696" w:after="0"/>
      <w:ind w:right="480" w:firstLine="226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2208" w:leader="none"/>
      </w:tabs>
      <w:spacing w:lineRule="exact" w:line="274"/>
      <w:ind w:left="709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</w:pPr>
    <w:rPr>
      <w:szCs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52:00Z</dcterms:created>
  <dc:creator>ATHLON</dc:creator>
  <dc:description/>
  <cp:keywords/>
  <dc:language>en-US</dc:language>
  <cp:lastModifiedBy>admin</cp:lastModifiedBy>
  <cp:lastPrinted>2025-01-31T10:50:00Z</cp:lastPrinted>
  <dcterms:modified xsi:type="dcterms:W3CDTF">2025-02-04T08:29:00Z</dcterms:modified>
  <cp:revision>5</cp:revision>
  <dc:subject/>
  <dc:title>ГЛАВА  АДМИНИСТРАЦИИ  ПГТ  ЮРЬЯ  ЮРЬЯНСКОГО РАЙОНА  КИРОВСКОЙ  ОБЛАСТИ</dc:title>
</cp:coreProperties>
</file>