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8.01.2025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33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стоимости услуг, предоставляемых согласно гарантированному перечню услуг по погребению, в муниципальном образовании Лебяжский муниципальный округ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9, статьей 12 Федерального закона от 12.01.1996 №8-ФЗ «О погребении и похоронном деле», руководствуясь постановлением Правительства Российской Федерации от 23.01.2025 №33 «Об утверждении коэффициента индексации выплат, пособий и компенсаций в 2025 году»,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тоимость услуг, предоставляемых согласно гарантированному перечню услуг по погребению, в муниципальном образовании Лебяжский муниципальный округ Кировской области на 2025 год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2.2025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Лебяжского муниципального окру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             Т.А. Обухова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  <w:sz w:val="20"/>
          <w:szCs w:val="20"/>
        </w:rPr>
      </w:pPr>
      <w:r>
        <w:rPr>
          <w:rFonts w:cs="Calibri" w:ascii="Times New Roman" w:hAnsi="Times New Roman"/>
          <w:bCs/>
          <w:sz w:val="20"/>
          <w:szCs w:val="20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tabs>
          <w:tab w:val="clear" w:pos="709"/>
          <w:tab w:val="left" w:pos="5954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Лебяж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круга</w:t>
      </w:r>
    </w:p>
    <w:p>
      <w:pPr>
        <w:pStyle w:val="ConsPlusTitle"/>
        <w:tabs>
          <w:tab w:val="clear" w:pos="709"/>
          <w:tab w:val="left" w:pos="5954" w:leader="none"/>
          <w:tab w:val="left" w:pos="6237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28.01.2025   № 42</w:t>
      </w:r>
    </w:p>
    <w:p>
      <w:pPr>
        <w:pStyle w:val="ConsPlusTitle"/>
        <w:ind w:left="4963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4963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-567" w:hanging="0"/>
        <w:jc w:val="center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269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услуг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рубл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документов необходимых для погребения (получение справки из мор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об, обитый хлопчатобумажной тканью изнутри и снару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ушка с наволочкой из хлопчатобумажной тка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ст надмогиль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,9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, в том числе рытье могилы в ручную и захорон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,06</w:t>
            </w:r>
          </w:p>
        </w:tc>
      </w:tr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5,37</w:t>
            </w:r>
          </w:p>
        </w:tc>
      </w:tr>
    </w:tbl>
    <w:p>
      <w:pPr>
        <w:pStyle w:val="ConsPlusTitle"/>
        <w:ind w:left="496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142" w:top="567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ind w:left="576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ind w:left="72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25:00Z</dcterms:created>
  <dc:creator>Admin</dc:creator>
  <dc:description/>
  <cp:keywords/>
  <dc:language>en-US</dc:language>
  <cp:lastModifiedBy>admin</cp:lastModifiedBy>
  <cp:lastPrinted>2024-01-26T15:37:00Z</cp:lastPrinted>
  <dcterms:modified xsi:type="dcterms:W3CDTF">2025-01-30T06:55:00Z</dcterms:modified>
  <cp:revision>5</cp:revision>
  <dc:subject/>
  <dc:title/>
</cp:coreProperties>
</file>