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Лебяж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января по 31 января 2025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Лебяжского муниципального округа Кировской области за период с 1 января по 31 января 2025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0203</cp:lastModifiedBy>
  <cp:lastPrinted>2024-03-21T09:12:00Z</cp:lastPrinted>
  <dcterms:modified xsi:type="dcterms:W3CDTF">2025-01-30T06:17:00Z</dcterms:modified>
  <cp:revision>5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