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февраль 2025 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муниципального округа №826 от 13.12.2024 «Об утверждении Программы профилактики рисков причинения вреда (ущерба) охраняемым законом ценностям в области муниципального контроля в сфере благоустройства на территории Лебяжского муниципального округа Кировской области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</w:pPr>
      <w:r>
        <w:rPr>
          <w:kern w:val="0"/>
          <w:sz w:val="28"/>
          <w:szCs w:val="28"/>
        </w:rPr>
        <w:t>О внесении изменений в постановление № 828 от 16.12.2024 «Об утверждении Программы профилактики рисков причинения вреда (ущерба) охраняемым законом ценностям в рамках осуществления муниципального лесного контроля на территории Лебяжского муниципального округа Кировской области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№ 829 от 16.12.2024 «Об утверждении Программы профилактики рисков причинения вреда (ущерба) охраняемым законом ценностям в рамках осуществления муниципального земельного контроля на территории территории Лебяжского муниципального округа Кировской области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муниципального округа от 13.12.2024 №827 «Об утверждении Программы профилактики рисков причинения вреда (ущерба) охраняемым законом ценностям при проведении муниципального контроля на автомобильном транспорте, городском наземном электрическом транспорте и в дорожном хозяйстве на территории Лебяжского муниципального округа Кировской области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ar-SA"/>
        </w:rPr>
        <w:t>О признании утратившим силу постановления администрации Лебяжского муниципального округа от 14.03.2022 №160 «Об утверждении индикаторов риска нарушения обязательных требований, порядок отнесения объектов контроля к категории риска на автомобильном транспорте, городском наземном электрическом транспорте и в дорожном хозяйстве Лебяжского муниципального округа Кировской области».</w:t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admin</cp:lastModifiedBy>
  <cp:lastPrinted>2017-11-20T09:10:00Z</cp:lastPrinted>
  <dcterms:modified xsi:type="dcterms:W3CDTF">2025-02-11T10:25:00Z</dcterms:modified>
  <cp:revision>43</cp:revision>
  <dc:subject/>
  <dc:title>                            </dc:title>
</cp:coreProperties>
</file>