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tabs>
          <w:tab w:val="clear" w:pos="708"/>
          <w:tab w:val="left" w:pos="540" w:leader="none"/>
        </w:tabs>
        <w:spacing w:before="0" w:after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области энергосбережении и повышения энергетической эффективности (наименование) муниципального района Кировской области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период с 1 октября по 31 декабря 2024 года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>
          <w:bCs/>
          <w:i/>
          <w:i/>
          <w:iCs/>
          <w:sz w:val="26"/>
          <w:szCs w:val="26"/>
        </w:rPr>
      </w:pPr>
      <w:bookmarkStart w:id="0" w:name="_Hlk188260504"/>
      <w:bookmarkEnd w:id="0"/>
      <w:r>
        <w:rPr>
          <w:bCs/>
          <w:i/>
          <w:iCs/>
          <w:sz w:val="26"/>
          <w:szCs w:val="26"/>
        </w:rPr>
        <w:t>Постановление администрации Лебяжского муниципального округа от 07.10.2024 № 551 «Об утверждении муниципальной программы Лебяжского муниципального округа Кировской области «Энергосбережение и повышение энергетической эффективности»</w:t>
      </w:r>
    </w:p>
    <w:p>
      <w:pPr>
        <w:pStyle w:val="Normal"/>
        <w:ind w:firstLine="567"/>
        <w:jc w:val="both"/>
        <w:rPr/>
      </w:pPr>
      <w:r>
        <w:rPr>
          <w:color w:val="1D1B25"/>
          <w:sz w:val="26"/>
          <w:szCs w:val="26"/>
        </w:rPr>
        <w:t>Утверждена муниципальная программа Лебяжского муниципального округа Кировской области «Энергосбережение и повышение энергетической эффективности».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Цели муниципальной программы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беспечение устойчивого функционирования и развития экономики Лебяжского округа за счет эффективного использования энергетических ресурсов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нижение финансовой нагрузки на бюджет Лебяжского округа за счет сокращения расходов на энергоресурсы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нижение платежей потребителей, в том числе бюджетных организации за энергетические ресурсы.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ind w:firstLine="567"/>
        <w:jc w:val="both"/>
        <w:rPr/>
      </w:pPr>
      <w:r>
        <w:rPr>
          <w:bCs/>
          <w:sz w:val="26"/>
          <w:szCs w:val="26"/>
        </w:rPr>
        <w:t>Задачи муниципальной програм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ократить безучетное потребление энергетических ресурсов и повысить эффективность использования топлива, энергии, холодной воды в том числе в учреждениях, финансируемых из бюджета муниципального образования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ократить потери энергоресурсов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ократить расход топлива, электрической энергии на единицу тепла до нормативного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ократить расходы бюджетных средств на энергоресурсы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беспечить единую информационную и пропагандистскую политику в отношении вопросов энергосбережения и повышения энергетической эффективности среди населения и других групп потребителей.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ind w:firstLine="567"/>
        <w:rPr>
          <w:bCs/>
          <w:sz w:val="26"/>
          <w:szCs w:val="26"/>
        </w:rPr>
      </w:pPr>
      <w:r>
        <w:rPr>
          <w:bCs/>
          <w:sz w:val="26"/>
          <w:szCs w:val="26"/>
        </w:rPr>
        <w:t>Срок реализации – 2025-2027 годы.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бщий объем финансирования муниципальной программы 1 900 тыс. рублей из средств местного бюджета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567" w:hanging="567"/>
        <w:jc w:val="both"/>
        <w:rPr>
          <w:i/>
          <w:i/>
          <w:iCs/>
          <w:sz w:val="26"/>
          <w:szCs w:val="26"/>
        </w:rPr>
      </w:pPr>
      <w:hyperlink r:id="rId2">
        <w:r>
          <w:rPr>
            <w:rStyle w:val="InternetLink"/>
            <w:i/>
            <w:iCs/>
            <w:sz w:val="26"/>
            <w:szCs w:val="26"/>
          </w:rPr>
          <w:t>Постановление</w:t>
        </w:r>
      </w:hyperlink>
      <w:r>
        <w:rPr>
          <w:i/>
          <w:iCs/>
          <w:sz w:val="26"/>
          <w:szCs w:val="26"/>
        </w:rPr>
        <w:t xml:space="preserve"> администрации Лебяжского муниципального округа от 28.12.2024 № 914 «О внесении изменений в постановление Лебяжского муниципального округа от 07.10.2024 №551«Об утверждении муниципальной программы Лебяжского муниципального округа Кировской области «Энергосбережение и повышение энергетической эффективности»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корректирован объем финансового обеспечения муниципальной программы </w:t>
        <w:br/>
        <w:t>и составляет – 5 161,30 тыс. рублей, средства областного бюджета – 324,500 тыс. рублей; средства местного бюджета – 4 836,800 тыс. рублей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1" w:name="_Hlk188260504"/>
      <w:bookmarkStart w:id="2" w:name="_Hlk188260504"/>
      <w:bookmarkEnd w:id="2"/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6391275" cy="90449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1275" cy="904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/>
        <w:drawing>
          <wp:inline distT="0" distB="0" distL="0" distR="0">
            <wp:extent cx="6391275" cy="90449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1275" cy="904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276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>Информация о ходе реализации муниципальной программы в области энергосбережения и повышения энергетической эффективности</w:t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>Лебяжского муниципального округа Кировской области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в 2024 году</w:t>
      </w:r>
    </w:p>
    <w:tbl>
      <w:tblPr>
        <w:tblW w:w="15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117"/>
        <w:gridCol w:w="1844"/>
        <w:gridCol w:w="1704"/>
        <w:gridCol w:w="59"/>
        <w:gridCol w:w="1216"/>
        <w:gridCol w:w="1418"/>
        <w:gridCol w:w="1985"/>
        <w:gridCol w:w="4115"/>
      </w:tblGrid>
      <w:tr>
        <w:trPr>
          <w:trHeight w:val="389" w:hRule="atLeast"/>
        </w:trPr>
        <w:tc>
          <w:tcPr>
            <w:tcW w:w="3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7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программой на 2024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тыс. руб.)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мит на 2024 год </w:t>
            </w:r>
            <w:r>
              <w:rPr>
                <w:bCs/>
                <w:sz w:val="20"/>
                <w:szCs w:val="20"/>
              </w:rPr>
              <w:t>(тыс. 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24 году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bCs/>
                <w:sz w:val="20"/>
                <w:szCs w:val="20"/>
              </w:rPr>
              <w:t>тыс. руб.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финансировано в 2024 году </w:t>
              <w:br/>
            </w:r>
            <w:r>
              <w:rPr>
                <w:bCs/>
                <w:sz w:val="20"/>
                <w:szCs w:val="20"/>
              </w:rPr>
              <w:t>(тыс. руб.)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выполнении основных мероприятий, мощностях основных объектов, введенных в результате реализованных мероприятий</w:t>
            </w:r>
          </w:p>
        </w:tc>
      </w:tr>
      <w:tr>
        <w:trPr>
          <w:trHeight w:val="389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 области энергосбережения и повышения энергетической эффективност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15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72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>
                <w:sz w:val="20"/>
                <w:szCs w:val="20"/>
              </w:rPr>
              <w:t>21.1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энергоаудита на объектах администрации Лебяжского муниципального округ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>
                <w:sz w:val="20"/>
                <w:szCs w:val="20"/>
              </w:rPr>
              <w:t>21.2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дрение организационных мероприятий по экономии ТЭР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3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терморегуляторов на радиаторы отопл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4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имическая промывка системы отопл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на оконных блоков на блоки из ПВХ с тройным остекление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40"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утепленных навесных вентилируемых фасадов зда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612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овка датчиков движения в коридорах и санузлах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82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визия электроустановок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Исполнитель: Мошкин Андрей Владимирович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8(83344) 2-01-91</w:t>
      </w:r>
    </w:p>
    <w:sectPr>
      <w:type w:val="nextPage"/>
      <w:pgSz w:orient="landscape" w:w="16838" w:h="11906"/>
      <w:pgMar w:left="567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LAW240&amp;n=220735&amp;date=30.01.2024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07:49:00Z</dcterms:created>
  <dc:creator>user</dc:creator>
  <dc:description/>
  <cp:keywords/>
  <dc:language>en-US</dc:language>
  <cp:lastModifiedBy>Ирина Николаевна</cp:lastModifiedBy>
  <cp:lastPrinted>2024-02-09T08:54:00Z</cp:lastPrinted>
  <dcterms:modified xsi:type="dcterms:W3CDTF">2025-01-20T07:15:00Z</dcterms:modified>
  <cp:revision>11</cp:revision>
  <dc:subject/>
  <dc:title>Нормативные правовые акты в сфере энергосбережения и повышения энергетической эффективности на территории Кировской области за период с 1 декабря по 31 декабря 2011 г</dc:title>
</cp:coreProperties>
</file>