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Лебяж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ктября по 31 декабря 2024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Лебяжског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круга Кировской области в период с 1 октября по 31 декабря 2024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0203</cp:lastModifiedBy>
  <dcterms:modified xsi:type="dcterms:W3CDTF">2025-01-20T06:21:00Z</dcterms:modified>
  <cp:revision>71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