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>о ходе и результатах осуществления мероприятий</w:t>
        <w:br/>
        <w:t>по энергосбережению и повышению энергетической эффективности</w:t>
        <w:br/>
        <w:t>в жилищном фонде Лебяжского муниципального округа Кировской области</w:t>
        <w:br/>
        <w:t>по состоянию на 01.01.2025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требований законодательства в области энергосбережения продолжается реализация мероприятий, способствующих энергосбережению и повышению энергетической эффективности на территории Кировской области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6"/>
          <w:szCs w:val="26"/>
        </w:rPr>
        <w:t>По состоянию на 01.01.2025 года на территории округа число многоквартирных домов всего – 9, из них фактически оснащено приборами учета – 5. Количество приборов учета, введенных в эксплуатацию – 13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6"/>
          <w:szCs w:val="26"/>
        </w:rPr>
        <w:t xml:space="preserve">Число жилых домов (индивидуально–определенных) зданий всего – 2146, фактически оснащено приборами учета – 2106. Количество приборов учета, введенных в эксплуатацию – 3899. В </w:t>
      </w:r>
      <w:r>
        <w:rPr>
          <w:bCs/>
          <w:sz w:val="26"/>
          <w:szCs w:val="26"/>
        </w:rPr>
        <w:t>2024</w:t>
      </w:r>
      <w:r>
        <w:rPr>
          <w:sz w:val="26"/>
          <w:szCs w:val="26"/>
        </w:rPr>
        <w:t xml:space="preserve"> году установка (общедомовых) приборов учета потребления коммунальных ресурсов не проводилась.</w:t>
      </w:r>
    </w:p>
    <w:p>
      <w:pPr>
        <w:pStyle w:val="Normal"/>
        <w:spacing w:lineRule="auto" w:line="288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снащенность многоквартирных домов Лебяжского муниципального округа общедомовыми приборами учета используемых энергетических ресурсов по состоянию на 01.01.2025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5614"/>
      </w:tblGrid>
      <w:tr>
        <w:trPr>
          <w:trHeight w:val="1013" w:hRule="atLeast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оснащенности приборами учета в многоквартирных домах, %</w:t>
            </w:r>
          </w:p>
        </w:tc>
      </w:tr>
      <w:tr>
        <w:trPr>
          <w:trHeight w:val="329" w:hRule="atLeast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ая вода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39" w:hRule="atLeast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ая вода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ая энергия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ConsPlusNormal"/>
        <w:spacing w:lineRule="auto" w:line="288"/>
        <w:ind w:firstLine="567"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6"/>
          <w:szCs w:val="26"/>
        </w:rPr>
        <w:t>Администрацией Лебяжского муниципального округа проводится работа с собственниками жилых помещений в части разъяснений требований законодательства в сфере энергосбережения и повышения энергетической эффективности, о необходимости соблюдений данных требований, а также возможной экономии вследствие внедрения энергоэффективных технологий, использования энергоэффективного оборудования и материалов, в том числе установки приборов учета используемых энергетических ресурсов.</w:t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ppleconvertedspace">
    <w:name w:val="apple-converted-space"/>
    <w:basedOn w:val="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2">
    <w:name w:val="Основной текст1"/>
    <w:basedOn w:val="Normal"/>
    <w:qFormat/>
    <w:pPr>
      <w:suppressAutoHyphens w:val="true"/>
      <w:spacing w:before="0" w:after="120"/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u0203</cp:lastModifiedBy>
  <cp:lastPrinted>1995-11-21T17:41:00Z</cp:lastPrinted>
  <dcterms:modified xsi:type="dcterms:W3CDTF">2025-01-20T06:32:00Z</dcterms:modified>
  <cp:revision>17</cp:revision>
  <dc:subject/>
  <dc:title>Аналитический отчет</dc:title>
</cp:coreProperties>
</file>