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8.12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ind w:left="6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О внесении изменений в постановление администрации Лебяжского района от 08.10.2021 № 337 «Об утверждении муниципальной программы Лебяжского муниципального округа Кировской области «Формирование здорового образа жизни среди населения  Лебяжского муниципального округа»»</w:t>
            </w:r>
          </w:p>
          <w:p>
            <w:pPr>
              <w:pStyle w:val="21"/>
              <w:shd w:fill="auto" w:val="clear"/>
              <w:spacing w:lineRule="auto" w:line="240" w:before="0" w:after="0"/>
              <w:ind w:left="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21"/>
              <w:shd w:fill="auto" w:val="clear"/>
              <w:spacing w:lineRule="auto" w:line="480" w:before="0" w:after="0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муниципального образования Лебяжский муниципальный округ Кировской области»,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муниципальную программу Лебяжского муниципального округа Кировской области «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Формирование здорового образа жизни среди населения Лебяжского муниципального округ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утвержденную постановлением администрации Лебяжского района от 08.10.2021 №337, согласно приложению.</w:t>
      </w:r>
    </w:p>
    <w:p>
      <w:pPr>
        <w:pStyle w:val="22"/>
        <w:numPr>
          <w:ilvl w:val="0"/>
          <w:numId w:val="2"/>
        </w:numPr>
        <w:shd w:fill="auto" w:val="clear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22"/>
        <w:shd w:fill="auto" w:val="clear"/>
        <w:spacing w:lineRule="auto" w:line="360" w:before="0" w:after="0"/>
        <w:ind w:left="567" w:hanging="0"/>
        <w:jc w:val="both"/>
        <w:rPr/>
      </w:pPr>
      <w:r>
        <w:rPr/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7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ского муниципального округа      Т.А. Обухова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right="565" w:firstLine="70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28.12.2024       № 930</w:t>
      </w:r>
    </w:p>
    <w:p>
      <w:pPr>
        <w:pStyle w:val="ConsPlusTitle"/>
        <w:tabs>
          <w:tab w:val="clear" w:pos="709"/>
          <w:tab w:val="center" w:pos="-14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center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Лебяжского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округа Кировской области «Формирование здорового образа жизни среди населения  Лебяжского муниципального округ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autoSpaceDE w:val="false"/>
        <w:spacing w:before="60" w:after="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Паспорт муниципальной программы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bidi="ar-SA"/>
        </w:rPr>
        <w:t>Формирование здорового образа жизни среди населения Лебяжского муниципального округа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» изложить в новой редакции согласно приложению №1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В разделе 1 «Общая характеристика» пункт «Демографические характеристики» изложить в новой редакции следующего содержания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Textbody1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kern w:val="0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val="ru-RU" w:eastAsia="ru-RU" w:bidi="ar-SA"/>
        </w:rPr>
      </w:r>
    </w:p>
    <w:p>
      <w:pPr>
        <w:pStyle w:val="Textbody1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По данным Кировстата численность населения Лебяжского муниципального округа на 01.01.2024 составила  5283 человек, что на 167 чел. меньше чем на 01.01.2023. В том числе женщины – </w:t>
      </w:r>
      <w:r>
        <w:rPr>
          <w:rFonts w:cs="Times New Roman" w:ascii="Times New Roman" w:hAnsi="Times New Roman"/>
          <w:sz w:val="28"/>
          <w:szCs w:val="28"/>
          <w:lang w:val="ru-RU"/>
        </w:rPr>
        <w:t>2829 человек, что составляет 53,55% от общего числа проживающих, мужчины – 245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человек, это 46,45%), в том числе городского населения 2710 человек (женщины </w:t>
      </w:r>
      <w:r>
        <w:rPr>
          <w:rFonts w:cs="Times New Roman" w:ascii="Times New Roman" w:hAnsi="Times New Roman"/>
          <w:sz w:val="28"/>
          <w:szCs w:val="28"/>
          <w:lang w:val="ru-RU"/>
        </w:rPr>
        <w:t>1486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мужчины </w:t>
      </w:r>
      <w:r>
        <w:rPr>
          <w:rFonts w:cs="Times New Roman" w:ascii="Times New Roman" w:hAnsi="Times New Roman"/>
          <w:sz w:val="28"/>
          <w:szCs w:val="28"/>
          <w:lang w:val="ru-RU"/>
        </w:rPr>
        <w:t>122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, сельского населения 2573 человека (женщины – </w:t>
      </w:r>
      <w:r>
        <w:rPr>
          <w:rFonts w:cs="Times New Roman" w:ascii="Times New Roman" w:hAnsi="Times New Roman"/>
          <w:sz w:val="28"/>
          <w:szCs w:val="28"/>
          <w:lang w:val="ru-RU"/>
        </w:rPr>
        <w:t>1343 человек, мужчины – 123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человека). Зафиксировано снижение количества жителей села. Всего жителей от 0 до 19 лет – 808 чел., что на 39 меньше, чем в 2023.</w:t>
      </w:r>
    </w:p>
    <w:p>
      <w:pPr>
        <w:pStyle w:val="Textbody1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населения старше трудоспособного возраста на   01.01.2024 составила 2232 человек (42,25%). Доля лиц трудоспособного возраст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– 2351 чел.  или 44,5%, младше трудоспособного – 700 чел. или 13,25%. Сохраняется отрицательный прирост населения: миграционный коэффициент в 2023 году составил минус 72 чел., естественная убыль населения минус 95 чел.»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284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Раздел 2 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» изложить в новой редакции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bidi="ar-SA"/>
        </w:rPr>
      </w:r>
    </w:p>
    <w:p>
      <w:pPr>
        <w:pStyle w:val="Normal"/>
        <w:widowControl/>
        <w:ind w:firstLine="425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«Программа соответствует приоритетам, сформулированным в стратегии социально-экономического развития Лебяжского муниципального округа Кировской области, и направлена на повышение уровня жизни населения, пропаганда здорового образа жизни. </w:t>
      </w:r>
    </w:p>
    <w:p>
      <w:pPr>
        <w:pStyle w:val="Normal"/>
        <w:widowControl/>
        <w:ind w:left="284" w:firstLine="425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Цели программы:</w:t>
      </w:r>
    </w:p>
    <w:p>
      <w:pPr>
        <w:pStyle w:val="Normal"/>
        <w:widowControl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развитие системы мотивации граждан к ведению здорового образа жизни, включая здоровое питание и отказ от вредных привычек;</w:t>
      </w:r>
    </w:p>
    <w:p>
      <w:pPr>
        <w:pStyle w:val="Normal"/>
        <w:widowControl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формирование условий и возможностей, стимулирующих граждан к ведению здорового образа жизни, что в конечном итоге должно привести к улучшению состояния здоровья населения и увеличению ожидаемой продолжительности жизни.</w:t>
      </w:r>
    </w:p>
    <w:p>
      <w:pPr>
        <w:pStyle w:val="Normal"/>
        <w:widowControl/>
        <w:ind w:left="284" w:firstLine="425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ля достижения целей будут решаться следующие задачи:</w:t>
      </w:r>
    </w:p>
    <w:p>
      <w:pPr>
        <w:pStyle w:val="Normal"/>
        <w:widowControl/>
        <w:ind w:left="284" w:right="12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информационно-пропагандистская работа и организационно-методические мероприятия, направленные на формирование здорового образа жизни;</w:t>
      </w:r>
    </w:p>
    <w:p>
      <w:pPr>
        <w:pStyle w:val="Normal"/>
        <w:widowControl/>
        <w:suppressLineNumbers/>
        <w:ind w:left="284" w:right="120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формирование приоритетов здорового образа жизни у населения Лебяжского муниципального округа;</w:t>
      </w:r>
    </w:p>
    <w:p>
      <w:pPr>
        <w:pStyle w:val="Normal"/>
        <w:widowControl/>
        <w:suppressLineNumbers/>
        <w:ind w:left="284" w:right="12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формирование мотивации к отказу от вредных привычек сокращению уровня потребления алкоголя, наркотиков, табачной продукции;</w:t>
      </w:r>
    </w:p>
    <w:p>
      <w:pPr>
        <w:pStyle w:val="Normal"/>
        <w:widowControl/>
        <w:suppressLineNumbers/>
        <w:ind w:left="284" w:right="120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профилактика заболеваний путём проведения регулярного медицинского контроля,</w:t>
      </w:r>
    </w:p>
    <w:p>
      <w:pPr>
        <w:pStyle w:val="Normal"/>
        <w:widowControl/>
        <w:suppressLineNumbers/>
        <w:ind w:left="284" w:right="12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содействие в формировании оптимального двигательного режима и правильного режима питания, соответствующих физиологическим особенностям и возрасту конкретного человека;</w:t>
      </w:r>
    </w:p>
    <w:p>
      <w:pPr>
        <w:pStyle w:val="Normal"/>
        <w:widowControl/>
        <w:suppressLineNumbers/>
        <w:ind w:left="284" w:right="12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повышение устойчивости организма к вредному воздействию окружающей среды, стрессам, развитие с раннего детства здоровых привычек и навыков, умения справляться с собственными эмоциями.</w:t>
      </w:r>
    </w:p>
    <w:p>
      <w:pPr>
        <w:pStyle w:val="Normal"/>
        <w:widowControl/>
        <w:ind w:left="284" w:firstLine="425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Целевыми показателями программы являются:</w:t>
      </w:r>
    </w:p>
    <w:p>
      <w:pPr>
        <w:pStyle w:val="Normal"/>
        <w:widowControl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- увеличение удельного веса населения, систематически занимающегося физической культурой и спортом</w:t>
      </w:r>
    </w:p>
    <w:p>
      <w:pPr>
        <w:pStyle w:val="Normal"/>
        <w:widowControl/>
        <w:ind w:left="284" w:hanging="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- уменьшение заболеваемости алкоголизмом на 100 тыс. населения (первичная заболеваемость);</w:t>
      </w:r>
    </w:p>
    <w:p>
      <w:pPr>
        <w:pStyle w:val="Normal"/>
        <w:widowControl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- снижение общей заболеваемости и временной нетрудоспособности населения;</w:t>
      </w:r>
    </w:p>
    <w:p>
      <w:pPr>
        <w:pStyle w:val="Normal"/>
        <w:widowControl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- уменьшение смертности населения трудоспособного возраста;</w:t>
      </w:r>
    </w:p>
    <w:p>
      <w:pPr>
        <w:pStyle w:val="Normal"/>
        <w:widowControl/>
        <w:ind w:left="284" w:hanging="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- увеличение охвата населения диспансеризацией, профилактические осмотры.</w:t>
      </w:r>
    </w:p>
    <w:p>
      <w:pPr>
        <w:pStyle w:val="Normal"/>
        <w:widowControl/>
        <w:ind w:left="284" w:hanging="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widowControl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оказатель «Увеличение удельного веса населения, систематически занимающегося физической культурой и спортом», рассчитывается по формуле:</w:t>
      </w:r>
    </w:p>
    <w:p>
      <w:pPr>
        <w:pStyle w:val="Normal"/>
        <w:widowControl/>
        <w:ind w:left="284" w:hanging="0"/>
        <w:textAlignment w:val="baseline"/>
        <w:rPr/>
      </w:pP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</w:rPr>
        <w:t>У</w:t>
      </w:r>
      <w:r>
        <w:rPr>
          <w:rFonts w:cs="Times New Roman" w:ascii="Times New Roman" w:hAnsi="Times New Roman"/>
          <w:bCs/>
          <w:i/>
          <w:color w:val="000000"/>
          <w:kern w:val="2"/>
        </w:rPr>
        <w:t xml:space="preserve"> удельный вес населения</w:t>
      </w: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</w:rPr>
        <w:t xml:space="preserve"> = К </w:t>
      </w:r>
      <w:r>
        <w:rPr>
          <w:rFonts w:cs="Times New Roman" w:ascii="Times New Roman" w:hAnsi="Times New Roman"/>
          <w:bCs/>
          <w:i/>
          <w:color w:val="000000"/>
          <w:kern w:val="2"/>
        </w:rPr>
        <w:t>меропр</w:t>
      </w: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</w:rPr>
        <w:t xml:space="preserve">/К </w:t>
      </w:r>
      <w:r>
        <w:rPr>
          <w:rFonts w:cs="Times New Roman" w:ascii="Times New Roman" w:hAnsi="Times New Roman"/>
          <w:bCs/>
          <w:i/>
          <w:color w:val="000000"/>
          <w:kern w:val="2"/>
        </w:rPr>
        <w:t xml:space="preserve">участн </w:t>
      </w: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</w:rPr>
        <w:t>х100%, где</w:t>
      </w:r>
    </w:p>
    <w:p>
      <w:pPr>
        <w:pStyle w:val="Normal"/>
        <w:widowControl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</w:rPr>
        <w:t>У</w:t>
      </w:r>
      <w:r>
        <w:rPr>
          <w:rFonts w:cs="Times New Roman" w:ascii="Times New Roman" w:hAnsi="Times New Roman"/>
          <w:bCs/>
          <w:i/>
          <w:color w:val="000000"/>
          <w:kern w:val="2"/>
        </w:rPr>
        <w:t xml:space="preserve"> удельный вес населения –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удельный вес населения, систематически занимающегося физической культурой и спортом;</w:t>
      </w:r>
    </w:p>
    <w:p>
      <w:pPr>
        <w:pStyle w:val="Normal"/>
        <w:widowControl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i/>
          <w:color w:val="000000"/>
          <w:kern w:val="2"/>
        </w:rPr>
        <w:t>меропр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 –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количество проведенных спортивно-массовых и физкультурно-оздоровительных мероприятий;</w:t>
      </w:r>
    </w:p>
    <w:p>
      <w:pPr>
        <w:pStyle w:val="Normal"/>
        <w:widowControl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i/>
          <w:color w:val="000000"/>
          <w:kern w:val="2"/>
        </w:rPr>
        <w:t>участн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– количество участников спортивно-массовых и физкультурно-оздоровительных мероприятий.</w:t>
      </w:r>
    </w:p>
    <w:p>
      <w:pPr>
        <w:pStyle w:val="Normal"/>
        <w:widowControl/>
        <w:ind w:left="284" w:hanging="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widowControl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оказатель «Уменьшение заболеваемости алкоголизмом на 100 тыс. населения (первичная заболеваемость),</w:t>
      </w:r>
      <w:r>
        <w:rPr>
          <w:kern w:val="2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берется на основании представления информации из КОГБУЗ «Лебяжская ЦРБ».</w:t>
      </w:r>
    </w:p>
    <w:p>
      <w:pPr>
        <w:pStyle w:val="Normal"/>
        <w:widowControl/>
        <w:ind w:left="284" w:hanging="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ind w:left="284" w:hanging="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оказатель «Снижение общей заболеваемости и временной нетрудоспособности населения», берется на основании представления информации из КОГБУЗ «Лебяжская ЦРБ».</w:t>
      </w:r>
    </w:p>
    <w:p>
      <w:pPr>
        <w:pStyle w:val="Normal"/>
        <w:widowControl/>
        <w:ind w:left="284" w:hanging="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widowControl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оказатель «Уменьшение смертности населения трудоспособного возраста», берется на основании представления информации из КОГБУЗ «Лебяжская ЦРБ».</w:t>
      </w:r>
    </w:p>
    <w:p>
      <w:pPr>
        <w:pStyle w:val="Normal"/>
        <w:widowControl/>
        <w:ind w:left="284" w:hanging="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widowControl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оказатель «Увеличение охвата населения диспансеризацией, профилактические осмотры», берется на основании представления информации из КОГБУЗ «Лебяжская ЦРБ».</w:t>
      </w:r>
    </w:p>
    <w:p>
      <w:pPr>
        <w:pStyle w:val="Normal"/>
        <w:widowControl/>
        <w:ind w:left="284" w:hanging="0"/>
        <w:jc w:val="both"/>
        <w:textAlignment w:val="baseline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suppressAutoHyphens w:val="false"/>
        <w:autoSpaceDE w:val="false"/>
        <w:ind w:left="284"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ля оценки эффективности выполнения программы, исходя из целей и задач, предлагается использовать перечень целевых показателей, представленных в приложении № 2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результате реализации муниципальной программы планируется достичь к 2027 году: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величение удельного веса населения, систематически занимающегося физической культурой и спортом до 25%;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меньшение заболеваемости алкоголизмом на 100 тысяч населения до 12,0 случаев;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нижение общей заболеваемости и временной нетрудоспособности населения до 1350/19,0 случаев;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меньшение смертности населения трудоспособного возраста до 24 случаев;</w:t>
      </w:r>
    </w:p>
    <w:p>
      <w:pPr>
        <w:pStyle w:val="Normal"/>
        <w:widowControl/>
        <w:suppressAutoHyphens w:val="false"/>
        <w:ind w:left="284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- Увеличение охвата населения диспансеризацией, профилактические осмотры до 2955 человек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Сроки реализации программы рассчитаны на 2022-2027 годы. Выделение отдельных этапов реализации программы не предусматривается.»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Раздел 4 «Ресурсное обеспечение муниципальной программы» изложить в новой редакции следующего содерж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bidi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Общий объем финансирования Программы составляет 0  рублей, в том чис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2 год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0 рублей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3 год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0 рублей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4 год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0 рублей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5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год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0 рублей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6 год – 0 рубле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7 год – 0 рубл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Расходы на реализацию муниципальной программы за счёт средств местного бюджета приведены в приложении №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3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Прогнозная (справочная) оценка ресурсного обеспечения реализации муниципальной программы за счёт всех источников финансирования приведена в приложении №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4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567" w:hanging="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284" w:firstLine="567"/>
        <w:jc w:val="both"/>
        <w:outlineLvl w:val="1"/>
        <w:rPr>
          <w:sz w:val="28"/>
          <w:szCs w:val="28"/>
        </w:rPr>
      </w:pPr>
      <w:r>
        <w:rPr>
          <w:spacing w:val="-2"/>
          <w:sz w:val="28"/>
          <w:szCs w:val="28"/>
        </w:rPr>
        <w:t>Приложение № 1 к муниципальной программе «Перечень мероприятий программы» изложить в новой редакции согласно приложению № 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left="567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284" w:firstLine="567"/>
        <w:jc w:val="both"/>
        <w:outlineLvl w:val="1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2 к муниципальной программе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ведения о целевых показателях эффективности реализации муниципальной программы по годам</w:t>
      </w:r>
      <w:r>
        <w:rPr>
          <w:bCs/>
          <w:sz w:val="28"/>
          <w:szCs w:val="28"/>
        </w:rPr>
        <w:t>» изложить в новой</w:t>
        <w:tab/>
        <w:t xml:space="preserve"> редакции согласно приложению № 3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284" w:firstLine="567"/>
        <w:jc w:val="both"/>
        <w:rPr/>
      </w:pPr>
      <w:r>
        <w:rPr>
          <w:rFonts w:eastAsia="Liberation Serif;Times New Roman" w:cs="Liberation Serif;Times New Roman"/>
          <w:kern w:val="0"/>
          <w:sz w:val="28"/>
          <w:szCs w:val="28"/>
        </w:rPr>
        <w:t xml:space="preserve"> </w:t>
      </w:r>
      <w:r>
        <w:rPr>
          <w:rFonts w:eastAsia="Calibri"/>
          <w:kern w:val="0"/>
          <w:sz w:val="28"/>
          <w:szCs w:val="28"/>
        </w:rPr>
        <w:t>Приложение № 3 к муниципальной программе «</w:t>
      </w:r>
      <w:r>
        <w:rPr>
          <w:rFonts w:eastAsia="Calibri"/>
          <w:bCs/>
          <w:kern w:val="0"/>
          <w:sz w:val="28"/>
          <w:szCs w:val="28"/>
        </w:rPr>
        <w:t>Расходы на реализацию муниципальной программы за счет средств местного бюджета</w:t>
      </w:r>
      <w:r>
        <w:rPr>
          <w:rFonts w:eastAsia="Times New Roman"/>
          <w:kern w:val="0"/>
          <w:sz w:val="28"/>
          <w:szCs w:val="28"/>
        </w:rPr>
        <w:t>» изложить в новой редакции согласно приложению № 4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284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 к муниципальной программе «</w:t>
      </w:r>
      <w:r>
        <w:rPr>
          <w:bCs/>
          <w:sz w:val="28"/>
          <w:szCs w:val="28"/>
        </w:rPr>
        <w:t>Прогнозная оценка ресурсного обеспечения реализации муниципальной программы за счет всех источников финансирования» изложить в новой</w:t>
        <w:tab/>
        <w:t xml:space="preserve"> редакции согласно приложению № 5.</w:t>
      </w:r>
    </w:p>
    <w:p>
      <w:pPr>
        <w:pStyle w:val="Normal"/>
        <w:widowControl/>
        <w:tabs>
          <w:tab w:val="clear" w:pos="709"/>
          <w:tab w:val="left" w:pos="993" w:leader="none"/>
          <w:tab w:val="left" w:pos="1134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85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й программы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Формирование здорового образа жизни среди населения Лебяжского муниципального округ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0"/>
        <w:gridCol w:w="1843"/>
        <w:gridCol w:w="709"/>
        <w:gridCol w:w="708"/>
        <w:gridCol w:w="709"/>
        <w:gridCol w:w="709"/>
        <w:gridCol w:w="567"/>
        <w:gridCol w:w="567"/>
        <w:gridCol w:w="982"/>
      </w:tblGrid>
      <w:tr>
        <w:trPr>
          <w:trHeight w:val="240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Ответственный  исполнитель  муниципальной</w:t>
              <w:br/>
              <w:t xml:space="preserve">программы                                  </w:t>
            </w:r>
          </w:p>
        </w:tc>
        <w:tc>
          <w:tcPr>
            <w:tcW w:w="6794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Администрация Лебяжского муниципального округа</w:t>
            </w:r>
          </w:p>
        </w:tc>
      </w:tr>
      <w:tr>
        <w:trPr>
          <w:trHeight w:val="240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, участники программы</w:t>
            </w:r>
          </w:p>
        </w:tc>
        <w:tc>
          <w:tcPr>
            <w:tcW w:w="6794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о   культуре,   физкультуре и   делам молодежи Лебяжского муниципального округа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Лебяжского муниципального округ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КОГАУСО «Межокружной комплексный центр социального обслуживания населения в Советском районе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по согласованию/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БУЗ «Лебяжская ЦРБ» /по согласованию/.</w:t>
            </w:r>
          </w:p>
        </w:tc>
      </w:tr>
      <w:tr>
        <w:trPr>
          <w:trHeight w:val="240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94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мотивации граждан к ведению здорового образа жизни, включая здоровое питание и отказ от вредных привычек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словий и возможностей, стимулирующих граждан к ведению здорового образа жизни, что в конечном итоге должно привести к улучшению состояния здоровья населения и увеличению ожидаемой продолжительности жизни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адачи муниципальной программы:</w:t>
            </w:r>
          </w:p>
        </w:tc>
        <w:tc>
          <w:tcPr>
            <w:tcW w:w="6794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о-пропагандистская работа и организационно-методические мероприятия, направленные на формирование здорового образа жизни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риоритетов здорового образа жизни у населения Лебяжского муниципального округа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мотивации к отказу от вредных привычек сокращению уровня потребления алкоголя, наркотиков, табачной продукции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заболеваний путём проведения регулярного медицинского контроля,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в формировании оптимального двигательного режима и правильного режима питания, соответствующих физиологическим особенностям и возрасту конкретного человека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стойчивости организма к вредному воздействию окружающей среды, стрессам, развитие с раннего детства здоровых привычек и навыков, умения справляться с собственными эмоциями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новные мероприятия муниципальной программы</w:t>
            </w:r>
          </w:p>
        </w:tc>
        <w:tc>
          <w:tcPr>
            <w:tcW w:w="6794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, направленные на форм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й и знаний о рациональном и полноценном питании и здоровом образе жизни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, направленные на формирование регулярной двигательной активности и занятий физической культурой и спортом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, направленные на преодоление зависимостей (вредных привычек)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, направленные на регулярность медицинского контроля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, направленные на формирование ценностей здорового образа жизни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показат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индикаторы)</w:t>
            </w:r>
          </w:p>
        </w:tc>
        <w:tc>
          <w:tcPr>
            <w:tcW w:w="6794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населения, систематически занимающегося физической культурой и спортом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заболеваемости алкоголизмом на 100 тысяч населения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общей заболеваемости и временной нетрудоспособности среди населения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смертности населения трудоспособного возраста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хвата населения диспансеризацией, профилактические осмотры.</w:t>
            </w:r>
          </w:p>
        </w:tc>
      </w:tr>
      <w:tr>
        <w:trPr>
          <w:trHeight w:val="240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6794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- 2027 годы. 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не предусматривает разделения на этапы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4951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рублей</w:t>
            </w:r>
          </w:p>
        </w:tc>
      </w:tr>
      <w:tr>
        <w:trPr>
          <w:trHeight w:val="374" w:hRule="atLeast"/>
        </w:trPr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74" w:hRule="atLeast"/>
        </w:trPr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результат реализации муниципальной программы</w:t>
            </w:r>
          </w:p>
        </w:tc>
        <w:tc>
          <w:tcPr>
            <w:tcW w:w="6794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7 году составит: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населения, систематически занимающегося физической культурой и спортом до 25,0%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заболеваемости алкоголизмом на 100 тысяч населения до 12,0 случаев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общей заболеваемости и временной нетрудоспособности населения до 1350/19,0 случаев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смертности населения трудоспособного возраста до 23 случаев;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6237" w:leader="none"/>
                <w:tab w:val="left" w:pos="6663" w:leader="none"/>
                <w:tab w:val="left" w:pos="7371" w:leader="none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хвата населения диспансеризацией, профилактические осмотры до 2955 человек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1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 программе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textAlignment w:val="baseline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еречень </w:t>
      </w:r>
    </w:p>
    <w:p>
      <w:pPr>
        <w:pStyle w:val="Normal"/>
        <w:widowControl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ероприятий программы</w:t>
      </w:r>
    </w:p>
    <w:p>
      <w:pPr>
        <w:pStyle w:val="Normal"/>
        <w:widowControl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/>
        <w:spacing w:lineRule="atLeast" w:line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73125</wp:posOffset>
                </wp:positionH>
                <wp:positionV relativeFrom="paragraph">
                  <wp:posOffset>39370</wp:posOffset>
                </wp:positionV>
                <wp:extent cx="88900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801"/>
                              <w:gridCol w:w="2429"/>
                              <w:gridCol w:w="2409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Срок реализаци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Характеристик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результ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3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 w:before="0" w:after="14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Мероприятия, направленные на формирование представлений и знаний о рациональном, полноценном питании и здоровом образе жиз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ознавательно-игровая программа «ЗОЖ - выбор молодых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апрель 202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апрель 2026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i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ноябрь 202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i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Лебяжская ЦБ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 w:before="0" w:after="14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Духовно-нравственное воспитание молодёжи, формирование активной жизненной позиции здорового образа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 w:before="0" w:after="14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Формирование у жителей района мотивации к ведению здорового образа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ропаганда здорового образа жизни, укрепления здоровья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Познавательно-игровая программа «Урок доктора Айболита» 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октябрь 202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октябрь 202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ноябрь 202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i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Лебяжская ЦБ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i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i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Интеллектуально-игровая программа «Здоровым быть здорово»: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январь-май 202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январь-май 2024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ноябрь 202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i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Лебяжская ЦБ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i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i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Игровая программа «Путешествие по стране «Здоровье»: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апрель 202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апрель 202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сентябрь 202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Лебяжская ЦБ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Час здоровья «Здоровье – это ценность и богатство. 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Здоровьем надо дорожить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апрель 2024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май 202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Лебяжская ЦБС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Организация ежегодной  профилактической акций ко Дню здоровья, направленной на формирование здорового образа жизни с проведением тематических лекций, конкурсов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ind w:right="-143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Отдел социальн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Просмотр презентации «Советы Айболита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ind w:right="-143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Управление образования,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Детский сад №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ропаганда здорового образа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Музыкальные занятия «Витаминная вечеринка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ind w:right="-143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Детский сад №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ind w:right="-143" w:hanging="0"/>
                                    <w:textAlignment w:val="baseline"/>
                                    <w:rPr>
                                      <w:rFonts w:ascii="Times New Roman" w:hAnsi="Times New Roman" w:eastAsia="Calibri" w:cs="Times New Roman"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  <w:t>Организация отдыха и оздоровления детей с дневным пребыванием (ЗОЖ) «Здоровым быть - здорово!» Интеллектуальная игровая программа для детей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каникулярный период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Отдел социальн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Пропаганда здорового образа жизни среди уча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Выпуск буклета «Азбука здоровья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Детский сад №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Конкурс детских рисунков «За здоровый образ жизни!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Лебяжская ЦБ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3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Мероприятия, направленные на формирование регулярной двигательной активности и занятий физической культурой и спорто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Спортивный праздник «Вятская лыжня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ind w:right="-143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УКФД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 w:before="0" w:after="14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Увеличение удельного веса населения, систематически занимающегося физической культурой и спорто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ропаганда здорового образа жизни, укрепления здоровья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Пропаганда здорового образа жизни среди уча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ервенство округа по мини-футболу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УКФД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ервенство округа по настольному теннису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октябрь апрель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УКФД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Детский Рождественский турнир по хоккею с шайбой на приз Деда мороза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УКФД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Детско-юношеский турнир по хоккею с шайбой на кубок Уржумской епархии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УКФД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Выполнение нормативов ВФСК ГТО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Центр тестирования ГТО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«Весёлые старты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Управление образования ДЮСШ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гт Лебяжье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Окружной конкурс рисунков «О спорт, ты мир!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УКФД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Организация «Лыжни здоровья» и туристического слета для людей старшего возраста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Отдел социальн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Увеличение удельного веса населения, систематически занимающегося физической культурой и спорто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Спортивно-массовые 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согласно календарному плану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Управление образования,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УКФДМ,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ДЮСШ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пгт Лебяжье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ривлечение детей различного возраста к систематическим занятиям физической культурой и спортом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Турнир «Вперёд, шашечники!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Лебяжская ЦКС Лебяжского район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Пропаганда здорового образа жиз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Концертная программа «Молодёжь за здоровый образ жизни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Лебяжская ЦК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День здоровья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Лебяжская ЦК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3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Мероприятия, направленные на преодоление зависимостей (вредных привычек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Устный журнал о вредных привычках «Забавы для дураков» 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январь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май 202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январь-май 202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январь-май 202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Лебяжская ЦБ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Формирование активной жизненной позиции здорового образа жиз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Познавательно-игровая программа «Курение – это яд» 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апрель 202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апрель 202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апрель 202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Лебяжская ЦБ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Кинолекторий «Вредные привычки и их влияние на здоровье подростков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апрель 202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апрель 2026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ноябрь 202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Лебяжская ЦБ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Познавательно-игровая программа «Мы против курения» 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май 202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ноябрь 202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Лебяжская ЦБ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Организация и проведение «горячих линий», «телефонов доверия» по вопросам профилактики и предупреждения правонарушений среди несовершеннолетних, получения от населения информации о фактах употребления и незаконной продажи несовершеннолетним спиртосодержащей продукции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КОГБУЗ Лебяжская ЦРБ,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Управление образования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Уменьшение количества несовершеннолетних, употребляющих спиртосодержащую продукцию, пропаганда здорового образа жиз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Распространение информационных буклетов по профилактике заболеваний и пропаганде здорового образа жизни «Здоровье и я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КОГБУЗ Лебяжская ЦРБ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Уменьшение количества несовершеннолетних, употребляющих наркотические и психотропные вещества, пропаганда здорового образа жиз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Распространение памяток о формировании здорового образа жизни и вреде алкогольной продукции и табака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КОГБУЗ Лебяжская ЦРБ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atLeast" w:line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Уменьшение количества несовершеннолетних, употребляющих наркотические и психотропные вещества, пропаганда здорового образа жиз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Освещение мероприятий и публикации в СМИ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Районная газета «Знамя Октября Лебяжье»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Организация консультаций по вопросам отказа от табакокурения в наркологических кабинетах учреждений здравоохранения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КОГБУЗ Лебяжская ЦРБ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lineRule="atLeast" w:line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Организация и проведение тематических классных часов по пропаганде здорового образа жизни, преодолению вредных привычек на базе государствен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Отдел социальн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Пропаганда здорового образа жизни среди уча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Изготовление и распространение памяток, буклетов о формировании здорового образа жизни и вреде алкогольной продукции и табака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Отдел социальн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Пропаганда здорового образа жизни среди населения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Распространение информационных буклетов «Здоровье и я», «Мифы и реальности о вреде никотина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апрель 202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ноябрь 2025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декабрь 2026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ноябрь 202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Лебяжская ЦБ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Осознанное принятие решений, умение сказать «нет» и противостоять негативному внешнему влия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Тематические беседы в рамках «Школы безопасности» с гражданами старшего поколения,  лекции по основам ЗОЖ 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Отдел социальн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abs>
                                      <w:tab w:val="clear" w:pos="709"/>
                                      <w:tab w:val="left" w:pos="3225" w:leader="none"/>
                                    </w:tabs>
                                    <w:ind w:right="176" w:hanging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  <w:t>Пропаганда здорового образа жизни, укрепления здоровья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Акция «Жизнь без наркотиков!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Ежегодно в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июнь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-июл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Лебяжская ЦК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abs>
                                      <w:tab w:val="clear" w:pos="709"/>
                                      <w:tab w:val="left" w:pos="3225" w:leader="none"/>
                                    </w:tabs>
                                    <w:ind w:right="176" w:hanging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  <w:t>Пропаганда здорового образа жиз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8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8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  <w:t xml:space="preserve">Мероприятие в рамках Всемирного дня борьбы со СПИДом совместно с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 xml:space="preserve"> Центром по профилактике и борьбе со СПИД, «ВИЧ-СПИД – мифы и реальность», «То, что должен знать каждый о СПИДе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течение всего период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КОГБУЗ Лебяжская ЦРБ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abs>
                                      <w:tab w:val="clear" w:pos="709"/>
                                      <w:tab w:val="left" w:pos="3225" w:leader="none"/>
                                    </w:tabs>
                                    <w:snapToGrid w:val="false"/>
                                    <w:spacing w:before="240" w:after="120"/>
                                    <w:ind w:right="176" w:hanging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8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8"/>
                                      <w:lang w:val="en-US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  <w:t>Книжно-иллюстративная выставка «СПИД - опасно не знать»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декабрь 202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июнь 2025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август 2026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ноябрь 202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Лебяжская ЦБС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abs>
                                      <w:tab w:val="clear" w:pos="709"/>
                                      <w:tab w:val="left" w:pos="3225" w:leader="none"/>
                                    </w:tabs>
                                    <w:snapToGrid w:val="false"/>
                                    <w:spacing w:before="240" w:after="120"/>
                                    <w:ind w:right="176" w:hanging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i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i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3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abs>
                                      <w:tab w:val="clear" w:pos="709"/>
                                      <w:tab w:val="left" w:pos="3225" w:leader="none"/>
                                    </w:tabs>
                                    <w:ind w:right="176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lang w:eastAsia="en-US" w:bidi="ar-SA"/>
                                    </w:rPr>
                                    <w:t>Мероприятия, направленные на регулярность медицинского контро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napToGrid w:val="false"/>
                                    <w:spacing w:before="24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8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роведение профилактических медицинских осмотров учащихся в обще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Ежегодно </w:t>
                                  </w: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Microsoft YaHei" w:cs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КОГБУЗ Лебяжская ЦРБ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tabs>
                                      <w:tab w:val="clear" w:pos="709"/>
                                      <w:tab w:val="left" w:pos="3225" w:leader="none"/>
                                    </w:tabs>
                                    <w:snapToGrid w:val="false"/>
                                    <w:spacing w:before="240" w:after="120"/>
                                    <w:ind w:right="176" w:hanging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9pt;mso-wrap-distance-right:9pt;mso-wrap-distance-top:0pt;mso-wrap-distance-bottom:0pt;margin-top:3.1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801"/>
                        <w:gridCol w:w="2429"/>
                        <w:gridCol w:w="2409"/>
                        <w:gridCol w:w="3686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Срок реализаци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Характеристик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результ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3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 w:before="0" w:after="14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>Мероприятия, направленные на формирование представлений и знаний о рациональном, полноценном питании и здоровом образе жиз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ознавательно-игровая программа «ЗОЖ - выбор молодых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апрель 202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апрель 2026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i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ноябрь 202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i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Лебяжская ЦБС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 w:before="0" w:after="14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Духовно-нравственное воспитание молодёжи, формирование активной жизненной позиции здорового образа жизни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 w:before="0" w:after="14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Формирование у жителей района мотивации к ведению здорового образа жизни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ропаганда здорового образа жизни, укрепления здоровья населе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Познавательно-игровая программа «Урок доктора Айболита» 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октябрь 202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октябрь 202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ноябрь 202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i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Лебяжская ЦБС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iCs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iCs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Интеллектуально-игровая программа «Здоровым быть здорово»: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январь-май 202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январь-май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ноябрь 202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i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Лебяжская ЦБС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iCs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iCs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Игровая программа «Путешествие по стране «Здоровье»: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апрель 202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апрель 202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сентябрь 202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Лебяжская ЦБС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Час здоровья «Здоровье – это ценность и богатство. 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Здоровьем надо дорожить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апрель 2024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май 202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Лебяжская ЦБС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Организация ежегодной  профилактической акций ко Дню здоровья, направленной на формирование здорового образа жизни с проведением тематических лекций, конкурсов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ind w:right="-143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Calibri" w:cs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Отдел социального обслуживания населения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Просмотр презентации «Советы Айболита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ind w:right="-143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Calibri" w:cs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Управление образования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Детский сад №1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ропаганда здорового образа жизни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Музыкальные занятия «Витаминная вечеринка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ind w:right="-143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Calibri" w:cs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Детский сад №1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ind w:right="-143" w:hanging="0"/>
                              <w:textAlignment w:val="baseline"/>
                              <w:rPr>
                                <w:rFonts w:ascii="Times New Roman" w:hAnsi="Times New Roman" w:eastAsia="Calibri" w:cs="Times New Roman"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  <w:t>Организация отдыха и оздоровления детей с дневным пребыванием (ЗОЖ) «Здоровым быть - здорово!» Интеллектуальная игровая программа для детей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каникулярный период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Отдел социального обслуживания населения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Пропаганда здорового образа жизни среди уча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Выпуск буклета «Азбука здоровья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Детский сад №1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Конкурс детских рисунков «За здоровый образ жизни!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Лебяжская ЦБС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3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>Мероприятия, направленные на формирование регулярной двигательной активности и занятий физической культурой и спортом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Спортивный праздник «Вятская лыжня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ind w:right="-143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Calibri" w:cs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УКФДМ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 w:before="0" w:after="14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Увеличение удельного веса населения, систематически занимающегося физической культурой и спортом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ропаганда здорового образа жизни, укрепления здоровья населе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Пропаганда здорового образа жизни среди учащихс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ервенство округа по мини-футболу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УКФДМ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ервенство округа по настольному теннису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октябрь апрель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УКФДМ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Детский Рождественский турнир по хоккею с шайбой на приз Деда мороза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УКФДМ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Детско-юношеский турнир по хоккею с шайбой на кубок Уржумской епархии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УКФДМ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Выполнение нормативов ВФСК ГТО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Центр тестирования ГТО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«Весёлые старты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Управление образования ДЮСШ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гт Лебяжье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Окружной конкурс рисунков «О спорт, ты мир!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УКФД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Организация «Лыжни здоровья» и туристического слета для людей старшего возраста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 течение всего период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Отдел социального обслуживания населени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en-US"/>
                              </w:rPr>
                              <w:t>Увеличение удельного веса населения, систематически занимающегося физической культурой и спортом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Спортивно-массовые мероприят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согласно календарному плану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Управление образования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УКФДМ,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ДЮСШ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пгт Лебяжье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ривлечение детей различного возраста к систематическим занятиям физической культурой и спортом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Турнир «Вперёд, шашечники!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Лебяжская ЦКС Лебяжского района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Пропаганда здорового образа жиз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Концертная программа «Молодёжь за здоровый образ жизни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Лебяжская ЦКС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День здоровья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ежегод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Лебяжская ЦКС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3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>Мероприятия, направленные на преодоление зависимостей (вредных привычек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Устный журнал о вредных привычках «Забавы для дураков» 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январь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май 202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январь-май 202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январь-май 202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Лебяжская ЦБС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Формирование активной жизненной позиции здорового образа жиз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Познавательно-игровая программа «Курение – это яд» 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апрель 202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апрель 202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апрель 202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Лебяжская ЦБС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Кинолекторий «Вредные привычки и их влияние на здоровье подростков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апрель 202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апрель 2026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ноябрь 202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Лебяжская ЦБС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Познавательно-игровая программа «Мы против курения» 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май 202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ноябрь 202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Лебяжская ЦБС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Организация и проведение «горячих линий», «телефонов доверия» по вопросам профилактики и предупреждения правонарушений среди несовершеннолетних, получения от населения информации о фактах употребления и незаконной продажи несовершеннолетним спиртосодержащей продукции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 течение всего период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КОГБУЗ Лебяжская ЦРБ,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Управление образования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Уменьшение количества несовершеннолетних, употребляющих спиртосодержащую продукцию, пропаганда здорового образа жиз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Распространение информационных буклетов по профилактике заболеваний и пропаганде здорового образа жизни «Здоровье и я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 течение всего период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КОГБУЗ Лебяжская ЦРБ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Уменьшение количества несовершеннолетних, употребляющих наркотические и психотропные вещества, пропаганда здорового образа жиз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Распространение памяток о формировании здорового образа жизни и вреде алкогольной продукции и табака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 течение всего период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КОГБУЗ Лебяжская ЦРБ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tLeast" w:line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Уменьшение количества несовершеннолетних, употребляющих наркотические и психотропные вещества, пропаганда здорового образа жиз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Освещение мероприятий и публикации в СМИ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 течение всего период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Районная газета «Знамя Октября Лебяжье»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Организация консультаций по вопросам отказа от табакокурения в наркологических кабинетах учреждений здравоохранения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 течение всего период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КОГБУЗ Лебяжская ЦРБ</w:t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lineRule="atLeast" w:line="0"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Организация и проведение тематических классных часов по пропаганде здорового образа жизни, преодолению вредных привычек на базе государствен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 течение всего период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Отдел социального обслуживания населени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Пропаганда здорового образа жизни среди уча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Изготовление и распространение памяток, буклетов о формировании здорового образа жизни и вреде алкогольной продукции и табака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 течение всего период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Отдел социального обслуживания населени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Пропаганда здорового образа жизни среди населения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Распространение информационных буклетов «Здоровье и я», «Мифы и реальности о вреде никотина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апрель 202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ноябрь 2025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декабрь 2026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ноябрь 202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Лебяжская ЦБС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Осознанное принятие решений, умение сказать «нет» и противостоять негативному внешнему влия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Тематические беседы в рамках «Школы безопасности» с гражданами старшего поколения,  лекции по основам ЗОЖ 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ежемесячно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Отдел социального обслуживания населени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abs>
                                <w:tab w:val="clear" w:pos="709"/>
                                <w:tab w:val="left" w:pos="3225" w:leader="none"/>
                              </w:tabs>
                              <w:ind w:right="176" w:hanging="0"/>
                              <w:jc w:val="both"/>
                              <w:textAlignment w:val="baseline"/>
                              <w:rPr>
                                <w:rFonts w:ascii="Times New Roman" w:hAnsi="Times New Roman" w:eastAsia="Calibri" w:cs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  <w:t>Пропаганда здорового образа жизни, укрепления здоровья населе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Акция «Жизнь без наркотиков!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Ежегодно в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июнь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-июл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Лебяжская ЦКС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abs>
                                <w:tab w:val="clear" w:pos="709"/>
                                <w:tab w:val="left" w:pos="3225" w:leader="none"/>
                              </w:tabs>
                              <w:ind w:right="176" w:hanging="0"/>
                              <w:jc w:val="both"/>
                              <w:textAlignment w:val="baseline"/>
                              <w:rPr>
                                <w:rFonts w:ascii="Times New Roman" w:hAnsi="Times New Roman" w:eastAsia="Calibri" w:cs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  <w:t>Пропаганда здорового образа жиз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2"/>
                                <w:szCs w:val="28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2"/>
                                <w:szCs w:val="28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en-US" w:bidi="ar-SA"/>
                              </w:rPr>
                              <w:t xml:space="preserve">Мероприятие в рамках Всемирного дня борьбы со СПИДом совместно с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 xml:space="preserve"> Центром по профилактике и борьбе со СПИД, «ВИЧ-СПИД – мифы и реальность», «То, что должен знать каждый о СПИДе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 xml:space="preserve"> течение всего период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КОГБУЗ Лебяжская ЦРБ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abs>
                                <w:tab w:val="clear" w:pos="709"/>
                                <w:tab w:val="left" w:pos="3225" w:leader="none"/>
                              </w:tabs>
                              <w:snapToGrid w:val="false"/>
                              <w:spacing w:before="240" w:after="120"/>
                              <w:ind w:right="176" w:hanging="0"/>
                              <w:jc w:val="both"/>
                              <w:textAlignment w:val="baseline"/>
                              <w:rPr>
                                <w:rFonts w:ascii="Times New Roman" w:hAnsi="Times New Roman" w:eastAsia="Calibri" w:cs="Times New Roman"/>
                                <w:bCs/>
                                <w:kern w:val="2"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2"/>
                                <w:szCs w:val="28"/>
                                <w:lang w:val="en-US"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2"/>
                                <w:szCs w:val="28"/>
                                <w:lang w:val="en-US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  <w:t>Книжно-иллюстративная выставка «СПИД - опасно не знать»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декабрь 202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июнь 2025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август 2026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ноябрь 202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Лебяжская ЦБС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abs>
                                <w:tab w:val="clear" w:pos="709"/>
                                <w:tab w:val="left" w:pos="3225" w:leader="none"/>
                              </w:tabs>
                              <w:snapToGrid w:val="false"/>
                              <w:spacing w:before="240" w:after="120"/>
                              <w:ind w:right="176" w:hanging="0"/>
                              <w:jc w:val="both"/>
                              <w:textAlignment w:val="baseline"/>
                              <w:rPr>
                                <w:rFonts w:ascii="Times New Roman" w:hAnsi="Times New Roman" w:eastAsia="Calibri" w:cs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i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i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3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abs>
                                <w:tab w:val="clear" w:pos="709"/>
                                <w:tab w:val="left" w:pos="3225" w:leader="none"/>
                              </w:tabs>
                              <w:ind w:right="176" w:hanging="0"/>
                              <w:jc w:val="center"/>
                              <w:textAlignment w:val="baseline"/>
                              <w:rPr>
                                <w:rFonts w:ascii="Times New Roman" w:hAnsi="Times New Roman" w:eastAsia="Calibri" w:cs="Times New Roman"/>
                                <w:bCs/>
                                <w:kern w:val="2"/>
                                <w:sz w:val="28"/>
                                <w:szCs w:val="2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  <w:lang w:eastAsia="en-US" w:bidi="ar-SA"/>
                              </w:rPr>
                              <w:t>Мероприятия, направленные на регулярность медицинского контро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napToGrid w:val="false"/>
                              <w:spacing w:before="240" w:after="120"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kern w:val="2"/>
                                <w:sz w:val="22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kern w:val="2"/>
                                <w:sz w:val="22"/>
                                <w:szCs w:val="28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hd w:fill="FFFFFF" w:val="clear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роведение профилактических медицинских осмотров учащихся в общеобразовательных учреждениях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Ежегодно </w:t>
                            </w: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jc w:val="center"/>
                              <w:textAlignment w:val="baseline"/>
                              <w:rPr>
                                <w:rFonts w:ascii="Times New Roman" w:hAnsi="Times New Roman" w:eastAsia="Microsoft YaHei" w:cs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КОГБУЗ Лебяжская ЦРБ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tabs>
                                <w:tab w:val="clear" w:pos="709"/>
                                <w:tab w:val="left" w:pos="3225" w:leader="none"/>
                              </w:tabs>
                              <w:snapToGrid w:val="false"/>
                              <w:spacing w:before="240" w:after="120"/>
                              <w:ind w:right="176" w:hanging="0"/>
                              <w:jc w:val="both"/>
                              <w:textAlignment w:val="baseline"/>
                              <w:rPr>
                                <w:rFonts w:ascii="Times New Roman" w:hAnsi="Times New Roman" w:eastAsia="Calibri" w:cs="Times New Roman"/>
                                <w:bCs/>
                                <w:kern w:val="2"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spacing w:lineRule="atLeast" w:line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spacing w:lineRule="atLeast" w:line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риложение 3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ведения о целевых показателях эффективности реализации муниципальной программы по годам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70"/>
        <w:gridCol w:w="1701"/>
        <w:gridCol w:w="993"/>
        <w:gridCol w:w="1134"/>
        <w:gridCol w:w="1275"/>
        <w:gridCol w:w="1134"/>
        <w:gridCol w:w="993"/>
        <w:gridCol w:w="850"/>
      </w:tblGrid>
      <w:tr>
        <w:trPr>
          <w:trHeight w:val="37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п/п</w:t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Единица измере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Значение показателя эффективност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2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Увеличение удельного веса населения, систематически занимающего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5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Уменьшение заболеваемости алкоголизмом на 100 тысяч населения (первичная заболеваем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случа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2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Снижение общей заболеваемости и временной нетрудоспособного населения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случа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380,1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        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376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        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36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        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36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36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  <w:t>135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ar-SA"/>
              </w:rPr>
              <w:t>19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Уменьшение смертности населения трудоспособ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случа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Увеличение охвата населения диспансеризацией, профилактические осмо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955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за счет средств местного бюджет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tbl>
      <w:tblPr>
        <w:tblW w:w="1455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7"/>
        <w:gridCol w:w="1677"/>
        <w:gridCol w:w="3017"/>
        <w:gridCol w:w="3839"/>
        <w:gridCol w:w="863"/>
        <w:gridCol w:w="634"/>
        <w:gridCol w:w="850"/>
        <w:gridCol w:w="709"/>
        <w:gridCol w:w="567"/>
        <w:gridCol w:w="873"/>
        <w:gridCol w:w="970"/>
      </w:tblGrid>
      <w:tr>
        <w:trPr>
          <w:trHeight w:val="320" w:hRule="atLeast"/>
        </w:trPr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Статус</w:t>
            </w:r>
          </w:p>
        </w:tc>
        <w:tc>
          <w:tcPr>
            <w:tcW w:w="30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, </w:t>
              <w:br/>
            </w:r>
          </w:p>
        </w:tc>
        <w:tc>
          <w:tcPr>
            <w:tcW w:w="38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Главный     </w:t>
              <w:br/>
              <w:t xml:space="preserve"> 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5466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асходы (прогноз, факт), рублей</w:t>
            </w:r>
          </w:p>
        </w:tc>
      </w:tr>
      <w:tr>
        <w:trPr>
          <w:trHeight w:val="1760" w:hRule="atLeast"/>
        </w:trPr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2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6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3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4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2025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2026 год</w:t>
            </w:r>
          </w:p>
        </w:tc>
        <w:tc>
          <w:tcPr>
            <w:tcW w:w="87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2027 год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190" w:hRule="atLeast"/>
        </w:trPr>
        <w:tc>
          <w:tcPr>
            <w:tcW w:w="55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здорового образа жизни среди населения Лебяжского муниципального округа</w:t>
            </w:r>
          </w:p>
        </w:tc>
        <w:tc>
          <w:tcPr>
            <w:tcW w:w="383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           </w:t>
            </w:r>
          </w:p>
        </w:tc>
        <w:tc>
          <w:tcPr>
            <w:tcW w:w="863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634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567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73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55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839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образования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ГБУЗ «Лебяжская ЦРБ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КОГАУСО «Межокружной комплексный центр социального обслуживания населения в Советском районе» </w:t>
            </w:r>
          </w:p>
        </w:tc>
        <w:tc>
          <w:tcPr>
            <w:tcW w:w="863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55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839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6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56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7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192" w:hRule="atLeast"/>
        </w:trPr>
        <w:tc>
          <w:tcPr>
            <w:tcW w:w="55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представлений и знаний о рациональном, полноценном питании и здоровом образе жизни</w:t>
            </w:r>
          </w:p>
        </w:tc>
        <w:tc>
          <w:tcPr>
            <w:tcW w:w="383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863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634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567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73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5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83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Соисполнители и участники программы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образования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ГБУЗ «Лебяжская ЦРБ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КОГАУСО «Межокружной комплексный центр социального обслуживания населения в Советском районе»    </w:t>
            </w:r>
          </w:p>
        </w:tc>
        <w:tc>
          <w:tcPr>
            <w:tcW w:w="863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2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регулярной двигательной активности и занятий физической культурой и спортом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образования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КОГАУСО «Межокружной комплексный центр социального обслуживания населения в Советском районе» 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5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3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Преодоление зависимостей (вредных привычек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образования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ГБУЗ «Лебяжская ЦРБ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КОГАУСО «Межокружной комплексный центр социального обслуживания населения в Советском районе» 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3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Мероприятие 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егулярность медицинского контрол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Всего 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91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ГБУЗ «Лебяжская ЦРБ»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1.5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Мероприятие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ценностей здорового образа жизн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Всег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Соисполнители и участники программы: 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образования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КОГБУЗ «Лебяжская ЦРБ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 xml:space="preserve">КОГАУСО «Межокружной комплексный центр социального обслуживания населения в Советском районе» 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>
          <w:trHeight w:val="40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  <w:t>_______________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tabs>
          <w:tab w:val="clear" w:pos="709"/>
          <w:tab w:val="left" w:pos="11382" w:leader="none"/>
        </w:tabs>
        <w:spacing w:lineRule="atLeast" w:line="100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  <w:tab/>
      </w:r>
    </w:p>
    <w:p>
      <w:pPr>
        <w:pStyle w:val="Normal"/>
        <w:tabs>
          <w:tab w:val="clear" w:pos="709"/>
          <w:tab w:val="left" w:pos="11382" w:leader="none"/>
        </w:tabs>
        <w:spacing w:lineRule="atLeast" w:line="100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  <w:lang w:eastAsia="en-US" w:bidi="ar-SA"/>
        </w:rPr>
        <w:t>Приложение 5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lang w:eastAsia="en-US" w:bidi="ar-SA"/>
        </w:rPr>
      </w:pPr>
      <w:r>
        <w:rPr>
          <w:rFonts w:cs="Times New Roman" w:ascii="Times New Roman" w:hAnsi="Times New Roman"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Cs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en-US" w:bidi="ar-SA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0"/>
          <w:lang w:eastAsia="en-US" w:bidi="ar-SA"/>
        </w:rPr>
        <w:t>Приложение № 4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Cs/>
          <w:kern w:val="0"/>
          <w:lang w:eastAsia="en-US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0"/>
          <w:lang w:eastAsia="en-US" w:bidi="ar-SA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Cs/>
          <w:kern w:val="0"/>
          <w:lang w:eastAsia="en-US" w:bidi="ar-SA"/>
        </w:rPr>
      </w:pPr>
      <w:r>
        <w:rPr>
          <w:rFonts w:cs="Times New Roman" w:ascii="Times New Roman" w:hAnsi="Times New Roman"/>
          <w:bCs/>
          <w:kern w:val="0"/>
          <w:lang w:eastAsia="en-US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Прогнозная (справочная) оценка ресурсного обеспеч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реализации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за счет всех источников финансирова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kern w:val="0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ru-RU" w:bidi="ar-SA"/>
        </w:rPr>
      </w:r>
    </w:p>
    <w:tbl>
      <w:tblPr>
        <w:tblW w:w="1455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5"/>
        <w:gridCol w:w="1677"/>
        <w:gridCol w:w="3782"/>
        <w:gridCol w:w="1983"/>
        <w:gridCol w:w="717"/>
        <w:gridCol w:w="709"/>
        <w:gridCol w:w="850"/>
        <w:gridCol w:w="851"/>
        <w:gridCol w:w="850"/>
        <w:gridCol w:w="1420"/>
        <w:gridCol w:w="1132"/>
      </w:tblGrid>
      <w:tr>
        <w:trPr>
          <w:trHeight w:val="320" w:hRule="atLeast"/>
        </w:trPr>
        <w:tc>
          <w:tcPr>
            <w:tcW w:w="5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Статус</w:t>
            </w:r>
          </w:p>
        </w:tc>
        <w:tc>
          <w:tcPr>
            <w:tcW w:w="3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 </w:t>
              <w:br/>
            </w:r>
          </w:p>
        </w:tc>
        <w:tc>
          <w:tcPr>
            <w:tcW w:w="19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652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Расходы (прогноз, факт), рублей</w:t>
            </w:r>
          </w:p>
        </w:tc>
      </w:tr>
      <w:tr>
        <w:trPr>
          <w:trHeight w:val="1760" w:hRule="atLeast"/>
        </w:trPr>
        <w:tc>
          <w:tcPr>
            <w:tcW w:w="5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7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2 </w:t>
              <w:br/>
              <w:t>год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3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4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5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2026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год</w:t>
            </w:r>
          </w:p>
        </w:tc>
        <w:tc>
          <w:tcPr>
            <w:tcW w:w="142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2027 год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итого</w:t>
            </w:r>
          </w:p>
        </w:tc>
      </w:tr>
      <w:tr>
        <w:trPr>
          <w:trHeight w:val="320" w:hRule="atLeast"/>
        </w:trPr>
        <w:tc>
          <w:tcPr>
            <w:tcW w:w="58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униципальная</w:t>
              <w:br/>
              <w:t xml:space="preserve">программа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</w:t>
            </w:r>
          </w:p>
        </w:tc>
        <w:tc>
          <w:tcPr>
            <w:tcW w:w="378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здорового образа жизни среди населения Лебяжского муниципального округа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98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всего          </w:t>
            </w:r>
          </w:p>
        </w:tc>
        <w:tc>
          <w:tcPr>
            <w:tcW w:w="7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7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8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7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представлений и знаний о рациональном, полноценном питании и здоровом образе жизн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2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Формирование регулярной двигательной активности и занятий физической культурой и спортом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3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Преодоление зависимостей (вредных привычек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  <w:t>Регулярность медицинского контро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lang w:eastAsia="en-US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1.5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Формирование ценностей здорового образа жизн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 xml:space="preserve">областной бюджет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tLeast" w:line="100"/>
        <w:jc w:val="right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1134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ind w:left="576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ascii="Times New Roman" w:hAnsi="Times New Roman" w:eastAsia="Times New Roman" w:cs="Times New Roman"/>
      <w:b/>
      <w:bCs/>
      <w:kern w:val="0"/>
      <w:sz w:val="26"/>
      <w:szCs w:val="26"/>
      <w:lang w:bidi="ar-SA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Style19">
    <w:name w:val="Абзац списка"/>
    <w:basedOn w:val="Normal"/>
    <w:qFormat/>
    <w:pPr>
      <w:ind w:left="708" w:hanging="0"/>
    </w:pPr>
    <w:rPr>
      <w:szCs w:val="21"/>
    </w:rPr>
  </w:style>
  <w:style w:type="paragraph" w:styleId="Textbody1">
    <w:name w:val="Text body"/>
    <w:basedOn w:val="Normal"/>
    <w:qFormat/>
    <w:pPr>
      <w:widowControl/>
      <w:spacing w:lineRule="auto" w:line="288" w:before="0" w:after="140"/>
      <w:textAlignment w:val="baseline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58:00Z</dcterms:created>
  <dc:creator>Admin</dc:creator>
  <dc:description/>
  <cp:keywords/>
  <dc:language>en-US</dc:language>
  <cp:lastModifiedBy>admin</cp:lastModifiedBy>
  <cp:lastPrinted>2024-12-28T12:45:00Z</cp:lastPrinted>
  <dcterms:modified xsi:type="dcterms:W3CDTF">2025-01-16T10:52:00Z</dcterms:modified>
  <cp:revision>14</cp:revision>
  <dc:subject/>
  <dc:title/>
</cp:coreProperties>
</file>