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1030" cy="77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62" t="-290" r="-362" b="-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4" w:hRule="atLeast"/>
        </w:trPr>
        <w:tc>
          <w:tcPr>
            <w:tcW w:w="9690" w:type="dxa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СТАНОВЛЕНИЕ                                                                                        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96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26.12.2024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02</w:t>
            </w:r>
          </w:p>
        </w:tc>
      </w:tr>
      <w:tr>
        <w:trPr>
          <w:trHeight w:val="1945" w:hRule="atLeast"/>
        </w:trPr>
        <w:tc>
          <w:tcPr>
            <w:tcW w:w="96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Лебяжского района от  08.10.2021 № 340 «</w:t>
            </w:r>
            <w:r>
              <w:rPr>
                <w:b/>
                <w:color w:val="000000"/>
                <w:sz w:val="28"/>
                <w:szCs w:val="28"/>
              </w:rPr>
              <w:t>Об утверждении муниципальной программы Лебяжского муниципального округа Кировской области «Обеспечение безопасности и жизнедеятельности населения в Лебяжском муниципальном округе»</w:t>
            </w:r>
          </w:p>
        </w:tc>
      </w:tr>
    </w:tbl>
    <w:p>
      <w:pPr>
        <w:pStyle w:val="21"/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21"/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pacing w:val="-4"/>
          <w:sz w:val="28"/>
          <w:szCs w:val="28"/>
        </w:rPr>
        <w:t xml:space="preserve">постановлением администрации Лебяжского района              Кировской области от 10.08.2021 № 278 «О разработке, реализации и оценке эффективности реализации муниципальных программ </w:t>
      </w:r>
      <w:r>
        <w:rPr>
          <w:sz w:val="28"/>
          <w:szCs w:val="28"/>
        </w:rPr>
        <w:t>муниципального образования Лебяжский муниципальный округ Кировской области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 xml:space="preserve">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нести изменения в постановление администрации Лебяжского района от </w:t>
      </w:r>
      <w:r>
        <w:rPr>
          <w:rFonts w:cs="Times New Roman" w:ascii="Times New Roman" w:hAnsi="Times New Roman"/>
          <w:sz w:val="28"/>
          <w:szCs w:val="28"/>
          <w:lang w:eastAsia="ar-SA"/>
        </w:rPr>
        <w:t>08.10.2021 № 340 «</w:t>
      </w: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жизнедеятельности населения в Лебяжском муниципальном округе»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постановления возложить на первого заместителя главы администрации Лебяжского муниципального округа Бердникову Алевтину Евгеньевн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 момента официального подписания.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Глава Лебяжского</w:t>
      </w:r>
      <w:r>
        <w:rPr/>
        <w:t xml:space="preserve"> </w:t>
      </w:r>
      <w:r>
        <w:rPr>
          <w:sz w:val="28"/>
          <w:szCs w:val="28"/>
        </w:rPr>
        <w:t>муниципального округа                      Т.А. Обухова</w:t>
      </w:r>
    </w:p>
    <w:p>
      <w:pPr>
        <w:pStyle w:val="Normal"/>
        <w:rPr/>
      </w:pPr>
      <w:r>
        <w:rPr/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ConsPlusTitle"/>
        <w:ind w:left="4961" w:hanging="0"/>
        <w:rPr/>
      </w:pPr>
      <w:r>
        <w:rPr>
          <w:b w:val="false"/>
          <w:sz w:val="28"/>
          <w:szCs w:val="28"/>
        </w:rPr>
        <w:t>постановлением администрации Лебяжского муниципального округ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6.12.2024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902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МЕНЕНИЯ 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жизнедеятельности населения в Лебяжском муниципальном округ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</w:t>
      </w:r>
    </w:p>
    <w:p>
      <w:pPr>
        <w:pStyle w:val="Normal"/>
        <w:tabs>
          <w:tab w:val="clear" w:pos="709"/>
          <w:tab w:val="left" w:pos="1695" w:leader="none"/>
          <w:tab w:val="left" w:pos="5490" w:leader="none"/>
        </w:tabs>
        <w:autoSpaceDE w:val="false"/>
        <w:spacing w:lineRule="auto" w:line="360"/>
        <w:ind w:left="57" w:hanging="1701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1.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1. Паспорт муниципальной программы Лебяжского муниципального округа Кировской области «Обеспечение безопасности и жизнедеятельности населения в Лебяжском муниципальном округе» изложить в новой редакции согласно приложению № 1.</w:t>
      </w:r>
    </w:p>
    <w:p>
      <w:pPr>
        <w:pStyle w:val="Normal"/>
        <w:tabs>
          <w:tab w:val="clear" w:pos="709"/>
          <w:tab w:val="left" w:pos="1695" w:leader="none"/>
          <w:tab w:val="left" w:pos="5490" w:leader="none"/>
        </w:tabs>
        <w:autoSpaceDE w:val="false"/>
        <w:spacing w:lineRule="auto" w:line="360"/>
        <w:ind w:left="57" w:hanging="170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2. Раздел 1 «Общая характеристика сферы реализации муниципальной программы, в том числе формулировки основных проблем в указанной сфере и прогноз ее развития» изложить в новой редакции: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блемы предупреждения и ликвидации чрезвычайных ситуаций природного и техногенного характера становятся все более острыми и актуальными. Сегодня исключить чрезвычайные ситуации нельзя, но существенно снизить число, уменьшить масштабы и смягчить последствия чрезвычайных ситуаций возможно.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настоящее время на территории Лебяжского муниципального округа функционирует 3 взрывопожароопасных объекта: склад баллонов сжиженного газа, автозаправочная станция и автогазозаправочная станция. Большая часть этих объектов имеет экономическую, оборонную и социальную значимость, но в то же время составляет потенциальную опасность для здоровья и жизни населения. 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sz w:val="28"/>
          <w:szCs w:val="28"/>
        </w:rPr>
        <w:t>Социальную напряженность в обществе вызывают чрезвычайные ситуации и аварии, возникающие на объектах жилищно-коммунального хозяйства. За период отопительного сезона 2023/2024 года аварий в системах теплоснабжения населения не произошло. Особую озабоченность вызывают аварии на системах водоснабжения. Ежегодно увеличивается число чрезвычайных ситуаций и аварий на системах жизнеобеспечения. Возникновение опасностей и их совокупностей в процессе эксплуатации объектов жилищно-коммунального хозяйства, систем жизнеобеспечения и коммуникаций связано с износом производственных фондов, систем и коммуникаций, человеческим фактором, отсутствием достаточных финансовых средств на проведение работ по замене оборудования на производстве и системах жизнеобеспечения населения, выслуживших нормативные сроки эксплуатации.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sz w:val="28"/>
          <w:szCs w:val="28"/>
        </w:rPr>
        <w:t>Территория Лебяжского муниципального округа подвержена неблагоприятным природным факторам, из которых наибольшую опасность представляют природные пожары.</w:t>
      </w:r>
    </w:p>
    <w:p>
      <w:pPr>
        <w:pStyle w:val="Style17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природных пожаров за последние годы свидетельствует о том, что их количество сохраняется на уровне 1-2 пожара в год.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sz w:val="28"/>
          <w:szCs w:val="28"/>
        </w:rPr>
        <w:t>За пожароопасный период 2021-2024 года на территории Лебяжского муниципального округа лесных пожаров не зарегистрировано.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жилом секторе и на объектах экономики в 2023 зарегистрировано 14 пожаров, из них  8 пожаров в жилом секторе, 2 пожара на несанкционированных свалках, 2 пожара связанные с загоранием травы, с общим ущербом 1 364 000 рублей, погибших и пострадавших не допущено. За 11 месяцев  2024 года на территории муниципального округа зарегистрировано 20 пожаров, из них в жилом секторе 8, 5 пожаров на несанкционированных свалках и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жара</w:t>
      </w:r>
      <w:r>
        <w:rPr>
          <w:sz w:val="28"/>
          <w:szCs w:val="28"/>
        </w:rPr>
        <w:t xml:space="preserve"> связанных с загоранием травы. Погибших 1 человек. Материальный ущерб от пожаров составил более </w:t>
      </w:r>
      <w:r>
        <w:rPr>
          <w:color w:val="000000"/>
          <w:sz w:val="28"/>
          <w:szCs w:val="28"/>
        </w:rPr>
        <w:t>2 872 000</w:t>
      </w:r>
      <w:r>
        <w:rPr>
          <w:sz w:val="28"/>
          <w:szCs w:val="28"/>
        </w:rPr>
        <w:t xml:space="preserve"> рублей. 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sz w:val="28"/>
          <w:szCs w:val="28"/>
        </w:rPr>
        <w:t>Задымленность помещений и путей эвакуации часто является основной причиной гибели людей, потери материальных ценностей. Особенно сложно вести борьбу с задымлением в замкнутых помещениях, имеющих ограниченные возможности для вентиляции, таких, как подвальные и полуподвальные помещения, в других вариантах помещений и сооружений. Актуальность этого вопроса в настоящее время становится все значительнее в связи с расширением использования материалов и изделий на основе полимеров, горение и тление которых сопровождается выделением большого количества дыма. Сгорание незначительного количества подобных материалов приводит к потере видимости и существенно усложняет обнаружение пожара и его подавление.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sz w:val="28"/>
          <w:szCs w:val="28"/>
        </w:rPr>
        <w:t>По статистическим данным, ежегодно на водоемах муниципального округа тонет 1–2 человека, и их количество не сокращается. В основном это люди работоспособного возраста. Основная причина гибели людей на водах – недостаточное количество обустроенных мест на воде и у воды, официальных пляжей и неразвитая инфраструктура отдыха населения у воды. На территории Лебяжского муниципального округа нет муниципальных пляжей и спасательных станций для обеспечения безопасного купания людей. Создано место массового отдыха людей у воды.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Единая дежурно-диспетчерская служба - орган повседневного управления муниципального звена РСЧС  муниципального округа, являющийся центральным звеном в Единой системе оперативно-диспетчерского управления в чрезвычайных ситуациях (ЕСОДУ), предназначена для приема и передачи сигналов оповещения гражданской обороны от вышестоящих органов управления, сигналов на изменение режимов функционирования муниципальных звеньев территориальной подсистемы РСЧС, приема сообщений о ЧС (происшествиях) от населения и организаций, оперативного доведения данной информации до соответствующих дежурно-диспетчерских служб, экстренных оперативных служб и организаций (объектов), координации совместных действий дежурно-диспетчерских служб экстренных оперативных служб и организаций (объектов), оперативного управления силами и средствами соответствующего звена территориальной подсистемы РСЧС, оповещения руководящего состава муниципального звена и населения об угрозе возникновения или возникновении ЧС (происшествий). </w:t>
      </w:r>
    </w:p>
    <w:p>
      <w:pPr>
        <w:pStyle w:val="Style17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ая дежурно-диспетчерская служба создана в  декабре 2011 года, на данный момент основной проблемой является неполное укомплектование необходимыми техническими средствами  управления, связи и оповещения.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Анализ реагирования на ЧС показывает, что повышение эффективности функционирования всей системы предупреждения и ликвидации ЧС напрямую зависит от степени готовности сил и средств. В округе созданы силы и средства муниципального звена территориальной подсистемы Кировской области единой государственной системы предупреждения и ликвидации чрезвычайных ситуаций, в перечень входят 15 служб. Взаимодействие дежурных служб муниципального звена территориальной подсистемы Кировской области единой государственной системы предупреждения и ликвидации чрезвычайных ситуаций муниципального округа в ликвидации последствий ЧС природного и техногенн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характера осуществляется в соответствии с соглашениями о взаимодейств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одготовлена на период до 2027 года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ризвана усилить действие уже принятых мер по предупреждению и ликвидации чрезвычайных ситуаций, устранению причин и условий, способствующих их развитию,  а также обеспечить безопасность жизнедеятельности жителей Лебяжского муниципального округа.</w:t>
      </w:r>
    </w:p>
    <w:p>
      <w:pPr>
        <w:pStyle w:val="Style17"/>
        <w:spacing w:lineRule="auto" w:line="360"/>
        <w:ind w:firstLine="539"/>
        <w:jc w:val="both"/>
        <w:rPr/>
      </w:pPr>
      <w:r>
        <w:rPr>
          <w:sz w:val="28"/>
          <w:szCs w:val="28"/>
        </w:rPr>
        <w:t>3. Раздел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 реализации муниципальной программы» изложить в новой редакции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и основы формирования и реализации единой государственной политики в области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 в муниципальном округе сформированы на основе положений:</w:t>
      </w:r>
    </w:p>
    <w:p>
      <w:pPr>
        <w:pStyle w:val="Normal"/>
        <w:spacing w:lineRule="auto" w:line="36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и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 Ф</w:t>
      </w:r>
      <w:r>
        <w:rPr>
          <w:rFonts w:cs="Times New Roman" w:ascii="Times New Roman" w:hAnsi="Times New Roman"/>
          <w:sz w:val="28"/>
          <w:szCs w:val="28"/>
        </w:rPr>
        <w:t>едерального закона от 21.12.1994 № 68-ФЗ «О защите населения и территорий от чрезвычайных ситуаций природного и техногенного характера»; Федерального закона от 21.12.1994 №  69-ФЗ «О пожарной безопасности»; Федерального закона от 22.08.1995 № 151-ФЗ «Об аварийно-спасательных службах и статусе спасателей»; Указа Президента Российской Федерации от 11.01.2018 №  12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; Указа Президента Российской Федерации от 01.01.2018 № 2 «Об утверждении Основ государственной политики Российской Федерации в области пожарной безопасности на период до 2030 года»; Указа Президента Российской Федерации от 20.12.2016 № 696 «Об утверждении Основ государственной политики Российской Федерации в области гражданской обороны на период до 2030 года»; государственной программы Российской Федерации «Защита населения и территорий от чрезвычайных ситуаций, обеспечение пожарной безопасности и безопасности людей на водных объектах», утвержденной постановлением Правительства Российской Федерации от 15.04.2014 № 300 «О государственной программе Российской Федерации «Защита населения и территорий от чрезвычайных ситуаций, обеспечение пожарной безопасности и безопасности людей на водных объектах»;  Закона Кировской области от 02.08.2005 № 348-ЗО «Об обеспечении пожарной безопасности в Кировской области»; Закона Кировской области от 03.10.2011 № 68-ЗО «О добровольной пожарной охране в Кировской области»;  Стратегии социально-экономического развития Кировской области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настоящей муниципальной программы являются: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>защита населения и территории Лебяжского муниципального округа Кировской области, объектов жизнеобеспечения населения и критически важных объектов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и происшествий на водных объектах.</w:t>
      </w:r>
    </w:p>
    <w:p>
      <w:pPr>
        <w:pStyle w:val="Style17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муниципальной программы должны быть решены следующие задачи:</w:t>
      </w:r>
    </w:p>
    <w:p>
      <w:pPr>
        <w:pStyle w:val="TextBody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астие в совершенствовании региональной системы оповещения (далее -РСО)  населения Кировской области;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ершенствование муниципальной системы оповещения (далее - МСО) населения Лебяжского муниципального округа Кировской области;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еспечение своевременного оповещения населения об опасностях, возникающих при военных конфликтах или вследствие этих конфликтов, а также при угрозе или возникновении чрезвычайных ситуаций природного и техногенного характера и происшествий на водных объектах ;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Liberation Serif;Times New Roman" w:cs="Times New Roman" w:ascii="Times New Roman" w:hAnsi="Times New Roman"/>
          <w:sz w:val="28"/>
          <w:szCs w:val="28"/>
        </w:rPr>
        <w:t>укрепление материально-технической оснащенности муниципальных пожарных команд на территории округа, повышение оперативности реагирования персонала муниципальных пожарных команд при возникновении пожаров;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Liberation Serif;Times New Roman" w:cs="Times New Roman" w:ascii="Times New Roman" w:hAnsi="Times New Roman"/>
          <w:sz w:val="28"/>
          <w:szCs w:val="28"/>
        </w:rPr>
        <w:t>решение вопросов организационно-правового, финансового, материально-технического обеспечения первичных мер пожарной безопасности  в границах населённых пунктов муниципального округа, уменьшение количества пожаров, гибели людей, травматизма и размера материальных потерь от пожаров.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здание и поддержание в необходимом количестве финансовых и материальных средств;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уровня защищённости населения от пожаров на территории Лебяжского муниципального округа;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ышение уровня знаний населения в области  гражданской обороны, защиты населения и территорий от чрезвычайных ситуаций природного и техногенного характера, обеспечения пожарной безопасности;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вершенствование программного и технического оснащения единой дежурно-диспетчерской службы (далее - ЕДДС) Лебяжского муниципального округа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Создание условий для безопасного нахождения населения в местах массового отдыха населения на водных объектах и пропаганда здорового образа жизни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TextBody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хват численности населения Лебяжского муниципального округа Кировской области  РСО и МСО при возникновении чрезвычайных ситуаций природного и техногенного характера, и при переводе гражданской обороны на военное положение;</w:t>
      </w:r>
    </w:p>
    <w:p>
      <w:pPr>
        <w:pStyle w:val="TextBody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ответствие ГОСТ программного и технического оснащения ЕДДС Лебяжского муниципального округа;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финансовых средств;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материально-технических и иных средств;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нижение количества погибших и травмированных людей на пожарах;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Liberation Serif;Times New Roman" w:cs="Times New Roman" w:ascii="Times New Roman" w:hAnsi="Times New Roman"/>
          <w:sz w:val="28"/>
          <w:szCs w:val="28"/>
        </w:rPr>
        <w:t>Количество проведённых мероприятий по обеспечению пожарной безопасности на территории Лебяж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552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нижение количества погибших и травмированных людей на водоёмах.</w:t>
      </w:r>
    </w:p>
    <w:p>
      <w:pPr>
        <w:pStyle w:val="Style17"/>
        <w:spacing w:lineRule="auto" w:line="360" w:before="0" w:after="283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казатель «охват численности населения Лебяжского муниципального округа РСО и МСО при возникновении чрезвычайных ситуаций природного и техногенного характера и при переводе гражданской обороны на военное положение» рассчитывается по формуле:</w:t>
      </w:r>
    </w:p>
    <w:p>
      <w:pPr>
        <w:pStyle w:val="Style17"/>
        <w:spacing w:lineRule="auto" w:line="360" w:before="0" w:after="283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 = Но / Нпр x 100%, где:</w:t>
      </w:r>
    </w:p>
    <w:p>
      <w:pPr>
        <w:pStyle w:val="Style17"/>
        <w:spacing w:lineRule="auto" w:line="360" w:before="0" w:after="28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 - охват численности населения Лебяжского муниципального округа, %;</w:t>
      </w:r>
    </w:p>
    <w:p>
      <w:pPr>
        <w:pStyle w:val="Style17"/>
        <w:spacing w:lineRule="auto" w:line="360" w:before="0" w:after="283"/>
        <w:ind w:firstLine="540"/>
        <w:jc w:val="both"/>
        <w:rPr/>
      </w:pPr>
      <w:r>
        <w:rPr>
          <w:sz w:val="28"/>
          <w:szCs w:val="28"/>
        </w:rPr>
        <w:t>Но - численность оповещаемого РСО и МСО населения, человек;</w:t>
      </w:r>
    </w:p>
    <w:p>
      <w:pPr>
        <w:pStyle w:val="Style17"/>
        <w:spacing w:lineRule="auto" w:line="360" w:before="0" w:after="28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пр - численность населения, проживающего в Лебяжском муниципальном округе, человек.</w:t>
      </w:r>
    </w:p>
    <w:p>
      <w:pPr>
        <w:pStyle w:val="Style17"/>
        <w:spacing w:lineRule="auto" w:line="360" w:before="0" w:after="283"/>
        <w:ind w:firstLine="540"/>
        <w:jc w:val="both"/>
        <w:rPr/>
      </w:pPr>
      <w:r>
        <w:rPr>
          <w:sz w:val="28"/>
          <w:szCs w:val="28"/>
        </w:rPr>
        <w:t>Показатель «соответствие ГОСТ программного и технического оснащения единой дежурно-диспетчерской службы  Лебяжского муниципального округа» определяется по формуле:</w:t>
      </w:r>
    </w:p>
    <w:p>
      <w:pPr>
        <w:pStyle w:val="Style17"/>
        <w:spacing w:lineRule="auto" w:line="360" w:before="0" w:after="283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Е = Еф / Ен x 100 %, где:</w:t>
      </w:r>
    </w:p>
    <w:p>
      <w:pPr>
        <w:pStyle w:val="Style17"/>
        <w:spacing w:lineRule="auto" w:line="360" w:before="0" w:after="28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 — соответствие ГОСТ программного и технического оснащения единой дежурно-диспетчерской службы, %</w:t>
      </w:r>
    </w:p>
    <w:p>
      <w:pPr>
        <w:pStyle w:val="Style17"/>
        <w:spacing w:lineRule="auto" w:line="360" w:before="0" w:after="283"/>
        <w:ind w:firstLine="540"/>
        <w:jc w:val="both"/>
        <w:rPr/>
      </w:pPr>
      <w:r>
        <w:rPr>
          <w:sz w:val="28"/>
          <w:szCs w:val="28"/>
        </w:rPr>
        <w:t>Еф - фактическое оснащение программным и техническим оборудованием единой дежурно-диспетчерской службы Лебяжского муниципального округа;</w:t>
      </w:r>
    </w:p>
    <w:p>
      <w:pPr>
        <w:pStyle w:val="Style17"/>
        <w:spacing w:lineRule="auto" w:line="360" w:before="0" w:after="28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н — нормативное оснащение единой дежурно-диспетчерской службы Лебяжского муниципального округа программным и техническим оборудованием на конец отчётного периода.</w:t>
      </w:r>
    </w:p>
    <w:p>
      <w:pPr>
        <w:pStyle w:val="Style17"/>
        <w:spacing w:lineRule="auto" w:line="360" w:before="0" w:after="283"/>
        <w:ind w:firstLine="540"/>
        <w:jc w:val="both"/>
        <w:rPr/>
      </w:pPr>
      <w:r>
        <w:rPr>
          <w:sz w:val="28"/>
          <w:szCs w:val="28"/>
        </w:rPr>
        <w:t>Показатель «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финансовых средств» определяется на основании ст. 81 Бюджетного кодекса Российской Федерации. Размер резервного фонда устанавливается решением представительного органа Лебяжского муниципального округа о бюджете и не может превышать 3%  утверждённого указанным решением общего объёма расходов.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sz w:val="28"/>
          <w:szCs w:val="28"/>
        </w:rPr>
        <w:t>Показатель «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материально-технических и иных средств рассчитывается по формуле:</w:t>
      </w:r>
    </w:p>
    <w:p>
      <w:pPr>
        <w:pStyle w:val="Style17"/>
        <w:spacing w:lineRule="auto" w:line="360" w:before="0" w:after="283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 = Зс / Зн x 100%, где:</w:t>
      </w:r>
    </w:p>
    <w:p>
      <w:pPr>
        <w:pStyle w:val="Style17"/>
        <w:spacing w:lineRule="auto" w:line="360" w:before="0" w:after="283"/>
        <w:ind w:firstLine="540"/>
        <w:jc w:val="both"/>
        <w:rPr/>
      </w:pPr>
      <w:r>
        <w:rPr>
          <w:sz w:val="28"/>
          <w:szCs w:val="28"/>
        </w:rPr>
        <w:t>З - процент созданных запасов  в целях гражданской обороны, предотвращения и ликвидации последствий чрезвычайных ситуаций природного и техногенного характера запасов материально-технических и иных средств;</w:t>
      </w:r>
    </w:p>
    <w:p>
      <w:pPr>
        <w:pStyle w:val="Style17"/>
        <w:spacing w:lineRule="auto" w:line="360" w:before="0" w:after="283"/>
        <w:ind w:firstLine="540"/>
        <w:jc w:val="both"/>
        <w:rPr/>
      </w:pPr>
      <w:r>
        <w:rPr>
          <w:sz w:val="28"/>
          <w:szCs w:val="28"/>
        </w:rPr>
        <w:t xml:space="preserve">Зс - объем созданных запасов материально-технических и иных средств, предназначенных для ликвидации чрезвычайных ситуаций природного и техногенного характера и обеспечения мероприятий гражданской обороны, тыс. Рублей; </w:t>
      </w:r>
    </w:p>
    <w:p>
      <w:pPr>
        <w:pStyle w:val="Style17"/>
        <w:spacing w:lineRule="auto" w:line="360" w:before="0" w:after="283"/>
        <w:ind w:firstLine="540"/>
        <w:jc w:val="both"/>
        <w:rPr/>
      </w:pPr>
      <w:r>
        <w:rPr>
          <w:sz w:val="28"/>
          <w:szCs w:val="28"/>
        </w:rPr>
        <w:t>Зн - объем запасов материально-технических и иных средств, утверждённый постановлением администрации Лебяжского муниципального округа Кировской области от 22.09.2022 № 545 «О создании резерва материальных ресурсов для ликвидации чрезвычайных ситуаций природного и техногенного характера и обеспечения мероприятий гражданской обороны на территории Лебяжского муниципального округа Кировской области», 595 тыс. рублей.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sz w:val="28"/>
          <w:szCs w:val="28"/>
        </w:rPr>
        <w:t>Показатель «снижение количества погибших и травмированных людей при пожарах» предоставляется отделением надзорной деятельности и профилактической работы Лебяжского и Пижанского районов.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sz w:val="28"/>
          <w:szCs w:val="28"/>
        </w:rPr>
        <w:t>Показатель количество проведённых мероприятий по обеспечению пожарной безопасности на территории Лебяжского муниципального округа предоставляется отделом по работе с населением.</w:t>
      </w:r>
    </w:p>
    <w:p>
      <w:pPr>
        <w:pStyle w:val="Style17"/>
        <w:spacing w:lineRule="auto" w:line="360"/>
        <w:ind w:firstLine="540"/>
        <w:jc w:val="both"/>
        <w:rPr/>
      </w:pPr>
      <w:r>
        <w:rPr>
          <w:sz w:val="28"/>
          <w:szCs w:val="28"/>
        </w:rPr>
        <w:t>Показатель «снижение количества погибших и травмированных людей на водоёмах» предоставляется Аркульским инспекторским участком Центра Государственной инспекции по маломерным судам Главного управления МЧС России по Кир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муниципальной программы по годам ее реализации представлены в приложении № 1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планируется достичь:</w:t>
      </w:r>
    </w:p>
    <w:p>
      <w:pPr>
        <w:pStyle w:val="TextBody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личественном выражении к 2027 году ожидается:</w:t>
      </w:r>
    </w:p>
    <w:p>
      <w:pPr>
        <w:pStyle w:val="TextBody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Охват</w:t>
      </w:r>
      <w:r>
        <w:rPr>
          <w:rFonts w:cs="Times New Roman" w:ascii="Times New Roman" w:hAnsi="Times New Roman"/>
          <w:sz w:val="28"/>
          <w:szCs w:val="28"/>
        </w:rPr>
        <w:t xml:space="preserve"> численности населения Лебяжского муниципального округа РСО и МСО при возникновении  чрезвычайных ситуаций природного и техногенного характера, а также при переводе гражданской обороны на военное положение составит 100 %;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ведение соответствия ГОСТ программного и технического оснащения единой дежурно-диспетчерской службы (далее – ЕДДС) Лебяжского муниципального округа до 100 %;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финансовых средств составит 100 %;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материально-технических и иных средств до 100 %;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нижение количества погибших и травмированных людей при пожарах до 0 человек;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Liberation Serif;Times New Roman" w:cs="Times New Roman" w:ascii="Times New Roman" w:hAnsi="Times New Roman"/>
          <w:sz w:val="28"/>
          <w:szCs w:val="28"/>
        </w:rPr>
        <w:t>доведение количества проведённых мероприятий по обеспечению пожарной безопасности на территории Лебяжского муниципального округа до 70 штук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нижение количества погибших и травмированных людей на водоёмах до 0 человек;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нном выражении: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защиты населения и территории Лебяжского муниципального округа Кировской области, объектов жизнеобеспечения населения и критически важных объектов от угроз природного и техногенного характера.</w:t>
      </w:r>
    </w:p>
    <w:p>
      <w:pPr>
        <w:pStyle w:val="Normal"/>
        <w:tabs>
          <w:tab w:val="clear" w:pos="709"/>
          <w:tab w:val="left" w:pos="1695" w:leader="none"/>
          <w:tab w:val="left" w:pos="5490" w:leader="none"/>
        </w:tabs>
        <w:autoSpaceDE w:val="false"/>
        <w:spacing w:lineRule="auto" w:line="360"/>
        <w:ind w:left="57" w:hanging="170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Реализация муниципальной программы рассчитана на 2022 - 2027 годы без подразделения на этапы».</w:t>
      </w:r>
    </w:p>
    <w:p>
      <w:pPr>
        <w:pStyle w:val="Normal"/>
        <w:tabs>
          <w:tab w:val="clear" w:pos="709"/>
          <w:tab w:val="left" w:pos="1695" w:leader="none"/>
          <w:tab w:val="left" w:pos="5490" w:leader="none"/>
        </w:tabs>
        <w:autoSpaceDE w:val="false"/>
        <w:spacing w:lineRule="auto" w:line="360"/>
        <w:ind w:left="57" w:hanging="170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4. В  разделе 4 «Ресурсное обеспечение муниципальной программы» абзац первый  изложить в следующей редакции: «Общий объем бюджетных ассигнований на реализацию муниципальной программы составит:  – 39 051 844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том числе:                               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 счёт средств областного бюджета –  518 21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уб.;             </w:t>
      </w:r>
    </w:p>
    <w:p>
      <w:pPr>
        <w:pStyle w:val="Normal"/>
        <w:tabs>
          <w:tab w:val="clear" w:pos="709"/>
          <w:tab w:val="left" w:pos="5490" w:leader="none"/>
        </w:tabs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за счёт местного бюджета –</w:t>
      </w:r>
      <w:r>
        <w:rPr>
          <w:rFonts w:cs="Times New Roman" w:ascii="Times New Roman" w:hAnsi="Times New Roman"/>
          <w:sz w:val="28"/>
          <w:szCs w:val="28"/>
        </w:rPr>
        <w:t xml:space="preserve">  38 533 631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уб.   </w:t>
      </w:r>
    </w:p>
    <w:p>
      <w:pPr>
        <w:pStyle w:val="Normal"/>
        <w:tabs>
          <w:tab w:val="clear" w:pos="709"/>
          <w:tab w:val="left" w:pos="5490" w:leader="none"/>
        </w:tabs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аблицу изложить в новой редакции:</w:t>
      </w:r>
    </w:p>
    <w:tbl>
      <w:tblPr>
        <w:tblW w:w="10170" w:type="dxa"/>
        <w:jc w:val="left"/>
        <w:tblInd w:w="-1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0"/>
        <w:gridCol w:w="1375"/>
        <w:gridCol w:w="1038"/>
        <w:gridCol w:w="1038"/>
        <w:gridCol w:w="1103"/>
        <w:gridCol w:w="1262"/>
        <w:gridCol w:w="1261"/>
        <w:gridCol w:w="1683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2027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Всего за период реализации муниципальной программы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 200 10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 835 09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 823 74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968 82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554 66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669 419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9 051 844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453 21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518 213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4 135 10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 381 87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 823 74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968 82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554 66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669 419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8 533 631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а областного бюджета для реализации муниципальной программы будут выделяться в рамках Государственной программы Кировской области «Обеспечение безопасности и жизнедеятельности населения».</w:t>
      </w:r>
    </w:p>
    <w:p>
      <w:pPr>
        <w:pStyle w:val="Style17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Объём ежегодных расходов, связанных с финансовым обеспечением муниципальной программы за счет бюджета муниципального округа, устанавливаются при формировании  бюджета муниципального округа на очередной финансовый год и плановый период. </w:t>
      </w:r>
    </w:p>
    <w:p>
      <w:pPr>
        <w:pStyle w:val="Style17"/>
        <w:spacing w:lineRule="auto" w:line="276"/>
        <w:ind w:firstLine="540"/>
        <w:jc w:val="both"/>
        <w:rPr/>
      </w:pPr>
      <w:r>
        <w:rPr>
          <w:sz w:val="28"/>
          <w:szCs w:val="28"/>
        </w:rPr>
        <w:t>Объём финансирования муниципальной программы может корректироваться путём внесения изменений в программу.</w:t>
      </w:r>
    </w:p>
    <w:p>
      <w:pPr>
        <w:pStyle w:val="Style17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за счет средств бюджета муниципального округа  приведены в приложении № 2.</w:t>
      </w:r>
    </w:p>
    <w:p>
      <w:pPr>
        <w:pStyle w:val="Style17"/>
        <w:spacing w:lineRule="auto" w:line="276"/>
        <w:ind w:firstLine="540"/>
        <w:jc w:val="both"/>
        <w:rPr/>
      </w:pPr>
      <w:r>
        <w:rPr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 приведена в приложении № 3.</w:t>
      </w:r>
    </w:p>
    <w:p>
      <w:pPr>
        <w:pStyle w:val="Style17"/>
        <w:tabs>
          <w:tab w:val="clear" w:pos="709"/>
          <w:tab w:val="left" w:pos="5460" w:leader="none"/>
        </w:tabs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Приложение № 1 к муниципальной программе «Сведения о целевых показателях эффективности реализации муниципальной программы» изложить в новой редакции согласно приложению № 2.</w:t>
      </w:r>
    </w:p>
    <w:p>
      <w:pPr>
        <w:pStyle w:val="Style17"/>
        <w:spacing w:lineRule="auto" w:line="276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7. Приложение № 2 к муниципальной программе «Расходы на реализацию муниципальной программы за счёт средств бюджета муниципального округа» изложить в новой редакции согласно приложению № 3  </w:t>
      </w:r>
    </w:p>
    <w:p>
      <w:pPr>
        <w:pStyle w:val="ConsPlusTitle"/>
        <w:spacing w:lineRule="auto" w:line="276"/>
        <w:ind w:left="340" w:hanging="0"/>
        <w:jc w:val="both"/>
        <w:rPr/>
      </w:pPr>
      <w:r>
        <w:rPr>
          <w:rFonts w:eastAsia="Times New Roman"/>
          <w:b w:val="false"/>
          <w:color w:val="000000"/>
          <w:sz w:val="28"/>
          <w:szCs w:val="28"/>
        </w:rPr>
        <w:t xml:space="preserve">  </w:t>
      </w:r>
      <w:r>
        <w:rPr>
          <w:rFonts w:eastAsia="Times New Roman"/>
          <w:b w:val="false"/>
          <w:color w:val="000000"/>
          <w:sz w:val="28"/>
          <w:szCs w:val="28"/>
        </w:rPr>
        <w:t>8. Приложение № 3 к муниципальной программе «Прогнозная (справочная) оценка ресурсного обеспечения реализации муниципальной программы за счёт всех источников финансирования» изложить в новой редакции согласно приложению № 4.</w:t>
      </w:r>
    </w:p>
    <w:p>
      <w:pPr>
        <w:pStyle w:val="Normal"/>
        <w:tabs>
          <w:tab w:val="clear" w:pos="709"/>
          <w:tab w:val="left" w:pos="1695" w:leader="none"/>
          <w:tab w:val="left" w:pos="5490" w:leader="none"/>
        </w:tabs>
        <w:autoSpaceDE w:val="false"/>
        <w:spacing w:lineRule="auto" w:line="360"/>
        <w:ind w:left="57" w:hanging="170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eastAsia="Liberation Serif;Times New Roman" w:cs="Liberation Serif;Times New Roman"/>
          <w:sz w:val="28"/>
          <w:szCs w:val="28"/>
        </w:rPr>
        <w:t xml:space="preserve">                             </w:t>
      </w:r>
      <w:r>
        <w:rPr>
          <w:rFonts w:eastAsia="Liberation Serif;Times New Roman" w:cs="Liberation Serif;Times New Roman"/>
        </w:rPr>
        <w:t xml:space="preserve">                                     </w:t>
      </w:r>
      <w:r>
        <w:rPr>
          <w:rFonts w:eastAsia="Liberation Serif;Times New Roman" w:cs="Liberation Serif;Times New Roman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</w:t>
      </w:r>
      <w:r>
        <w:rPr>
          <w:rFonts w:eastAsia="Liberation Serif;Times New Roman" w:cs="Liberation Serif;Times New Roman"/>
          <w:sz w:val="28"/>
          <w:szCs w:val="28"/>
        </w:rPr>
        <w:t xml:space="preserve">    </w:t>
      </w:r>
      <w:r>
        <w:rPr>
          <w:rFonts w:eastAsia="Liberation Serif;Times New Roman" w:cs="Liberation Serif;Times New Roman"/>
          <w:sz w:val="28"/>
          <w:szCs w:val="28"/>
        </w:rPr>
        <w:t>Приложение № 1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безопасности и жизнедеятельности 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населения в Лебяжском муниципальном округе»</w:t>
      </w:r>
    </w:p>
    <w:tbl>
      <w:tblPr>
        <w:tblW w:w="10577" w:type="dxa"/>
        <w:jc w:val="left"/>
        <w:tblInd w:w="-4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5"/>
        <w:gridCol w:w="1425"/>
        <w:gridCol w:w="960"/>
        <w:gridCol w:w="960"/>
        <w:gridCol w:w="975"/>
        <w:gridCol w:w="960"/>
        <w:gridCol w:w="960"/>
        <w:gridCol w:w="915"/>
        <w:gridCol w:w="1217"/>
      </w:tblGrid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83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Лебяжского муниципального округа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837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</w:t>
            </w:r>
          </w:p>
        </w:tc>
        <w:tc>
          <w:tcPr>
            <w:tcW w:w="837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1427" w:hRule="atLeast"/>
        </w:trPr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837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щита населения и территории Лебяжского муниципального округа Кировской области, объектов жизнеобеспечения населения и критически важных объектов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и происшествий на водных объектах.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37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совершенствовании региональной системы оповещения (далее – РСО) населения Кировской области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Совершенствование муниципальной системы оповещения (далее – МСО) населения Лебяжского муниципального округа Кировской области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еспечение своевременного оповещения населения об опасностях, возникающих при военных конфликтах или вследствие этих конфликтов, а также при угрозе или возникновении чрезвычайных ситуаций природного и техногенного характера и происшествий на водных объектах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крепление материально-технической оснащённости муниципальных пожарных команд на территории муниципального округа, повышение оперативности реагирования персонала муниципальных пожарных команд при возникновении пожаров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шение вопросов организационно-правового, финансового, материально-технического обеспечения первичных мер пожарной безопасности в границах населённых пунктов муниципального округа, уменьшение количества пожаров, гибели людей, травматизма и размера материальных потерь от пожаров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здание и поддержание в необходимом количестве финансовых и материальных средств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овышение     уровня     защищённости    населения   от   пожаров  на территории Лебяжского муниципального округа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вышение уровня знаний населения в области  гражданской обороны, защиты населения и территорий от чрезвычайных ситуаций природного и техногенного характера, обеспечения пожарной безопасности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овершенствование программного и технического оснащения единой дежурно-диспетчерской службы (далее – ЕДДС) Лебяжского муниципального округа;</w:t>
            </w:r>
          </w:p>
          <w:p>
            <w:pPr>
              <w:pStyle w:val="TextBody"/>
              <w:spacing w:lineRule="auto" w:line="240" w:before="0" w:after="1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оздание условий для безопасного нахождения населения в местах массового отдыха населения на водных объектах и пропаганда здорового образа жизни.</w:t>
            </w:r>
          </w:p>
        </w:tc>
      </w:tr>
      <w:tr>
        <w:trPr>
          <w:trHeight w:val="3855" w:hRule="atLeast"/>
        </w:trPr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837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хват численности населения Лебяжского муниципального округа Кировской области РСО и МСО при возникновении чрезвычайных ситуаций природного и техногенного характера, и при переводе гражданской обороны на военное положение;</w:t>
            </w:r>
          </w:p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ие ГОСТ программного и технического оснащения единой дежурно-диспетчерской службы (далее - ЕДДС) Лебяжского муниципального округа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финансовых средств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материально-технических и иных средств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погибших и травмированных людей на пожарах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ённых мероприятий по обеспечению пожарной безопасности на территории Лебяжского муниципального округа</w:t>
            </w:r>
          </w:p>
          <w:p>
            <w:pPr>
              <w:pStyle w:val="TextBody"/>
              <w:spacing w:lineRule="auto" w:line="240" w:before="0" w:after="1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погибших и травмированных людей на водоёмах.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37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муниципальной программы: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– 2027 годы;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еление этапов не предусмотрено   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ассигнований муниципальной программы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сточники  финансирования</w:t>
            </w:r>
          </w:p>
        </w:tc>
        <w:tc>
          <w:tcPr>
            <w:tcW w:w="69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Расходы, рублей</w:t>
            </w:r>
          </w:p>
        </w:tc>
      </w:tr>
      <w:tr>
        <w:trPr>
          <w:trHeight w:val="517" w:hRule="atLeast"/>
        </w:trPr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2024 год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56" w:hRule="atLeast"/>
        </w:trPr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    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 200 10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835 09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823 74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 968 82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554 66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669 359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 051 844</w:t>
            </w:r>
          </w:p>
        </w:tc>
      </w:tr>
      <w:tr>
        <w:trPr>
          <w:trHeight w:val="533" w:hRule="atLeast"/>
        </w:trPr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федеральный бюджет  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областной бюджет    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 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3 21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8 213</w:t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 135 10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81 87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823 74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968 82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554 66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669 359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 533 631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37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личественном выражении к 2027 году ожидается:</w:t>
            </w:r>
          </w:p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Охват численности населения Лебяжского муниципального округа РСО и МСО при возникновении  чрезвычайных ситуаций природного и техногенного характера, а также при переводе гражданской обороны на военное положение составит 100 %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финансовых средств составит 100 %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материально-технических и иных средств до 100 %;</w:t>
            </w:r>
          </w:p>
          <w:p>
            <w:pPr>
              <w:pStyle w:val="TextBody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погибших и травмированных людей при пожарах до 0 человек;</w:t>
            </w:r>
          </w:p>
          <w:p>
            <w:pPr>
              <w:pStyle w:val="TextBody"/>
              <w:spacing w:lineRule="auto" w:line="240"/>
              <w:ind w:right="170" w:hanging="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ведение соответствия ГОСТ программного и технического оснащения единой дежурно-диспетчерской службы (далее - ЕДДС) Лебяжского муниципального округа до 100 %;</w:t>
            </w:r>
          </w:p>
          <w:p>
            <w:pPr>
              <w:pStyle w:val="TextBody"/>
              <w:spacing w:lineRule="auto" w:line="240"/>
              <w:ind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количества проведённых мероприятий по обеспечению пожарной безопасности на территории Лебяжского муниципального округа до 70 штук;</w:t>
            </w:r>
          </w:p>
          <w:p>
            <w:pPr>
              <w:pStyle w:val="TextBody"/>
              <w:spacing w:lineRule="auto" w:line="240"/>
              <w:ind w:right="1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погибших и травмированных людей на водоёмах до 0 человек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в качественном выражении:</w:t>
            </w:r>
          </w:p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защиты населения и территории Лебяжского муниципального округа Кировской области, объектов жизнеобеспечения населения и критически важных объектов от угроз природного и техногенного характера.</w:t>
            </w:r>
          </w:p>
        </w:tc>
      </w:tr>
    </w:tbl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</w:t>
      </w:r>
      <w:r>
        <w:rPr>
          <w:rFonts w:eastAsia="Liberation Serif;Times New Roman" w:cs="Liberation Serif;Times New Roman"/>
          <w:u w:val="single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</w:t>
      </w:r>
      <w:r>
        <w:rPr>
          <w:rFonts w:eastAsia="Times New Roman"/>
        </w:rPr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</w:t>
      </w:r>
      <w:r>
        <w:rPr/>
        <w:t xml:space="preserve">Приложение № 1  </w:t>
      </w:r>
    </w:p>
    <w:p>
      <w:pPr>
        <w:pStyle w:val="Style17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к муниципальной программ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СВЕДЕНИЯ</w:t>
      </w:r>
    </w:p>
    <w:p>
      <w:pPr>
        <w:pStyle w:val="Style17"/>
        <w:rPr/>
      </w:pPr>
      <w:r>
        <w:rPr>
          <w:rFonts w:eastAsia="Times New Roman"/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О ЦЕЛЕВЫХ ПОКАЗАТЕЛЯХ ЭФФЕКТИВНОСТИ РЕАЛИЗАЦИИ</w:t>
      </w:r>
    </w:p>
    <w:p>
      <w:pPr>
        <w:pStyle w:val="Style17"/>
        <w:ind w:firstLine="540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МУНИЦИПАЛЬНОЙ ПРОГРАММЫ</w:t>
      </w:r>
    </w:p>
    <w:p>
      <w:pPr>
        <w:pStyle w:val="Style17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5" w:type="dxa"/>
        <w:jc w:val="left"/>
        <w:tblInd w:w="-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"/>
        <w:gridCol w:w="3648"/>
        <w:gridCol w:w="1126"/>
        <w:gridCol w:w="689"/>
        <w:gridCol w:w="615"/>
        <w:gridCol w:w="570"/>
        <w:gridCol w:w="630"/>
        <w:gridCol w:w="675"/>
        <w:gridCol w:w="690"/>
        <w:gridCol w:w="675"/>
        <w:gridCol w:w="675"/>
      </w:tblGrid>
      <w:tr>
        <w:trPr>
          <w:trHeight w:val="315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№ </w:t>
            </w:r>
          </w:p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Наименование муниципальной программы, наименование показате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</w:t>
            </w:r>
          </w:p>
        </w:tc>
        <w:tc>
          <w:tcPr>
            <w:tcW w:w="5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snapToGrid w:val="false"/>
              <w:ind w:left="-340" w:right="283" w:firstLine="340"/>
              <w:jc w:val="center"/>
              <w:rPr/>
            </w:pPr>
            <w:r>
              <w:rPr>
                <w:sz w:val="21"/>
                <w:szCs w:val="21"/>
              </w:rPr>
              <w:t>Значение показателей эффективности</w:t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 год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125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 го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125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 год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125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 год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1125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 год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9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ая программа «Обеспечение безопасности и жизнедеятельности </w:t>
            </w:r>
          </w:p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еления в Лебяжском муниципальном округ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Охват численности населения Лебяжского муниципального округа РСО и МСО при возникновении чрезвычайных ситуаций природного и техногенного характера, а также при переводе гражданской обороны на военное положе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Соответствие ГОСТ программного и технического оснащения единой дежурно-диспетчерской службы (далее - ЕДДС) Лебяжского муниципального окру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финансовых средст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материально-технических и иных средст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нижение количества погибших и травмированных людей при пожар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ве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Количество проведённых мероприятий по обеспечению пожарной безопасности на территории Лебяжского муниципального округ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нижение количества погибших и травмированных людей на водоёмах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овек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eastAsia="Arial" w:cs="Arial" w:ascii="Arial" w:hAnsi="Arial"/>
        </w:rPr>
        <w:t xml:space="preserve">                          </w:t>
      </w: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320" w:right="8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</w:r>
    </w:p>
    <w:p>
      <w:pPr>
        <w:pStyle w:val="Normal"/>
        <w:ind w:left="11328" w:hanging="0"/>
        <w:rPr/>
      </w:pPr>
      <w:r>
        <w:rPr>
          <w:rFonts w:eastAsia="SimSun;宋体" w:cs="Times New Roman" w:ascii="Times New Roman" w:hAnsi="Times New Roman"/>
        </w:rPr>
        <w:t>Приложение № 3</w:t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Приложение № 2</w:t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за счет средств бюджета муниципального округа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tbl>
      <w:tblPr>
        <w:tblW w:w="1582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72"/>
        <w:gridCol w:w="2699"/>
        <w:gridCol w:w="2236"/>
        <w:gridCol w:w="1171"/>
        <w:gridCol w:w="1259"/>
        <w:gridCol w:w="1185"/>
        <w:gridCol w:w="1260"/>
        <w:gridCol w:w="1185"/>
        <w:gridCol w:w="1140"/>
        <w:gridCol w:w="1305"/>
      </w:tblGrid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N 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/п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атус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Наименование муниципальной  программы   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лавный  распорядитель     бюджетных средств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Расходы (рублей)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2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3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5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6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7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того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униципальн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«Обеспечение безопасности и жизнедеятельности населения в Лебяжском муниципальном округ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 135 1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381 8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823 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968 8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554 6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669 4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2"/>
                <w:szCs w:val="22"/>
              </w:rPr>
              <w:t>38 533 63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4 </w:t>
            </w: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135 1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381 8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823 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968 8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554 6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669 4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2"/>
                <w:szCs w:val="22"/>
              </w:rPr>
              <w:t>38 533 631</w:t>
            </w:r>
          </w:p>
        </w:tc>
      </w:tr>
      <w:tr>
        <w:trPr>
          <w:trHeight w:val="468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99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1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Реконструкция сегментов РСО населения Кировской области, создание МСО Лебяжского муниципального округ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2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вершенствование программного и технического оснащения ЕДДС Лебяжского муниципального округ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08 0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5 1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999 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217 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 485 30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08 0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5 1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999 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217 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 485 30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3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Создание резервов материальных средств для предотвращения и ликвидации последствий чрезвычайных ситуаций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9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4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Создание резервного фонда администрации Лебяжского муниципального округ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00 00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00 000</w:t>
            </w:r>
          </w:p>
        </w:tc>
      </w:tr>
      <w:tr>
        <w:trPr>
          <w:trHeight w:val="534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5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муниципального звена территориальной подсистемы единой государственной системы ликвидации и предупреждения чрезвычайных ситуаций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23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униципальной пожарной охраны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357 07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50 5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213 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600 0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436 8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436 86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9 395 15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357 07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50 5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213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600 0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436 8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436 86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9 395 15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 на территории Лебяжского муниципального округа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 2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5 3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5 469 </w:t>
            </w: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61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 2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5 3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469 61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опасного нахождения населения в местах массового отдыха населения на водных объектах и пропаганда здорового образа жизни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 97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85 2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51 56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4 75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83 56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 97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85 2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51 56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4 75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83 56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sz w:val="22"/>
          <w:szCs w:val="22"/>
          <w:shd w:fill="FFFF00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Приложение № 4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</w:rPr>
        <w:t>Приложение № 3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SimSun;宋体" w:cs="Times New Roman" w:ascii="Times New Roman" w:hAnsi="Times New Roman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 w:val="28"/>
          <w:szCs w:val="28"/>
        </w:rPr>
        <w:t>за счет всех источников финансирования</w:t>
      </w:r>
    </w:p>
    <w:tbl>
      <w:tblPr>
        <w:tblW w:w="16075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40"/>
        <w:gridCol w:w="3178"/>
        <w:gridCol w:w="1588"/>
        <w:gridCol w:w="1459"/>
        <w:gridCol w:w="1260"/>
        <w:gridCol w:w="1185"/>
        <w:gridCol w:w="1125"/>
        <w:gridCol w:w="1200"/>
        <w:gridCol w:w="1185"/>
        <w:gridCol w:w="1225"/>
      </w:tblGrid>
      <w:tr>
        <w:trPr>
          <w:trHeight w:val="34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N 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атус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Наименование  </w:t>
              <w:br/>
              <w:t xml:space="preserve">муниципальной  программы 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2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3 год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4 го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5 г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6 год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7 год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того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«Обеспечение безопасности и жизнедеятельности населения в Лебяжском муниципальном округе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 200 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 835 0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823 7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968 8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554 6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669 4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200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39 051 844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53 2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18 213</w:t>
            </w:r>
          </w:p>
        </w:tc>
      </w:tr>
      <w:tr>
        <w:trPr>
          <w:trHeight w:val="49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 135 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 381 8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823 7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968 8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554 6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669 4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2"/>
                <w:szCs w:val="22"/>
              </w:rPr>
              <w:t>38 533 631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Реконструкция сегментов РСО населения Кировской области, создание МСО Лебяжского муниципального округ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вершенствование программного и технического оснащения ЕДДС Лебяжского муниципального округ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73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25 1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999 3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217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 750 3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65 000</w:t>
            </w:r>
          </w:p>
        </w:tc>
      </w:tr>
      <w:tr>
        <w:trPr>
          <w:trHeight w:val="52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08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5 1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999 3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217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 485 30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здание резервов материальных средств для предотвращения и ликвидации последствий чрезвычайных ситуаций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здание резервного фонда администрации Лебяжского муниципального округ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00 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9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00 00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муниципального звена территориальной подсистемы единой государственной системы ликвидации и предупреждения чрезвычайных ситуац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униципальной пожарной охраны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357 0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361 67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13 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600 0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436 8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 436 86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9 406 334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 17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 179</w:t>
            </w:r>
          </w:p>
        </w:tc>
      </w:tr>
      <w:tr>
        <w:trPr>
          <w:trHeight w:val="595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357 0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50 5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213 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600 0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436 8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 436 86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9 395 155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жарной безопасности на территории Лебяжского муниципального округа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74 2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35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700 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469 615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74 2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35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700 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469 615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опасного нахождения населения в местах массового отдыха населения на водных объектах и пропаганда здорового образа жизни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74 01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 26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51 56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4 75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025 595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42 03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42 034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31 97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 26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51 56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4 759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83 561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854" w:gutter="0" w:header="1701" w:top="2253" w:footer="0" w:bottom="851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spacing w:val="-2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Текст выноски Знак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Style15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" w:cs="Times New Roman"/>
      <w:kern w:val="2"/>
      <w:sz w:val="20"/>
      <w:szCs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21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ascii="Times New Roman" w:hAnsi="Times New Roman" w:eastAsia="Times New Roman" w:cs="Times New Roman"/>
      <w:kern w:val="0"/>
      <w:sz w:val="25"/>
      <w:szCs w:val="25"/>
      <w:lang w:bidi="ar-S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eastAsia="zh-CN" w:bidi="ar-S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04937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admin</cp:lastModifiedBy>
  <cp:lastPrinted>1995-11-21T17:41:00Z</cp:lastPrinted>
  <dcterms:modified xsi:type="dcterms:W3CDTF">2025-01-10T08:39:00Z</dcterms:modified>
  <cp:revision>3</cp:revision>
  <dc:subject/>
  <dc:title/>
</cp:coreProperties>
</file>