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декабрь 2024 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Лебяжского района от 08.10.2021 № 342 «Об утверждении муниципальной программы Лебяжского муниципального округа Кировской области «Развитие транспортной системы Лебяжского муниципального округа»»</w:t>
      </w:r>
      <w:r>
        <w:rPr>
          <w:rFonts w:cs="Times New Roman" w:ascii="Times New Roman" w:hAnsi="Times New Roman"/>
          <w:sz w:val="28"/>
          <w:szCs w:val="28"/>
          <w:highlight w:val="yellow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остановление Лебяжского района от 30.09.2024 № 546 Об утверждении муниципальной программы Лебяжского муниципального округа Кировской области «Развитие транспортной системы Лебяжского муниципального округа»»</w:t>
      </w:r>
      <w:r>
        <w:rPr>
          <w:kern w:val="0"/>
          <w:sz w:val="28"/>
          <w:szCs w:val="28"/>
          <w:highlight w:val="yellow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признании утратившими силу некоторых постановлений администрации Лебяжского муниципального округа Кировской области</w:t>
      </w:r>
      <w:r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</w:t>
      </w:r>
      <w:r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332 «Об утверждении муниципальной программы Лебяжского муниципального округа Кировской области «Развитие агропромышленного комплекса Лебяжского муниципального округа»</w:t>
      </w:r>
      <w:r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 08.10.2021 № 334 «Об утверждении муниципальной программы  Лебяжского муниципального округа Кировской области «Поддержка и развитие малого и среднего предпринимательства Лебяжского муниципального округа»</w:t>
      </w:r>
      <w:r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признании утратившими силу некоторых постановлений администрации Лебяжского муниципального округа</w:t>
      </w:r>
      <w:r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б утверждении Порядка предоставления из бюджета муниципального образования Лебяжский муниципальный округ субсидии   муниципальному унитарному предприятию «Коммунсервис» Лебяжского муниципального округа  в целях  финансового обеспечения затрат в связи с производством (реализацией) товаров, выполнением работ, оказанием услуг</w:t>
      </w:r>
      <w:r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  <w:t xml:space="preserve"> </w:t>
      </w: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 08.10.2021 № 340 «Об утверждении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7.10.2021 № 331 «Об утверждении муниципальной программы Лебяжского муниципального округа Кировской области «Управление муниципальным имуществом муниципального образования Лебяжский муниципальный округ Кировской области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 344 «Об утверждении муниципальной программы Лебяжского муниципального округа Кировской области «Охрана окружающей среды, воспроизводство и использование природных ресурсов в Лебяжском муниципальном округе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муниципального округа от 07.10.2024 №551 «Об утверждении муниципальной программы Лебяжского муниципального округа Кировской области «Энергосбережение и повышение энергетической эффективности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муниципального округа от 30.09.2024 № 545 «Об утверждении муниципальной программы Лебяжского муниципального округа Кировской области «Развитие коммунальной и жилищной инфраструктуры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б установлении  предельного уровня платы за холодное водоснабжение с 01 января 2025 по 31 декабря 2025 го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б установлении  предельного уровня платы за холодное водоснабжение и водоотведение в границе пгт Лебяжье с 01 января 2025 по 31 декабря 2025 го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highlight w:val="yellow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б установлении  предельного уровня платы для населения в Лебяжском муниципальном округе за сжиженный газ, реализуемый населению для бытовых нужд, кроме газа для заправки автотранспортных средств с 01 января 2025 по 31 декабря 2025 го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Об установлении  предельного уровня платы за тепловую энергию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Кировской области от 24.11.2021 №436«Об утверждении муниципальной программы Лебяжского муниципального округа Кировской области «Профилактика правонарушений и борьба с преступностью в Лебяжском муниципальном округ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 339 «Об утверждении муниципальной программы Лебяжского муниципального округа Кировской области «Содействие развитию институтов гражданского общества и поддержка социально ориентированных некоммерческих организаций в  Лебяжском муниципальном округе»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 338 «Об утверждении муниципальной программы Лебяжского муниципального округа Кировской области «Формирование законопослушного поведения участников дорожного движения в  Лебяжском муниципальном округе Кировской области»»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 337 «Об утверждении муниципальной программы Лебяжского муниципального округа Кировской области «Формирование здорового образа жизни среди населения  Лебяжского муниципального округа»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 348 «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«Повышение эффективности реализации молодежной политики и организация отдыха и оздоровления детей и молодежи в Лебяжском муниципальном округ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08.10.2021 № 349 «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О внесении изменений в постановление администрации Лебяжского района от  08.10.2021 № 335 «Об утверждении муниципальной программы «Развитие муниципального управления  Лебяжского муниципального округ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Об утверждении Устава муниципального бюджетного учреждения «Лебяжская централизованная библиотечная система»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1-19T11:07:00Z</dcterms:modified>
  <cp:revision>40</cp:revision>
  <dc:subject/>
  <dc:title>                            </dc:title>
</cp:coreProperties>
</file>