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8.12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6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 w:bidi="ar-SA"/>
              </w:rPr>
              <w:t>О внесении изменений в постановление администрации Лебяжского района от 08.10.2021 № 339 «Об утверждении муниципальной программы Лебяжского муниципального округа Кировской области «Содействие развитию институтов гражданского общества и поддержка социально ориентированных некоммерческих организаций в  Лебяжском муниципальном округе»»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21"/>
              <w:shd w:fill="auto" w:val="clear"/>
              <w:spacing w:lineRule="auto" w:line="480" w:before="0" w:after="0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муниципальную программу Лебяжского муниципального округа Кировской области «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Содействие развитию институтов гражданского общества и поддержка социально ориентированных некоммерческих организаций в 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утвержденную постановлением администрации Лебяжского района от 08.10.2021 № 339, согласно приложению.</w:t>
      </w:r>
    </w:p>
    <w:p>
      <w:pPr>
        <w:pStyle w:val="22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7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ского муниципального округа      Т.А. Обухова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ind w:left="-817" w:right="565" w:firstLine="709"/>
              <w:jc w:val="right"/>
              <w:rPr/>
            </w:pPr>
            <w:r>
              <w:rPr/>
            </w:r>
          </w:p>
        </w:tc>
      </w:tr>
    </w:tbl>
    <w:p>
      <w:pPr>
        <w:pStyle w:val="22"/>
        <w:shd w:fill="auto" w:val="clear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  <w:sz w:val="20"/>
          <w:szCs w:val="20"/>
        </w:rPr>
      </w:pPr>
      <w:r>
        <w:rPr>
          <w:rFonts w:cs="Calibri" w:ascii="Times New Roman" w:hAnsi="Times New Roman"/>
          <w:bCs/>
          <w:sz w:val="20"/>
          <w:szCs w:val="20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28.12.2024   № 927</w:t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-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Лебяжского муниципальн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а Кировской области «</w:t>
      </w:r>
      <w:r>
        <w:rPr>
          <w:rFonts w:eastAsia="Times New Roman" w:cs="Times New Roman" w:ascii="Times New Roman" w:hAnsi="Times New Roman"/>
          <w:bCs w:val="false"/>
          <w:color w:val="000000"/>
          <w:kern w:val="0"/>
          <w:sz w:val="28"/>
          <w:szCs w:val="28"/>
          <w:lang w:eastAsia="ru-RU"/>
        </w:rPr>
        <w:t>Содействие развитию институтов гражданского общества и поддержка социально ориентированных некоммерческих организаций в  Лебяжском муниципальном округ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spacing w:before="60" w:after="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Паспорт муниципальной программы «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Содействие развитию институтов гражданского общества и поддержка социально ориентированных некоммерческих организаций в 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 изложить в новой редакции согласно приложению №1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Раздел 2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 изложить в новой редакции следующего содержания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Муниципальная программа предусматривает реализацию ряда задач, поставленных Президентом Российской Федерации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Послании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Федеральному Собранию Российской Федерации 29.02.2024 года в части развития институтов гражданского общества и формирования гражданской активности населения. 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оритетами муниципальной программы являю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вышение гражданской активности населения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расширение взаимодействия органов муниципальной власти и общественных объедин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ая программа соответствует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Стратегии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циально-экономического развития Кировской области на период до 2036 года, утвержденной Распоряжением Правительства Кировской области от 25.11.2024 № 301 и учитывает </w:t>
      </w:r>
      <w:r>
        <w:rPr>
          <w:rFonts w:cs="Times New Roman" w:ascii="Times New Roman" w:hAnsi="Times New Roman"/>
          <w:sz w:val="28"/>
          <w:szCs w:val="28"/>
        </w:rPr>
        <w:t>основные положения: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t>Федерального закона от 28.06.2014 N 172-ФЗ "О стратегическом планировании в Российской Федерации";</w:t>
      </w:r>
    </w:p>
    <w:p>
      <w:pPr>
        <w:pStyle w:val="Formattext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t>Указа Президента Российской Федерации от 07.05.2024 N 309 "О национальных целях развития Российской Федерации на период до 2030 года и на перспективу до 2036 года" (далее - Указ Президента Российской Федерации от 07.05.2024 N 309)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государственной национальной политики Российской Федерации на период до 2025 года, утвержденной Указом Президента Российской Федерации от 19.12.2012 N 1666 "О Стратегии государственной национальной политики Российской Федерации на период до 2025 года"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экономической безопасности Российской Федерации на период до 2030 года, утвержденной Указом Президента Российской Федерации от 13.05.2017 N 208 "О Стратегии экономической безопасности Российской Федерации на период до 2030 года"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национальной безопасности Российской Федерации, утвержденной Указом Президента Российской Федерации от 02.07.2021 N 400 "О Стратегии национальной безопасности Российской Федерации"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пространственного развития Российской Федерации на период до 2025 года, утвержденной распоряжением Правительства Российской Федерации от 13.02.2019 N 207-р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научно-технологического развития Российской Федерации, утвержденной Указом Президента Российской Федерации от 28.02.2024 N 145 "О Стратегии научно-технологического развития Российской Федерации"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развития здравоохранения в Российской Федерации на период до 2025 года, утвержденной Указом Президента Российской Федерации от 06.06.2019 N 254 "О Стратегии развития здравоохранения в Российской Федерации на период до 2025 год";</w:t>
      </w:r>
    </w:p>
    <w:p>
      <w:pPr>
        <w:pStyle w:val="Formattext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br/>
        <w:t>Стратегии развития туризма в Российской Федерации на период до 2035 года, утвержденной распоряжением Правительства Российской Федерации от 20.09.2019 N 2129-р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развития физической культуры и спорта в Российской Федерации на период до 2030 года, утвержденной распоряжением Правительства Российской Федерации от 24.11.2020 N 3081-р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Национальной стратегии действий в интересах женщин на 2023 - 2030 годы, утвержденной распоряжением Правительства Российской Федерации от 29.12.2022 N 4356-р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br/>
        <w:br/>
        <w:t>Стратегии развития информационного общества в Российской Федерации на 2017 - 2030 годы, утвержденной Указом Президента Российской Федерации от 09.05.2017 N 203 "О Стратегии развития информационного общества в Российской Федерации на 2017 - 2030 годы";</w:t>
      </w:r>
    </w:p>
    <w:p>
      <w:pPr>
        <w:pStyle w:val="Formattext"/>
        <w:spacing w:before="0" w:after="0"/>
        <w:jc w:val="both"/>
        <w:rPr/>
      </w:pPr>
      <w:r>
        <w:rPr>
          <w:color w:val="222222"/>
          <w:sz w:val="28"/>
          <w:szCs w:val="28"/>
        </w:rPr>
        <w:br/>
        <w:t>Стратегии противодействия экстремизму в Российской Федерации до 2025 года, утвержденной Указом Президента Российской Федерации от 29.05.2020 N 344 "Об утверждении Стратегии противодействия экстремизму в Российской Федерации до 2025 года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ми Целями настоящей муниципальной программы являются: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создание условий для обеспечения взаимодействия общественных объединений с органами государственной и муниципальной власти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вышение гражданской активности жителей Лебяжского муниципального округ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ддержка общественных объединений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Для достижения указанных целей муниципальной программы должны быть решены следующие основные задачи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spacing w:val="1"/>
          <w:kern w:val="0"/>
          <w:sz w:val="28"/>
          <w:szCs w:val="28"/>
          <w:lang w:eastAsia="ru-RU" w:bidi="ar-SA"/>
        </w:rPr>
        <w:t>-Развитие и поддержка общественных социально ориентированных некоммерческих организаций;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Организация проведения паспортизации востребованных инвалидами объектов социальной инфраструктуры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Обеспечение возможности участия ветеранов, инвалидов и детей-инвалидов в спортивных и культурно-массовых мероприятиях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Создание условий для информирования инвалидов, ветеранов по правовой тематике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Целевыми показателями эффективности реализации муниципальной программы будут являться: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хват ветеранов, вовлеченных в деятельность ветеранских организаций, реализующих Программу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мероприятий, проведенных для ветеранов в рамках реализации Программы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ля доступных для инвалидов востребованных объектов социальной инфраструктуры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мероприятий, проведенных для инвалидов в рамках реализации Программы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хват инвалидов, вовлеченных в деятельность районного общества инвалидов, реализующих Программу.</w:t>
      </w:r>
    </w:p>
    <w:p>
      <w:pPr>
        <w:pStyle w:val="Normal"/>
        <w:suppressAutoHyphens w:val="false"/>
        <w:autoSpaceDE w:val="false"/>
        <w:ind w:left="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казатель «Охват ветеранов, вовлеченных в деятельность ветеранских организаций, реализующих Программу» рассчитывается по  формуле: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= Вв / Впр х 100%, где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-охват численности ветеранов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в- количество ветеранов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влеченных в деятельность ветеранских организаций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пр- количество ветеранов, проживающих в Лебяжском МО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казатель «Количество мероприятий, проведенных для ветеранов в рамках реализации Программы» берется  на  основании представления информации из: КОГАУСО « Межокружной комплексный центр социального обслуживания населения в Советском районе», управления по культуре, физкультуре и делам молодежи, КОГБУЗ «Лебяжская ЦРБ»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казатель «Доля доступных для инвалидов востребованных объектов социальной инфраструктуры» рассчитывается по  формуле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=Од /Опр х 100%, где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- доля доступных для инвалидов объектов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д- количество доступных объектов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пр- количество востребованных объектов в Лебяжском  муниципальном округе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казатель «Количество мероприятий, проведенных для инвалидов в рамках реализации Программы» берется  на  основании представления информации из: КОГАУСО « Межокружной комплексный центр социального обслуживания населения в Советском районе», управления по культуре, физкультуре и делам молодеж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казатель «Охват инвалидов, вовлеченных в деятельность районного общества инвалидов, реализующих Программу» рассчитывается по формуле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=Ив /Ипр х 100%, где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- охват численности инвалидов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в- количество инвалидов, вовлеченных в деятельность окружного обществ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пр- количество инвалидов, проживающих в Лебяжском муниципальном округе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 оценки эффективности выполнения программы, исходя из целей и задач, предлагается использовать перечень целевых показателей, представленных в приложении № 1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результате реализации муниципальной программы планируется достичь к 2027 году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хват ветеранов, вовлеченных в деятельность ветеранских организаций, реализующих Программу составит 36%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величение количества мероприятий, проведенных для ветеранов в рамках реализации Программы до 43;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ля доступных для инвалидов востребованных объектов социальной инфраструктуры составит 25%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величение количества мероприятий, проведенных для инвалидов в рамках реализации Программы  до 34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хват инвалидов, вовлеченных в деятельность районного общества инвалидов, реализующих Программу составит 77%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 Выполнение программы в полном объеме позволит поддержать деятельность ветеранских первичных организаций, поддержать деятельность окружного общества инвалидов, развить творческие способности ветеранов и инвалидов, пропагандировать  здоровый образ жиз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роки реализации программы рассчитаны на 2022-2027 годы. Выделение отдельных этапов реализации программы не предусматривается.»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Раздел 4 «Ресурсное обеспечение муниципальной программы» изложить в новой редакции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bidi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Общий объем финансирования Программы составляет 0  рублей,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2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0 рублей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3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0 рублей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4 го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0 рублей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5 год – 0 рубл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6 год – 0 рубл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2027 год – 0 рубл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Расходы на реализацию муниципальной программы за счёт средств местного бюджета приведены в приложении № 2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3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pacing w:val="-2"/>
          <w:sz w:val="28"/>
          <w:szCs w:val="28"/>
        </w:rPr>
        <w:t>Приложение № 1 к муниципальной программе «Сведения о целевых показателях эффективности реализации муниципальной программы»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left="567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/>
          <w:kern w:val="0"/>
          <w:sz w:val="28"/>
          <w:szCs w:val="28"/>
        </w:rPr>
        <w:t>Приложение № 2 к муниципальной программе «</w:t>
      </w:r>
      <w:r>
        <w:rPr>
          <w:rFonts w:eastAsia="Calibri"/>
          <w:bCs/>
          <w:kern w:val="0"/>
          <w:sz w:val="28"/>
          <w:szCs w:val="28"/>
        </w:rPr>
        <w:t>Расходы на реализацию муниципальной программы за счет средств местного бюджета</w:t>
      </w:r>
      <w:r>
        <w:rPr>
          <w:rFonts w:eastAsia="Times New Roman"/>
          <w:kern w:val="0"/>
          <w:sz w:val="28"/>
          <w:szCs w:val="28"/>
        </w:rPr>
        <w:t>» изложить в новой редакции согласно приложению № 3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3 к муниципальной программе «</w:t>
      </w:r>
      <w:r>
        <w:rPr>
          <w:bCs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» изложить в новой</w:t>
        <w:tab/>
        <w:t xml:space="preserve"> редакции согласно приложению № 4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й программы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Содействие развитию институтов гражданского общества и поддержка социально ориентированных некоммерческих организаций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Лебяжском муниципальном округе»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9602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48"/>
        <w:gridCol w:w="1469"/>
        <w:gridCol w:w="708"/>
        <w:gridCol w:w="709"/>
        <w:gridCol w:w="709"/>
        <w:gridCol w:w="567"/>
        <w:gridCol w:w="567"/>
        <w:gridCol w:w="567"/>
        <w:gridCol w:w="858"/>
      </w:tblGrid>
      <w:tr>
        <w:trPr>
          <w:trHeight w:val="400" w:hRule="atLeast"/>
        </w:trPr>
        <w:tc>
          <w:tcPr>
            <w:tcW w:w="3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Ответственный  исполнитель  муниципальной</w:t>
              <w:br/>
              <w:t xml:space="preserve">программы                                  </w:t>
            </w:r>
          </w:p>
        </w:tc>
        <w:tc>
          <w:tcPr>
            <w:tcW w:w="61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Администрация Лебяжского муниципального округа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Соисполнители муниципальной программы </w:t>
            </w:r>
          </w:p>
        </w:tc>
        <w:tc>
          <w:tcPr>
            <w:tcW w:w="6154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Управление образования  Лебяжского муниципального округ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Управление по культуре, физкультуре и делам молодёжи Лебяжского муниципального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КОГАУСО « Межокружной комплексный центр социального обслуживания населения в Советском районе»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-КОГКУ «Управление социальной защиты населения в Лебяжском муниципальном округе»;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Лебя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Лебяжская районная организация Кировской област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Наименование подпрограмм </w:t>
            </w:r>
          </w:p>
        </w:tc>
        <w:tc>
          <w:tcPr>
            <w:tcW w:w="6154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Цели муниципальной программы             </w:t>
            </w:r>
          </w:p>
        </w:tc>
        <w:tc>
          <w:tcPr>
            <w:tcW w:w="6154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Создание условий для обеспечения взаимодействия общественных объединений с органами государственной и муниципальной власт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Повышение гражданской активности жителей Лебяжского муниципального округ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Поддержка общественных объединений.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Задачи муниципальной программы           </w:t>
            </w:r>
          </w:p>
        </w:tc>
        <w:tc>
          <w:tcPr>
            <w:tcW w:w="6154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-Развитие и поддержка общественных социально ориентированных некоммерческих организаций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Организация проведения паспортизации востребованных инвалидами объектов социальной инфраструкту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Обеспечение возможности участия ветеранов, инвалидов и детей-инвалидов в спортивных и культурно-массовых мероприятиях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Создание условий для информирования инвалидов, ветеранов по правовой тематике</w:t>
            </w:r>
          </w:p>
        </w:tc>
      </w:tr>
      <w:tr>
        <w:trPr>
          <w:trHeight w:val="400" w:hRule="atLeast"/>
        </w:trPr>
        <w:tc>
          <w:tcPr>
            <w:tcW w:w="34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Целевые показатели эффективности реализации</w:t>
              <w:br/>
              <w:t xml:space="preserve">муниципальной программы                  </w:t>
            </w:r>
          </w:p>
        </w:tc>
        <w:tc>
          <w:tcPr>
            <w:tcW w:w="6154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Охват ветеранов, вовлеченных в деятельность ветеранских организаций, реализующих Программ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Количество мероприятий, проведенных для ветеранов в рамках реализации Программ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Доля доступных для инвалидов востребованных объектов социальной инфраструкту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Количество мероприятий, проведенных для инвалидов в рамках реализации Программ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-Охват инвалидов, вовлеченных в деятельность районного общества инвалидов, реализующих Программу.</w:t>
            </w:r>
          </w:p>
        </w:tc>
      </w:tr>
      <w:tr>
        <w:trPr>
          <w:trHeight w:val="400" w:hRule="atLeast"/>
        </w:trPr>
        <w:tc>
          <w:tcPr>
            <w:tcW w:w="34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Этапы и  сроки  реализации  муниципальной</w:t>
              <w:br/>
              <w:t xml:space="preserve">программы                                  </w:t>
            </w:r>
          </w:p>
        </w:tc>
        <w:tc>
          <w:tcPr>
            <w:tcW w:w="6154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2022 –2027 годы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Программа не рассматривает разбивку на этап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73" w:hRule="atLeast"/>
        </w:trPr>
        <w:tc>
          <w:tcPr>
            <w:tcW w:w="3448" w:type="dxa"/>
            <w:vMerge w:val="restart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Объемы     ассигнований     муниципальной</w:t>
              <w:br/>
              <w:t xml:space="preserve">программы  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Источники финансирования</w:t>
            </w:r>
          </w:p>
        </w:tc>
        <w:tc>
          <w:tcPr>
            <w:tcW w:w="46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Расходы, рублей</w:t>
            </w:r>
          </w:p>
        </w:tc>
      </w:tr>
      <w:tr>
        <w:trPr>
          <w:trHeight w:val="336" w:hRule="atLeast"/>
        </w:trPr>
        <w:tc>
          <w:tcPr>
            <w:tcW w:w="3448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 xml:space="preserve">2022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 xml:space="preserve">2023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 xml:space="preserve">2024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2027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Итого</w:t>
            </w:r>
          </w:p>
        </w:tc>
      </w:tr>
      <w:tr>
        <w:trPr>
          <w:trHeight w:val="374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                  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Местны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ru-RU" w:bidi="ar-SA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44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ru-RU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Ожидаемые  конечные  результаты  реализации</w:t>
              <w:br/>
              <w:t xml:space="preserve">муниципальной программы                  </w:t>
            </w:r>
          </w:p>
        </w:tc>
        <w:tc>
          <w:tcPr>
            <w:tcW w:w="6154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    </w:t>
            </w: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В результате реализации муниципальной программы планируется достичь к 2027 год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Охват ветеранов, вовлеченных в деятельность ветеранских организаций, реализующих Программу составит 36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Увеличение количества мероприятий, проведенных для ветеранов в рамках реализации Программы до 43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Доля доступных для инвалидов востребованных объектов социальной инфраструктуры составит 25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>Увеличение количества мероприятий, проведенных для инвалидов в рамках реализации Программы  до 3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ru-RU" w:bidi="ar-SA"/>
              </w:rPr>
              <w:t xml:space="preserve">Охват инвалидов, вовлеченных в деятельность районного общества инвалидов, реализующих Программу составит 77%.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1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дения о целевых показателях эффективности реализации муниципальной программы по годам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1843"/>
        <w:gridCol w:w="851"/>
        <w:gridCol w:w="1134"/>
        <w:gridCol w:w="992"/>
        <w:gridCol w:w="1134"/>
        <w:gridCol w:w="992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именование муниципальной программы, подпрограммы, ведомственной программы, отдельного мероприятия, 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начение показателя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хват ветеранов, вовлеченных в деятельность ветеранских организаций, реализующих Пр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оличество мероприятий, проведенных для ветеранов в рамках реализации Програ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оля доступных для инвалидов востребованных объектов соци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личество мероприятий, проведенных для инвалидов в рамках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хват инвалидов, вовлеченных в деятельность районного общества инвалидов, реализующих Пр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7</w:t>
            </w:r>
          </w:p>
        </w:tc>
      </w:tr>
    </w:tbl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2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средств местного бюджет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0"/>
          <w:sz w:val="20"/>
          <w:szCs w:val="20"/>
          <w:lang w:eastAsia="en-US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1578"/>
        <w:gridCol w:w="3586"/>
        <w:gridCol w:w="3812"/>
        <w:gridCol w:w="695"/>
        <w:gridCol w:w="557"/>
        <w:gridCol w:w="687"/>
        <w:gridCol w:w="535"/>
        <w:gridCol w:w="851"/>
        <w:gridCol w:w="873"/>
        <w:gridCol w:w="828"/>
      </w:tblGrid>
      <w:tr>
        <w:trPr>
          <w:trHeight w:val="320" w:hRule="atLeast"/>
        </w:trPr>
        <w:tc>
          <w:tcPr>
            <w:tcW w:w="5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5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татус</w:t>
            </w:r>
          </w:p>
        </w:tc>
        <w:tc>
          <w:tcPr>
            <w:tcW w:w="35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</w:r>
          </w:p>
        </w:tc>
        <w:tc>
          <w:tcPr>
            <w:tcW w:w="38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502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2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5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68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87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7 го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тог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55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57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58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Содействие развитию институтов гражданского общества и поддержка социально ориентированных некоммерческих организаций в Лебяжском муниципальном округе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всего           </w:t>
            </w:r>
          </w:p>
        </w:tc>
        <w:tc>
          <w:tcPr>
            <w:tcW w:w="69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55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тветственный исполнитель – администрация Лебяжского муниципального округа   </w:t>
            </w:r>
          </w:p>
        </w:tc>
        <w:tc>
          <w:tcPr>
            <w:tcW w:w="695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vMerge w:val="restart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5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оисполнители -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правление образования  Лебяжского муниципального округ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правление по культуре, физкультуре и делам молодёжи Лебяжского муниципального округ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АУСО «Межокружной комплексный центр социального обслуживания населения в Советском районе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ОГКУ «Управление социальной защиты населения в Лебяжском муниципальном округе»;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Лебяжская окруж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Лебяжская окружная организация Кировской областной организации общероссийской общественной организации «Всероссийское 0общество инвалидов»;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БУЗ «Лебяжская Ц0РБ»</w:t>
            </w:r>
          </w:p>
        </w:tc>
        <w:tc>
          <w:tcPr>
            <w:tcW w:w="69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54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1578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586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казание консультативно-информационной помощи  ветеранам</w:t>
            </w:r>
          </w:p>
        </w:tc>
        <w:tc>
          <w:tcPr>
            <w:tcW w:w="38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0го</w:t>
            </w:r>
          </w:p>
        </w:tc>
        <w:tc>
          <w:tcPr>
            <w:tcW w:w="69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4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1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тветственный  исполнитель   -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ОГАУСО «Межокружной комплексный центр социального обслуживания населения в Советском районе»;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ОГКУ «Управление социальной защиты населения в Лебяжском муниципальном округе»;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БУЗ «Лебяжская ЦРБ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ебяжская окруж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69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роприят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ведение досуговых и физкультурно-спортивных мероприятий для ветеранов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тветственный   исполнители   -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АУСО «Межокружной комплексный центр социального обслуживания населения в Советском районе»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Лебяжская окружная организация Киров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роприятие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бота по организации отдыха и патриотического воспитания ветерано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тветственный   исполнители   -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АУСО «Межокружной комплексный центр социального обслуживания населения в Советском районе»;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Лебяжская окруж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роприятие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казание консультативно-информационной помощи инвалида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тветственный   исполнители   -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ОГАУСО «Межокружной комплексный центр социального обслуживания населения в Советском районе»;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КУ «Управление социальной защиты населения в Лебяжском муниципальном округе»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БУЗ «Лебяжская ЦРБ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Лебяжская окружная организация Кировской областной организации общероссийской общественной организации «Всероссийское общество инвалидов»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    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5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роприятие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вышение уровня доступности для инвалидов востребованных объектов социальной инфраструктуры и услуг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тветственный   исполнители   -  Администрация Лебяжского муниципального окру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6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роприятие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тветственный   исполнители   -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ГАУСО «Межокружной комплексный центр социального обслуживания населения в Советском районе»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Лебяжская окружная организация Киров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ConsPlusTitle"/>
        <w:tabs>
          <w:tab w:val="clear" w:pos="709"/>
          <w:tab w:val="center" w:pos="4819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3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за счет всех источников финансирования</w:t>
      </w:r>
    </w:p>
    <w:p>
      <w:pPr>
        <w:pStyle w:val="Normal"/>
        <w:spacing w:lineRule="atLeast" w:line="100"/>
        <w:rPr>
          <w:rFonts w:ascii="Times New Roman" w:hAnsi="Times New Roman" w:cs="Times New Roman"/>
          <w:kern w:val="0"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ru-RU" w:bidi="ar-SA"/>
        </w:rPr>
      </w:r>
    </w:p>
    <w:tbl>
      <w:tblPr>
        <w:tblW w:w="14556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4"/>
        <w:gridCol w:w="1664"/>
        <w:gridCol w:w="4484"/>
        <w:gridCol w:w="1699"/>
        <w:gridCol w:w="880"/>
        <w:gridCol w:w="992"/>
        <w:gridCol w:w="992"/>
        <w:gridCol w:w="993"/>
        <w:gridCol w:w="708"/>
        <w:gridCol w:w="712"/>
        <w:gridCol w:w="848"/>
      </w:tblGrid>
      <w:tr>
        <w:trPr>
          <w:trHeight w:val="320" w:hRule="atLeast"/>
        </w:trPr>
        <w:tc>
          <w:tcPr>
            <w:tcW w:w="5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N  </w:t>
              <w:br/>
              <w:t xml:space="preserve">п/п </w:t>
              <w:br/>
            </w:r>
          </w:p>
        </w:tc>
        <w:tc>
          <w:tcPr>
            <w:tcW w:w="16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татус</w:t>
            </w:r>
          </w:p>
        </w:tc>
        <w:tc>
          <w:tcPr>
            <w:tcW w:w="44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 </w:t>
              <w:br/>
            </w:r>
          </w:p>
        </w:tc>
        <w:tc>
          <w:tcPr>
            <w:tcW w:w="16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612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(прогноз, факт), рублей</w:t>
            </w:r>
          </w:p>
        </w:tc>
      </w:tr>
      <w:tr>
        <w:trPr>
          <w:trHeight w:val="1760" w:hRule="atLeast"/>
        </w:trPr>
        <w:tc>
          <w:tcPr>
            <w:tcW w:w="5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2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3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6 год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7 го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58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6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униципальная</w:t>
              <w:br/>
              <w:t xml:space="preserve">программа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  </w:t>
            </w:r>
          </w:p>
        </w:tc>
        <w:tc>
          <w:tcPr>
            <w:tcW w:w="448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униципальная</w:t>
              <w:br/>
              <w:t>программа «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одействие развитию институто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ражданского общества и поддержка социальн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риентированных некоммерческих организаций в Лебяжском муниципальном округе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всего          </w:t>
            </w:r>
          </w:p>
        </w:tc>
        <w:tc>
          <w:tcPr>
            <w:tcW w:w="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стны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бюджет </w:t>
            </w:r>
          </w:p>
        </w:tc>
        <w:tc>
          <w:tcPr>
            <w:tcW w:w="88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          </w:t>
              <w:br/>
              <w:t xml:space="preserve">внебюджетные   </w:t>
              <w:br/>
              <w:t xml:space="preserve">источники      </w:t>
            </w:r>
          </w:p>
        </w:tc>
        <w:tc>
          <w:tcPr>
            <w:tcW w:w="88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е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казание консультативно-информационной помощи  ветеран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стны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е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стны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3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е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бота по организации отдыха и патриотического воспитания ветеран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стный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4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е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казание консультативно-информационной помощи инвалида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стны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5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е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вышение уровня доступности для инвалидов востребованных объектов социальной инфраструктуры и усл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стны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.6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е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естный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01FA78816707A082A73236BC09AAFA5C79B4AB65A7E76A38B132975DIEG" TargetMode="External"/><Relationship Id="rId4" Type="http://schemas.openxmlformats.org/officeDocument/2006/relationships/hyperlink" Target="consultantplus://offline/ref=2D01FA78816707A082A72C3BAA65F6F35571ECA361A4B63369B765C88EC78B8E92CC645230B1C5D37019025EIC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8:18:00Z</dcterms:created>
  <dc:creator>Admin</dc:creator>
  <dc:description/>
  <cp:keywords/>
  <dc:language>en-US</dc:language>
  <cp:lastModifiedBy>admin</cp:lastModifiedBy>
  <cp:lastPrinted>2024-12-21T12:24:00Z</cp:lastPrinted>
  <dcterms:modified xsi:type="dcterms:W3CDTF">2025-01-15T07:53:00Z</dcterms:modified>
  <cp:revision>7</cp:revision>
  <dc:subject/>
  <dc:title/>
</cp:coreProperties>
</file>