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13.12.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6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>О бюджете муниципального образования Лебяжский муниципальный округ Кировской области на 2025 год и на плановый период 2026 и 2027 годо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3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б отчете об исполнении бюджета муниципального образования Лебяжский муниципальный округ Кировской области за 9 месяцев 2024 го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4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Лебяжского муниципального округа Кировской области от 20.10.2021 № 34 «Об утверждении Положения «О бюджетном процессе в муниципальном образовании Лебяжский муниципальный округ Киров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;Book Antiqua" w:hAnsi="Times New Roman;Book Antiqua" w:cs="Times New Roman;Book Antiqua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 w:val="false"/>
                <w:sz w:val="28"/>
                <w:szCs w:val="28"/>
              </w:rPr>
              <w:t>Об утверждении Прогнозного плана (программы) приватизации муниципального имущества на 2025 год и на период 2026 и 2027 годы</w:t>
            </w:r>
          </w:p>
          <w:p>
            <w:pPr>
              <w:pStyle w:val="ConsPlusTitle"/>
              <w:jc w:val="both"/>
              <w:rPr>
                <w:rFonts w:ascii="Times New Roman;Book Antiqua" w:hAnsi="Times New Roman;Book Antiqua" w:cs="Times New Roman;Book Antiqua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 w:val="false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6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;Book Antiqua" w:hAnsi="Times New Roman;Book Antiqua" w:cs="Times New Roman;Book Antiqua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 w:val="false"/>
                <w:sz w:val="28"/>
                <w:szCs w:val="28"/>
              </w:rPr>
              <w:t>Об утверждении Положения о статусе депутата Думы Лебяжского муниципального округа и главы муниципального образования Лебяжский муниципальный округ Кировской области</w:t>
            </w:r>
          </w:p>
          <w:p>
            <w:pPr>
              <w:pStyle w:val="ConsPlusTitle"/>
              <w:spacing w:lineRule="auto" w:line="276"/>
              <w:jc w:val="both"/>
              <w:rPr>
                <w:rFonts w:ascii="Times New Roman;Book Antiqua" w:hAnsi="Times New Roman;Book Antiqua" w:cs="Times New Roman;Book Antiqua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Book Antiqua" w:ascii="Times New Roman;Book Antiqua" w:hAnsi="Times New Roman;Book Antiqua"/>
                <w:b w:val="false"/>
                <w:sz w:val="28"/>
                <w:szCs w:val="28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7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О внесении изменений в решение Думы Лебяжского муниципального округа первого созыва № 182 от 08.07.2022 «Об утверждении перечня автомобильных дорог общего пользования местного значения и сооружений на них Лебяжского муниципального округа Кировской области»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;Book Antiqua" w:cs="Times New Roman;Book Antiqua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Book Antiqua" w:cs="Times New Roman;Book Antiqu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;Book Antiqua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;Courier New" w:hAnsi="Courier New;Courier New" w:eastAsia="Times New Roman;Book Antiqua" w:cs="Courier New;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Book Antiqua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4-12-16T11:49:00Z</cp:lastPrinted>
  <dcterms:modified xsi:type="dcterms:W3CDTF">2024-12-16T08:49:00Z</dcterms:modified>
  <cp:revision>28</cp:revision>
  <dc:subject/>
  <dc:title>Проект повестки внеочередного  заседания</dc:title>
</cp:coreProperties>
</file>