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  <w:t>Приложение № 7</w:t>
      </w:r>
    </w:p>
    <w:p>
      <w:pPr>
        <w:pStyle w:val="Normal"/>
        <w:spacing w:lineRule="auto" w:line="276"/>
        <w:jc w:val="right"/>
        <w:rPr/>
      </w:pPr>
      <w:r>
        <w:rPr/>
        <w:t xml:space="preserve">к отчету об исполнении бюджета </w:t>
      </w:r>
    </w:p>
    <w:p>
      <w:pPr>
        <w:pStyle w:val="Normal"/>
        <w:spacing w:lineRule="auto" w:line="276"/>
        <w:jc w:val="right"/>
        <w:rPr/>
      </w:pPr>
      <w:r>
        <w:rPr/>
        <w:t>за 9 месяцев 2024 года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отчету об исполнении бюджета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Лебяжский муниципальный округ Кировской области  за 9 месяцев</w:t>
      </w:r>
      <w:r>
        <w:rPr/>
        <w:t xml:space="preserve"> </w:t>
      </w:r>
      <w:r>
        <w:rPr>
          <w:sz w:val="26"/>
          <w:szCs w:val="26"/>
        </w:rPr>
        <w:t>2024 год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сполнение бюджета муниципального образования Лебяжский муниципальный округ Кировской области (далее - бюджет муниципального округа) осуществлялось в соответствии со сводной бюджетной росписью бюджета  муниципального округа и кассовым планом  за 9 месяцев</w:t>
      </w:r>
      <w:r>
        <w:rPr/>
        <w:t xml:space="preserve"> </w:t>
      </w:r>
      <w:r>
        <w:rPr>
          <w:sz w:val="26"/>
          <w:szCs w:val="26"/>
        </w:rPr>
        <w:t>2024 года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оходы бюджета муниципального округа исполнены в сумме 179 473 601 руб.,  расходы   бюджета  в  сумме 166 074 804 руб. с профицитом  13 398 797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оходы бюджета исполнены на 77,2% к годовым бюджетным назначениям. Из них объём налоговых и неналоговых доходов (далее – собственные доходы) составил 49 602 862 руб. или исполнен на 88,0 % к годовому плану, безвозмездных поступлений – 129 870 739 руб. или  73,7 %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полнение годового плана по группам доходов бюджета муниципального округа сложилось следующим образом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по налоговым доходам – 89,4%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неналоговым доходам – 80,5%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ение по основным доходным источникам составляет: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 налог на доходы физических лиц поступил в сумме 22 122 339 руб. или 87,4%,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 налоги, взимаемые в связи с применением упрощенной системы налогообложения -  9 987 806 руб. или 117,7%,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- налог на имущество организаций – 474 143 руб. или 90,9%,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 земельный налог – 1 062 296 руб. или 51,7%,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- арендная плата за землю – 1 075 586 руб. или 62,2%,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- арендная плата за муниципальное имущество – 826 798руб. или  76,9%,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продажи земельных участков –  866 559 руб. или 230,1%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Расходы бюджета </w:t>
      </w:r>
      <w:r>
        <w:rPr>
          <w:sz w:val="26"/>
          <w:szCs w:val="26"/>
        </w:rPr>
        <w:t>муниципального образования за 9 месяцев</w:t>
      </w:r>
      <w:r>
        <w:rPr/>
        <w:t xml:space="preserve"> </w:t>
      </w:r>
      <w:r>
        <w:rPr>
          <w:sz w:val="26"/>
          <w:szCs w:val="26"/>
        </w:rPr>
        <w:t xml:space="preserve">2024 года исполнены на 67,0%  к годовому плану  или в сумме 166 074 804 руб. 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Ассигнования бюджета муниципального округа запланированы по 1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ым программ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 счет всех источников средств  бюджета. Объём бюджетных ассигнований по муниципальным программам за 9 месяцев</w:t>
      </w:r>
      <w:r>
        <w:rPr/>
        <w:t xml:space="preserve"> </w:t>
      </w:r>
      <w:r>
        <w:rPr>
          <w:sz w:val="26"/>
          <w:szCs w:val="26"/>
        </w:rPr>
        <w:t xml:space="preserve">2024 года исполнен на 67,0 процента. Исполнение бюджета по расходам, за исключением средств на содержание  контрольно-счетной комиссии и Думы муниципального округа,   составило  165 390 816 руб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ab/>
        <w:t xml:space="preserve">Из 15 муниципальных программ, принятых к исполнению, на 80 и более процентов исполнены  4 программы,  от 50  до 80 процентов – 6 программ, от 10% до 50% - 2 программы, от 3% до 10% - 2 программы, не освоены ассигнования по 1 программе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Кредиторская задолженность на 01.10.2024  года составляет 4895,9 тыс. руб., в т. ч. по заработной плате с начислениями  4007,9 тыс. руб. или  81,9%. Просроченной кредиторской задолженности нет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ебиторская задолженность на 01.10.2024 выразилась в сумме 6731,1 тыс. руб., задолженность по доходам  6407,3 тыс. руб., в том числе просроченная задолженность 1 702,0 тыс. руб. (заложенность ФНС  1612,1 тыс. руб.; задолженность по аренде земли, аренде имущества, квартплате  89,9 тыс. руб.)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Муниципальный долг перед кредитными организациями на отчетную дату  отсутствует. Просроченная кредиторская задолженность по бюджету муниципального округа на отчетную дату и просроченные долговые обязательства перед кредитными организациями отсутствуют. Имеется кредиторская задолженность по кредиту перед другим бюджетом бюджетной системы Российской Федерации   в размере 5 000 000 руб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расходной части бюджета характеризуется своевременной выплатой заработной платы работникам муниципальных учреждений и социальных выплат населению,  обслуживанием муниципального долг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ыполнено значение целевого показателя «Средняя заработная плата работников», установленного соглашениями о реализации мероприятий по повышению заработной платы педагогических работников муниципальных образовательных организаций дошкольного образования, педагогических работников муниципальных образовательных организаций дополнительного образования в области культуры  (Детская школа искусств) и работников муниципальных учреждений культуры, заключенными между муниципальным образованием Лебяжский муниципальный округ и Министерством образования и Министерством культуры Кировской области на 2024 год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еспечено соблюдение установленных Правительством Кировской области  нормативов формирования расходов на содержание органов местного самоуправлени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43:00Z</dcterms:created>
  <dc:creator>Юрист</dc:creator>
  <dc:description/>
  <cp:keywords/>
  <dc:language>en-US</dc:language>
  <cp:lastModifiedBy>Елена Бушмелева</cp:lastModifiedBy>
  <cp:lastPrinted>2022-05-11T13:08:00Z</cp:lastPrinted>
  <dcterms:modified xsi:type="dcterms:W3CDTF">2024-10-29T10:26:00Z</dcterms:modified>
  <cp:revision>54</cp:revision>
  <dc:subject/>
  <dc:title/>
</cp:coreProperties>
</file>