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ЛЕБЯЖСКОГО МУНИЦИПАЛЬНОГО ОКРУГА  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ОГО СОЗЫВ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13500 Кировская обл., пгт Лебяжье, ул. Комсомольская 5, тел. (83344)2-03-39, факс (83344) 2-02-50</w:t>
      </w:r>
    </w:p>
    <w:p>
      <w:pPr>
        <w:pStyle w:val="Normal"/>
        <w:jc w:val="right"/>
        <w:rPr/>
      </w:pPr>
      <w:r>
        <w:rPr/>
      </w:r>
    </w:p>
    <w:p>
      <w:pPr>
        <w:pStyle w:val="Heading4"/>
        <w:tabs>
          <w:tab w:val="clear" w:pos="359"/>
          <w:tab w:val="left" w:pos="0" w:leader="none"/>
        </w:tabs>
        <w:ind w:left="0" w:right="0" w:hanging="0"/>
        <w:jc w:val="right"/>
        <w:rPr>
          <w:rFonts w:ascii="Times New Roman" w:hAnsi="Times New Roman" w:eastAsia="Times New Roman" w:cs="Times New Roman"/>
          <w:bCs/>
          <w:szCs w:val="28"/>
        </w:rPr>
      </w:pPr>
      <w:r>
        <w:rPr>
          <w:rFonts w:eastAsia="Times New Roman" w:cs="Times New Roman" w:ascii="Times New Roman" w:hAnsi="Times New Roman"/>
          <w:bCs/>
          <w:szCs w:val="28"/>
        </w:rPr>
        <w:t xml:space="preserve"> </w:t>
      </w:r>
    </w:p>
    <w:p>
      <w:pPr>
        <w:pStyle w:val="Heading4"/>
        <w:tabs>
          <w:tab w:val="clear" w:pos="359"/>
          <w:tab w:val="left" w:pos="0" w:leader="none"/>
        </w:tabs>
        <w:ind w:left="0" w:right="0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tabs>
          <w:tab w:val="clear" w:pos="359"/>
          <w:tab w:val="left" w:pos="8175" w:leader="none"/>
        </w:tabs>
        <w:rPr>
          <w:b/>
          <w:b/>
        </w:rPr>
      </w:pPr>
      <w:r>
        <w:rPr>
          <w:b/>
        </w:rPr>
        <w:tab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3.12.2024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55</w:t>
            </w:r>
          </w:p>
        </w:tc>
      </w:tr>
    </w:tbl>
    <w:p>
      <w:pPr>
        <w:pStyle w:val="Normal"/>
        <w:tabs>
          <w:tab w:val="clear" w:pos="359"/>
          <w:tab w:val="left" w:pos="225" w:leader="none"/>
          <w:tab w:val="center" w:pos="474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ConsPlusTitle"/>
              <w:widowControl/>
              <w:snapToGrid w:val="false"/>
              <w:ind w:left="459" w:right="45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рогнозного плана (программы) приватизации муниципального имущества на 2025 год и на период 2026 и 2027 годы</w:t>
            </w:r>
          </w:p>
        </w:tc>
      </w:tr>
    </w:tbl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21.12.2001 № 178-ФЗ «О приватизации государственного и муниципального имущества», Положением о порядке управления и распоряжения муниципальным имуществом муниципального образования Лебяжский муниципальный округ Кировской области, утвержденным решением Лебяжской районной Думы от 19.11.2021 № 67, Порядком и условиями приватизации муниципального имущества муниципального образования Лебяжский муниципальный округ Кировской области, утвержденным решением Думы Лебяжского муниципального округа от 25.02.2022  № 117, Дума Лебяжского муниципального округа 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(программу) приватизации муниципального имущества Лебяжского муниципального округа на 2025 год и на период 2026 и 2027 годов согласно приложению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я Думы Лебяжского муниципального округа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3.12.2023 № 29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нозного плана (программы) приватизации муниципального имущества на 2024 год и плановый период 2025 и 2026 годы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04.2024 № 317 «О внесении дополнений в решение Думы Лебяжского муниципального округа от 13.12.2023 № 29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нозного плана (программы) приватизации муниципального имущества на 2024 год и плановый период 2025 и 2026 годы»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35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</w:t>
      </w:r>
      <w:r>
        <w:rPr>
          <w:rFonts w:eastAsia="SimSun;宋体" w:cs="Times New Roman" w:ascii="Times New Roman" w:hAnsi="Times New Roman"/>
          <w:sz w:val="28"/>
          <w:szCs w:val="28"/>
        </w:rPr>
        <w:t>вступает в силу с 01 января 2025 года.</w:t>
      </w:r>
    </w:p>
    <w:p>
      <w:pPr>
        <w:pStyle w:val="Normal"/>
        <w:tabs>
          <w:tab w:val="clear" w:pos="35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Лебяжского</w:t>
            </w:r>
          </w:p>
        </w:tc>
      </w:tr>
      <w:tr>
        <w:trPr/>
        <w:tc>
          <w:tcPr>
            <w:tcW w:w="95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                      В.Н. Гуляе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.о. глав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Лебяжского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круга                       А.Е. Бердникова </w:t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Думы Лебяжского</w:t>
      </w:r>
    </w:p>
    <w:p>
      <w:pPr>
        <w:pStyle w:val="Normal"/>
        <w:widowControl/>
        <w:ind w:firstLine="48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widowControl/>
        <w:ind w:firstLine="48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от 13.12.2024 № 35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(ПРОГРАММА)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ватизации муниципального имущества Лебяжск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на 2025 год и на период 2026 и 2027 год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1. Общие положения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autoSpaceDE w:val="false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огнозный план (программа) приватизации муниципального имущества Лебяжского муниципального округа на 2025 год и на период 2026 и 2027 годы (далее - Прогнозный план приватизации) разработан в соответствии с Федеральным законом от 21.12.2001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sz w:val="28"/>
          <w:szCs w:val="28"/>
        </w:rPr>
        <w:t>Положением о порядке управления и распоряжения муниципальным имуществом муниципального образования Лебяжский муниципальный округ Кировской области, утвержденным решением Думы Лебяжского округа от 19.11.2021 № 67, Порядком и условиями приватизации муниципального имущества муниципального образования Лебяжский муниципальный округ Кировской области, утвержденным решением Думы Лебяжского муниципального округа от 25.02.2022 № 117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.</w:t>
      </w:r>
    </w:p>
    <w:p>
      <w:pPr>
        <w:pStyle w:val="Normal"/>
        <w:widowControl/>
        <w:autoSpaceDE w:val="false"/>
        <w:spacing w:lineRule="auto" w:line="276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ной целью реализации прогнозного плана приватизации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autoSpaceDE w:val="false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2. Основные направления и задачи приватизации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муниципального имущества 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autoSpaceDE w:val="false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ватизация в 2025-2027 годах будет направлена на решение следующих задач:</w:t>
      </w:r>
    </w:p>
    <w:p>
      <w:pPr>
        <w:pStyle w:val="Normal"/>
        <w:widowControl/>
        <w:autoSpaceDE w:val="false"/>
        <w:spacing w:lineRule="auto" w:line="276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ирование доходов бюджета Лебяжского муниципального округа;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птимизация структуры муниципальной собственности и снижение затрат бюджета Лебяжского муниципального округа (далее – бюджет округа) на содержание и ремонт недвижимого имущества, не являющегося необходимым для решения вопросов местного значения муниципального округа.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ватизация муниципального имущества Лебяжского муниципального округа будет осуществляться посредством продажи муниципального имущества, включённого в перечень, указанный в разделе 4 прогнозного плана приватизации, в соответствии с действующим законодательством.</w:t>
      </w:r>
    </w:p>
    <w:p>
      <w:pPr>
        <w:pStyle w:val="Normal"/>
        <w:widowControl/>
        <w:autoSpaceDE w:val="false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Перечень объектов, включенных в Прогнозный план приватизации, сформирован исходя из принципа целесообразности приватизации муниципального имущества Лебяжского муниципального округа (далее – муниципальное имущество).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3. Прогноз объемов поступлений в бюджет округа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autoSpaceDE w:val="false"/>
        <w:spacing w:lineRule="auto" w:line="276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гноз объемов поступлений в бюджет округа от приватизации муниципального имущества составит в 2025 году 50 000 рублей, 2026 году – 50 000 рублей, в 2027 году – 50 000 рублей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 целью продажи муниципального имущества будет проведена независимая рыночная оценка его стоимости в соответствии с действующим законодательством об оценочной деятельности.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3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ходы бюджета округа от продажи муниципального имущества подлежат корректировке по результатам проведения оценки недвижимого имущества, подлежащего приватизации, а также по итогам торгов по продаже такого имущества с учетом рисков, связанных с отсутствием спроса на объекты, запланированные к приватизации.</w:t>
      </w:r>
    </w:p>
    <w:p>
      <w:pPr>
        <w:pStyle w:val="Normal"/>
        <w:widowControl/>
        <w:autoSpaceDE w:val="false"/>
        <w:spacing w:lineRule="auto" w:line="276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 учетом проведенной независимой рыночной оценки стоимости муниципального имущества, включенного в прогнозный план приватизации, в соответствии с действующим законодательством об оценочной деятельности и возможного спроса на объекты приватизации план доходов бюджета округа от продажи муниципального имущества может быть  скорректирован.</w:t>
      </w:r>
    </w:p>
    <w:p>
      <w:pPr>
        <w:pStyle w:val="Normal"/>
        <w:widowControl/>
        <w:autoSpaceDE w:val="false"/>
        <w:spacing w:lineRule="auto" w:line="276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сходы на организацию и проведение приватизации муниципального имущества осуществляются в пределах средств, предусмотренных на указанные цели в решении Думы Лебяжского муниципального округа о бюджете округа на очередной финансовый год и на плановый период, и в пределах  доведенных лимитов бюджетных обязательст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autoSpaceDE w:val="false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4. Перечень муниципального имущества, подлежащего приватизации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в 2025 году и  периоде 2026 и 2027 годы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359"/>
        <w:jc w:val="both"/>
        <w:rPr/>
      </w:pP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мущества, находящегося в собственности </w:t>
      </w: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ир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подлежащего приватизации в 2025 - 2027 годах, определен в приложении № 1. </w:t>
      </w:r>
    </w:p>
    <w:p>
      <w:pPr>
        <w:pStyle w:val="Normal"/>
        <w:widowControl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ложение № 1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 прогнозному плану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ватизации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имущества, находящегося в собственности </w:t>
      </w:r>
      <w:r>
        <w:rPr>
          <w:rFonts w:cs="Times New Roman" w:ascii="Times New Roman" w:hAnsi="Times New Roman"/>
          <w:sz w:val="28"/>
          <w:szCs w:val="28"/>
        </w:rPr>
        <w:t>Лебяжского муниципального округ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Кир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подлежащего приватизаци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2025 году и в период 2026 и 2027 годы</w:t>
      </w:r>
    </w:p>
    <w:p>
      <w:pPr>
        <w:pStyle w:val="Normal"/>
        <w:widowControl/>
        <w:autoSpaceDE w:val="false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55"/>
        <w:gridCol w:w="1802"/>
        <w:gridCol w:w="3326"/>
        <w:gridCol w:w="166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horndale AMT;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муще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-мый срок приват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4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18"/>
        <w:gridCol w:w="1843"/>
        <w:gridCol w:w="3402"/>
        <w:gridCol w:w="170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horndale AMT;Times New Roman" w:cs="Times New Roman"/>
              </w:rPr>
            </w:pPr>
            <w:r>
              <w:rPr>
                <w:rFonts w:eastAsia="Thorndale AMT;Times New Roman"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Нежилое здание бывшей библиоте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обл., Лебяжский р-н, с. Мелянда, ул. Сельская, д.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1936 г., площадью 111,7 кв.м., с кадастровым номером 43:15:430201:457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земельный участок площадью 896 кв.м. с кадастровым номером 43:15:430201: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-20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Нежилое здание бывшего военкома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обл., пгт Лебяжье, ул. Советская, д. 16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1918 г., площадью 230,2 кв.м., с кадастровым номером 43:15:010101:36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лощадью 840 кв.м. с кадастровым номером 43:15:010101: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-20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Нежилое здание бывшей прачечной Лебяжской Ц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обл., пгт Лебяжье, ул. Советская, д. 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1964 г., площадью 127,9 кв.м., с кадастровым номером 43:15:010101:239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лощадью 1462 кв.м. с кадастровым номером 43:15:010105: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-20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Нежилое здание бывшей проходной автоколонн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обл., пгт Лебяжье, ул. Базовая, д. 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1977 г., площадью 24,3 кв.м., с кадастровым номером 43:15:310129:116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лощадью 586 кв.м. с кадастровым номером 43:15:310129:1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-20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от разбора зд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К (незавершенное строительство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область, Лебяж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зиморка, ул.Центр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строительные материалы  (на основании проведенной независимой рыночной оценки стоимости муниципального имущества), 1991  год ввода, кирпич, 50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-202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от разбор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Дома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овская область, Лебяжский М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Лаж, ул.Советская, д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троительные материалы  (на основании проведенной независимой рыночной оценки стоимости муниципального имущества), </w:t>
            </w:r>
            <w:r>
              <w:rPr>
                <w:rFonts w:cs="Times New Roman" w:ascii="Times New Roman" w:hAnsi="Times New Roman"/>
              </w:rPr>
              <w:t>1975 год ввода, кирпич, 800 кв.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</w:tr>
    </w:tbl>
    <w:p>
      <w:pPr>
        <w:pStyle w:val="ConsNormal"/>
        <w:widowControl/>
        <w:ind w:right="0" w:hanging="0"/>
        <w:jc w:val="center"/>
        <w:rPr/>
      </w:pPr>
      <w:r>
        <w:rPr/>
        <w:t>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85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5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rial" w:cs="Thorndale AMT;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qFormat/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character" w:styleId="11">
    <w:name w:val=" Знак Знак1"/>
    <w:qFormat/>
    <w:rPr>
      <w:rFonts w:ascii="Thorndale AMT;Times New Roman" w:hAnsi="Thorndale AMT;Times New Roman" w:eastAsia="Arial" w:cs="Thorndale AMT;Times New Roman"/>
      <w:kern w:val="2"/>
      <w:sz w:val="24"/>
      <w:szCs w:val="24"/>
      <w:lang w:eastAsia="zh-CN"/>
    </w:rPr>
  </w:style>
  <w:style w:type="character" w:styleId="WW8Num5z6">
    <w:name w:val="WW8Num5z6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35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35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35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80C46A34093AB8B3E8A2E0B1651795B910711B78FAB83E8D5E0432CB252A4D6B7A8C4DF3AC4933CBF36C65F8E5446BD7C2C6975BF5463E3974AA92GCw9I" TargetMode="External"/><Relationship Id="rId3" Type="http://schemas.openxmlformats.org/officeDocument/2006/relationships/hyperlink" Target="consultantplus://offline/ref=6180C46A34093AB8B3E8A2E0B1651795B910711B78FAB83E8D5E0432CB252A4D6B7A8C4DF3AC4933CBF36C65F8E5446BD7C2C6975BF5463E3974AA92GCw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51:00Z</dcterms:created>
  <dc:creator>u0904</dc:creator>
  <dc:description/>
  <cp:keywords/>
  <dc:language>en-US</dc:language>
  <cp:lastModifiedBy>ПК</cp:lastModifiedBy>
  <cp:lastPrinted>2024-12-17T10:09:00Z</cp:lastPrinted>
  <dcterms:modified xsi:type="dcterms:W3CDTF">2024-12-17T08:37:00Z</dcterms:modified>
  <cp:revision>8</cp:revision>
  <dc:subject/>
  <dc:title>kolontit</dc:title>
</cp:coreProperties>
</file>