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ОГО СОЗЫВА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613500 Кировская обл., пгт Лебяжье, ул. Комсомольская 5, тел. (83344)2-02-51, факс (83344) 2-02-50</w:t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/>
      </w:pPr>
      <w:r>
        <w:rPr/>
      </w:r>
    </w:p>
    <w:p>
      <w:pPr>
        <w:pStyle w:val="Heading4"/>
        <w:tabs>
          <w:tab w:val="clear" w:pos="708"/>
          <w:tab w:val="left" w:pos="0" w:leader="none"/>
        </w:tabs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ение              </w:t>
      </w:r>
    </w:p>
    <w:p>
      <w:pPr>
        <w:pStyle w:val="Normal"/>
        <w:rPr/>
      </w:pPr>
      <w:r>
        <w:rPr>
          <w:sz w:val="28"/>
          <w:szCs w:val="28"/>
        </w:rPr>
        <w:t>20.12.2024</w:t>
      </w:r>
      <w:r>
        <w:rPr>
          <w:b/>
          <w:bCs/>
          <w:sz w:val="28"/>
          <w:szCs w:val="28"/>
        </w:rPr>
        <w:t xml:space="preserve">                                                           </w:t>
        <w:tab/>
        <w:t xml:space="preserve">                  </w:t>
      </w:r>
      <w:r>
        <w:rPr>
          <w:sz w:val="28"/>
          <w:szCs w:val="28"/>
        </w:rPr>
        <w:t xml:space="preserve">   </w:t>
        <w:tab/>
        <w:t xml:space="preserve">            № 360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гт Лебяжье</w:t>
      </w:r>
      <w:r>
        <w:rPr>
          <w:b/>
          <w:sz w:val="28"/>
        </w:rPr>
        <w:t xml:space="preserve">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9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0"/>
      </w:tblGrid>
      <w:tr>
        <w:trPr>
          <w:trHeight w:val="180" w:hRule="atLeast"/>
        </w:trPr>
        <w:tc>
          <w:tcPr>
            <w:tcW w:w="9510" w:type="dxa"/>
            <w:tcBorders/>
          </w:tcPr>
          <w:p>
            <w:pPr>
              <w:pStyle w:val="ConsPlusTitle"/>
              <w:widowControl/>
              <w:snapToGrid w:val="false"/>
              <w:ind w:firstLine="567"/>
              <w:jc w:val="center"/>
              <w:rPr/>
            </w:pPr>
            <w:r>
              <w:rPr>
                <w:rFonts w:eastAsia="Arial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 результатах контрольного мероприятия «Проверка законности и эффективности использования субсидий местным бюджетам из областного бюджета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 за 2023 год и истекший период 2024 года»</w:t>
            </w:r>
          </w:p>
        </w:tc>
      </w:tr>
    </w:tbl>
    <w:p>
      <w:pPr>
        <w:pStyle w:val="Normal"/>
        <w:ind w:firstLine="567"/>
        <w:rPr/>
      </w:pPr>
      <w:r>
        <w:rPr>
          <w:b/>
        </w:rPr>
        <w:t xml:space="preserve">       </w:t>
      </w:r>
      <w:r>
        <w:rPr/>
        <w:t xml:space="preserve">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567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ab/>
        <w:t>В соответствии со статьей 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заслушав информацию председателя Контрольно-счетной комиссии Лебяжского муниципального округа О. Н. Плотниковой о результатах контрольного мероприятия «Проверка законности и эффективности использования субсидий местным бюджетам из областного бюджета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 за 2023 год и истекший период 2024 года», Дума Лебяжского муниципального округа РЕШИЛА:</w:t>
      </w:r>
    </w:p>
    <w:p>
      <w:pPr>
        <w:pStyle w:val="TextBody"/>
        <w:ind w:firstLine="567"/>
        <w:rPr>
          <w:bCs/>
          <w:szCs w:val="28"/>
        </w:rPr>
      </w:pPr>
      <w:r>
        <w:rPr>
          <w:bCs/>
          <w:szCs w:val="28"/>
        </w:rPr>
        <w:t>1. Информацию о результатах контрольного мероприятия «Проверка законности и эффективности использования субсидий местным бюджетам из областного бюджета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 за 2023 год и истекший период 2024 года» принять к сведению. Прилагается.</w:t>
      </w:r>
    </w:p>
    <w:p>
      <w:pPr>
        <w:pStyle w:val="TextBody"/>
        <w:spacing w:before="0" w:after="120"/>
        <w:ind w:firstLine="567"/>
        <w:rPr>
          <w:szCs w:val="28"/>
        </w:rPr>
      </w:pPr>
      <w:r>
        <w:rPr>
          <w:szCs w:val="28"/>
        </w:rPr>
        <w:t>2. Решение вступает в силу с момента его принятия и подлежит опубликованию на официальном сайте Лебяж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Лебяжского</w:t>
      </w:r>
    </w:p>
    <w:p>
      <w:pPr>
        <w:pStyle w:val="Normal"/>
        <w:rPr/>
      </w:pPr>
      <w:r>
        <w:rPr>
          <w:sz w:val="28"/>
          <w:szCs w:val="28"/>
        </w:rPr>
        <w:t>муниципального округа                             В.Н. Гуляев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И.о. главы Лебяж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А.Е. Бердникова</w:t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276" w:before="0" w:after="200"/>
        <w:jc w:val="center"/>
        <w:rPr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drawing>
          <wp:inline distT="0" distB="0" distL="0" distR="0">
            <wp:extent cx="68580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82" t="-4279" r="-5282" b="-4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Verdana" w:cs="Arial"/>
          <w:sz w:val="20"/>
        </w:rPr>
      </w:pPr>
      <w:r>
        <w:rPr>
          <w:b/>
          <w:sz w:val="28"/>
          <w:szCs w:val="28"/>
          <w:lang w:eastAsia="en-US"/>
        </w:rPr>
        <w:t xml:space="preserve">  </w:t>
      </w:r>
      <w:r>
        <w:rPr>
          <w:sz w:val="28"/>
          <w:szCs w:val="28"/>
          <w:u w:val="double"/>
          <w:lang w:eastAsia="ru-RU"/>
        </w:rPr>
        <w:t xml:space="preserve">КОНТРОЛЬНО-СЧЕТНАЯ КОМИССИЯ </w:t>
      </w:r>
    </w:p>
    <w:p>
      <w:pPr>
        <w:pStyle w:val="Normal"/>
        <w:suppressAutoHyphens w:val="false"/>
        <w:jc w:val="center"/>
        <w:rPr>
          <w:sz w:val="28"/>
          <w:szCs w:val="28"/>
          <w:u w:val="double"/>
          <w:lang w:eastAsia="ru-RU"/>
        </w:rPr>
      </w:pPr>
      <w:r>
        <w:rPr>
          <w:sz w:val="28"/>
          <w:szCs w:val="28"/>
          <w:u w:val="double"/>
          <w:lang w:eastAsia="ru-RU"/>
        </w:rPr>
        <w:t>ЛЕБЯЖСКОГО МУНИЦИПАЛЬНОГО ОКРУГА КИРОВСКОЙ ОБЛАСТИ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  <w:u w:val="double"/>
          <w:lang w:eastAsia="ru-RU"/>
        </w:rPr>
      </w:pPr>
      <w:r>
        <w:rPr>
          <w:sz w:val="28"/>
          <w:szCs w:val="28"/>
          <w:u w:val="double"/>
          <w:lang w:eastAsia="ru-RU"/>
        </w:rPr>
      </w:r>
    </w:p>
    <w:p>
      <w:pPr>
        <w:pStyle w:val="Normal"/>
        <w:suppressAutoHyphens w:val="false"/>
        <w:ind w:left="284" w:right="-284" w:hanging="0"/>
        <w:jc w:val="center"/>
        <w:rPr>
          <w:rFonts w:ascii="Arial" w:hAnsi="Arial" w:eastAsia="Verdana" w:cs="Arial"/>
          <w:kern w:val="2"/>
          <w:sz w:val="20"/>
        </w:rPr>
      </w:pPr>
      <w:r>
        <w:rPr>
          <w:b/>
          <w:caps/>
          <w:sz w:val="28"/>
          <w:szCs w:val="28"/>
          <w:lang w:eastAsia="ru-RU"/>
        </w:rPr>
        <w:t>ИНФОРМАЦИ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по результатам контрольного мероприятия</w:t>
      </w:r>
    </w:p>
    <w:p>
      <w:pPr>
        <w:pStyle w:val="Normal"/>
        <w:autoSpaceDE w:val="false"/>
        <w:spacing w:lineRule="atLeast" w:line="40"/>
        <w:ind w:firstLine="709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</w:t>
      </w:r>
      <w:bookmarkStart w:id="0" w:name="_Hlk180155328"/>
      <w:r>
        <w:rPr>
          <w:b/>
          <w:sz w:val="28"/>
          <w:szCs w:val="28"/>
          <w:lang w:eastAsia="ru-RU"/>
        </w:rPr>
        <w:t>Проверка законности и эффективности использования субсидий местным бюджетам из областного бюджета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 за 2023 год и истекший период 2024 года</w:t>
      </w:r>
      <w:bookmarkEnd w:id="0"/>
      <w:r>
        <w:rPr>
          <w:b/>
          <w:sz w:val="28"/>
          <w:szCs w:val="28"/>
          <w:lang w:eastAsia="ru-RU"/>
        </w:rPr>
        <w:t xml:space="preserve">» </w:t>
      </w:r>
    </w:p>
    <w:p>
      <w:pPr>
        <w:pStyle w:val="Normal"/>
        <w:suppressAutoHyphens w:val="false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uppressAutoHyphens w:val="false"/>
        <w:spacing w:before="120" w:after="0"/>
        <w:ind w:firstLine="709"/>
        <w:jc w:val="both"/>
        <w:rPr>
          <w:bCs/>
          <w:iCs/>
          <w:sz w:val="28"/>
          <w:szCs w:val="28"/>
          <w:lang w:eastAsia="ru-RU"/>
        </w:rPr>
      </w:pPr>
      <w:bookmarkStart w:id="1" w:name="_Hlk179290544"/>
      <w:bookmarkEnd w:id="1"/>
      <w:r>
        <w:rPr>
          <w:bCs/>
          <w:iCs/>
          <w:sz w:val="28"/>
          <w:szCs w:val="28"/>
          <w:lang w:eastAsia="ru-RU"/>
        </w:rPr>
        <w:t xml:space="preserve">С 2023 года,  в целях улучшения состояния муниципальных дорог, в рамках государственной программы Кировской области «Развитие транспорт-ной системы» в областном бюджете предусматриваются средства на предоставление местным бюджетам субсидии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, так называемый «Дорожный миллиард». Финансирование «Дорожного миллиарда» осуществляется за счет средств регионального дорожного фонда при незначительном софинансировании из местных бюджетов (0,1 %). </w:t>
      </w:r>
    </w:p>
    <w:p>
      <w:pPr>
        <w:pStyle w:val="Normal"/>
        <w:suppressAutoHyphens w:val="false"/>
        <w:ind w:firstLine="708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Главный принцип программы – дороги для ремонта на средства «Дорожного миллиарда» выбирают жители при помощи опорос-голосования.</w:t>
      </w:r>
    </w:p>
    <w:p>
      <w:pPr>
        <w:pStyle w:val="Normal"/>
        <w:suppressAutoHyphens w:val="false"/>
        <w:ind w:firstLine="708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В 2023-2024 годах данную субсидию получил Лебяжский муниципальный округ в объёме 29 628,1 тыс. рублей, работы проведены на семи объектах.</w:t>
      </w:r>
    </w:p>
    <w:p>
      <w:pPr>
        <w:pStyle w:val="Normal"/>
        <w:suppressAutoHyphens w:val="false"/>
        <w:ind w:firstLine="708"/>
        <w:jc w:val="both"/>
        <w:rPr>
          <w:bCs/>
          <w:iCs/>
          <w:sz w:val="28"/>
          <w:szCs w:val="28"/>
          <w:u w:val="single"/>
          <w:lang w:eastAsia="ru-RU"/>
        </w:rPr>
      </w:pPr>
      <w:r>
        <w:rPr>
          <w:bCs/>
          <w:iCs/>
          <w:sz w:val="28"/>
          <w:szCs w:val="28"/>
          <w:u w:val="single"/>
          <w:lang w:eastAsia="ru-RU"/>
        </w:rPr>
      </w:r>
    </w:p>
    <w:p>
      <w:pPr>
        <w:pStyle w:val="Normal"/>
        <w:suppressAutoHyphens w:val="false"/>
        <w:ind w:firstLine="708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Одним из условий предоставления субсидии на ремонт дорог является проведение опрос-голосования по отбору объектов, на которых планируется проведение работ.  Процедуру проведения опрос-голосования должна была определить местная администрация.</w:t>
      </w:r>
    </w:p>
    <w:p>
      <w:pPr>
        <w:pStyle w:val="Normal"/>
        <w:suppressAutoHyphens w:val="false"/>
        <w:ind w:firstLine="708"/>
        <w:jc w:val="both"/>
        <w:rPr/>
      </w:pPr>
      <w:r>
        <w:rPr>
          <w:bCs/>
          <w:iCs/>
          <w:sz w:val="28"/>
          <w:szCs w:val="28"/>
          <w:lang w:eastAsia="ru-RU"/>
        </w:rPr>
        <w:t xml:space="preserve">Как показала проверка, </w:t>
      </w:r>
      <w:r>
        <w:rPr>
          <w:b/>
          <w:i/>
          <w:sz w:val="28"/>
          <w:szCs w:val="28"/>
          <w:lang w:eastAsia="ru-RU"/>
        </w:rPr>
        <w:t>какой-либо нормативный правовой акт, устанавливающий порядок проведения опрос-голосования, в муниципальном образовании до настоящего времени отсутствует</w:t>
      </w:r>
      <w:r>
        <w:rPr>
          <w:bCs/>
          <w:iCs/>
          <w:sz w:val="28"/>
          <w:szCs w:val="28"/>
          <w:lang w:eastAsia="ru-RU"/>
        </w:rPr>
        <w:t xml:space="preserve">. Муниципалитет на своё усмотрение решал, как проводить опрос. Так в 2022 году опрос-голосование проводилось сразу тремя способами: посредством размещения в группе в «ВКонтакте» на странице администрации Лебяжского муниципального округа, через портал «Госуслуги» на платформе обратной связи и по результатам собрания граждан; в 2023 году – только через портал «Госуслуги» на платформе обратной связи. </w:t>
      </w:r>
    </w:p>
    <w:p>
      <w:pPr>
        <w:pStyle w:val="Normal"/>
        <w:suppressAutoHyphens w:val="false"/>
        <w:ind w:firstLine="708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В 2022 году в голосовании приняли участие 634 человека, в 2023 году – 546 человек.</w:t>
      </w:r>
    </w:p>
    <w:p>
      <w:pPr>
        <w:pStyle w:val="Normal"/>
        <w:suppressAutoHyphens w:val="false"/>
        <w:ind w:firstLine="708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Однако отмечено, что итоги голосования в 2022 году нельзя считать абсолютно достоверными, так в социальной сети «ВКонтакте» проголосовало 570 человек, а это 90% от всех проголосовавших. Проведение опрос-голосования в социальной сети «ВКонтакте» не исключает вероятность участия в опросе лиц, не достигших совершеннолетия, не проживающих на территории муниципального образования, а также фактов неоднократного голосования.</w:t>
      </w:r>
    </w:p>
    <w:p>
      <w:pPr>
        <w:pStyle w:val="Normal"/>
        <w:suppressAutoHyphens w:val="false"/>
        <w:ind w:firstLine="708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 xml:space="preserve">Результаты голосования на собрании граждан также нельзя принять за достоверные, так как проведение собрания администрацией округа проведено с нарушениями Положения о собраниях и конференциях граждан в муниципальном образовании Лебяжский муниципальный округ Кировской области, утвержденного решением Думы Лебяжского муниципального округа от 30.03.2022 №132, а именно в протоколе собрания отсутствует обязательная информация: список участников собрания с указанием фамилии, имени, отчества, года рождения; общее число граждан, проживающих на соответствующей территории и имеющих право участвовать в сходе, а также обладающих избирательным правом. Количество проголосовавших на собрании - 43 человека не соответствует количеству присутствующих на собрании (63 человека), причина несоответствия в протоколе собрания не отражена. </w:t>
      </w:r>
    </w:p>
    <w:p>
      <w:pPr>
        <w:pStyle w:val="Normal"/>
        <w:suppressAutoHyphens w:val="false"/>
        <w:ind w:firstLine="708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Таким образом, достоверные результаты голосования отражает голосование через портал «Госуслуги» на платформе обратной связи. Также отмечено, что результаты голосования каждого из способов проведения опрос-голосования нельзя суммировать между собой, так как каждый гражданин, имеющий право голоса может проголосовать как на платформе обратной связи, так и в социальной сети «ВКонтакте», а также и на собрании.</w:t>
      </w:r>
    </w:p>
    <w:p>
      <w:pPr>
        <w:pStyle w:val="Normal"/>
        <w:suppressAutoHyphens w:val="false"/>
        <w:ind w:firstLine="708"/>
        <w:jc w:val="both"/>
        <w:rPr>
          <w:bCs/>
          <w:iCs/>
          <w:sz w:val="28"/>
          <w:szCs w:val="28"/>
          <w:lang w:eastAsia="ru-RU"/>
        </w:rPr>
      </w:pPr>
      <w:bookmarkStart w:id="2" w:name="_Hlk179290544"/>
      <w:bookmarkEnd w:id="2"/>
      <w:r>
        <w:rPr>
          <w:bCs/>
          <w:iCs/>
          <w:sz w:val="28"/>
          <w:szCs w:val="28"/>
          <w:lang w:eastAsia="ru-RU"/>
        </w:rPr>
        <w:t>Для координации действий органов местного самоуправления по формированию перечня автомобильных дорог, находящихся в муниципальной собственности и подлежащих ремонту за счет средств «Дорожного миллиарда», министерством транспорта Кировской области разработаны методические рекомендации, согласно которым предварительный перечень объектов формируется комиссией по отбору автодорог для ремонта c учетом предельных объемов бюджетных ассигнований на соответствующий финансовый период в соответствии с критериями, указанными в приложении № 1 к методическим рекомендациям. Включение объектов в предварительный перечень осуществляется в зависимости от суммы баллов, установленных по каждому критерию и имеющих наиболее высокую итоговую сумму баллов.</w:t>
      </w:r>
    </w:p>
    <w:p>
      <w:pPr>
        <w:pStyle w:val="Normal"/>
        <w:suppressAutoHyphens w:val="false"/>
        <w:ind w:firstLine="708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 xml:space="preserve">Данный перечень в дальнейшем выносится на голосование граждан по объектам ремонта автомобильных дорог. </w:t>
      </w:r>
    </w:p>
    <w:p>
      <w:pPr>
        <w:pStyle w:val="Normal"/>
        <w:suppressAutoHyphens w:val="false"/>
        <w:ind w:firstLine="709"/>
        <w:jc w:val="both"/>
        <w:rPr>
          <w:bCs/>
          <w:iCs/>
          <w:sz w:val="28"/>
          <w:szCs w:val="28"/>
          <w:lang w:eastAsia="ru-RU"/>
        </w:rPr>
      </w:pPr>
      <w:bookmarkStart w:id="3" w:name="_Hlk179461559"/>
      <w:r>
        <w:rPr>
          <w:bCs/>
          <w:iCs/>
          <w:sz w:val="28"/>
          <w:szCs w:val="28"/>
          <w:lang w:eastAsia="ru-RU"/>
        </w:rPr>
        <w:t xml:space="preserve">Постановлением администрации Лебяжского муниципального округа от 26.08.2022 № 498 </w:t>
      </w:r>
      <w:bookmarkEnd w:id="3"/>
      <w:r>
        <w:rPr>
          <w:bCs/>
          <w:iCs/>
          <w:sz w:val="28"/>
          <w:szCs w:val="28"/>
          <w:lang w:eastAsia="ru-RU"/>
        </w:rPr>
        <w:t xml:space="preserve">утвержден </w:t>
      </w:r>
      <w:bookmarkStart w:id="4" w:name="_Hlk179461657"/>
      <w:r>
        <w:rPr>
          <w:bCs/>
          <w:iCs/>
          <w:sz w:val="28"/>
          <w:szCs w:val="28"/>
          <w:lang w:eastAsia="ru-RU"/>
        </w:rPr>
        <w:t xml:space="preserve">порядок отбора объектов </w:t>
      </w:r>
      <w:bookmarkEnd w:id="4"/>
      <w:r>
        <w:rPr>
          <w:bCs/>
          <w:iCs/>
          <w:sz w:val="28"/>
          <w:szCs w:val="28"/>
          <w:lang w:eastAsia="ru-RU"/>
        </w:rPr>
        <w:t xml:space="preserve">капитального ремонта и ремонта автомобильных дорог общего пользования местного значения при организации дорожных работ, расположенных на территории муниципального образования Лебяжский муниципальный округ Кировской области (далее - Порядок №498), который включает в себя создание комиссии по отбору </w:t>
      </w:r>
      <w:bookmarkStart w:id="5" w:name="_Hlk179552943"/>
      <w:r>
        <w:rPr>
          <w:bCs/>
          <w:iCs/>
          <w:sz w:val="28"/>
          <w:szCs w:val="28"/>
          <w:lang w:eastAsia="ru-RU"/>
        </w:rPr>
        <w:t xml:space="preserve">объектов </w:t>
      </w:r>
      <w:bookmarkStart w:id="6" w:name="_Hlk179556788"/>
      <w:r>
        <w:rPr>
          <w:bCs/>
          <w:iCs/>
          <w:sz w:val="28"/>
          <w:szCs w:val="28"/>
          <w:lang w:eastAsia="ru-RU"/>
        </w:rPr>
        <w:t xml:space="preserve">капитального ремонта и ремонта автомобильных дорог, </w:t>
      </w:r>
      <w:bookmarkEnd w:id="5"/>
      <w:bookmarkEnd w:id="6"/>
      <w:r>
        <w:rPr>
          <w:bCs/>
          <w:iCs/>
          <w:sz w:val="28"/>
          <w:szCs w:val="28"/>
          <w:lang w:eastAsia="ru-RU"/>
        </w:rPr>
        <w:t>а также формирование предложений в перечень объектов капитального ремонта и ремонта автомобильных дорог которые включают в себя: наименование и адрес объекта; транспортно-эксплуатационное состояние объекта; категорию дороги или улицы; социальную значимость объекта; интенсивность дорожного движения.</w:t>
      </w:r>
    </w:p>
    <w:p>
      <w:pPr>
        <w:pStyle w:val="Normal"/>
        <w:suppressAutoHyphens w:val="false"/>
        <w:ind w:firstLine="709"/>
        <w:jc w:val="both"/>
        <w:rPr/>
      </w:pPr>
      <w:r>
        <w:rPr>
          <w:bCs/>
          <w:iCs/>
          <w:sz w:val="28"/>
          <w:szCs w:val="28"/>
          <w:lang w:eastAsia="ru-RU"/>
        </w:rPr>
        <w:t xml:space="preserve">Фактически администрацией Лебяжского муниципального округа предварительные Перечни объектов формировались с нарушением Порядка №498: по автомобильным дорогам в составе характеристик </w:t>
      </w:r>
      <w:r>
        <w:rPr>
          <w:b/>
          <w:i/>
          <w:sz w:val="28"/>
          <w:szCs w:val="28"/>
          <w:lang w:eastAsia="ru-RU"/>
        </w:rPr>
        <w:t>отсутствует информация по техническому состоянию объектов, назначению, основным пользователям</w:t>
      </w:r>
      <w:r>
        <w:rPr>
          <w:bCs/>
          <w:iCs/>
          <w:sz w:val="28"/>
          <w:szCs w:val="28"/>
          <w:lang w:eastAsia="ru-RU"/>
        </w:rPr>
        <w:t xml:space="preserve">, а указано лишь наименование улицы, протяженность дороги и категория покрытия.  </w:t>
      </w:r>
    </w:p>
    <w:p>
      <w:pPr>
        <w:pStyle w:val="Normal"/>
        <w:suppressAutoHyphens w:val="false"/>
        <w:ind w:firstLine="708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  <w:t>Оценка отбора объектов по ремонту автомобильных дорог общего пользования местного значения в соответствии с критериями, указанными в приложении №1 методических рекомендаций министерства транспорта, администрацией округа в 2022-2023 годах не производилась.</w:t>
      </w:r>
    </w:p>
    <w:p>
      <w:pPr>
        <w:pStyle w:val="Normal"/>
        <w:suppressAutoHyphens w:val="false"/>
        <w:ind w:firstLine="708"/>
        <w:jc w:val="both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  <w:lang w:eastAsia="ru-RU"/>
        </w:rPr>
        <w:t xml:space="preserve">В нарушение статьи 14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администрацией округа не соблюдаются требования к планированию дорожной деятельности в муниципальном образовании Лебяжский муниципальный округ. </w:t>
      </w:r>
      <w:r>
        <w:rPr>
          <w:sz w:val="28"/>
          <w:szCs w:val="28"/>
        </w:rPr>
        <w:t>Ввиду недостаточности средств в муниципальном дорожном фонде: отсутствуют г</w:t>
      </w:r>
      <w:r>
        <w:rPr>
          <w:bCs/>
          <w:iCs/>
          <w:sz w:val="28"/>
          <w:szCs w:val="28"/>
          <w:lang w:eastAsia="ru-RU"/>
        </w:rPr>
        <w:t>одовые планы дорожных работ, а также документы по</w:t>
      </w:r>
      <w:r>
        <w:rPr/>
        <w:t xml:space="preserve"> </w:t>
      </w:r>
      <w:r>
        <w:rPr>
          <w:bCs/>
          <w:iCs/>
          <w:sz w:val="28"/>
          <w:szCs w:val="28"/>
          <w:lang w:eastAsia="ru-RU"/>
        </w:rPr>
        <w:t>оценке транспортно-эксплуатационного состояния автомобильных дорог.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В рамках планирования дорожной деятельности разработана и утверждена муниципальная программа «Развитие транспортной системы Лебяжского муниципального округа» на 2022-2026 годы. Планирование ремонтов автомобильных дорог осуществляется в пределах выделяемых денежных средств в дорожный фонд муниципального округ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bCs/>
          <w:i/>
          <w:i/>
          <w:iCs/>
          <w:color w:val="000000"/>
          <w:kern w:val="2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В нарушение п. 2 ст. 179 Бюджетного кодекса Российской Федерации (далее – БК РФ), п. 2.1.4. Порядка разработки, реализации и оценки эффективности реализации муниципальных программ муниципального образования Лебяжский муниципальный округ Кировской области, утвержденного постановлением администрации Лебяжского района от 10.08.2021 № 278, в проверяемом периоде установлены случаи несвоевременного внесения изменений в муниципальную программу. </w:t>
      </w:r>
    </w:p>
    <w:p>
      <w:pPr>
        <w:pStyle w:val="Normal"/>
        <w:suppressAutoHyphens w:val="false"/>
        <w:spacing w:before="120" w:after="120"/>
        <w:ind w:firstLine="709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В 2022 году опрос-голосование на голосование были выставлены автомобильные дороги в черте пгт Лебяжье.</w:t>
        <w:tab/>
        <w:t>Автомобильная дорога, набравшая наибольшее количество голосов граждан на платформе обратной связи, подлежит ремонту в 2023 году в первоочередном порядке – это ул. Красноармейская, пгт Лебяжье.</w:t>
      </w:r>
    </w:p>
    <w:p>
      <w:pPr>
        <w:pStyle w:val="Normal"/>
        <w:suppressAutoHyphens w:val="false"/>
        <w:ind w:firstLine="708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  <w:t>В 2023 году опрос-голосование проходило через портал «Госуслуги» на платформе обратной связи. Итоги голосования подводились по трем категориям автомобильных дорог: вне границ населенных пунктов, в границах населенных пунктов и в пгт Лебяжье. Автомобильная дорога, набравшая наибольшее количество голосов граждан на платформе обратной связи, подлежит ремонту в 2024 году в первоочередном порядке – это Лебяжье-Лаж-Кузнецово от км11+100 до км50+465 протяженностью 39,365 км.</w:t>
      </w:r>
    </w:p>
    <w:p>
      <w:pPr>
        <w:pStyle w:val="Normal"/>
        <w:suppressAutoHyphens w:val="false"/>
        <w:ind w:firstLine="708"/>
        <w:jc w:val="both"/>
        <w:rPr>
          <w:bCs/>
          <w:iCs/>
          <w:sz w:val="28"/>
          <w:szCs w:val="28"/>
          <w:lang w:eastAsia="ru-RU"/>
        </w:rPr>
      </w:pPr>
      <w:r>
        <w:rPr>
          <w:bCs/>
          <w:i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лановых и фактических объемов бюджетных ассигнований на финансовое обеспечение расходных обязательств, в целях софинансирования которых предоставлена субсидия на </w:t>
      </w:r>
      <w:bookmarkStart w:id="7" w:name="_Hlk181438958"/>
      <w:r>
        <w:rPr>
          <w:color w:val="000000"/>
          <w:sz w:val="28"/>
          <w:szCs w:val="28"/>
        </w:rPr>
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</w:r>
      <w:bookmarkEnd w:id="7"/>
      <w:r>
        <w:rPr>
          <w:color w:val="000000"/>
          <w:sz w:val="28"/>
          <w:szCs w:val="28"/>
        </w:rPr>
        <w:t>, в 2023 и за 10 месяцев 2024 года представлен в таблице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right"/>
        <w:rPr/>
      </w:pPr>
      <w:r>
        <w:rPr>
          <w:color w:val="000000"/>
          <w:sz w:val="28"/>
          <w:szCs w:val="28"/>
        </w:rPr>
        <w:t>тыс. руб</w:t>
      </w:r>
      <w:r>
        <w:rPr/>
        <w:t>.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709"/>
        <w:gridCol w:w="1560"/>
        <w:gridCol w:w="1275"/>
        <w:gridCol w:w="1418"/>
        <w:gridCol w:w="850"/>
      </w:tblGrid>
      <w:tr>
        <w:trPr>
          <w:trHeight w:val="667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Источники финансирования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Предусмотрено Соглаше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Утверждено в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Фактически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Cs w:val="20"/>
                <w:lang w:eastAsia="ru-RU"/>
              </w:rPr>
            </w:pPr>
            <w:r>
              <w:rPr>
                <w:bCs/>
                <w:szCs w:val="20"/>
                <w:lang w:eastAsia="ru-RU"/>
              </w:rPr>
              <w:t>Исполнение, %</w:t>
            </w:r>
          </w:p>
        </w:tc>
      </w:tr>
      <w:tr>
        <w:trPr>
          <w:trHeight w:val="962" w:hRule="atLeast"/>
        </w:trPr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Cs w:val="20"/>
                <w:lang w:eastAsia="ru-RU"/>
              </w:rPr>
            </w:pPr>
            <w:r>
              <w:rPr>
                <w:i/>
                <w:iCs/>
                <w:szCs w:val="20"/>
                <w:lang w:eastAsia="ru-RU"/>
              </w:rPr>
              <w:t>Субсидия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5 6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5 67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 67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uppressAutoHyphens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9,8</w:t>
            </w:r>
          </w:p>
        </w:tc>
      </w:tr>
      <w:tr>
        <w:trPr/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3 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3 9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0"/>
                <w:lang w:val="en-US" w:eastAsia="ru-RU"/>
              </w:rPr>
              <w:t>13 950</w:t>
            </w:r>
            <w:r>
              <w:rPr>
                <w:szCs w:val="20"/>
                <w:lang w:eastAsia="ru-RU"/>
              </w:rPr>
              <w:t>,</w:t>
            </w:r>
            <w:r>
              <w:rPr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88" w:leader="none"/>
              </w:tabs>
              <w:suppressAutoHyphens w:val="false"/>
              <w:jc w:val="center"/>
              <w:rPr>
                <w:szCs w:val="20"/>
                <w:lang w:val="en-US" w:eastAsia="ru-RU"/>
              </w:rPr>
            </w:pPr>
            <w:r>
              <w:rPr>
                <w:szCs w:val="20"/>
                <w:lang w:val="en-US" w:eastAsia="ru-RU"/>
              </w:rPr>
              <w:t>100</w:t>
            </w:r>
          </w:p>
        </w:tc>
      </w:tr>
      <w:tr>
        <w:trPr>
          <w:trHeight w:val="229" w:hRule="atLeast"/>
        </w:trPr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Cs/>
                <w:szCs w:val="20"/>
                <w:lang w:eastAsia="ru-RU"/>
              </w:rPr>
            </w:pPr>
            <w:r>
              <w:rPr>
                <w:iCs/>
                <w:szCs w:val="20"/>
                <w:lang w:eastAsia="ru-RU"/>
              </w:rPr>
              <w:t>Средства бюджета муниципального округ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9,0</w:t>
            </w:r>
          </w:p>
        </w:tc>
      </w:tr>
      <w:tr>
        <w:trPr>
          <w:trHeight w:val="275" w:hRule="atLeast"/>
        </w:trPr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Cs/>
                <w:szCs w:val="20"/>
                <w:lang w:eastAsia="ru-RU"/>
              </w:rPr>
            </w:pPr>
            <w:r>
              <w:rPr>
                <w:i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Cs w:val="20"/>
                <w:lang w:val="en-US" w:eastAsia="ru-RU"/>
              </w:rPr>
              <w:t>14</w:t>
            </w:r>
            <w:r>
              <w:rPr>
                <w:szCs w:val="20"/>
                <w:lang w:eastAsia="ru-RU"/>
              </w:rPr>
              <w:t>,</w:t>
            </w:r>
            <w:r>
              <w:rPr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Cs w:val="20"/>
                <w:lang w:val="en-US" w:eastAsia="ru-RU"/>
              </w:rPr>
            </w:pPr>
            <w:r>
              <w:rPr>
                <w:szCs w:val="20"/>
                <w:lang w:val="en-US" w:eastAsia="ru-RU"/>
              </w:rPr>
              <w:t>100</w:t>
            </w:r>
          </w:p>
        </w:tc>
      </w:tr>
      <w:tr>
        <w:trPr>
          <w:trHeight w:val="169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Cs/>
                <w:szCs w:val="20"/>
                <w:lang w:eastAsia="ru-RU"/>
              </w:rPr>
            </w:pPr>
            <w:r>
              <w:rPr>
                <w:iCs/>
                <w:szCs w:val="20"/>
                <w:lang w:eastAsia="ru-RU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Cs/>
                <w:szCs w:val="20"/>
                <w:lang w:eastAsia="ru-RU"/>
              </w:rPr>
            </w:pPr>
            <w:r>
              <w:rPr>
                <w:iCs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</w:r>
          </w:p>
        </w:tc>
      </w:tr>
      <w:tr>
        <w:trPr/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Cs w:val="20"/>
                <w:lang w:eastAsia="ru-RU"/>
              </w:rPr>
            </w:pPr>
            <w:r>
              <w:rPr>
                <w:i/>
                <w:iCs/>
                <w:szCs w:val="20"/>
                <w:lang w:eastAsia="ru-RU"/>
              </w:rPr>
              <w:t>- софинансирование мероприятия в рамках Согла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29,9</w:t>
            </w:r>
          </w:p>
        </w:tc>
      </w:tr>
      <w:tr>
        <w:trPr/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Cs w:val="20"/>
                <w:lang w:eastAsia="ru-RU"/>
              </w:rPr>
            </w:pPr>
            <w:r>
              <w:rPr>
                <w:i/>
                <w:i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Cs w:val="20"/>
                <w:lang w:val="en-US" w:eastAsia="ru-RU"/>
              </w:rPr>
            </w:pPr>
            <w:r>
              <w:rPr>
                <w:i/>
                <w:szCs w:val="20"/>
                <w:lang w:val="en-US" w:eastAsia="ru-RU"/>
              </w:rPr>
              <w:t>1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Cs w:val="20"/>
                <w:lang w:val="en-US" w:eastAsia="ru-RU"/>
              </w:rPr>
            </w:pPr>
            <w:r>
              <w:rPr>
                <w:i/>
                <w:szCs w:val="20"/>
                <w:lang w:val="en-US" w:eastAsia="ru-RU"/>
              </w:rPr>
              <w:t>100</w:t>
            </w:r>
          </w:p>
        </w:tc>
      </w:tr>
      <w:tr>
        <w:trPr/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Cs w:val="20"/>
                <w:lang w:eastAsia="ru-RU"/>
              </w:rPr>
            </w:pPr>
            <w:r>
              <w:rPr>
                <w:i/>
                <w:iCs/>
                <w:szCs w:val="20"/>
                <w:lang w:eastAsia="ru-RU"/>
              </w:rPr>
              <w:t>- за счет средств местного бюджета, предусмотренных свыше Соглаш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</w:r>
          </w:p>
        </w:tc>
      </w:tr>
      <w:tr>
        <w:trPr/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zCs w:val="20"/>
                <w:lang w:eastAsia="ru-RU"/>
              </w:rPr>
            </w:pPr>
            <w:r>
              <w:rPr>
                <w:i/>
                <w:i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Cs w:val="20"/>
                <w:lang w:eastAsia="ru-RU"/>
              </w:rPr>
            </w:pPr>
            <w:r>
              <w:rPr>
                <w:i/>
                <w:szCs w:val="20"/>
                <w:lang w:eastAsia="ru-RU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Cs w:val="20"/>
                <w:lang w:val="en-US" w:eastAsia="ru-RU"/>
              </w:rPr>
            </w:pPr>
            <w:r>
              <w:rPr>
                <w:i/>
                <w:szCs w:val="20"/>
                <w:lang w:val="en-US" w:eastAsia="ru-RU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szCs w:val="20"/>
                <w:lang w:val="en-US" w:eastAsia="ru-RU"/>
              </w:rPr>
            </w:pPr>
            <w:r>
              <w:rPr>
                <w:i/>
                <w:szCs w:val="20"/>
                <w:lang w:val="en-US" w:eastAsia="ru-RU"/>
              </w:rPr>
              <w:t>0</w:t>
            </w:r>
          </w:p>
        </w:tc>
      </w:tr>
      <w:tr>
        <w:trPr/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rPr>
                <w:b/>
                <w:b/>
                <w:iCs/>
                <w:szCs w:val="20"/>
                <w:lang w:eastAsia="ru-RU"/>
              </w:rPr>
            </w:pPr>
            <w:r>
              <w:rPr>
                <w:b/>
                <w:iCs/>
                <w:szCs w:val="20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15 69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15 69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4 67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29,8</w:t>
            </w:r>
          </w:p>
        </w:tc>
      </w:tr>
      <w:tr>
        <w:trPr/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Cs/>
                <w:szCs w:val="20"/>
                <w:lang w:eastAsia="ru-RU"/>
              </w:rPr>
            </w:pPr>
            <w:r>
              <w:rPr>
                <w:b/>
                <w:iCs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13 9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13 9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szCs w:val="20"/>
                <w:lang w:val="en-US" w:eastAsia="ru-RU"/>
              </w:rPr>
              <w:t>13 964</w:t>
            </w:r>
            <w:r>
              <w:rPr>
                <w:b/>
                <w:szCs w:val="20"/>
                <w:lang w:eastAsia="ru-RU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120" w:after="0"/>
        <w:ind w:firstLine="851"/>
        <w:jc w:val="both"/>
        <w:rPr>
          <w:color w:val="000000"/>
          <w:kern w:val="2"/>
          <w:sz w:val="28"/>
          <w:szCs w:val="28"/>
        </w:rPr>
      </w:pPr>
      <w:bookmarkStart w:id="8" w:name="_Hlk181951222"/>
      <w:r>
        <w:rPr>
          <w:color w:val="000000"/>
          <w:sz w:val="28"/>
          <w:szCs w:val="28"/>
        </w:rPr>
        <w:t>В 2023 году освоение бюджетных ассигнований составило 29,8%, не освоены средства на ремонт автомобильной дороги ул. Красноармейская в сумме 11 016,6 тыс. руб., в том числе средства субсидии 11 005,6 тыс. рублей. Причиной не освоения бюджетных ассигнований является некачественное выполнение работ подрядчиком, выявленное при приемке выполненных работ, которое подрядчиком не было устранено, в результате чего акт выполненных работ сторонами муниципального контракта не подписан.</w:t>
      </w:r>
      <w:bookmarkEnd w:id="8"/>
      <w:r>
        <w:rPr>
          <w:color w:val="000000"/>
          <w:sz w:val="28"/>
          <w:szCs w:val="28"/>
        </w:rPr>
        <w:t xml:space="preserve"> Администрацией Лебяжского муниципального округа было принято решение об одностороннем отказе от исполнения контракт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сигнования, предусмотренные в бюджете Лебяжского муниципального округа на 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, в том числе за счет субсидии из областного бюджета, в 2024 году израсходованы в полном объеме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851"/>
        <w:jc w:val="both"/>
        <w:rPr/>
      </w:pPr>
      <w:bookmarkStart w:id="9" w:name="_Hlk181116081"/>
      <w:bookmarkEnd w:id="9"/>
      <w:r>
        <w:rPr/>
        <w:t>Общий объем финансового обеспечения на реализацию мероприятий в 2023 году с учетом дополнительного соглашения от 13.11.2023 № 022М-2 представлен в таблице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1134"/>
        <w:gridCol w:w="1276"/>
        <w:gridCol w:w="1134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Наименование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ротяженность дорог, км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Объем финансового обеспечения на реализацию мероприятий, тыс. руб.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2"/>
                <w:szCs w:val="20"/>
                <w:lang w:eastAsia="ar-SA"/>
              </w:rPr>
            </w:pPr>
            <w:r>
              <w:rPr>
                <w:kern w:val="2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Cs w:val="20"/>
                <w:lang w:eastAsia="ar-SA"/>
              </w:rPr>
            </w:pPr>
            <w:r>
              <w:rPr>
                <w:kern w:val="2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средства бюджета округ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bookmarkStart w:id="10" w:name="_Hlk185577412"/>
            <w:bookmarkEnd w:id="10"/>
            <w:r>
              <w:rPr>
                <w:szCs w:val="20"/>
                <w:lang w:eastAsia="ar-SA"/>
              </w:rPr>
              <w:t>Ремонт автомобильной дороги ул. Красноармейская пгт Лебяж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1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11 0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11 0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11,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Ремонт автомобильной дороги ул. Авиационная пгт Лебяж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0,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9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90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0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Ремонт автомобильной дороги ул. Мелиораторов пгт Лебяж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0,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72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7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0,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Ремонт автомобильной дороги ул. Некрасова пгт Лебяж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eastAsia="ar-SA"/>
              </w:rPr>
              <w:t>1,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2 1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2 1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2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Ремонт автомобильной дороги проезд с ул. Комарова на ул. Красноармейская пгт Лебяж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0,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88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8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0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  <w:lang w:eastAsia="ar-SA"/>
              </w:rPr>
            </w:pPr>
            <w:r>
              <w:rPr>
                <w:b/>
                <w:bCs/>
                <w:szCs w:val="20"/>
                <w:lang w:eastAsia="ar-SA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eastAsia="ar-SA"/>
              </w:rPr>
            </w:pPr>
            <w:r>
              <w:rPr>
                <w:b/>
                <w:bCs/>
                <w:szCs w:val="20"/>
                <w:lang w:eastAsia="ar-SA"/>
              </w:rPr>
              <w:t>3,3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eastAsia="ar-SA"/>
              </w:rPr>
            </w:pPr>
            <w:r>
              <w:rPr>
                <w:b/>
                <w:bCs/>
                <w:szCs w:val="20"/>
                <w:lang w:eastAsia="ar-SA"/>
              </w:rPr>
              <w:t>15 6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eastAsia="ar-SA"/>
              </w:rPr>
            </w:pPr>
            <w:r>
              <w:rPr>
                <w:b/>
                <w:bCs/>
                <w:szCs w:val="20"/>
                <w:lang w:eastAsia="ar-SA"/>
              </w:rPr>
              <w:t>15 6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eastAsia="ar-SA"/>
              </w:rPr>
            </w:pPr>
            <w:r>
              <w:rPr>
                <w:b/>
                <w:bCs/>
                <w:szCs w:val="20"/>
                <w:lang w:eastAsia="ar-SA"/>
              </w:rPr>
              <w:t>15,7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120" w:after="120"/>
        <w:ind w:firstLine="851"/>
        <w:jc w:val="both"/>
        <w:rPr>
          <w:color w:val="000000"/>
          <w:kern w:val="2"/>
          <w:sz w:val="28"/>
          <w:szCs w:val="28"/>
        </w:rPr>
      </w:pPr>
      <w:bookmarkStart w:id="11" w:name="_Hlk181116081"/>
      <w:bookmarkEnd w:id="11"/>
      <w:r>
        <w:rPr>
          <w:color w:val="000000"/>
          <w:kern w:val="2"/>
          <w:sz w:val="28"/>
          <w:szCs w:val="28"/>
        </w:rPr>
        <w:t>Общий объем финансового обеспечения на реализацию мероприятий в 2024 году с учетом дополнительного соглашения от 22.10.2024 № 021М-2 представлен в таблице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2"/>
        <w:gridCol w:w="1134"/>
        <w:gridCol w:w="1276"/>
        <w:gridCol w:w="1134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Наименование мероприят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Протяженность дорог, км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Объем финансового обеспечения на реализацию мероприятий, тыс. руб.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kern w:val="2"/>
                <w:szCs w:val="20"/>
                <w:lang w:eastAsia="ar-SA"/>
              </w:rPr>
            </w:pPr>
            <w:r>
              <w:rPr>
                <w:kern w:val="2"/>
                <w:szCs w:val="20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kern w:val="2"/>
                <w:szCs w:val="20"/>
                <w:lang w:eastAsia="ar-SA"/>
              </w:rPr>
            </w:pPr>
            <w:r>
              <w:rPr>
                <w:kern w:val="2"/>
                <w:szCs w:val="20"/>
                <w:lang w:eastAsia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средства бюджета округа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Ремонт автомобильной дороги Лебяжье - Лаж – Кузнецово Лебяж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4,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13 14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13 1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13,2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Ремонт автомобильной дороги по ул. Заречная в пгт Лебяжь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0,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82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8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ar-SA"/>
              </w:rPr>
            </w:pPr>
            <w:r>
              <w:rPr>
                <w:szCs w:val="20"/>
                <w:lang w:eastAsia="ar-SA"/>
              </w:rPr>
              <w:t>0,8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0"/>
                <w:lang w:eastAsia="ar-SA"/>
              </w:rPr>
            </w:pPr>
            <w:r>
              <w:rPr>
                <w:b/>
                <w:bCs/>
                <w:szCs w:val="20"/>
                <w:lang w:eastAsia="ar-SA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eastAsia="ar-SA"/>
              </w:rPr>
            </w:pPr>
            <w:r>
              <w:rPr>
                <w:b/>
                <w:bCs/>
                <w:szCs w:val="20"/>
                <w:lang w:eastAsia="ar-SA"/>
              </w:rPr>
              <w:t>4,7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eastAsia="ar-SA"/>
              </w:rPr>
            </w:pPr>
            <w:r>
              <w:rPr>
                <w:b/>
                <w:bCs/>
                <w:szCs w:val="20"/>
                <w:lang w:eastAsia="ar-SA"/>
              </w:rPr>
              <w:t>13 9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eastAsia="ar-SA"/>
              </w:rPr>
            </w:pPr>
            <w:r>
              <w:rPr>
                <w:b/>
                <w:bCs/>
                <w:szCs w:val="20"/>
                <w:lang w:eastAsia="ar-SA"/>
              </w:rPr>
              <w:t>13 9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  <w:lang w:eastAsia="ar-SA"/>
              </w:rPr>
            </w:pPr>
            <w:r>
              <w:rPr>
                <w:b/>
                <w:bCs/>
                <w:szCs w:val="20"/>
                <w:lang w:eastAsia="ar-SA"/>
              </w:rPr>
              <w:t>14,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  <w:u w:val="single"/>
        </w:rPr>
        <w:t>В 2023 году</w:t>
      </w:r>
      <w:r>
        <w:rPr>
          <w:color w:val="000000"/>
          <w:sz w:val="28"/>
          <w:szCs w:val="28"/>
        </w:rPr>
        <w:t xml:space="preserve"> по результатам проведенных электронных аукционов администрацией округа было заключено пять муниципальных контрактов: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автомобильной дороги ул. Красноармейская пгт Лебяжье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автомобильной дороги ул. Авиационная пгт Лебяжье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автомобильной дороги ул. Мелиораторов пгт Лебяжье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автомобильной дороги ул. Некрасова пгт Лебяжье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автомобильной дороги проезд с ул. Комарова на ул. Красноармейская пгт Лебяжье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мма экономии бюджетных средств от проведения аукционов составила 449,5 тыс. рублей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eastAsia="Verdana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гласно документам о приемке выполненных работ по четырем муниципальным контрактам на выполнение работ по ремонту автомобильных дорог ул. Авиационная, ул. Мелиораторов,</w:t>
      </w:r>
      <w:r>
        <w:rPr/>
        <w:t xml:space="preserve"> </w:t>
      </w:r>
      <w:r>
        <w:rPr>
          <w:sz w:val="28"/>
          <w:szCs w:val="28"/>
          <w:lang w:eastAsia="ru-RU"/>
        </w:rPr>
        <w:t>проезд от ул. Комарова до ул. Красноармейская, ул. Некрасова</w:t>
      </w:r>
      <w:r>
        <w:rPr/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eastAsia="ru-RU"/>
        </w:rPr>
        <w:t xml:space="preserve">се предусмотренные муниципальными контрактами работы были выполнены в полном объеме в установленный срок и приняты Заказчиком без замечаний. Согласно техническим заданиям подрядчиками выполнены работы по восстановлению поперечного профиля проезжей части щебеночных покрытий с добавлением нового материала (щебень М-400 фр.16-31,5). Решение о приемке выполненных работ Заказчиком принималось комиссионно. </w:t>
      </w:r>
      <w:r>
        <w:rPr>
          <w:color w:val="000000"/>
          <w:sz w:val="28"/>
          <w:szCs w:val="28"/>
        </w:rPr>
        <w:t>Оплата работ произведена в соответствии с условиями контракта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троительный контроль по всем заключенным контрактам осуществлялся на безвозмездной основе КОГКУ «Дорожный комитет Кировской области» в соответствии с заключенными договорам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ловиями муниципальных контрактов на все выполненные работы установлен гарантийный срок – 4 года, оформлены гарантийные паспорта.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/>
      </w:pPr>
      <w:bookmarkStart w:id="12" w:name="_Hlk184895696"/>
      <w:bookmarkEnd w:id="12"/>
      <w:r>
        <w:rPr>
          <w:b/>
          <w:bCs/>
          <w:i/>
          <w:iCs/>
          <w:szCs w:val="28"/>
        </w:rPr>
        <w:t xml:space="preserve">Отмечены факты ненадлежащей приемки выполненных работ администрацией округа, при отсутствии полного пакета исполнительной документации, предусмотренного муниципальными контрактами, в том числе документов, подтверждающих качество используемых материалов: </w:t>
      </w:r>
      <w:r>
        <w:rPr>
          <w:rFonts w:eastAsia="Times New Roman"/>
          <w:b/>
          <w:bCs/>
          <w:i/>
          <w:iCs/>
          <w:color w:val="000000"/>
          <w:szCs w:val="28"/>
        </w:rPr>
        <w:t>по всем 4 контрактам подрядчиками не в полном объёме предоставлена исполнительная документация, предусмотренная условиями муниципальных контрактов. В её составе отсутствуют акты отбора образцов (проб), протоколы испытаний дорожно-строительных материалов (щебня), а также свидетельство о поверке средств измерения, предусмотренные муниципальным контрактом</w:t>
      </w:r>
      <w:r>
        <w:rPr>
          <w:rFonts w:eastAsia="Times New Roman"/>
          <w:color w:val="000000"/>
          <w:szCs w:val="28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bookmarkStart w:id="13" w:name="_Hlk184895696"/>
      <w:bookmarkEnd w:id="13"/>
      <w:r>
        <w:rPr>
          <w:color w:val="000000"/>
          <w:sz w:val="28"/>
          <w:szCs w:val="28"/>
        </w:rPr>
        <w:t>В ходе контрольного мероприятия проведены осмотры автомобильных дорог, на которых в 2023 году выполнены работы по ремонту.  Произведены замеры ширины проезжей части. При осмотре автомобильных дорог</w:t>
      </w:r>
      <w:r>
        <w:rPr>
          <w:sz w:val="28"/>
          <w:szCs w:val="28"/>
          <w:lang w:eastAsia="ru-RU"/>
        </w:rPr>
        <w:t xml:space="preserve"> ул. Авиационная, ул. Мелиораторов,</w:t>
      </w:r>
      <w:r>
        <w:rPr/>
        <w:t xml:space="preserve"> </w:t>
      </w:r>
      <w:r>
        <w:rPr>
          <w:sz w:val="28"/>
          <w:szCs w:val="28"/>
          <w:lang w:eastAsia="ru-RU"/>
        </w:rPr>
        <w:t xml:space="preserve">проезд от ул. Комарова до ул. Красноармейская замечаний, отклонений </w:t>
      </w:r>
      <w:r>
        <w:rPr>
          <w:color w:val="000000"/>
          <w:sz w:val="28"/>
          <w:szCs w:val="28"/>
        </w:rPr>
        <w:t>не установлено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После приемки выполненных работ </w:t>
      </w:r>
      <w:r>
        <w:rPr>
          <w:sz w:val="28"/>
          <w:szCs w:val="28"/>
          <w:lang w:eastAsia="ru-RU"/>
        </w:rPr>
        <w:t>по ремонту автомобильной дороги ул. Некрасова в адрес администрации округа и прокуратуру Лебяжского района поступали многочисленные жалобы от жителей ул. Некрасова и близлежащих улиц по поводу большого объёма известковой пыли от щебня с приложением фотографий, а также в связи с тем, что по улице Некрасова двигается большегрузная техника, спустя год эксплуатации на дороге вновь появились выбоины, ямы различной глубины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kern w:val="2"/>
          <w:sz w:val="28"/>
          <w:szCs w:val="28"/>
        </w:rPr>
      </w:pPr>
      <w:r>
        <w:rPr>
          <w:sz w:val="28"/>
          <w:szCs w:val="28"/>
          <w:lang w:eastAsia="ru-RU"/>
        </w:rPr>
        <w:t xml:space="preserve">В ходе осмотра автодороги ул. Некрасова </w:t>
      </w:r>
      <w:bookmarkStart w:id="14" w:name="_Hlk181809644"/>
      <w:r>
        <w:rPr>
          <w:sz w:val="28"/>
          <w:szCs w:val="28"/>
          <w:lang w:eastAsia="ru-RU"/>
        </w:rPr>
        <w:t>жалобы населения подтвердились, было</w:t>
      </w:r>
      <w:r>
        <w:rPr>
          <w:color w:val="000000"/>
          <w:sz w:val="28"/>
          <w:szCs w:val="28"/>
        </w:rPr>
        <w:t xml:space="preserve"> отмечено, что по всей протяженности улицы Некрасова отмечены многочисленные выбоины и ямы</w:t>
      </w:r>
      <w:bookmarkEnd w:id="14"/>
      <w:r>
        <w:rPr>
          <w:color w:val="000000"/>
          <w:sz w:val="28"/>
          <w:szCs w:val="28"/>
        </w:rPr>
        <w:t>, особенно глубокие имеются на участке дороги от ул. Петра Казанцева до ул. Комарова, где местами глубина выбоин более 5 см (Акт осмотра от 18.10.2024)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Несмотря на явные дефекты щебеночного покрытия, </w:t>
      </w:r>
      <w:r>
        <w:rPr>
          <w:sz w:val="28"/>
          <w:szCs w:val="28"/>
          <w:lang w:eastAsia="ru-RU"/>
        </w:rPr>
        <w:t xml:space="preserve">документы на устранение дефектов в период гарантийного срока </w:t>
      </w:r>
      <w:r>
        <w:rPr>
          <w:color w:val="000000"/>
          <w:sz w:val="28"/>
          <w:szCs w:val="28"/>
        </w:rPr>
        <w:t xml:space="preserve">в соответствии с пунктом 5.1.46. муниципального контракта </w:t>
      </w:r>
      <w:r>
        <w:rPr>
          <w:sz w:val="28"/>
          <w:szCs w:val="28"/>
          <w:lang w:eastAsia="ru-RU"/>
        </w:rPr>
        <w:t xml:space="preserve">№ 0340200003323006787-01 </w:t>
      </w:r>
      <w:r>
        <w:rPr>
          <w:color w:val="000000"/>
          <w:sz w:val="28"/>
          <w:szCs w:val="28"/>
        </w:rPr>
        <w:t>от 02.06.2023 года, администрацией Лебяжского муниципального округа в адрес ООО «ДОРСТРОЙ» не направлялись.</w:t>
      </w:r>
      <w:r>
        <w:rPr>
          <w:sz w:val="28"/>
          <w:szCs w:val="28"/>
          <w:lang w:eastAsia="ru-RU"/>
        </w:rPr>
        <w:t xml:space="preserve"> </w:t>
      </w:r>
      <w:r>
        <w:rPr>
          <w:b/>
          <w:bCs/>
          <w:i/>
          <w:iCs/>
          <w:sz w:val="28"/>
          <w:szCs w:val="28"/>
          <w:lang w:eastAsia="ru-RU"/>
        </w:rPr>
        <w:t>Данные факты указывают на то, что администрацией Лебяжского муниципального округа не осуществляется контроль за состоянием гарантийных участков</w:t>
      </w:r>
      <w:r>
        <w:rPr>
          <w:i/>
          <w:iCs/>
          <w:sz w:val="28"/>
          <w:szCs w:val="28"/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>
          <w:i/>
          <w:i/>
          <w:iCs/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</w:r>
    </w:p>
    <w:p>
      <w:pPr>
        <w:pStyle w:val="Normal"/>
        <w:ind w:right="76" w:firstLine="512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ы по ремонту автомобильной дороги ул. Красноармейская на сегодняшний день не  приняты, идут судебные тяжбы. Решением </w:t>
      </w:r>
      <w:bookmarkStart w:id="15" w:name="_Hlk184888946"/>
      <w:r>
        <w:rPr>
          <w:color w:val="000000"/>
          <w:sz w:val="28"/>
          <w:szCs w:val="28"/>
        </w:rPr>
        <w:t xml:space="preserve">Арбитражного суда Кировской области от 20.11.2024 года </w:t>
      </w:r>
      <w:bookmarkEnd w:id="15"/>
      <w:r>
        <w:rPr>
          <w:color w:val="000000"/>
          <w:sz w:val="28"/>
          <w:szCs w:val="28"/>
        </w:rPr>
        <w:t>было определено взыскать с администрации Лебяжского муниципального округа в пользу ООО «Ремстройсервис» 11 284,3 тыс. рублей, в том числе 9 043,36 тыс. рублей – долг по контракту; 2 240,94 тыс. рублей – пени. Кроме этого, расходы по уплате государственной пошлины в сумме 78,1 тыс. рублей и расходы на выплату вознаграждения эксперту в сумме 207,33 тыс. рублей.</w:t>
      </w:r>
    </w:p>
    <w:p>
      <w:pPr>
        <w:pStyle w:val="Normal"/>
        <w:ind w:right="76" w:firstLine="51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ей Лебяжского муниципального округа в настоящее время проводится работа по подготовке апелляции на решение Арбитражного суда Кировской области от 20.11.2024 года и рецензии на экспертное заключение.</w:t>
      </w:r>
    </w:p>
    <w:p>
      <w:pPr>
        <w:pStyle w:val="Normal"/>
        <w:ind w:right="76" w:firstLine="512"/>
        <w:jc w:val="both"/>
        <w:rPr/>
      </w:pPr>
      <w:r>
        <w:rPr>
          <w:color w:val="000000"/>
          <w:sz w:val="28"/>
          <w:szCs w:val="28"/>
        </w:rPr>
        <w:t xml:space="preserve">Администрацией округа заключается договор с гражданкой Русин О.В. на оказание услуг по представлению интересов администрации Лебяжского муниципального округа в Управлении Федеральной антимонопольной службы по Кировской области и подготовке документов для представления интересов в Арбитражном суде Кировской области. Администрация Лебяжского муниципального округа могла добиться результата без дополнительных затрат при выполнении юристом своих должностных обязанностей. Из чего следует, что </w:t>
      </w:r>
      <w:r>
        <w:rPr>
          <w:b/>
          <w:bCs/>
          <w:i/>
          <w:iCs/>
          <w:color w:val="000000"/>
          <w:sz w:val="28"/>
          <w:szCs w:val="28"/>
        </w:rPr>
        <w:t>бюджетные средства в размере 58,38 тыс. рублей исполнены с нарушением принципа эффективности использования бюджетных средств, установленного ст. 34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lang w:eastAsia="ru-RU"/>
        </w:rPr>
        <w:t>Бюджетного кодекса Российской Федерации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right="76" w:firstLine="51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rFonts w:eastAsia="Verdana"/>
          <w:kern w:val="2"/>
          <w:szCs w:val="28"/>
        </w:rPr>
      </w:pPr>
      <w:r>
        <w:rPr>
          <w:szCs w:val="28"/>
        </w:rPr>
        <w:t xml:space="preserve">При оценке эффекта от предоставления субсидии проведено сравнение: при ремонте автодорог в 2023 году ул. Некрасова, ул. Авиационная, ул. Мелиораторов, проезд с ул. Комарова на ул. Красноармейскую были выбраны одинаковые виды работ и строительные материалы. В ходе визуального смотра автомобильных дорог ул. Авиационная и ул. Мелиораторов, проезд с ул. Комарова на ул. Красноармейскую каких-либо явных замечаний не было отмечено. В ходе осмотра автодороги ул. Некрасова отмечены многочисленные выбоины различной ширины и глубины (акт осмотра от 18.10.2024). 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szCs w:val="28"/>
        </w:rPr>
      </w:pPr>
      <w:r>
        <w:rPr>
          <w:szCs w:val="28"/>
        </w:rPr>
        <w:t>Следовательно, результаты осмотра позволяют сделать вывод, что при выборе вида дорожных работ на ул. Некрасова пгт Лебяжье администрацией округа не были учтены условия эксплуатации данной дороги: интенсивность движения, состав движения, провозная способность. Автомобильная дорога ул. Некрасова ведет по направлению, где находятся: стоянка техники АО «Вятавтодор», пилорамы индивидуальных предпринимателей, магазины, гостиница, куда регулярно проезжает большегрузная техника, проезд которой по данной дороге способствует разрушению дорожного полотна.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Таким образом, </w:t>
      </w:r>
      <w:r>
        <w:rPr>
          <w:b/>
          <w:bCs/>
          <w:i/>
          <w:iCs/>
          <w:szCs w:val="28"/>
        </w:rPr>
        <w:t xml:space="preserve">при подготовке технического задания на выполнение работ по ремонту автомобильной дороги ул. Некрасова пгт Лебяжье администрацией Лебяжского муниципального округа </w:t>
      </w:r>
      <w:bookmarkStart w:id="16" w:name="_Hlk184915025"/>
      <w:r>
        <w:rPr>
          <w:b/>
          <w:bCs/>
          <w:i/>
          <w:iCs/>
          <w:szCs w:val="28"/>
        </w:rPr>
        <w:t>не были учтены условия эксплуатации данной дороги (интенсивность движения, состав движения, провозная способность), что привело её к быстрому разрушению и в результате спустя один год эксплуатации автомобильная дорога снова требует ремонта, что говорит о том, что бюджетные средства на ремонт ул. Некрасова в сумме 2 160,84 тыс. руб</w:t>
      </w:r>
      <w:bookmarkEnd w:id="16"/>
      <w:r>
        <w:rPr>
          <w:b/>
          <w:bCs/>
          <w:i/>
          <w:iCs/>
          <w:szCs w:val="28"/>
        </w:rPr>
        <w:t>. использованы с нарушением принципа эффективности, установленного ст. 34 Бюджетного кодекса Российской Федерации</w:t>
      </w:r>
      <w:r>
        <w:rPr>
          <w:szCs w:val="28"/>
        </w:rPr>
        <w:t>.</w:t>
      </w:r>
    </w:p>
    <w:p>
      <w:pPr>
        <w:pStyle w:val="Normal"/>
        <w:ind w:right="76" w:firstLine="51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kern w:val="2"/>
          <w:sz w:val="28"/>
          <w:szCs w:val="28"/>
          <w:lang w:eastAsia="ru-RU"/>
        </w:rPr>
      </w:pPr>
      <w:r>
        <w:rPr>
          <w:color w:val="000000"/>
          <w:kern w:val="2"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 2024 год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ключен муниципальный контракт  </w:t>
      </w:r>
      <w:bookmarkStart w:id="17" w:name="_Hlk18188961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выполнение работ по ремонту участков автомобильных дорог Лебяжского муниципального округа. </w:t>
      </w:r>
      <w:bookmarkEnd w:id="1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щая стоимость работ по контракту - 13 265 799,70 рублей: 1) ул. Заречная пгт Лебяжье восстановление профиля гравийной дороги с добавлением нового материала смесь песчано-гравийная (ПГС) 0,338 км, стоимость работ – 328 886,03 руб.; 2) ул. Строителей с. Красное восстановление профиля гравийной дороги с добавлением нового материала смесь песчано-гравийная 0,6 км, стоимость работ – 494 194,74 руб.; 3) участок автомобильной дороги Лебяжье-Лаж-Кузнецово восстановление профиля щебеночной дороги с добавлением нового материала 4,211 км, стоимость работ 12 442 718,93 рублей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bookmarkStart w:id="18" w:name="_Hlk184892904"/>
      <w:r>
        <w:rPr>
          <w:color w:val="000000"/>
          <w:sz w:val="28"/>
          <w:szCs w:val="28"/>
        </w:rPr>
        <w:t>Согласно актам о приемке выполненных работ предусмотренные муниципальным контрактом на ремонт автомобильной дороги Лебяжье-Лаж-Кузнецово участок км18+711- км18+947 и участок км14+500-км18+711, выполнены в полном объеме и в установленный срок. Оплата работ за счет средств местного бюджета произведена в соответствии с условиями контракта.</w:t>
      </w:r>
      <w:r>
        <w:rPr/>
        <w:t xml:space="preserve"> </w:t>
      </w:r>
      <w:bookmarkEnd w:id="18"/>
      <w:r>
        <w:rPr>
          <w:b/>
          <w:bCs/>
          <w:i/>
          <w:iCs/>
          <w:color w:val="000000"/>
          <w:sz w:val="28"/>
          <w:szCs w:val="28"/>
        </w:rPr>
        <w:t>За счет средств субсидии администрацией округа допущено нарушение срока оплаты, просрочка составила 5 дней.</w:t>
      </w:r>
      <w:r>
        <w:rPr>
          <w:color w:val="000000"/>
          <w:sz w:val="28"/>
          <w:szCs w:val="28"/>
        </w:rPr>
        <w:t xml:space="preserve"> Причина несвоевременной оплаты связана с некачественным предоставлением должностным лицом пакета документов в министерство транспорта Кировской области, необходимых для перечисления субсидии. 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мотря на то, что своим правом на взыскание с заказчика неустойки за несвоевременную оплату по контракту подрядная организация не воспользовалась, стоит отметить, что несвоевременная оплата выполненных работ является правонарушением, за которое наступает административная ответственность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контрольного мероприятия был произведен осмотр участка автомобильной дороги Лебяжье-Лаж-Кузнецово, произведены замеры ширины проезжей части. Расхождений с объемами, заявленными в акте КС-2 и ведомости контрольных измерений и испытаний, произведенных при приемке законченных работ, не установлено. Между тем отмечены многочисленные выбоины глубиной до 5 см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eastAsia="Verdana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Дополнительным соглашением №2 от 05.09.2024 муниципальный контракт на выполнение работ по ремонту участков автомобильных дорог Лебяжского муниципального округа от 12 июля 2024 года № 0340200003324008133-01 по соглашению сторон был расторгнут и внесены соответствующие изменения в Контракт в связи с исключением работ по ремонту автомобильных дорог ул. Заречная пгт Лебяжье и ул. Строителей с. Красное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чиной расторжения контракта послужило то, что на ремонт автомобильных дорог ул. Заречная и ул. Строителей требовалась песчано-гравийная смесь (ПГС) и в связи с невозможностью уплотнения ПГС, произведенного в карьере «Приверх» до требуемых параметров, по соглашению сторон муниципальный контракт в части ремонта автомобильных дорог ул. Заречная и ул. Строителей был расторгнут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 согласованию с министерством транспорта Кировской области на ремонт автомобильной дороги ул. Заречная был подготовлен локальный сметный расчет по восстановлению профиля щебеночной дороги с добавлением нового материала щебня протяженностью 0,346 км и проверен КОГКУ «Дорожный комитет Кировской области»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  <w:lang w:eastAsia="ru-RU"/>
        </w:rPr>
        <w:t xml:space="preserve">В ходе проверки было установлено, что на автомобильную дорогу ул. Заречная имеется 2 технических паспорта: от 01.11.2022 года и от 15.08.2024 года. В соответствии с техническим паспортом, утвержденным главой округа Обуховой Т.А. от 01.11.2022 года автомобильная дорога ул. Заречная протяженностью 0,801 км относится к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eastAsia="ru-RU"/>
        </w:rPr>
        <w:t xml:space="preserve"> категории. Тип покрытия на км 0,000 - км 0,346 песчано-гравийная смесь, км 0,346 – км 0,564 грунтовое естественное, км 0,564 – км 0,801 песчано-гравийная смесь (далее – ПГС)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ответствии с техническим паспортом, утвержденным главой округа Обуховой Т.А. от 15.08.2024 года тип покрытия на </w:t>
      </w:r>
      <w:bookmarkStart w:id="19" w:name="_Hlk181882517"/>
      <w:r>
        <w:rPr>
          <w:sz w:val="28"/>
          <w:szCs w:val="28"/>
          <w:lang w:eastAsia="ru-RU"/>
        </w:rPr>
        <w:t>км 0,000 - км 0,346 щебень</w:t>
      </w:r>
      <w:bookmarkEnd w:id="19"/>
      <w:r>
        <w:rPr>
          <w:sz w:val="28"/>
          <w:szCs w:val="28"/>
          <w:lang w:eastAsia="ru-RU"/>
        </w:rPr>
        <w:t>, км 0,346 – км 0,564 грунт, км 0,564 – км 0,801 песчано-гравийная смесь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  <w:lang w:eastAsia="ru-RU"/>
        </w:rPr>
        <w:t xml:space="preserve">В акте осмотра </w:t>
      </w:r>
      <w:bookmarkStart w:id="20" w:name="_Hlk181873577"/>
      <w:r>
        <w:rPr>
          <w:sz w:val="28"/>
          <w:szCs w:val="28"/>
          <w:lang w:eastAsia="ru-RU"/>
        </w:rPr>
        <w:t xml:space="preserve">автомобильной дороги ул. Заречная </w:t>
      </w:r>
      <w:bookmarkStart w:id="21" w:name="_Hlk181873397"/>
      <w:r>
        <w:rPr>
          <w:sz w:val="28"/>
          <w:szCs w:val="28"/>
          <w:lang w:eastAsia="ru-RU"/>
        </w:rPr>
        <w:t>на км 0,000 - км 0,3</w:t>
      </w:r>
      <w:bookmarkEnd w:id="20"/>
      <w:bookmarkEnd w:id="21"/>
      <w:r>
        <w:rPr>
          <w:sz w:val="28"/>
          <w:szCs w:val="28"/>
          <w:lang w:eastAsia="ru-RU"/>
        </w:rPr>
        <w:t xml:space="preserve">38 от 02.08.2023 тип покрытия – гравий. В </w:t>
      </w:r>
      <w:r>
        <w:rPr>
          <w:bCs/>
          <w:iCs/>
          <w:sz w:val="28"/>
          <w:szCs w:val="28"/>
          <w:lang w:eastAsia="ru-RU"/>
        </w:rPr>
        <w:t>перечне автомобильных дорог, которые будут включены в ремонт дорог в 2024 году, участок</w:t>
      </w:r>
      <w:r>
        <w:rPr>
          <w:sz w:val="28"/>
          <w:szCs w:val="28"/>
          <w:lang w:eastAsia="ru-RU"/>
        </w:rPr>
        <w:t xml:space="preserve"> ул. Заречная на км 0,000 - км 0,338 – гравийный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rFonts w:eastAsia="Verdana"/>
          <w:i/>
          <w:i/>
          <w:iCs/>
          <w:kern w:val="2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ходе проверки было выяснено, что на момент заключения контракта на выполнение работ по ремонту покрытие участка автодороги, подлежащий ремонту, было гравийным. </w:t>
      </w:r>
      <w:r>
        <w:rPr>
          <w:i/>
          <w:iCs/>
          <w:sz w:val="28"/>
          <w:szCs w:val="28"/>
          <w:lang w:eastAsia="ru-RU"/>
        </w:rPr>
        <w:t>Для снятия социальной напряженности населения (неоднократные обращения жителей по несогласию с ремонтом дороги материалом ПГС в связи с уклоном дороги и возможность смыва ПГС после зимнего периода) было принято решение о замене строительного материала на щебень и разработке нового технического паспорт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sz w:val="28"/>
          <w:szCs w:val="28"/>
        </w:rPr>
        <w:t xml:space="preserve">Согласно актам о приемке выполненных работ предусмотренные муниципальным контрактом на ремонт автомобильной дороги ул. Заречная пгт Лебяжье </w:t>
      </w:r>
      <w:r>
        <w:rPr>
          <w:sz w:val="28"/>
          <w:szCs w:val="28"/>
          <w:lang w:eastAsia="ru-RU"/>
        </w:rPr>
        <w:t xml:space="preserve">протяженностью 0,346 км </w:t>
      </w:r>
      <w:r>
        <w:rPr>
          <w:color w:val="000000"/>
          <w:sz w:val="28"/>
          <w:szCs w:val="28"/>
        </w:rPr>
        <w:t>выполнены в полном объеме и в установленный срок. Оплата работ произведена в соответствии с условиями контракта. В ходе осмотра автомобильной дороги ул. Заречная отклонений не установлено.</w:t>
      </w:r>
    </w:p>
    <w:p>
      <w:pPr>
        <w:pStyle w:val="ConsPlusNormal"/>
        <w:spacing w:before="12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троительный контроль по заключенным контрактам в 2024 году осуществлялся на безвозмездной основе КОГКУ «Дорожный комитет Кировской области» в соответствии с заключенными договорами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оверка показала, что по контрактам, заключенным в 2024 году, подрядчиками не в полном объёме предоставлена исполнительная документация, предусмотренная условиями муниципальных контрактов. В её составе отсутствует свидетельство о поверке средств измерения, предусмотренное муниципальным контрактом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ижение показателей результативности предоставления Субсидии, установленных в Соглашении от 17.03.2023 № 022М, администрацией округа выполнено не в полном объёме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некачественным выполнением работ подрядчиком по ремонту автомобильной дороги ул. Красноармейская пгт Лебяжье акт приемки выполненных работ администрацией Лебяжского муниципального округа не был подписан, в результате средства Субсидии в сумме 11 005,6 тыс. рублей не были использованы. В настоящее время данная ситуация рассматривается в Арбитражном суде Кировской области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месте с тем, в 2023 году достигнуты следующие показатели результативности предоставления Субсидии, установленные в Соглашении № 022М от 17.03.2023 - выполнен ремонт автомобильных дорог в пгт Лебяжье: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. Авиационная протяженностью 0,351 км,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. Мелиораторов протяженностью 0,336 км,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. Некрасова протяженностью 1,003 км,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зд с ул. Комарова на ул. Красноармейская протяженностью 0,368 км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bookmarkStart w:id="22" w:name="_Hlk181957170"/>
      <w:r>
        <w:rPr>
          <w:color w:val="000000"/>
          <w:sz w:val="28"/>
          <w:szCs w:val="28"/>
        </w:rPr>
        <w:t xml:space="preserve">Достижение показателей результативности предоставления Субсидии, установленных в Соглашении № 021М от 09.02.2024 с учетом дополнительного соглашения от 22.10.2024 № 021М-2, в 2024 году администрацией округа обеспечено </w:t>
      </w:r>
      <w:bookmarkEnd w:id="22"/>
      <w:r>
        <w:rPr>
          <w:color w:val="000000"/>
          <w:sz w:val="28"/>
          <w:szCs w:val="28"/>
        </w:rPr>
        <w:t xml:space="preserve">– </w:t>
      </w:r>
      <w:bookmarkStart w:id="23" w:name="_Hlk181957288"/>
      <w:r>
        <w:rPr>
          <w:color w:val="000000"/>
          <w:sz w:val="28"/>
          <w:szCs w:val="28"/>
        </w:rPr>
        <w:t>выполнен ремонт автомобильных дорог:</w:t>
      </w:r>
      <w:bookmarkEnd w:id="23"/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Лебяжье-Лаж-Кузнецово протяженностью 4,447 км; 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л. Заречная пгт Лебяжье протяженностью 0,346 км. 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в нарушения условий предоставления субсидий, установленных соглашениями, а также недостоверного предоставления отчетности об их использовании, не установлено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rPr>
          <w:rFonts w:eastAsia="Verdana"/>
          <w:szCs w:val="28"/>
        </w:rPr>
      </w:pPr>
      <w:r>
        <w:rPr>
          <w:szCs w:val="28"/>
        </w:rPr>
        <w:t xml:space="preserve">Реализация мероприятий, финансируемых с привлечением субсидии на ремонт дорог, осуществлялась в рамках муниципальной программ «Развитие транспортной системы». Программой для оценки эффективности реализации, кроме протяженности отремонтированных дорог, предусмотрен целевой показатель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». Как показала проверка, значение данного показателя изначально занижены и не согласуются с данными статистики (отчет 3-ДГ (мо) «Сведения об автомобильных дорогах общего пользования местного значения и искусственных сооружениях на них, находящихся в собственности муниципальных образований»). Согласно отчетам о реализации муниципальных программ работы по ремонту автомобильных дорог в 2022-2023 годах никак не повлияли на долю дорог, соответствующих нормативным требованиям. 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szCs w:val="28"/>
        </w:rPr>
      </w:pPr>
      <w:r>
        <w:rPr>
          <w:szCs w:val="28"/>
        </w:rPr>
        <w:t>Необъективное установление целевых показателей, отсутствие взаимосвязи показателей с планируемыми мероприятиями, вызывают сомнения в эффективности планируемых мероприятий муниципальных программ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же отмечено, что отдельное мероприятие муниципальной программы «ремонт автомобильной дороги Лебяжье-Лаж-Кузнецово» отнесено к обобщенному мероприятию </w:t>
      </w:r>
      <w:bookmarkStart w:id="24" w:name="_Hlk181977183"/>
      <w:r>
        <w:rPr>
          <w:color w:val="000000"/>
          <w:sz w:val="28"/>
          <w:szCs w:val="28"/>
        </w:rPr>
        <w:t>«Ремонт автодорог общего пользования местного значения и сооружений на них в границах населенных пунктов»</w:t>
      </w:r>
      <w:bookmarkEnd w:id="24"/>
      <w:r>
        <w:rPr>
          <w:color w:val="000000"/>
          <w:sz w:val="28"/>
          <w:szCs w:val="28"/>
        </w:rPr>
        <w:t>. При этом в МП включено отдельное мероприятие «Ремонт автодорог общего пользования местного значения и сооружений на них вне границ населенных пунктов» с нулевыми показателями.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rFonts w:eastAsia="Verdana"/>
          <w:color w:val="000000"/>
          <w:sz w:val="28"/>
          <w:szCs w:val="28"/>
        </w:rPr>
      </w:pPr>
      <w:r>
        <w:rPr>
          <w:rFonts w:eastAsia="Verdana"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rPr/>
      </w:pPr>
      <w:r>
        <w:rPr/>
        <w:t xml:space="preserve">Проверка показала, что фактически выполненные работы по ремонту автомобильных дорог с привлечением субсидии из областного бюджета в 2024 году не соответствуют предмету голосования граждан.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кт, выбранный населением по итогам опрос-голос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ое выполнение работ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jc w:val="center"/>
              <w:rPr>
                <w:color w:val="FF0000"/>
                <w:sz w:val="22"/>
                <w:szCs w:val="22"/>
              </w:rPr>
            </w:pPr>
            <w:bookmarkStart w:id="25" w:name="_Hlk182295972"/>
            <w:r>
              <w:rPr>
                <w:sz w:val="22"/>
                <w:szCs w:val="22"/>
              </w:rPr>
              <w:t xml:space="preserve">Участок автомобильной дороги Лебяжье-Лаж-Кузнецово участок от км 11+100 до км 50+465 </w:t>
            </w:r>
            <w:bookmarkEnd w:id="25"/>
            <w:r>
              <w:rPr>
                <w:sz w:val="22"/>
                <w:szCs w:val="22"/>
              </w:rPr>
              <w:t>протяженностью 39,365 к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851" w:leader="none"/>
              </w:tabs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автомобильной дороги Лебяжье - Лаж - Кузнецово участок </w:t>
            </w:r>
            <w:bookmarkStart w:id="26" w:name="_Hlk182296008"/>
            <w:r>
              <w:rPr>
                <w:sz w:val="22"/>
                <w:szCs w:val="22"/>
              </w:rPr>
              <w:t>(км14+500 – км18+947</w:t>
            </w:r>
            <w:bookmarkEnd w:id="26"/>
            <w:r>
              <w:rPr>
                <w:sz w:val="22"/>
                <w:szCs w:val="22"/>
              </w:rPr>
              <w:t>) протяженностью 4,447 км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before="120" w:after="0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Из приведенных данных следует, что некачественная подготовительная работа по формированию перечня объектов, включенных в опрос-голосование, не оправдала ожидания населения, так в 2023 году на голосование был представлен участок автомобильной дороги </w:t>
      </w:r>
      <w:bookmarkStart w:id="27" w:name="_Hlk182296200"/>
      <w:r>
        <w:rPr>
          <w:color w:val="000000"/>
          <w:sz w:val="28"/>
          <w:szCs w:val="28"/>
          <w:lang w:eastAsia="ru-RU"/>
        </w:rPr>
        <w:t xml:space="preserve">Лебяжье-Лаж-Кузнецово </w:t>
      </w:r>
      <w:bookmarkEnd w:id="27"/>
      <w:r>
        <w:rPr>
          <w:color w:val="000000"/>
          <w:sz w:val="28"/>
          <w:szCs w:val="28"/>
          <w:lang w:eastAsia="ru-RU"/>
        </w:rPr>
        <w:t xml:space="preserve">от км 11+100 до км 50+465, а работы были проведены в 2024 году только на участке км 14+500 – км18+947, или 11,3%. В 2024 году в перечень объектов для голосования для проведения ремонта автодорог в 2025 году была вновь включена автомобильная дорога Лебяжье-Лаж-Кузнецово, а именно участок автодороги Лебяжье-Лаж-Кузнецово протяженностью 2 км, что вызвало недовольство населения по поводу того, что в 2023 году население уже проголосовало за ремонт всей дороги и почему нужно снова голосовать за эту дорогу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дним из условий выбора объектов является то, что протяженность ремонтируемого участка должна обеспечивать доведение до нормативного транспортно-эксплуатационного состояния дороги на всей своей протяженности. Однако объемы выделяемых субсидий не позволили привести в нормативное состояние дорогу Лебяжье-Лаж-Кузнецово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 итогам опрос-голосования, проводимого в 2024 году для отбора объектов, на которых будут выполнены работы по ремонту в 2025 году, наибольшее число человек – 131, или 30,5% от числа принимавших участие в голосовании, проголосовали за автомобильную дорогу Лебяжье-Лаж-Кузнецово протяженностью 2 км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eastAsia="Verdana"/>
          <w:kern w:val="2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Указанные факты свидетельствуют о недостаточной работе администрации Лебяжского муниципального округа по исполнению полномочий главного распорядителя средств местного бюджета, что не позволяет получать максимальный эффект от использования бюджетных средств. </w:t>
      </w:r>
    </w:p>
    <w:p>
      <w:pPr>
        <w:pStyle w:val="TextBody"/>
        <w:tabs>
          <w:tab w:val="clear" w:pos="708"/>
          <w:tab w:val="left" w:pos="851" w:leader="none"/>
        </w:tabs>
        <w:spacing w:before="120" w:after="0"/>
        <w:ind w:firstLine="851"/>
        <w:rPr>
          <w:szCs w:val="28"/>
        </w:rPr>
      </w:pPr>
      <w:r>
        <w:rPr>
          <w:szCs w:val="28"/>
        </w:rPr>
        <w:t xml:space="preserve">По результатам контрольного мероприятия Контрольно-счетной комиссией Лебяжского муниципального округа в целях устранения выявленных нарушений и недостатков, а также причин и условий, им способствовавших, внесено представление главе Лебяжского муниципального округа. 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szCs w:val="28"/>
        </w:rPr>
      </w:pPr>
      <w:r>
        <w:rPr>
          <w:szCs w:val="28"/>
        </w:rPr>
        <w:t>Отчет о результатах контрольного мероприятия направлен в Думу Лебяжского муниципального округа и главе Лебяжского муниципального округа, а также в прокуратуру Лебяжского района.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0"/>
        </w:rPr>
      </w:pPr>
      <w:r>
        <w:rPr>
          <w:sz w:val="28"/>
          <w:szCs w:val="28"/>
          <w:lang w:eastAsia="ru-RU"/>
        </w:rPr>
        <w:t xml:space="preserve">Председатель 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но-счётной комиссии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ебяжского муниципального округа                                          О. Н. Плотникова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ascii="Arial" w:hAnsi="Arial" w:eastAsia="Verdana" w:cs="Arial"/>
          <w:kern w:val="2"/>
          <w:sz w:val="28"/>
          <w:szCs w:val="28"/>
          <w:lang w:eastAsia="ru-RU"/>
        </w:rPr>
      </w:pPr>
      <w:r>
        <w:rPr>
          <w:rFonts w:eastAsia="Verdana" w:cs="Arial" w:ascii="Arial" w:hAnsi="Arial"/>
          <w:kern w:val="2"/>
          <w:sz w:val="28"/>
          <w:szCs w:val="28"/>
          <w:lang w:eastAsia="ru-RU"/>
        </w:rPr>
      </w:r>
    </w:p>
    <w:p>
      <w:pPr>
        <w:pStyle w:val="Normal"/>
        <w:ind w:left="6804" w:hanging="0"/>
        <w:jc w:val="both"/>
        <w:rPr>
          <w:rFonts w:ascii="Arial" w:hAnsi="Arial" w:eastAsia="Verdana" w:cs="Arial"/>
          <w:kern w:val="2"/>
          <w:sz w:val="28"/>
          <w:szCs w:val="28"/>
        </w:rPr>
      </w:pPr>
      <w:r>
        <w:rPr>
          <w:rFonts w:eastAsia="Verdana" w:cs="Arial" w:ascii="Arial" w:hAnsi="Arial"/>
          <w:kern w:val="2"/>
          <w:sz w:val="28"/>
          <w:szCs w:val="28"/>
        </w:rPr>
      </w:r>
    </w:p>
    <w:sectPr>
      <w:type w:val="nextPage"/>
      <w:pgSz w:w="11906" w:h="16838"/>
      <w:pgMar w:left="15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jc w:val="center"/>
      <w:outlineLvl w:val="3"/>
    </w:pPr>
    <w:rPr>
      <w:rFonts w:ascii="Thorndale AMT;Times New Roman" w:hAnsi="Thorndale AMT;Times New Roman" w:eastAsia="Arial" w:cs="Thorndale AMT;Times New Roman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Calibri"/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kern w:val="2"/>
      <w:sz w:val="20"/>
      <w:szCs w:val="20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1:13:00Z</dcterms:created>
  <dc:creator>u0904</dc:creator>
  <dc:description/>
  <cp:keywords/>
  <dc:language>en-US</dc:language>
  <cp:lastModifiedBy>ПК</cp:lastModifiedBy>
  <cp:lastPrinted>2024-12-25T10:11:00Z</cp:lastPrinted>
  <dcterms:modified xsi:type="dcterms:W3CDTF">2024-12-25T07:28:00Z</dcterms:modified>
  <cp:revision>6</cp:revision>
  <dc:subject/>
  <dc:title>ЛЕБЯЖСКAЯ РАЙОННАЯ ДУМА ПЯТОГО СОЗЫВА</dc:title>
</cp:coreProperties>
</file>