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ноябрь 2024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21.11.2024 № 698 «Об утверждении Положения о муниципальной системе оповещения и информирования населения об опасностях, возникающих при военных конфликтах или вследствие этих конфликтов, а также об угрозе возникновения или возникновении чрезвычайных ситуаций природного и техногенного характера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21.11.2024 № 700 «Об утверждении плана мероприятий и состава рабочей группы по развитию и совершенствованию, проведению проверки готовности, оценки технического состояния муниципальной системы оповещения                                        Лебяжского муниципального округа Кировской области»;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Лебяжского муниципального округа Кировской области от 21.11.2024 № 701 «О проведении комплексных проверок готовности муниципальной системы оповещения и информирования населения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Кировской области от 21.11.2024 № 702 «О внесении изменений в постановление от 11.03.2024 № 115 «Об утверждении порядка предоставлении выплат материального стимулирования членам народной дружины за участие в мероприятиях по охране общественного порядка на территории пгт Лебяжье Лебяжского муниципального округа Кировской области»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Кировской области от 21.11.2024 № 703 «О проведении оценки коррупционных рисков в администрации Лебяжского муниципального округа Кировской области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Кировской области от 25.11.2024 № 707 «О внесении изменений в постановление администрации Лебяжского муниципального округа от 10.01.2024 № 5 «Об установлении предельного уровня платы за холодное водоснабжение и водоотведение в границе пгт Лебяжье с 01 января 2024 по 31 декабря 2024 года»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 xml:space="preserve">Постановление администрации Лебяжского муниципального округа Кировской области от 26.11.2024 № 712 «Об утверждении типового положения о закупках товаров, работ, услуг, для нужд муниципальных учреждений культуры и дополнительного образования детей, подведомственных Управлению по  культуре, физкультуре и делам молодежи  администрации Лебяжского муниципального округа Кировской области, осуществляющих свою деятельность в соответствии с Федеральным законом от 18.07.2011 № 223-ФЗ «О закупках товаров, работ, услуг отдельными видами юридических лиц»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Кировской области от 26.11.2024 № 713 «О внесении изменений в постановление администрации Лебяжского муниципального округа Кировской области от 20.01.2023 №17 «Об утверждении порядка принятия решений о признании   безнадежной к взысканию и списании задолженности по платежам, подлежащим зачислению в бюджет муниципального образования Лебяжский муниципальный округ»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Кировской области от 27.11.2024 № 732 «О перечнях населенных пунктов, расположенных на территории Лебяжского муниципального округа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Кировской области от 27.11.2024 № 733 «О внесении изменений в постановление администрации Лебяжского муниципального округа от 13.09.2024 № 509 «О признании утратившими силу постановлений администрации Лебяжского муниципального района»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Кировской области от 27.11.2024 № 734 «О внесении изменений в постановление администрации Лебяжского муниципального округа от 24.01.2022 № 41 «Об утверждении положения о порядке включения отдельных периодов работы (службы) в стаж муниципальной службы»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Times New Roman"/>
          <w:bCs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/>
          <w:bCs/>
          <w:kern w:val="0"/>
          <w:sz w:val="28"/>
          <w:szCs w:val="28"/>
          <w:lang w:eastAsia="ar-SA"/>
        </w:rPr>
        <w:t>Постановление администрации Лебяжского муниципального округа Кировской области от 27.11.2024 № 735 «О мерах по обеспечению безопасности людей на водных объектах в осеннем, зимнем и весеннем периодах 2024-2025 годов».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ПК</cp:lastModifiedBy>
  <cp:lastPrinted>2017-11-20T09:10:00Z</cp:lastPrinted>
  <dcterms:modified xsi:type="dcterms:W3CDTF">2024-12-02T08:32:00Z</dcterms:modified>
  <cp:revision>33</cp:revision>
  <dc:subject/>
  <dc:title>                            </dc:title>
</cp:coreProperties>
</file>