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8"/>
        </w:rPr>
      </w:pPr>
      <w:r>
        <w:rPr/>
        <w:drawing>
          <wp:inline distT="0" distB="0" distL="0" distR="0">
            <wp:extent cx="57340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4" t="-124" r="-14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ЛЕБЯЖСКОГО МУНИЦИПАЛЬНОГО ОКРУГА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РОВСКОЙ ОБЛАСТИ</w:t>
      </w:r>
    </w:p>
    <w:p>
      <w:pPr>
        <w:pStyle w:val="Heading2"/>
        <w:spacing w:lineRule="atLeast" w:line="1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2"/>
        <w:spacing w:lineRule="atLeast" w:line="1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tLeast" w:line="10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6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717" w:hRule="atLeast"/>
        </w:trPr>
        <w:tc>
          <w:tcPr>
            <w:tcW w:w="946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34"/>
                <w:u w:val="single"/>
              </w:rPr>
              <w:t>27.09.2024</w:t>
            </w:r>
            <w:r>
              <w:rPr>
                <w:rFonts w:eastAsia="Liberation Serif;Times New Roman" w:cs="Liberation Serif;Times New Roman"/>
              </w:rPr>
              <w:t xml:space="preserve">         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</w:t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  <w:u w:val="single"/>
              </w:rPr>
              <w:t xml:space="preserve">54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мерах по обеспечению пожарной безопасности объек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селённых пунктов в осенне-зимний период 2024 - 2025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rFonts w:eastAsia="Liberation Serif;Times New Roman" w:cs="Liberation Serif;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предупреждения пожаров и обеспечения безопасности людей в осенне-зимний период 2024-2025 годов, администрация Лебяжского муниципального округа 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Рекомендовать отделу по работе с населением Лебяжского муниципального округа, руководителям организаций независимо от их организационно-правовых форм в рамках своих полномочий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Руководствуясь требованиями статей 19, 25, 37 Федерального закона Российской Федерации от 21 декабря 1994 года № 69-ФЗ «О пожарной безопасности», статьей 63 Федерального закона от 22 июля 2008 года № 123-ФЗ «Технический регламент о требованиях пожарной безопасности», Правил противопожарного режима в Российской Федерации, утвержденных постановлением Правительства Российской Федерации от 25 апреля 2012 года № 390 «О противопожарном режиме», разработать планы противопожарных мероприятий по подготовке объектов, жилищного фонда и населенных пунктов Лебяжского муниципального округа к эксплуатации в осенне-зимний период 2024 – 2025год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рганизовать выполнение первичных мер пожарной безопасности, указанных статьей 63 Федерального закона от 22 июля 2008 года № 123-ФЗ «Технический регламент о требованиях пожарной безопасности» и статьей 19 Федерального закона от 21 декабря 1994 года № 69-ФЗ «О пожарной безопасности», в том числе в части разработки и включения мероприятий по обеспечению пожарной безопасности в планы и программы развития территории, разработки (корректировки) и организации выполнения муниципальных программ по вопросам обеспечения пожарной безопасности, социального и экономического стимулирования участия граждан и организаций в добровольной пожарной охране, в том числе участия в борьбе с пожарами, обеспечения населенных пунктов источниками наружного противопожарного водоснабжения, водоподающей техникой, обеспечения беспрепятственного проезда пожарной техники к месту пожара, связи и оповещения населения о пожаре, организации обучения населения мерам пожарной безопасности и проведения противопожарной пропаганды в области пожарной безопасности и содействия распространению пожарно - технических знаний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населенных пунктов, подверженных угрозе лесных пожаров, пожаров в массивах сухой растительности, до наступления зимнего периода (до промерзания грунта) выполнить мероприятия по созданию (обновлению) защитных противопожарных минерализованных полос, удалению (сбору) сухой растительности и другие мероприятия, предупреждающие распространение огня при природных пожар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При подготовке к осенне-зимнему периоду жилищного фонда уделить особое внимание приведению в пожаробезопасное состояние печного отопления и электрооборудования, а также выполнению мероприятий по исключению проникновения посторонних лиц в подвальные и чердачные помещения многоквартирных жилых дом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5. Совместно с собственниками, организациями жилищно-коммунального хозяйства и представителями контрольных (надзорных) органов организовать комплекс мероприятий по обеспечению пожарной безопасности котельных, обслуживающих жилищный фонд, объекты социального назначения и жизнеобеспеч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создание финансовых и материальных резервов для своевременного восстановления функционирования котельных в случае возникновения аварийных ситуаций, связанных с нарушением теплоснабж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нять меры по выполнению предписаний, в том числе на объектах социальной сферы с круглосуточным пребыванием людей, жизнеобеспечения, обратив особое внимание на содержание территорий, автоматических систем противопожарной защиты, систем оповещения и управления эвакуацией людей при пожаре, состояние путей эвакуации, электрооборудования, наличие водоисточников для целей наружного пожаротушения, подъездов и проездов к зданиям и водоисточникам, наличие соответствующих указателей мест их расположения и освещенности в ночное врем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рганизовать на территориях населённых пунктов Лебяжского муниципального округа работу муниципальной и добровольной пожарной охраны направленную на проведение профилактических мероприятий в жилищном фонд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рганизовать на территориях населённых пунктов Лебяжского муниципального округа осуществление противопожарной пропаганды и обучение населения мерам пожарной безопасности, проведение для этих целей сходов (встреч) с населением, использование возможностей средств массовой информации и официального сайта Лебяжского муниципального округа, изготовление и распространение памяток (листовок) среди населения на противопожарную тематику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йствовать возможности объектов с массовым пребыванием людей, имеющих системы громкоговорящей связи, для транслирования соответствующих текст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Организовать и провести проверку технического состояния источников наружного противопожарного водоснабжения на территориях населенных пунктов и организаций Лебяжского муниципального округа, источников наружного водоснабжения для забора воды (артезианских скважин)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организации своевременного ремонта неисправных пожарных гидрантов, водонапорных башен, обеспечению подъездов к ним, их утеплению, очистке от снега и льда, а также созданию незамерзающих прорубей на зимнее врем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есперебойного энергоснабжения водонапорной башни предусмотреть автономные резервные источники электроснабжения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оанализировать состояние боеготовности муниципальной, добровольной пожарной охраны. Принять меры к утеплению зданий и помещений пожарных депо, приведению пожарной техники в исправное состояние, обеспечению ее горюче-смазочными материалами и огнетушащими веществами, организации при ней круглосуточного укомплектованности пожарно-техническим вооружением, организации при ней круглосуточного дежурства водителей и пожарных. Закрепить за каждой пожарной мотопомпой обученных мотористов и определить порядок доставки ее к месту пожара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тделу по работе с населением (Скулкиной Н.В.) администрации Лебяжского муниципального округа, руководителям организаций независимо от их организационно-правовой формы принять меры по обеспечению пожарной безопасности в подведомственных организациях и в жилищном фонде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отделению надзорной деятельности и профилактической работы по Лебяжскому и Пижанскому районам (Унжакову М.И)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существлять контроль за выполнением предлагаемых мероприятий по обеспечению пожарной безопасности на объектах и в населенных пунктах Лебяжского муниципального округа, оказывать методическую помощь руководителям в реализации настоящего постано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4. Утвердить план противопожарных мероприятий, направленных на улучшение противопожарного состояния объектов и населенных пунктов Лебяжского муниципального округа в осенне-зимний период 2024 – 2025 годов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Рекомендовать отделу по работе с населением (Скулкиной Н.В.), руководителям сельскохозяйственных предприятий, учреждений, организаций всех форм собственност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1. принять меры к выполнению Плана мероприятий по обеспечению пожарной безопасности в осенне-зимний период 2024-2025 года на территории Лебяжского муниципального округа. Реализацию мероприятий Плана по предотвращению пожаров взять под личный ежедневный контрол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2. Информацию о результатах проделанной работы предоставить главному специалисту по делам гражданской обороны и чрезвычайных ситуаций администрации Лебяжского муниципального округа в письменном виде до 30.11.2024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остановление администрации Лебяжского района Кировской области от 18.10.2023 года № 577 «О мерах по обеспечению пожарной безопасности объектов и населённых пунктов в осенне-зимний период 2023-2024 года» призн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возложить на первого заместителя главы администрации Лебяжского муниципального округа Бердникову Алевтину Евгеньевн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 момента его подписания и подлежит опубликованию на официальном сайте Лебяжского муниципального округ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Т.А. Обухова  </w:t>
      </w:r>
      <w:r>
        <w:rPr>
          <w:rFonts w:cs="Times New Roman" w:ascii="Times New Roman" w:hAnsi="Times New Roman"/>
          <w:sz w:val="36"/>
          <w:szCs w:val="43"/>
        </w:rPr>
        <w:t xml:space="preserve">      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ЁН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Лебяжского муниципального округа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7.09.2024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u w:val="single"/>
        </w:rPr>
        <w:t>544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ивопожарных мероприятий, направленных на улучшение противопожарного состояния объектов и населенных пунктов Лебяжского муниципального округ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в осенне-зимний период 2024 –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2145"/>
        <w:gridCol w:w="205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.п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ероприят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тветственные за исполн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расширенное заседание КЧС и ОПБ Лебяжского муниципального округа с участием отдела по работе с населением, руководителей организаций жизнеобеспечения, руководителей сельхозпредприятий и представителей ОНД и ПР по подготовке к осенне-зимнему пожароопасному периоду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лях информирования населения об обстановке с пожарами и разъяснения противопожарных требований, организовать выступления в средствах массовой информ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период пожароопасного пери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Д и ПР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Ч-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ть отдел по работе с населением памятками по противопожарной безопасност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всего пери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Д и ПР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Ч-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овать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ать и утвердить в установленном порядке планы мероприятий, направленных на предотвращение и ликвидацию пожаров на объектах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5 октября 2024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предприятий, организац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сти корректировку паспортов пожарной безопасности, определить силы и средства, необходимые для проведения профилактических мероприятий, обеспечения первичных мер пожарной безопасности, определить сроки и порядок их привлеч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 28 октября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</w:t>
            </w:r>
          </w:p>
        </w:tc>
      </w:tr>
      <w:tr>
        <w:trPr>
          <w:trHeight w:val="16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ансодержателям и руководителям, обслуживающих предприятия ЖКХ района, провести инвентаризацию водопроводных сетей на своих территориях. Привести в надлежащее состояние источники противопожарного водоснабж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.11.20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-2025 г.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П «Коммунсервис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естественных водоёмах оборудовать незамерзающие проруби, своевременно очищать подъезды, устанавливать знаки - указатели к водоёмам и незамерзающим прорубя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 15.12.2024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в зависимости от погодных условий) и в течение зимне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024-2025 г.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утепление имеющихся на территории населённых пунктов пожарных водоемов, гидрантов. В местах их нахождения установить указатели. Оборудовать водонапорные башни приспособлениями для забора воды пожарной техникой в зимний период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.11.202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в зависимости от погодных условий) и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-2025 г.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объектах с массовым пребыванием людей организовать и провести практические тренировки по отработке планов эвакуации людей при пожар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же одного раза в полугод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ководители учреждений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НД и ПР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СЧ-3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оведении новогодних мероприятий на объектах с массовым пребыванием людей установить дежурство администрации и членов ДПД. Практически отработать с администрацией, дежурным и обслуживающим персоналом объектов порядок действия в случае возникновения пожара, правила пользования первичными средствами пожаротуше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 провед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х мероприят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организаций, учрежд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ДП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етить применение пиротехнических изделий при проведении праздничных мероприятий в заданиях, помещениях. При проведении массовых мероприятий в период новогодних и рождественских праздников согласовывать вопросы обеспечения пожарной безопасности с отделением надзорной деятельности. Определить и согласовать с отделением надзорной деятельности места проведения праздничных фейерверков и пиротехнических шоу. Совместно с отделением надзорной деятельности, органами внутренних дел организовать жесткий контроль за исполнением мер безопасности при их проведен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всего периода проведе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здничных мероприят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, руководители предприятий и организаций всех форм собствен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 производить очистку от снега подъездных дорог к населённым пунктам, производственным объектам, административным и общественным зданиям, жилым домам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 в течение зимнего пери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24-2025 г.г.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, ЖКХ, руководители предприятий и организаций всех форм собственност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рить функционирование телефонной связи со всеми населёнными пунктами и местами дислокации пожарной и приспособленной техники. В случае отсутствия связи принять меры к восстановлению и надёжному функционированию системы связ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10.202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бяжский ЛТУ ПАО</w:t>
            </w:r>
          </w:p>
          <w:p>
            <w:pPr>
              <w:pStyle w:val="Style16"/>
              <w:spacing w:lineRule="atLeast" w:line="277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остелеком»</w:t>
            </w:r>
          </w:p>
          <w:p>
            <w:pPr>
              <w:pStyle w:val="Normal"/>
              <w:snapToGrid w:val="false"/>
              <w:spacing w:lineRule="atLeast" w:line="27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населённых пунктах уточнить состав добровольных пожарных дружин (расчеты), закрепить первичные средства пожаротушения. Провести инструктивные занятия при обнаружении пожара. Порядок оповещения и сбора членов ДПД при пожар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8.10.202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, отдел по работе с населе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местно с представителями органов внутренних дел, органов государственного пожарного надзора провести рейды по выявлению бесхозных строений и проживающих в них граждан, провести с ними инструктажи о мерах пожарной безопасности под роспись. Принять меры по сносу ветхих, аварийных, бесхозных строени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по работе с населением совместно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П «Лебяжский», ОНД и П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овать работу по проверке соблюдения населением мер пожарной безопасности при эксплуатации, отопительных приборов, особенно в семьях социального риска, одиноко проживающих и престарелых граждан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оянно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-2025 г.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, собственники жилого фонд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изировать разъяснительную работу с населением по соблюдению мер пожарной безопасности, обязательному обеспечению зданий, строений, принадлежащих гражданам, первичными средствами пожаротушения и противопожарным инвентарем, особое внимание уделить мерам пожарной безопасности при эксплуатации газового оборудования, печей, электрооборудования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стоянно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-2025 г.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, собственники жилого фонда, ОНД и П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собрания граждан с рассмотрением неотложных вопросов обеспечения первичных мер пожарной безопасности, вручением памяток, листовок с правилами пожарной безопасности, разъяснением действий в условиях пожара. Привлечь к данной работе старост населенных пунктов, работников МПО, ДП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 08.11.2024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 постоянно в течение зимнего периода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-2025 г.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работе с населением, собственники жилого фонд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.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сти мероприятия по предупреждению пожаров от детской шалости с огнем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 и ПР, директора образовательных учрежден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 осложнении обстановки с пожарами и повышении пожарной опасности, в условиях низких температур, или при получении штормового предупреждения, в соответствии со статьей 30 Федерального закона от 21.12.1994 года № 69-ФЗ «О пожарной безопасности» определить необходимость введения особого противопожарного режима на территории района с установлением дополнительных требований пожарной безопасности, предусмотренных действующими нормативными правовыми актам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лучае ухудшения пожарной обстанов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размещение на информационных стендах и на сайтах в сети интернет публикаций, плакатов по пропаганде мер пожарной безопасности (с учетом специфики осенне-зимнего периода) в жилье, при устройстве новогодних елок и проведении мероприятий с массовым пребыванием людей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бяжского муниципального округа, отдел по работе с население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и организаций, учрежден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комендовать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</w:rPr>
              <w:t>руководителям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/х предприятий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территориях сельхозпредприятий дороги, проезды и подъезды к зданиям, сооружениям, открытым складам, наружным пожарным лестницам и водоисточникам, используемым для целей пожаротушения, всегда содержать свободными для проезда пожарной техники, а в зимний период очищать от снега и льда. Противопожарные расстояния между зданиями и сооружениями, штабелями леса, пиломатериалов, других материалов и оборудования не использовать под складирование материалов, оборудования и тары, для стоянки транспорта и строительства (установки) зданий и сооружений. Обеспечить объекты сельхозпроизводства противопожарным водоснабжением, средствами пожаротушения и оповещения о пожаре. Обеспечить круглосуточное дежурство сторожевой охраны. Проверить готовность персонала к действиям при возникновении пожара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и с/х предприят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</w:t>
      </w:r>
    </w:p>
    <w:sectPr>
      <w:type w:val="nextPage"/>
      <w:pgSz w:w="11906" w:h="16838"/>
      <w:pgMar w:left="138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User</cp:lastModifiedBy>
  <cp:lastPrinted>1995-11-21T17:41:00Z</cp:lastPrinted>
  <dcterms:modified xsi:type="dcterms:W3CDTF">2024-10-08T07:05:00Z</dcterms:modified>
  <cp:revision>2</cp:revision>
  <dc:subject/>
  <dc:title/>
</cp:coreProperties>
</file>