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righ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</w:t>
      </w:r>
    </w:p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54685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7" t="-81" r="-10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ЛЕБЯЖ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1.11.2024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№ </w:t>
      </w:r>
      <w:r>
        <w:rPr>
          <w:sz w:val="28"/>
          <w:szCs w:val="28"/>
          <w:u w:val="single"/>
        </w:rPr>
        <w:t>6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муниципальной системе оповещения и информирования населения об опасностях, возникающих при военных конфликтах или вследствие этих конфликтов, а также об угрозе возникновения или возникновении чрезвычайных ситуаций природного и техногенного характера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Федеральными законами от 21.12.1994 № 68-ФЗ                 «О защите населения и территорий от чрезвычайных ситуаций природного и техногенного характера», от 12.02.1998 № 28-ФЗ «О гражданской обороне», от 07.07.2003№ 126-ФЗ «О связи»,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цифрового развития, связи и массовых коммуникаций Российской Федерации от 31.07.2020 № 578/365 «Об утверждении Положения о системах оповещения населения», Законом Кировской области от 15.12.2020 № 422-ЗО «О защите населения и территории Кировской области от чрезвычайных ситуаций природного и техногенного характера», администрация Лебяж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муниципальной системе оповещения и информирования населения об опасностях, возникающих при военных конфликтах или вследствие этих конфликтов, а также об угрозе возникновения или возникновении чрезвычайных ситуаций природного и техногенного характера муниципального образования Лебяжский муниципальный округ Кировской области (далее - Положение) согласно прилож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е администрации Лебяжского муниципального округа Кировской области от 04.04.2024 № 175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 муниципальной системе оповещения Лебяжского муниципального округа Кировской области об угрозе возникновения или о возникновении чрезвычайных ситуаций, об опасностях, возникающих при военных конфликтах или вследствие этих конфликт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Лебяжского муниципального округа Бердникову А.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</w:p>
    <w:tbl>
      <w:tblPr>
        <w:tblW w:w="550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</w:tblGrid>
      <w:tr>
        <w:trPr>
          <w:trHeight w:val="1204" w:hRule="atLeast"/>
        </w:trPr>
        <w:tc>
          <w:tcPr>
            <w:tcW w:w="5505" w:type="dxa"/>
            <w:tcBorders/>
          </w:tcPr>
          <w:p>
            <w:pPr>
              <w:pStyle w:val="Normal"/>
              <w:ind w:left="3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бяжского </w:t>
            </w:r>
          </w:p>
          <w:p>
            <w:pPr>
              <w:pStyle w:val="Normal"/>
              <w:ind w:left="34" w:right="-81" w:hanging="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круга   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Т.А. Обухов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371" w:leader="none"/>
          <w:tab w:val="left" w:pos="7513" w:leader="none"/>
        </w:tabs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23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Лебяжского муниципального округ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11.202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9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ой системе оповещения и информирования населения об опасностях, возникающих при военных конфликтах или вследствие этих конфликтов, а также об угрозе возникновения или возникновении чрезвычайных ситуаций природного и техногенного характера муниципального образования Лебяжский муниципальный округ Кир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рганизации оповещения и информирования населения об опасностях, возникающих при военных конфликтах или вследствие этих конфликтов, а также об угрозе возникновения или возникновении чрезвычайных ситуаций природного и техногенного характера муниципального образования Лебяжский муниципальный окру Кировской области (далее - Лебяжский муниципальный округ), задачи муниципальной системы оповещения (далее - МСО), состав и обязанности органов местного управления, поддержание в состоянии постоянной готовности системы оповещ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СО представляет собой организационно-техническое объединение сил, средств связи и оповещения, сетей вещания, каналов сети связи общего пользования, находящихся на территории Лебяжского муниципального округ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ой задачей МСО является обеспечение доведения сигналов оповещения и информации до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управления и руководящего состава гражданской обороны, муниципального звена территориальной подсистемы Кировской области единой государственной системы предупреждения и ликвидации чрезвычайных ситуаций (далее - муниципальное звено территориальной подсистемы РСЧС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 постоянной готовности муниципального звена территориальной подсистемы РСЧС, предназначенных и выделяемых (привлекаемых) для ликвидации ЧС, аварийно-спасательных служб, обеспечивающих выполнение мероприятий гражданской обороны на территории Лебяжского муниципального округ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, проживающего на территории Лебяжского муниципального округ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СО Лебяжского муниципального округа должна быть готова к выполнению задач как в мирное, так и в военное врем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МСО должна организационно, технически и программно сопрягаться с региональной системой оповещения Киров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екты по созданию, реконструкции, совершенствованию МСО Лебяжского муниципального округа согласовываются с управлением защиты населения и территорий администрации Губернатора и Правительства Киров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организации оповещения и информирования населения</w:t>
      </w:r>
    </w:p>
    <w:p>
      <w:pPr>
        <w:pStyle w:val="ConsPlusTitl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аво принимать решение на оповещение представляетс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круга председателю комиссии по предупреждению и ликвидации чрезвычайных ситуаций и обеспечению пожарной безопасности (далее - КЧС и ОПБ) Лебяжского муниципального округа, а в его отсутствие - лицу, исполняющему его обязанно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епосредственный запуск МСО осуществляется сменой единой дежурно-диспетчерской службы Лебяжского муниципального округ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овещение организуется в соответствии со схемой и (или) списками оповещ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оведение информации и сигналов оповещения осуществляетс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До органов управления и руководящего состава гражданской обороны, муниципального звена территориальной подсистемы РСЧС, сил постоянной готовности муниципального звена территориальной подсистемы РСЧС, предназначенных и выделяемых (привлекаемых) для ликвидации ЧС, аварийно-спасательных служб, обеспечивающих выполнение мероприятий гражданской обороны на территории Лебяжского муниципального округа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передачи информации и сигналов оповещения по средствам телефонной связи, мобильной сотовой связи с использованием системы автодозвона единой дежурно-диспетчерской службы муниципального округ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передачи информации и сигналов оповещения через посыльных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До населения путем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сигналов оповещения путем запуска электросирен, ручных сирен, транспортными средствам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информации и сигналов оповещения по стационарным средствам громкоговорящей связи, по средствам громкоговорящей связи, установленным на автомобилях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сигналов оповещения ударами в рельс (гонг, набат, рында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рного обхода (объезда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ля привлечения внимания населения перед передачей речевой информации проводится запуск электросирен, ручных сирен, подача сигналов ударами в рельс, гонг, набат, рынду, что означает подачу сигнала "Внимание всем!"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тому сигналу населению необходимо прослушать информационное сообщение, передаваемое вслед за сигналом "Внимание всем!" по средствам громкоговорящей связи (выносные акустические устройства, громкоговорители, автомобильные установки громкоговорящей связи, электромегафоны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трехкратное повторение передачи речевого сообщ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нформирование населения об угрозе возникновения и (или) о возникновении ЧС на территории Лебяжского муниципального округа осуществляется также путем размещения информации на официальном информационном сайте муниципального округа, сайтах поселений, в печатных изданиях, размещения информации на информационных стендах в местах массового пребывания людей (на остановках, в учреждениях социального обслуживания населения, площадях и т.п.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рядок поддержания в состоянии постоянной готовности муниципальной системы оповещения</w:t>
      </w:r>
    </w:p>
    <w:p>
      <w:pPr>
        <w:pStyle w:val="ConsPlusTitl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тоянная готовность к использованию систем оповещения всех уровней достигается своевременным и качественным эксплуатационно-техническим обслуживанием технических средств оповещения, а также проведением плановых и внеплановых проверок готовности к использованию по назначению систем оповещения всех уровней, проведением мероприятий по их совершенствованию и реконструк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целях обеспечения и поддержания в состоянии постоянной готовности к использованию МСО Лебяжского муниципального округа администраци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осуществляет подготовку персонала единой дежурно-диспетчерской службы Лебяжского муниципального округа по передаче сигналов оповещения и информации о ЧС в мирное и военное время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 и проводит совместно с организациями связи, операторами связи, иными организациями проверку готовности МСО к ее задействованию, тренировки по доведению сигналов оповещения и информации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эксплуатационно-техническое обслуживание оборудования МСО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мероприятия по совершенствованию МСО;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списание оборудования МСО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Эксплуатационно-техническое обслуживание систем оповещения всех уровней осуществляется на договорной (контрактной) основе персоналом, прошедшим специальную подготовку и обучение, имеющим соответствующий допуск к выполнению подобного рода работ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ция Лебяжского муниципального округа, организации связи, операторы связи, иные организации, с которыми заключен договор на проведение эксплуатационно-технического обслуживания МСО, проводят комплекс организационно-технических мероприятий по исключению их несанкционированного задействования, несанкционированного задействования иного оборудования, используемого для информирования и оповещения насел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лучае несанкционированного задействования МСО, находящейся на территории Лебяжского муниципального округа, информация незамедлительно передается в единую дежурно-диспетчерскую службу Лебяжского муниципального округа, а затем по линии единой дежурно-диспетчерской службы - в управление защиты населения и территорий администрации Губернатора и Правительства Кировской области, Главное управление МЧС России по Кировской области, и организуется оповещение населения в зоне действия систем оповещения о ложном задействовании вышеуказанных систе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писание оборудования МСО, находящейся на территории Лебяжского муниципального округа, проводится в порядке, установленном действующим законодательством Российской Федерации. Документы на списание согласовываются с управлением защиты населения и территорий администрации Губернатора и Правительства Киров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рядок финансирования системы оповещения</w:t>
      </w:r>
    </w:p>
    <w:p>
      <w:pPr>
        <w:pStyle w:val="ConsPlusTitl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создания, совершенствования и эксплуатационно-технического обслуживания МСО, создания и содержания запасов мобильных средств оповещения, возмещение затрат, понесенных организациями связи и организациями телерадиовещания, иными организациями, привлекаемыми к обеспечению оповещения и информирования, организациями, с которыми заключены договоры (контракты) на проведение эксплуатационно-технического обслуживания, осуществляется в соответствии с действующим законодательство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</w:t>
      </w:r>
    </w:p>
    <w:sectPr>
      <w:type w:val="nextPage"/>
      <w:pgSz w:w="11906" w:h="16838"/>
      <w:pgMar w:left="1500" w:right="76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cs="Times New Roman"/>
      <w:i/>
      <w:iCs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ПК</cp:lastModifiedBy>
  <cp:lastPrinted>2024-11-22T10:46:00Z</cp:lastPrinted>
  <dcterms:modified xsi:type="dcterms:W3CDTF">2024-11-22T07:46:00Z</dcterms:modified>
  <cp:revision>3</cp:revision>
  <dc:subject/>
  <dc:title/>
</cp:coreProperties>
</file>