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51943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  <w:t>АДМИНИСТРАЦИЯ ЛЕБЯЖСКОГО МУНИЦИПАЛЬНОГО ОКРУГА</w:t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pacing w:val="28"/>
          <w:sz w:val="36"/>
          <w:szCs w:val="36"/>
        </w:rPr>
      </w:pPr>
      <w:r>
        <w:rPr>
          <w:b/>
          <w:spacing w:val="28"/>
          <w:sz w:val="36"/>
          <w:szCs w:val="3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65" w:hRule="atLeast"/>
        </w:trPr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.11.2024                                                                                                     № 7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</w:tc>
      </w:tr>
      <w:tr>
        <w:trPr>
          <w:trHeight w:val="180" w:hRule="atLeast"/>
        </w:trPr>
        <w:tc>
          <w:tcPr>
            <w:tcW w:w="9498" w:type="dxa"/>
            <w:tcBorders/>
          </w:tcPr>
          <w:p>
            <w:pPr>
              <w:pStyle w:val="Header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689" w:hRule="atLeast"/>
        </w:trPr>
        <w:tc>
          <w:tcPr>
            <w:tcW w:w="9498" w:type="dxa"/>
            <w:tcBorders/>
          </w:tcPr>
          <w:p>
            <w:pPr>
              <w:pStyle w:val="ConsPlusTitle"/>
              <w:ind w:left="601" w:right="601" w:hanging="0"/>
              <w:jc w:val="center"/>
              <w:rPr/>
            </w:pPr>
            <w:r>
              <w:rPr>
                <w:bCs/>
                <w:sz w:val="28"/>
                <w:szCs w:val="28"/>
              </w:rPr>
              <w:t>О внесении изменений в постановление администрации Лебяжского муниципального округа от 24.01.2022 № 41 «</w:t>
            </w:r>
            <w:r>
              <w:rPr>
                <w:sz w:val="28"/>
                <w:szCs w:val="28"/>
              </w:rPr>
              <w:t xml:space="preserve">Об утверждении </w:t>
            </w:r>
            <w:hyperlink w:anchor="P4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оложения</w:t>
              </w:r>
            </w:hyperlink>
            <w:r>
              <w:rPr>
                <w:sz w:val="28"/>
                <w:szCs w:val="28"/>
              </w:rPr>
              <w:t xml:space="preserve"> о порядке включения отдельных периодов работы (службы) в стаж муниципальной службы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Руководствуясь Законом Кировской области от 08.10.2007 № 171-ЗО «О муниципальной службе в Кировской области», </w:t>
      </w:r>
      <w:r>
        <w:rPr>
          <w:rFonts w:eastAsia="Calibri"/>
          <w:sz w:val="28"/>
          <w:szCs w:val="28"/>
        </w:rPr>
        <w:t>Положением о комиссии по установлению стажа  муниципальной службы  муниципальных служащих администрации Лебяжского муниципального округа</w:t>
      </w:r>
      <w:r>
        <w:rPr>
          <w:sz w:val="28"/>
          <w:szCs w:val="28"/>
        </w:rPr>
        <w:t xml:space="preserve">,  утвержденным распоряжением администрации Лебяжского муниципального округа Кировской области от 18.01.2022 № 20, распоряжением главы Лебяжского муниципального округа от 24.12.2021 № 3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реестра должностей муниципальной службы муниципального образования Лебяжский муниципальный округ Кировской области, администрация Лебяжского муниципального округа ПОСТАНОВЛЯЕТ: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1. Внести изменения в  </w:t>
      </w:r>
      <w:r>
        <w:rPr>
          <w:bCs/>
          <w:sz w:val="28"/>
          <w:szCs w:val="28"/>
        </w:rPr>
        <w:t>Перечень</w:t>
      </w:r>
      <w:r>
        <w:rPr>
          <w:sz w:val="28"/>
          <w:szCs w:val="28"/>
        </w:rPr>
        <w:t xml:space="preserve"> периодов работы (службы) и должностей муниципальной службы, применительно к которым данные периоды могут быть зачтены в стаж муниципальной службы</w:t>
      </w:r>
      <w:r>
        <w:rPr>
          <w:bCs/>
          <w:sz w:val="28"/>
          <w:szCs w:val="28"/>
        </w:rPr>
        <w:t>, утвержденный постановлением  администрации Лебяжского муниципального округа от 24.01.2022 № 41 «</w:t>
      </w:r>
      <w:r>
        <w:rPr>
          <w:sz w:val="28"/>
          <w:szCs w:val="28"/>
        </w:rPr>
        <w:t xml:space="preserve">Об утверждении </w:t>
      </w:r>
      <w:hyperlink w:anchor="P44">
        <w:r>
          <w:rPr>
            <w:rStyle w:val="InternetLink"/>
            <w:color w:val="000000"/>
            <w:sz w:val="28"/>
            <w:szCs w:val="28"/>
            <w:u w:val="none"/>
          </w:rPr>
          <w:t>положения</w:t>
        </w:r>
      </w:hyperlink>
      <w:r>
        <w:rPr>
          <w:sz w:val="28"/>
          <w:szCs w:val="28"/>
        </w:rPr>
        <w:t xml:space="preserve"> о порядке включения отдельных периодов работы (службы) в стаж муниципальной службы</w:t>
      </w:r>
      <w:r>
        <w:rPr>
          <w:bCs/>
          <w:sz w:val="28"/>
          <w:szCs w:val="28"/>
        </w:rPr>
        <w:t>», изложив его в новой редакции согласно приложению.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  <w:lang w:eastAsia="ru-RU"/>
        </w:rPr>
        <w:t xml:space="preserve">2. Настоящее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eastAsia="ru-RU"/>
          </w:rPr>
          <w:t>постановление</w:t>
        </w:r>
      </w:hyperlink>
      <w:r>
        <w:rPr>
          <w:sz w:val="28"/>
          <w:szCs w:val="28"/>
          <w:lang w:eastAsia="ru-RU"/>
        </w:rPr>
        <w:t xml:space="preserve"> вступает в силу со дня подписания и распространяется на правоотношения, возникшие с 01.12.2024 года.</w:t>
      </w:r>
    </w:p>
    <w:p>
      <w:pPr>
        <w:pStyle w:val="Normal"/>
        <w:ind w:firstLine="709"/>
        <w:jc w:val="center"/>
        <w:rPr>
          <w:bCs/>
          <w:color w:val="333333"/>
          <w:sz w:val="28"/>
          <w:szCs w:val="28"/>
          <w:lang w:eastAsia="ru-RU"/>
        </w:rPr>
      </w:pPr>
      <w:r>
        <w:rPr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Лебяжского муниципального округа                                 Т.А. Обу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ind w:left="538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ConsPlusNormal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ConsPlusNormal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бяжского муниципального округа</w:t>
      </w:r>
    </w:p>
    <w:p>
      <w:pPr>
        <w:pStyle w:val="ConsPlusNormal"/>
        <w:ind w:left="5387" w:hanging="0"/>
        <w:rPr/>
      </w:pPr>
      <w:r>
        <w:rPr>
          <w:rFonts w:cs="Times New Roman" w:ascii="Times New Roman" w:hAnsi="Times New Roman"/>
        </w:rPr>
        <w:t xml:space="preserve">от 27.11.2024 № 734                      </w:t>
      </w:r>
    </w:p>
    <w:p>
      <w:pPr>
        <w:pStyle w:val="ConsPlusTitle"/>
        <w:ind w:right="669" w:hanging="0"/>
        <w:rPr/>
      </w:pPr>
      <w:r>
        <w:rPr/>
      </w:r>
      <w:bookmarkStart w:id="0" w:name="P79"/>
      <w:bookmarkStart w:id="1" w:name="P79"/>
      <w:bookmarkEnd w:id="1"/>
    </w:p>
    <w:p>
      <w:pPr>
        <w:pStyle w:val="ConsPlusTitle"/>
        <w:ind w:left="709" w:right="669" w:hanging="0"/>
        <w:jc w:val="center"/>
        <w:rPr/>
      </w:pPr>
      <w:r>
        <w:rPr/>
        <w:t>ПЕРЕЧЕНЬ</w:t>
      </w:r>
    </w:p>
    <w:p>
      <w:pPr>
        <w:pStyle w:val="ConsPlusTitle"/>
        <w:ind w:left="709" w:right="669" w:hanging="0"/>
        <w:jc w:val="center"/>
        <w:rPr/>
      </w:pPr>
      <w:r>
        <w:rPr/>
        <w:t>ПЕРИОДОВ РАБОТЫ (СЛУЖБЫ) И ДОЛЖНОСТЕЙ МУНИЦИПАЛЬНОЙ СЛУЖБЫ, ПРИМЕНИТЕЛЬНО К КОТОРЫМ ДАННЫЕ ПЕРИОДЫ МОГУТ БЫТЬ ЗАЧТЕНЫ В СТАЖ МУНИЦИПАЛЬНОЙ СЛУЖБЫ</w:t>
      </w:r>
    </w:p>
    <w:p>
      <w:pPr>
        <w:pStyle w:val="ConsPlusTitle"/>
        <w:jc w:val="center"/>
        <w:rPr/>
      </w:pPr>
      <w:r>
        <w:rPr/>
      </w:r>
    </w:p>
    <w:tbl>
      <w:tblPr>
        <w:tblW w:w="9881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055"/>
        <w:gridCol w:w="5964"/>
      </w:tblGrid>
      <w:tr>
        <w:trPr>
          <w:trHeight w:val="96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должности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8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720" w:hanging="7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 администрации Лебяжского муниципального округа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ководитель, заместитель руководителя, руководитель структурного подразделения, специалист предприятия, организации, учреждения, юрист</w:t>
            </w:r>
            <w:r>
              <w:rPr>
                <w:bCs/>
              </w:rPr>
              <w:t>, главный бухгалтер, бухгалтер, экономист, плановик, финансист, контролер, ревизор</w:t>
            </w:r>
            <w:r>
              <w:rPr>
                <w:b/>
                <w:bCs/>
                <w:i/>
              </w:rPr>
              <w:t xml:space="preserve">, </w:t>
            </w:r>
            <w:r>
              <w:rPr>
                <w:bCs/>
              </w:rPr>
              <w:t>преподаватель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(учитель), </w:t>
            </w:r>
            <w:r>
              <w:rPr/>
              <w:t>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  <w:tr>
        <w:trPr>
          <w:trHeight w:val="49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яющий делами администрации Лебяжского муниципального округа, начальник организационно-правового управления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, заместитель руководителя, руководитель структурного подразделения, главный специалист предприятия, организации, учреждения, юрист, педагог, учитель, методист, воспитатель, 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  <w:tr>
        <w:trPr>
          <w:trHeight w:val="49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Лебяжского муниципального округа  по экономике и финансам, начальник финансового управления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, заместитель руководителя, руководитель структурного подразделения, главный специалист предприятия, организации, учреждения, главный бухгалтер, старший бухгалтер, бухгалтер, главный экономист, старший экономист, экономист, руководитель структурного подразделения в бюджетных учреждениях, организациях, 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  <w:tr>
        <w:trPr>
          <w:trHeight w:val="49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Лебяжского муниципального округа  по социальным вопросам, начальник управления образования Лебяжского муниципального округа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, заместитель руководителя, руководитель структурного подразделения, главный специалист предприятия, организации, учреждения, юрист, педагог, методист, 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  <w:tr>
        <w:trPr>
          <w:trHeight w:val="49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по культуре, физкультуре и делам молодёжи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, заместитель руководителя учреждения, организации, предприятия, специалист учреждения культуры, руководитель филиала учреждения культуры, педагог, методист, главный бухгалтер, бухгалтер, экономист, 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  <w:tr>
        <w:trPr>
          <w:trHeight w:val="49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начальника   управления образования Лебяжского муниципального округа 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, заместитель руководителя образовательной организации (в т.ч. организатор внеклассной, внешкольной воспитательной работы с детьми в общеобразовательных организациях), учреждения среднего профессионального и высшего образования, заведующий, методист районного методического кабинета управления образования, педагог, учитель, юрист, </w:t>
            </w:r>
            <w:r>
              <w:rPr>
                <w:b/>
              </w:rPr>
              <w:t xml:space="preserve"> </w:t>
            </w:r>
            <w:r>
              <w:rPr/>
              <w:t>специалист учреждения, организации, предприятия по соответствующему профилю работы, 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  <w:tr>
        <w:trPr>
          <w:trHeight w:val="49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тделом градостроительства, архитектуры и жизнеобеспечения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, заместитель руководителя, прораб, старший прораб, инженер, мастер, архитектор, руководитель структурного подразделения, главный специалист предприятия, учреждения, организации, энергетик, специалист предприятия, учреждения, организации, должности, не отнесённые к должностям муниципальной службы и осуществляющие техническое обеспечение деятельности органов местного самоуправления </w:t>
            </w:r>
          </w:p>
        </w:tc>
      </w:tr>
      <w:tr>
        <w:trPr>
          <w:trHeight w:val="49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тделом экономики и государственной поддержки сельского хозяйства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, заместитель руководителя, руководитель структурного подразделения, главный специалист предприятия, организации, учреждения, юрист, экономист, главный бухгалтер, бухгалтер, контролёр, 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  <w:tr>
        <w:trPr>
          <w:trHeight w:val="49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тделом по муниципальному имуществу  и земельным ресурсам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, заместитель руководителя, руководитель структурного подразделения, главный специалист предприятия, организации, учреждения, главный экономист, экономист, главный бухгалтер, бухгалтер</w:t>
            </w:r>
            <w:r>
              <w:rPr>
                <w:b/>
              </w:rPr>
              <w:t xml:space="preserve">, </w:t>
            </w:r>
            <w:r>
              <w:rPr/>
              <w:t>руководитель юридического отдела, юрист организации, учреждения, предприятия, специалист по земельным, имущественным отношениям, специалист по вопросам землеустройства, 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  <w:tr>
        <w:trPr>
          <w:trHeight w:val="49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тделом по бухгалтерскому учёту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, заместитель руководителя, руководитель структурного подразделения, главный специалист предприятия, организации, учреждения</w:t>
            </w:r>
            <w:r>
              <w:rPr>
                <w:bCs/>
              </w:rPr>
              <w:t xml:space="preserve">, главный бухгалтер, заместитель главного бухгалтера, бухгалтер, экономист, финансист, специалист финансовых органов, предприятий, учреждений, ревизор, контролер предприятия, учреждения любой организационно-правовой формы, </w:t>
            </w:r>
            <w:r>
              <w:rPr/>
              <w:t>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  <w:tr>
        <w:trPr>
          <w:trHeight w:val="49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тделом по работе с населением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, заместитель руководителя, руководитель структурного подразделения предприятия, учреждения, юрист, учитель, методист, главный специалист учреждения, организации, предприятия, специалист по земельно-имущественным отношениям, 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  <w:tr>
        <w:trPr>
          <w:trHeight w:val="49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заведующего отделом градостроительства, архитектуры и жизнеобеспечения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, заместитель руководителя организации, учреждения, предприятия</w:t>
            </w:r>
            <w:r>
              <w:rPr>
                <w:b/>
              </w:rPr>
              <w:t xml:space="preserve">, </w:t>
            </w:r>
            <w:r>
              <w:rPr/>
              <w:t xml:space="preserve">заместитель руководителя по строительству, прораб, старший прораб, инженер-строитель, архитектор, руководитель структурного подразделения, мастер, главный бухгалтер, бухгалтер, экономист, главный специалист, старший инспектор, инженер предприятия, учреждения, организации, должности, не отнесённые к должностям муниципальной службы и осуществляющие техническое обеспечение деятельности органов местного самоуправления </w:t>
            </w:r>
          </w:p>
        </w:tc>
      </w:tr>
      <w:tr>
        <w:trPr>
          <w:trHeight w:val="49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заведующего отделом по бухгалтерскому учёту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, заместитель руководителя, руководитель структурного подразделения, главный специалист предприятия, организации, учреждения</w:t>
            </w:r>
            <w:r>
              <w:rPr>
                <w:bCs/>
              </w:rPr>
              <w:t xml:space="preserve">, главный бухгалтер, заместитель главного бухгалтера, бухгалтер, экономист, финансист, специалист финансовых органов, предприятий, учреждений, ревизор, контролер предприятия, учреждения любой организационно-правовой формы, </w:t>
            </w:r>
            <w:r>
              <w:rPr/>
              <w:t>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  <w:tr>
        <w:trPr>
          <w:trHeight w:val="49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рганизационно-правового управления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, заместитель руководителя, специалист организации, предприятия, учреждения, заместитель руководителя общеобразовательной организации,  учитель, юрист, специалист по связям с общественностью, библиотекарь, методист, 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  <w:tr>
        <w:trPr>
          <w:trHeight w:val="53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сектором по муниципальным закупкам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Cs w:val="24"/>
              </w:rPr>
              <w:t>Руководитель, заместитель руководителя организации, предприятия, учреждения</w:t>
            </w:r>
            <w:r>
              <w:rPr>
                <w:szCs w:val="24"/>
              </w:rPr>
              <w:t xml:space="preserve">, </w:t>
            </w:r>
            <w:r>
              <w:rPr>
                <w:b w:val="false"/>
                <w:szCs w:val="24"/>
              </w:rPr>
              <w:t>экономист, главный</w:t>
            </w:r>
            <w:r>
              <w:rPr>
                <w:szCs w:val="24"/>
              </w:rPr>
              <w:t xml:space="preserve"> (</w:t>
            </w:r>
            <w:r>
              <w:rPr>
                <w:b w:val="false"/>
                <w:szCs w:val="24"/>
              </w:rPr>
              <w:t>ведущий) экономист, старший экономист, главный бухгалтер, бухгалтер, руководитель структурного подразделения, главный специалист предприятия, учреждения, организации, 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  <w:tr>
        <w:trPr>
          <w:trHeight w:val="53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сектором по работе с муниципальным архивом и документами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Cs w:val="24"/>
              </w:rPr>
              <w:t>Руководитель, заместитель руководителя, начальник отдела кадров предприятия, учреждения, организации,</w:t>
            </w:r>
            <w:r>
              <w:rPr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архивариус, специалист архивного отдела, юрист, специалист по кадрам, делопроизводитель, специалист по связям с общественностью, библиотекарь, учитель, 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  <w:tr>
        <w:trPr>
          <w:trHeight w:val="53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сектором информационных систем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ст, инженер-программист, системный администратор, автоматизатор, специалист по соответствующему профилю предприятия, учреждения, организации, техник по соответствующей квалификации, 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  <w:tr>
        <w:trPr>
          <w:trHeight w:val="53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по опеке и попечительству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, заместитель руководителя общеобразовательной организации, учитель, педагог, воспитатель, психолог, юрист, инспектор по кадрам, методист, 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  <w:tr>
        <w:trPr>
          <w:trHeight w:val="53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, ответственный секретарь комиссии по делам несовершеннолетних и защите их прав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Cs w:val="24"/>
              </w:rPr>
              <w:t>Руководитель, заместитель руководителя общеобразовательной организации, социальный педагог</w:t>
            </w:r>
            <w:r>
              <w:rPr>
                <w:szCs w:val="24"/>
              </w:rPr>
              <w:t xml:space="preserve">, </w:t>
            </w:r>
            <w:r>
              <w:rPr>
                <w:b w:val="false"/>
                <w:szCs w:val="24"/>
              </w:rPr>
              <w:t xml:space="preserve">учитель, воспитатель, психолог, юрист, инспектор по кадрам , методист, должности, не отнесённые к должностям муниципальной службы и осуществляющие техническое обеспечение деятельности органов местного самоуправления </w:t>
            </w:r>
          </w:p>
        </w:tc>
      </w:tr>
      <w:tr>
        <w:trPr>
          <w:trHeight w:val="53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по вопросам социальной политики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, заместитель руководителя общеобразовательной организации, социальный педагог, учитель, психолог,  воспитатель, юрист, инспектор по кадрам, методист, делопроизводитель,</w:t>
            </w:r>
            <w:r>
              <w:rPr>
                <w:b/>
              </w:rPr>
              <w:t xml:space="preserve"> </w:t>
            </w:r>
            <w:r>
              <w:rPr/>
              <w:t>бухгалтер, экономист, 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по физкультуре и делам молодёжи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уководитель учреждения, организации, предприятия, заместитель руководителя учреждения культуры, искусства, спорта, руководитель общеобразовательного учреждения, заместитель руководителя общеобразовательного учреждения по воспитательной работе, психолог, тренер, учитель физической культуры, педагог-организатор, педагог</w:t>
            </w:r>
            <w:r>
              <w:rPr>
                <w:b/>
                <w:bCs/>
              </w:rPr>
              <w:t>,</w:t>
            </w:r>
            <w:r>
              <w:rPr>
                <w:bCs/>
              </w:rPr>
              <w:t xml:space="preserve"> специалист учреждения культуры</w:t>
            </w:r>
            <w:r>
              <w:rPr/>
              <w:t xml:space="preserve"> или образования, 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по организации деятельности учреждений культуры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, заместитель руководителя учреждения культуры, искусства, методист, специалист учреждения культуры или образования, юрист, делопроизводитель, главный специалист учреждения, организации, предприятия, 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по дорожной деятельности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, заместитель руководителя по строительству, прораб, старший прораб, специалист (мастер по дорожной деятельности)</w:t>
            </w:r>
            <w:r>
              <w:rPr>
                <w:b/>
              </w:rPr>
              <w:t>,</w:t>
            </w:r>
            <w:r>
              <w:rPr/>
              <w:t xml:space="preserve"> инженер-строитель, архитектор, руководитель структурного подразделения, бухгалтер, экономист, главный специалист, старший инспектор, инженер предприятия, учреждения, организации, 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по вопросам жизнеобеспечения 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, заместитель руководителя по строительству, прораб, старший прораб, мастер</w:t>
            </w:r>
            <w:r>
              <w:rPr>
                <w:b/>
              </w:rPr>
              <w:t>,</w:t>
            </w:r>
            <w:r>
              <w:rPr/>
              <w:t xml:space="preserve"> инженер-строитель, архитектор, руководитель структурного подразделения, бухгалтер, экономист , главный специалист, старший инспектор, инженер предприятия, учреждения, организации, должности, не отнесённые к должностям муниципальной службы и осуществляющие техническое обеспечение деятельности органов местного самоуправления 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по жизнеобеспечению Лажской сельской территории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, заместитель руководителя по строительству, прораб, старший прораб, инженер-строитель, мастер, архитектор, руководитель структурного подразделения, бухгалтер, экономист , главный специалист, старший инспектор, инженер предприятия, учреждения, организации, 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 специалист по работе с населением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, заместитель руководителя по строительству, прораб, старший прораб, инженер-строитель, архитектор, руководитель структурного подразделения, бухгалтер, экономист, главный специалист, старший инспектор, инженер предприятия, учреждения, организации, должности, не отнесённые к должностям муниципальной службы и осуществляющие техническое обеспечение деятельности органов местного самоуправления 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по экономике и прогнозированию развития муниципального округа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, главный бухгалтер, бухгалтер, руководитель структурного подразделения, специалист по соответствующему профилю работы предприятия, учреждения, организации, учите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ёр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по государственной поддержке сельского хозяйства, экономист-бухгалтер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, заместитель руководителя , экономист, главный бухгалтер, бухгалтер, руководитель структурного подразделения, специалист сельскохозяйственного профиля организации, контролёр</w:t>
            </w:r>
            <w:r>
              <w:rPr>
                <w:bCs/>
              </w:rPr>
              <w:t xml:space="preserve">, ревизор, </w:t>
            </w:r>
            <w:r>
              <w:rPr/>
              <w:t>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по созданию условий для развития сельскохозяйственного производства  отдела экономики и государственной поддержки сельского хозяйства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, заместитель руководителя, главный специалист, руководитель структурного подразделения сельхозпредприятия, экономист, главный бухгалтер,</w:t>
            </w:r>
            <w:r>
              <w:rPr>
                <w:b/>
              </w:rPr>
              <w:t xml:space="preserve"> </w:t>
            </w:r>
            <w:r>
              <w:rPr/>
              <w:t>бухгалтер, юрист, контролёр</w:t>
            </w:r>
            <w:r>
              <w:rPr>
                <w:bCs/>
              </w:rPr>
              <w:t>, ревизор, специалист сельскохозяйственного профиля,</w:t>
            </w:r>
            <w:r>
              <w:rPr/>
              <w:t xml:space="preserve"> 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по работе с муниципальным имуществом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, заместитель руководителя, главный экономист, экономист, главный</w:t>
            </w:r>
            <w:r>
              <w:rPr>
                <w:b/>
              </w:rPr>
              <w:t xml:space="preserve"> </w:t>
            </w:r>
            <w:r>
              <w:rPr/>
              <w:t>бухгалтер, бухгалтер,</w:t>
            </w:r>
            <w:r>
              <w:rPr>
                <w:b/>
              </w:rPr>
              <w:t xml:space="preserve"> </w:t>
            </w:r>
            <w:r>
              <w:rPr/>
              <w:t>руководитель юридического отдела, юрист организации, учреждения, предприятия, специалист по земельным и имущественным отношениям, 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по работе с земельными ресурсами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, заместитель руководителя, главный экономист, экономист, бухгалтер, руководитель юридического отдела, юрист организации, учреждения, специалист по земельным, имущественным отношениям, 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по работе с земельными ресурсами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, заместитель руководителя, главный экономист, экономист, бухгалтер, руководитель юридического отдела, юрист организации, учреждения, специалист по земельным, имущественным отношениям, 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по начислению и контролю за поступлением платежей отдела  по муниципальному имуществу  и земельным ресурсам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, заместитель руководителя, главный экономист, экономист, бухгалтер, руководитель юридического отдела, юрист организации, учреждения, специалист по земельным, имущественным отношениям, финансист, 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,  юрисконсульт организационно-правового управления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, заведующий, начальник отдела предприятия, учреждения, организации, юрист,  начальник, специалист  отдела кадров предприятия, учреждения, организации, делопроизводитель, 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по работе с органами местного самоуправления организационно-правового управления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едприятия, учреждения, организации, юрист,  начальник, специалист  отдела кадров предприятия, учреждения, организации, методист, делопроизводитель, бухгалтер, специалист организации, учреждения, предприятия, 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по кадровой работе организационно-правового управления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, предприятия, учреждения, организации, юрист,  начальник, специалист  отдела кадров предприятия, учреждения, организации, делопроизводитель, специалист организации, учреждения, предприятия, 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, бухгалтер отдела по бухгалтерскому учёту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, заместитель руководителя, руководитель структурного подразделения, главный специалист предприятия, организации, учреждения</w:t>
            </w:r>
            <w:r>
              <w:rPr>
                <w:bCs/>
              </w:rPr>
              <w:t xml:space="preserve">, главный бухгалтер, заместитель главного бухгалтера, бухгалтер, экономист, финансист, специалист финансовых органов, предприятий, учреждений, ревизор, контролер предприятия, учреждения любой организационно-правовой формы, делопроизводитель, </w:t>
            </w:r>
            <w:r>
              <w:rPr/>
              <w:t>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, бухгалтер-экономист отдела по бухгалтерскому учёту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, заместитель руководителя, руководитель структурного подразделения, главный специалист предприятия, организации, учреждения</w:t>
            </w:r>
            <w:r>
              <w:rPr>
                <w:bCs/>
              </w:rPr>
              <w:t xml:space="preserve">, главный бухгалтер, заместитель главного бухгалтера, бухгалтер, экономист, финансист, специалист финансовых органов, предприятий, учреждений, ревизор, контролер предприятия, учреждения любой организационно-правовой формы, делопроизводитель, </w:t>
            </w:r>
            <w:r>
              <w:rPr/>
              <w:t>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по мобилизационной подготовке и защите государственной тайны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Юрист, экономист, военнослужащий в отставке, специалист по мобилизационной работе, </w:t>
            </w:r>
            <w:r>
              <w:rPr>
                <w:bCs/>
              </w:rPr>
              <w:t xml:space="preserve">специалист военного комиссариата, специалист по воинскому учёту, инспектор единой дежурно-диспетчерской службы, </w:t>
            </w:r>
            <w:r>
              <w:rPr/>
              <w:t>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по делам гражданской обороны и чрезвычайных ситуаций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, заместитель руководителя предприятия, инженер по охране труда, инженер по защите в чрезвычайных ситуациях, инженер, специалист учреждения, предприятия, организации, учитель, 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по муниципальным закупкам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едприятия, учреждения, организации, экономист, главный бухгалтер, бухгалтер, экономист, финансист,</w:t>
            </w:r>
            <w:r>
              <w:rPr>
                <w:b/>
              </w:rPr>
              <w:t xml:space="preserve"> </w:t>
            </w:r>
            <w:r>
              <w:rPr/>
              <w:t>руководитель структурного подразделения, специалист предприятия, учреждения, организации, юрист,  начальник, специалист  отдела кадров предприятия, учреждения, организации, 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, бухгалтер отдела  по бухгалтерскому учёту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, старший бухгалтер, бухгалтер, главный экономист, старший экономист, экономист, финансист</w:t>
            </w:r>
            <w:r>
              <w:rPr>
                <w:b/>
              </w:rPr>
              <w:t xml:space="preserve">, </w:t>
            </w:r>
            <w:r>
              <w:rPr/>
              <w:t>руководитель специалист, старший инспектор структурного подразделения в бюджетных учреждениях, организациях, 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отдела градостроительства, архитектуры и жизнеобеспечения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, заместитель руководителя по строительству, прораб, старший прораб, инженер-строитель, архитектор, руководитель структурного подразделения, бухгалтер, экономист , главный специалист, старший инспектор, инженер предприятия, учреждения, организации, должности, не отнесённые к должностям муниципальной службы и осуществляющие техническое обеспечение деятельности органов местного самоуправления 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отдела экономики и государственной поддержки сельск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ст, главный бухгалтер, бухгалтер, руководитель структурного подразделения, специалист по соответствующему профилю работы предприятия, учреждения, организации, учитель, должности, не отнесённые к должностям муниципальной службы и осуществляющие техническое обеспечение деятельности органов местного самоуправления 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по благоустройству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, заместитель руководителя по строительству, прораб, старший прораб, инженер-строитель, архитектор, руководитель структурного подразделения, бухгалтер, экономист, главный специалист, старший инспектор, инженер предприятия, учреждения, организации, мастер,</w:t>
            </w:r>
            <w:r>
              <w:rPr>
                <w:b/>
              </w:rPr>
              <w:t xml:space="preserve"> </w:t>
            </w:r>
            <w:r>
              <w:rPr/>
              <w:t xml:space="preserve">должности, не отнесённые к должностям муниципальной службы и осуществляющие техническое обеспечение деятельности органов местного самоуправления 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по работе с документами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Cs w:val="24"/>
              </w:rPr>
              <w:t>Юрист, специалист кадровой службы, делопроизводитель, секретарь-референт, менеджер по работе с персоналом и территориями, документовед, архивариус, специалист по связям с общественностью, библиотекарь, методист,</w:t>
            </w:r>
            <w:r>
              <w:rPr>
                <w:b w:val="false"/>
              </w:rPr>
              <w:t xml:space="preserve"> 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сектора по работе с муниципальным архивом и документами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Cs w:val="24"/>
              </w:rPr>
              <w:t xml:space="preserve">Юрист, специалист кадровой службы, делопроизводитель, секретарь-референт, менеджер по работе с персоналом и территориями, документовед, архивариус, специалист по связям с общественностью, библиотекарь, методист, </w:t>
            </w:r>
            <w:r>
              <w:rPr>
                <w:b w:val="false"/>
              </w:rPr>
              <w:t>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8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сектора  информационных систем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/>
            </w:pPr>
            <w:r>
              <w:rPr/>
              <w:t>Программист, инженер-программист, системный администратор, автоматизатор, специалист по соответствующему профилю предприятия, учреждения, организации, техник по соответствующей квалификации, 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по социальным вопросам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/>
            </w:pPr>
            <w:r>
              <w:rPr/>
              <w:t>Руководитель, заместитель руководителя организации,  заведующий отделом, методист, педагог, учитель, юрист, 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по муниципальным закупкам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rPr/>
            </w:pPr>
            <w:r>
              <w:rPr/>
              <w:t>Руководитель предприятия, учреждения, организации, экономист, главный бухгалтер, бухгалтер, экономист, финансист,</w:t>
            </w:r>
            <w:r>
              <w:rPr>
                <w:b/>
              </w:rPr>
              <w:t xml:space="preserve"> </w:t>
            </w:r>
            <w:r>
              <w:rPr/>
              <w:t>руководитель структурного подразделения, специалист предприятия, учреждения, организации, юрист,  начальник, специалист  отдела кадров, 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1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по работе с населением пгт Лебяжье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едприятия, учреждения, организации, юрист,   главный бухгалтер, старший бухгалтер, бухгалтер, главный экономист, старший экономист, экономист,  специалист, старший инспектор структурного подразделения в бюджетных учреждениях, организациях, ревизор, инспектор предприятия, учреждения, организации, делопроизводитель, учитель, 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по работе с населением  Ветошкинской сельской территории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едприятия, учреждения, организации, юрист,   главный бухгалтер, старший бухгалтер, бухгалтер, главный экономист, старший экономист, экономист, специалист, старший инспектор структурного подразделения в бюджетных учреждениях, организациях, делопроизводитель, учитель, 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по работе с населением Лажской сельской территории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едприятия, учреждения, организации, юрист,   главный бухгалтер, старший бухгалтер, бухгалтер, главный экономист, старший экономист, экономист, специалист, старший инспектор структурного подразделения в бюджетных учреждениях, организациях, специалист по вопросам жизнеобеспечения, делопроизводитель, учитель, 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по работе с населением Индыгойской  сельской территории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едприятия, учреждения, организации, юрист,   главный бухгалтер, старший бухгалтер, бухгалтер, главный экономист, старший экономист, экономист, специалист, старший инспектор структурного подразделения в бюджетных учреждениях, организациях, делопроизводитель, учитель, 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по работе с населением Красноярской сельской территории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едприятия, учреждения, организации, юрист,  начальник, специалист  отдела кадров предприятия, учреждения, организации. главный бухгалтер, старший бухгалтер, бухгалтер, главный экономист, старший экономист, экономист, специалист, старший инспектор структурного подразделения в бюджетных учреждениях, организациях, делопроизводитель, учитель, 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  по работе с населением Кузнецовской сельской территории  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едприятия, учреждения, организации, юрист,   главный бухгалтер, старший бухгалтер, бухгалтер, главный экономист, старший экономист, экономист, руководитель специалист, старший инспектор структурного подразделения в бюджетных учреждениях, организациях, делопроизводитель, учитель, 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  1 категории  по работе с населением Изиморской  сельской территории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едприятия, учреждения, организации, юрист,   главный бухгалтер, старший бухгалтер, бухгалтер, главный экономист, старший экономист, экономист, специалист, старший инспектор структурного подразделения в бюджетных учреждениях, организациях, учитель, делопроизводитель, 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I категории по работе с населением Вотской сельской территории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едприятия, учреждения, организации, юрист,   главный бухгалтер, старший бухгалтер, бухгалтер, главный экономист, старший экономист, экономист, руководитель специалист, старший инспектор структурного подразделения в бюджетных учреждениях, организациях, учитель, делопроизводитель, 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I категории по работе с населением Синцовской сельской территории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едприятия, учреждения, организации, юрист,   главный бухгалтер, старший бухгалтер, бухгалтер, главный экономист, старший экономист, экономист, руководитель специалист, старший инспектор структурного подразделения в бюджетных учреждениях, организациях, учитель, делопроизводитель, 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I категории по работе с населением Елизаровской сельской территории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едприятия, учреждения, организации, юрист,   главный бухгалтер, старший бухгалтер, бухгалтер, главный экономист, старший экономист, экономист, руководитель специалист, старший инспектор структурного подразделения в бюджетных учреждениях, организациях, учитель, делопроизводитель, 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I</w:t>
            </w:r>
            <w:r>
              <w:rPr>
                <w:lang w:val="en-US"/>
              </w:rPr>
              <w:t>I</w:t>
            </w:r>
            <w:r>
              <w:rPr/>
              <w:t xml:space="preserve"> категории по работе с населением Меляндинской сельской территории  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едприятия, учреждения, организации, юрист,   главный бухгалтер, старший бухгалтер, бухгалтер, главный экономист, старший экономист, экономист, руководитель специалист, старший инспектор структурного подразделения в бюджетных учреждениях, организациях, учитель, делопроизводитель, 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по проектно-сметной работе отдела градостроительства, архитектуры и жизнеобеспечения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, заместитель руководителя по строительству, прораб, старший прораб, инженер-строитель, архитектор, руководитель структурного подразделения, бухгалтер, экономист, главный специалист, старший инспектор, инженер предприятия, учреждения, организации, юрист, 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  <w:tr>
        <w:trPr>
          <w:trHeight w:val="2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 по муниципальному контролю и земельным ресурсам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, заместитель руководителя, главный экономист, экономист, бухгалтер, руководитель юридического отдела, юрист организации, учреждения, специалист по земельным, имущественным отношениям, должности, не отнесённые к должностям муниципальной службы и осуществляющие техническое обеспечение деятельности органов местного самоуправления</w:t>
            </w:r>
          </w:p>
        </w:tc>
      </w:tr>
    </w:tbl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softHyphen/>
        <w:softHyphen/>
        <w:softHyphen/>
        <w:softHyphen/>
        <w:t>__________</w:t>
      </w:r>
    </w:p>
    <w:p>
      <w:pPr>
        <w:pStyle w:val="Normal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560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sz w:val="28"/>
      <w:szCs w:val="24"/>
    </w:rPr>
  </w:style>
  <w:style w:type="character" w:styleId="11">
    <w:name w:val=" Знак Знак1"/>
    <w:basedOn w:val="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;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579D5B6CBF19C730ADEBA2DFB649A668153EA6AE7000E9E0A81F25C458AE82F6711817CB46C8A44F2F120c5W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7:43:00Z</dcterms:created>
  <dc:creator>GEG</dc:creator>
  <dc:description/>
  <cp:keywords/>
  <dc:language>en-US</dc:language>
  <cp:lastModifiedBy>U1004</cp:lastModifiedBy>
  <cp:lastPrinted>2022-07-29T16:34:00Z</cp:lastPrinted>
  <dcterms:modified xsi:type="dcterms:W3CDTF">2024-11-29T12:19:00Z</dcterms:modified>
  <cp:revision>11</cp:revision>
  <dc:subject/>
  <dc:title>Проект</dc:title>
</cp:coreProperties>
</file>