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БЯЖСКОГО 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                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перечня главных администраторов доходов бюджета муниципального образования Лебяжский муниципальный округ, </w:t>
      </w:r>
    </w:p>
    <w:p>
      <w:pPr>
        <w:pStyle w:val="Normal"/>
        <w:spacing w:lineRule="auto" w:line="276"/>
        <w:jc w:val="center"/>
        <w:rPr/>
      </w:pPr>
      <w:bookmarkStart w:id="0" w:name="_Hlk117601508"/>
      <w:r>
        <w:rPr>
          <w:b/>
          <w:sz w:val="28"/>
          <w:szCs w:val="28"/>
        </w:rPr>
        <w:t>порядка и сроков внесения  изменений в перечень главных администраторов доходов бюджета 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bookmarkStart w:id="1" w:name="_Hlk117601508"/>
      <w:r>
        <w:rPr>
          <w:b/>
          <w:sz w:val="28"/>
          <w:szCs w:val="28"/>
        </w:rPr>
        <w:t>Лебяжский муниципальный округ Кировской области</w:t>
      </w:r>
      <w:bookmarkEnd w:id="1"/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lineRule="auto" w:line="276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60.1  Бюджетного кодекса Российской Федерации, постановлением Правительства Российской Федерации от 16 сентября 2021  № 1569 «Об утверждении общих требований к закреплению за организация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Лебяжского муниципального округа Кировской области  ПОСТАНОВЛЯЕТ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Лебяжский муниципальный округ  согласно приложению №1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Утвердить порядок и сроки внесения изменений в перечень главных администраторов доходов бюджета муниципального образования Лебяжский муниципальный округ согласно приложению №2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читать утратившим силу постановления администрации Лебяжского муниципального округа: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.11.2023 № 660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7.01.2024 № 15 «О внесении дополнений в постановление администрации Лебяжского муниципального округа  Киров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.11.2023 № 660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т 05.02.2024 № 32 «О внесении дополнений в постановление администрации Лебяжского муниципального округа  Киров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.11.2023 № 660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т 10.04.2024 № 192 «О внесении дополнений в постановление администрации Лебяжского муниципального округа  Киров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.11.2023 № 660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;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2.10.2024 № 550 «О внесении дополнений в постановление администрации Лебяжского муниципального округа  Киров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4.11.2023 № 640 «Об утверждении перечня главных администраторов доходов бюджета муниципального образования Лебяжский муниципальный округ, порядка и сроков внесения  изменений в перечень главных администраторов доходов бюджета  муниципального образования Лебяжский муниципальный округ Кировской области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 Настоящее постановление вступает в силу со дня подписания и применяется к правоотношениям, возникающим при составлении и исполнении бюджета муниципального округа, начиная с бюджета на 2025 год и на плановый период 2026 и 2027 год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публикованию на официальном сайте  Лебяжского муниципального округа Киров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Лебяж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     Т.А. Обухова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76"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92"/>
        <w:gridCol w:w="2383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муниципального округ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ке и финансам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.И. Скаред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Управляющий    делами администрации  Лебяжского муниципального округа, начальник организационно-правового управления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И. Логинова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5"/>
        <w:gridCol w:w="1330"/>
      </w:tblGrid>
      <w:tr>
        <w:trPr/>
        <w:tc>
          <w:tcPr>
            <w:tcW w:w="79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инный экземпляр</w:t>
              <w:tab/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№ 1</w:t>
            </w:r>
          </w:p>
        </w:tc>
      </w:tr>
      <w:tr>
        <w:trPr/>
        <w:tc>
          <w:tcPr>
            <w:tcW w:w="79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5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76"/>
              <w:ind w:left="8505" w:right="-2" w:hanging="85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№ 2</w:t>
            </w:r>
          </w:p>
        </w:tc>
      </w:tr>
      <w:tr>
        <w:trPr/>
        <w:tc>
          <w:tcPr>
            <w:tcW w:w="79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Лебяжского округа       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№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, физкультуры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лам молодежи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85" w:leader="none"/>
                <w:tab w:val="left" w:pos="7088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5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№ 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40" w:leader="none"/>
                <w:tab w:val="left" w:pos="79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Лебяжского муницип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муниципального округа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№ 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№ 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№ 7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88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Aacao1cionooiii"/>
        <w:tabs>
          <w:tab w:val="clear" w:pos="708"/>
          <w:tab w:val="left" w:pos="7371" w:leader="none"/>
          <w:tab w:val="left" w:pos="8647" w:leader="none"/>
        </w:tabs>
        <w:spacing w:lineRule="auto" w:line="276" w:before="0" w:after="0"/>
        <w:ind w:hanging="0"/>
        <w:rPr>
          <w:szCs w:val="28"/>
        </w:rPr>
      </w:pPr>
      <w:r>
        <w:rPr>
          <w:szCs w:val="28"/>
        </w:rPr>
        <w:t xml:space="preserve">Правовая экспертиза проведена:                                                                             </w:t>
      </w:r>
    </w:p>
    <w:p>
      <w:pPr>
        <w:pStyle w:val="Aacao1cionooiii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Aacao1cionooiii"/>
        <w:tabs>
          <w:tab w:val="clear" w:pos="708"/>
          <w:tab w:val="left" w:pos="7371" w:leader="none"/>
        </w:tabs>
        <w:spacing w:lineRule="auto" w:line="276" w:before="0" w:after="0"/>
        <w:ind w:hanging="0"/>
        <w:rPr>
          <w:szCs w:val="28"/>
        </w:rPr>
      </w:pPr>
      <w:r>
        <w:rPr>
          <w:szCs w:val="28"/>
        </w:rPr>
        <w:t xml:space="preserve">Правовая экспертиза проведена:                                                                             </w:t>
      </w:r>
    </w:p>
    <w:p>
      <w:pPr>
        <w:pStyle w:val="Aacao1cionooiii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76" w:before="0" w:after="0"/>
        <w:ind w:hanging="0"/>
        <w:rPr>
          <w:szCs w:val="28"/>
        </w:rPr>
      </w:pPr>
      <w:r>
        <w:rPr>
          <w:szCs w:val="28"/>
        </w:rPr>
        <w:t>заключительная</w:t>
      </w:r>
    </w:p>
    <w:p>
      <w:pPr>
        <w:pStyle w:val="Aacao1cionooiii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Aacao1cionooiii"/>
        <w:spacing w:lineRule="auto" w:line="276" w:before="0" w:after="0"/>
        <w:ind w:hanging="0"/>
        <w:rPr>
          <w:szCs w:val="28"/>
        </w:rPr>
      </w:pPr>
      <w:r>
        <w:rPr>
          <w:szCs w:val="28"/>
        </w:rPr>
        <w:t xml:space="preserve">Главный специалист, юрисконсульт </w:t>
      </w:r>
    </w:p>
    <w:p>
      <w:pPr>
        <w:pStyle w:val="Aacao1cionooiii"/>
        <w:spacing w:lineRule="auto" w:line="276" w:before="0" w:after="0"/>
        <w:ind w:hanging="0"/>
        <w:rPr/>
      </w:pPr>
      <w:r>
        <w:rPr>
          <w:szCs w:val="28"/>
        </w:rPr>
        <w:t xml:space="preserve">организационно-правового управления                                      Н.И. Мальцева                                                                       </w:t>
      </w:r>
    </w:p>
    <w:p>
      <w:pPr>
        <w:pStyle w:val="Aacao1cionooiii"/>
        <w:spacing w:lineRule="auto" w:line="276" w:before="480" w:after="0"/>
        <w:ind w:hanging="0"/>
        <w:rPr>
          <w:szCs w:val="28"/>
        </w:rPr>
      </w:pPr>
      <w:r>
        <w:rPr>
          <w:szCs w:val="28"/>
        </w:rPr>
        <w:t>Лингвистическая экспертиза проведен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cao1cionooiii"/>
        <w:spacing w:lineRule="auto" w:line="276" w:before="0" w:after="0"/>
        <w:ind w:hanging="0"/>
        <w:rPr>
          <w:szCs w:val="28"/>
        </w:rPr>
      </w:pPr>
      <w:r>
        <w:rPr>
          <w:szCs w:val="28"/>
        </w:rPr>
        <w:t>Заключительная</w:t>
      </w:r>
    </w:p>
    <w:p>
      <w:pPr>
        <w:pStyle w:val="Aacao1cionooiii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правляющий    делами администрации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округа, 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-правового 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правления                                                                                       Т.И. Логинова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rPr/>
      </w:pPr>
      <w:r>
        <w:rPr/>
        <w:t>Бушмелева Елена Петровна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outlineLvl w:val="0"/>
        <w:rPr/>
      </w:pPr>
      <w:r>
        <w:rPr/>
        <w:t>(883344)2-01-51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  <w:t xml:space="preserve">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 </w:t>
      </w:r>
    </w:p>
    <w:p>
      <w:pPr>
        <w:pStyle w:val="Normal"/>
        <w:autoSpaceDE w:val="false"/>
        <w:ind w:firstLine="5387"/>
        <w:rPr/>
      </w:pPr>
      <w:r>
        <w:rPr>
          <w:sz w:val="28"/>
          <w:szCs w:val="28"/>
        </w:rPr>
        <w:t xml:space="preserve">округа Кировской области                                          </w:t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бюджета муниципального образования Лебяжский муниципальный округ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060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p154"/>
            <w:bookmarkEnd w:id="2"/>
            <w:r>
              <w:rPr/>
              <w:t> </w:t>
            </w:r>
            <w:r>
              <w:rPr/>
              <w:t>Код бюджетной классификации Российской Федерации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, наименование кода вида (подвида) доходов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(подвид) доходов бюджета</w:t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2 01041 01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3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4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4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5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6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7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8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, Российской Федерации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19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 превышающей 312 тысяч рублей, относящейся к части налоговой базы, превышающей 2,4 миллиона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20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относящейся к сумме налоговых баз, указанных в пункте 6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210 Налогового кодекса Российской Федерации, не превышающей 5 миллионов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21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относящейся к налоговой базе, указанной в пункте 6</w:t>
            </w:r>
            <w:r>
              <w:rPr>
                <w:vertAlign w:val="superscript"/>
              </w:rPr>
              <w:t>2</w:t>
            </w:r>
            <w:r>
              <w:rPr/>
              <w:t xml:space="preserve"> статьи 210 Налогового кодекса Российской Федерации, не превышающей 5 миллионов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22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тысяч рублей, относящейся к сумме налоговых баз, указанных в пункте 6</w:t>
            </w:r>
            <w:r>
              <w:rPr>
                <w:vertAlign w:val="superscript"/>
              </w:rPr>
              <w:t>1</w:t>
            </w:r>
            <w:r>
              <w:rPr/>
              <w:t xml:space="preserve"> статьи 210 Налогового кодекса Российской Федерации, превышающей 5 миллионов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230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части суммы налога, превышающей 650 тыс. рублей, относящейся к налоговой базе, указанной в пункте 6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статьи 210 Налогового кодекса Российской Федерации, превышающей 5 миллионов рубл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60 02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14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 06 02010 02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1 06 06032 14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14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х в судах общей  юрисдикции, мировыми судьями   за исключением Верховного Суда Российской Федерации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юстиции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33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казенное учреждение «Управление по культуре, физкультуре  и делам молодежи Лебяжского муниципального округа Кировской област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503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1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06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2 14 0000 4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2 14 0000 4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</w:rPr>
            </w:pPr>
            <w:r>
              <w:rPr/>
              <w:t>1 16 1012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1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5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зачисления на единый счет бюджета муниципального округ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  </w:t>
            </w:r>
            <w:r>
              <w:rPr/>
              <w:t>2 02 2551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муниципальных округов на поддержку отрасли куль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59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кругов на техническое оснащение региональных и муниципальных музе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0024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4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8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 19 2551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сидий на поддержку отрасли культуры из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9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е администрации Лебяж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503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1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06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2 14 0000 4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2 14 0000 4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</w:rPr>
            </w:pPr>
            <w:r>
              <w:rPr/>
              <w:t>1 16 1012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 2019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1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5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зачисления на единый счет бюджета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 02 25228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муниципальны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0024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 02 30027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 02 3002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субвенц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4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8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9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 Лебяжского муниципального округа 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6 01194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/>
            </w:pPr>
            <w:r>
              <w:rPr/>
              <w:t>1 16 10100 14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1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5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8 014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18 0240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ступления в бюджеты муниципальных округов (перечисления из бюджетов муниципальны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15001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15002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/>
            </w:pPr>
            <w:r>
              <w:rPr/>
              <w:t>2 02 1654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(гранты) бюджетам муниципальных округ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1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тац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0024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4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142"/>
              <w:jc w:val="center"/>
              <w:rPr>
                <w:color w:val="943634"/>
              </w:rPr>
            </w:pPr>
            <w:r>
              <w:rPr/>
              <w:t>2 08 0400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43634"/>
              </w:rPr>
            </w:pPr>
            <w:r>
              <w:rPr/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8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2 19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Лебяжского муниципального округа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ударственная пошлина  за 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5012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502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503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507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701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1 09044 14 0000 12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1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06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3 02994 14 0000 1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доходы от компенсации затрат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2 14 0000 4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3 14 0000 4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2 14 0000 4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2043 14 0000 4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6012 14 0000 4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4 06024 14 0000 43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6 07090 14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6 10100 14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6 1012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1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5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1402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14020 14 0001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14020 14 0002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14020 14 0003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14020 14 0004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14020 14 0005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14020 14 0006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14020 14 0007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редства самообложения граждан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5171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5172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5173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5174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5175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5176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5177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3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5020 14 5178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ициативные платежи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зачисления на единый счет бюджета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0216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5497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сидии бюджетам муниципальны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5511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муниципальных органов на проведение комплексных кадастров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 02 25555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2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субсид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0024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5082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512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3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субвенции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2 499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4 04099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7 04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7 0402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07 0405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8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Доходы бюджетов муниципальны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9 35118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9 3512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9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ума Лебяжского муниципального округа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1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зачисления на единый счет бюджета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9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комиссия Лебяжского муниципального округа Кир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 16 01054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</w:rPr>
            </w:pPr>
            <w:r>
              <w:rPr/>
              <w:t>1 16 01157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</w:rPr>
            </w:pPr>
            <w:r>
              <w:rPr/>
              <w:t>1 16 01194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34"/>
              <w:jc w:val="center"/>
              <w:rPr>
                <w:bCs/>
              </w:rPr>
            </w:pPr>
            <w:r>
              <w:rPr>
                <w:bCs/>
              </w:rPr>
              <w:t>1 16 10123 01 0000 14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1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Невыясненные поступления, зачисляемые в бюджеты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1 17 0504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муниципальных ок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6000 14 0000 18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зачисления на единый счет бюджета муниципальн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2 19 60010 14 0000 1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outlineLvl w:val="0"/>
        <w:rPr>
          <w:sz w:val="22"/>
          <w:szCs w:val="22"/>
        </w:rPr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autoSpaceDE w:val="false"/>
        <w:spacing w:before="0" w:after="20"/>
        <w:jc w:val="center"/>
        <w:outlineLvl w:val="0"/>
        <w:rPr/>
      </w:pPr>
      <w:r>
        <w:rPr/>
        <w:t xml:space="preserve">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before="0" w:after="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Лебяжского муниципального </w:t>
      </w:r>
    </w:p>
    <w:p>
      <w:pPr>
        <w:pStyle w:val="Normal"/>
        <w:autoSpaceDE w:val="false"/>
        <w:ind w:firstLine="538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 Кировской области                                            </w:t>
      </w:r>
    </w:p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>от ___________ № 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Порядок и сроки внесения изменений в перечень главных администраторов доходов бюджета муниципального образования Лебяжский муниципальный округ Киров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614"/>
        <w:jc w:val="both"/>
        <w:rPr/>
      </w:pPr>
      <w:r>
        <w:rPr>
          <w:sz w:val="28"/>
          <w:szCs w:val="28"/>
        </w:rPr>
        <w:t>Настоящий Порядок разработан в соответствии с пунктом 10 общих требований к закреплению за организация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 и определяет порядок и сроки внесения изменений в  перечень главных администраторов доходов муниципального образования Лебяжский муниципальный округ Кировской области (далее Перечень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1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внесению изменений в Перечень направляются в финансовое управление администрации Лебяжского муниципального округа (далее – финансовое управление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в финансовое управление могут направлять органы местного самоуправления, осуществляющие бюджетные полномочия главных администраторов доходов бюджета муниципального образования Лебяжский муниципальный округ (далее – Заявители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14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финансовым управлением предложений осуществляется в течение 10 рабочих дней со дня их поступл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14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предложений финансовое управление в срок, установленный пунктом 4 настоящего Порядка:</w:t>
      </w:r>
    </w:p>
    <w:p>
      <w:pPr>
        <w:pStyle w:val="Normal"/>
        <w:spacing w:lineRule="auto" w:line="360"/>
        <w:ind w:firstLine="614"/>
        <w:jc w:val="both"/>
        <w:rPr/>
      </w:pPr>
      <w:r>
        <w:rPr>
          <w:sz w:val="28"/>
          <w:szCs w:val="28"/>
        </w:rPr>
        <w:t>разрабатывает соответствующий проект правового акта администрации Лебяжского муниципального округа;</w:t>
      </w:r>
    </w:p>
    <w:p>
      <w:pPr>
        <w:pStyle w:val="Normal"/>
        <w:spacing w:lineRule="auto" w:line="360"/>
        <w:ind w:firstLine="614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виде информирует Заявителя об отказе в согласовании предложения с указанием причин отказ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согласовании предложения являются:</w:t>
      </w:r>
    </w:p>
    <w:p>
      <w:pPr>
        <w:pStyle w:val="Normal"/>
        <w:spacing w:lineRule="auto" w:line="360"/>
        <w:ind w:firstLine="61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нормативно-правовом акте Министерства финансов Российской Федерации, устанавливающем коды видов доходов бюджетов и соответствующие им коды аналитической группы подвидов доходов бюджетов, кода вида доходов, предлагаемого Заявителем к включению в Перечень;</w:t>
      </w:r>
    </w:p>
    <w:p>
      <w:pPr>
        <w:pStyle w:val="Normal"/>
        <w:spacing w:lineRule="auto" w:line="360"/>
        <w:ind w:firstLine="614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наименования кода вида (подвида доходов) муниципального района коду вида (подвиду доходов) бюджета Лебяжского муниципального округ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14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несоответствия, указанного в абзаце 3 пункта 6 настоящего Порядка, послужившего основанием для отказа в согласовании предложений, Заявитель может направить в финансовое управление предложение о внесении изменений в Перечень повто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709" w:right="851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36" w:before="100" w:after="10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68745A7E7795BC10854FE04887890CAF5BF27800C38527E6ACBE0A5A9031B86A9ECE9D096814C01EBEF31557B1FF18516EB5B783544S9M3M" TargetMode="External"/><Relationship Id="rId4" Type="http://schemas.openxmlformats.org/officeDocument/2006/relationships/hyperlink" Target="consultantplus://offline/ref=868745A7E7795BC10854FE04887890CAF5BC2B820A38527E6ACBE0A5A9031B86A9ECE9DC97834301EBEF31557B1FF18516EB5B783544S9M3M" TargetMode="External"/><Relationship Id="rId5" Type="http://schemas.openxmlformats.org/officeDocument/2006/relationships/hyperlink" Target="consultantplus://offline/ref=2616DDD406EE6E8C755D1165461B3CF24E1B66E06E21FBAE58ACA213335C0D7918248CD503B5F793B44008C39F6F7C314C247AB3780CL7M2N" TargetMode="External"/><Relationship Id="rId6" Type="http://schemas.openxmlformats.org/officeDocument/2006/relationships/hyperlink" Target="consultantplus://offline/ref=135BB13DD52CB4013BC45A641C0A49B6639BF152C80AE4D3FD16D5FE3EFCAF5C6EA6E561D3ED02EDDEC9ADC4A86CD895EF295C9E48358FF1F0NC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56:00Z</dcterms:created>
  <dc:creator>User</dc:creator>
  <dc:description/>
  <cp:keywords/>
  <dc:language>en-US</dc:language>
  <cp:lastModifiedBy>Елена Бушмелева</cp:lastModifiedBy>
  <cp:lastPrinted>2024-11-13T11:00:00Z</cp:lastPrinted>
  <dcterms:modified xsi:type="dcterms:W3CDTF">2024-11-13T08:02:00Z</dcterms:modified>
  <cp:revision>5</cp:revision>
  <dc:subject/>
  <dc:title>МУК «Пронский центр библиотечного обслуживания, культуры и досуга»</dc:title>
</cp:coreProperties>
</file>