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90"/>
        <w:gridCol w:w="2963"/>
        <w:gridCol w:w="1900"/>
      </w:tblGrid>
      <w:tr>
        <w:trPr>
          <w:trHeight w:val="1530" w:hRule="atLeast"/>
        </w:trPr>
        <w:tc>
          <w:tcPr>
            <w:tcW w:w="9780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11.2024</w:t>
            </w:r>
          </w:p>
        </w:tc>
        <w:tc>
          <w:tcPr>
            <w:tcW w:w="2790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63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</w:tr>
      <w:tr>
        <w:trPr>
          <w:trHeight w:val="50" w:hRule="atLeast"/>
        </w:trPr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ind w:left="1216" w:right="1053" w:hanging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О  внесении изменений в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постановление администрации Лебяжского муниципального округ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7.03.2023 № 134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«Об утверждении Положения о закупках товаров, работ и услуг для нужд муниципального бюджетного учреж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ольного образовательного учреждения  «Детский сад  общеразвивающего вида    № 1» пгт Лебяжье Кировской области»</w:t>
            </w:r>
          </w:p>
          <w:p>
            <w:pPr>
              <w:pStyle w:val="Normal"/>
              <w:widowControl/>
              <w:suppressAutoHyphens w:val="false"/>
              <w:spacing w:lineRule="exact" w:line="48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4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4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3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целью приведения в соответствие с ч.5 ст. 3  Федерального закона от 13.07.2011 N 223-ФЗ «О закупках товаров, работ, услуг отдельными видами юридических лиц» администрация Лебяжского муниципального округа постановляет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3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1. Внести изменения в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оложение о закупках товаров, работ и услуг для нужд муниципального бюджетного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го образовательного учреждения  «Детский сад  общеразвивающего вида    № 1» пгт Лебяжье Кировской области (далее - МБДОУ «Детский сад № 1»), утверждённое постановлением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администрации Лебяжского муниципального округа 17.03.2023 № 134, изложив абзац первый ч.1 ст. 4 Положения в новой редакции следующего содержания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3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, за исключением юридического лица, являющегося иностранным агентом в соответствии с Федеральным законом от 14 июля 2022 года N 255-ФЗ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 контроле за деятельностью лиц, находящихся под иностранным влиянием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, за исключением физического лица, являющегося иностранным агентом в соответствии с Федеральным законом от 14 июля 2022 года N 255-ФЗ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 контроле за деятельностью лиц, находящихся под иностранным влиянием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. Участник закупки для участия в неконкурентной закупке подает заявку на участие в неконкурентной закупке или иной предусмотренный положением о закупке для направления заказчику документ (далее - заявка на участие в неконкурентной закупке), для участия в конкурентной закупке подает заявку на участие в конкурентной закупке (далее при совместном упоминании - заявка на участие в закупке)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»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3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2. Директ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«Детский сад № 1»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Авдееву С.Н. обеспечить размещение изменений в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оложение о закупках товаров, работ и услуг для нужд муниципального бюджетного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тельного учреждения  «Детский сад  общеразвивающего вида    № 1» пгт Лебяжье Кировской области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 в единой информацион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3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3. Контроль за исполнением настоящего постановления возложить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я главы администрации Лебяжского муниципального округа по социальным вопросам, начальник управления образования Лебяжского муниципального округа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 Градобоеву Е.А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39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4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оящее постановление вступает в силу со дня официального опубликования.</w:t>
            </w:r>
          </w:p>
        </w:tc>
      </w:tr>
    </w:tbl>
    <w:p>
      <w:pPr>
        <w:pStyle w:val="Normal"/>
        <w:spacing w:lineRule="atLeast" w:line="10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</w:t>
      </w:r>
    </w:p>
    <w:p>
      <w:pPr>
        <w:pStyle w:val="Normal"/>
        <w:spacing w:lineRule="atLeast" w:line="10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Т.А. Обухова</w:t>
      </w:r>
    </w:p>
    <w:sectPr>
      <w:type w:val="nextPage"/>
      <w:pgSz w:w="11906" w:h="16838"/>
      <w:pgMar w:left="1531" w:right="794" w:gutter="0" w:header="0" w:top="12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ascii="Times New Roman" w:hAnsi="Times New Roman" w:eastAsia="Times New Roman" w:cs="Times New Roman"/>
      <w:kern w:val="2"/>
      <w:sz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Символ нумерации"/>
    <w:qFormat/>
    <w:rPr/>
  </w:style>
  <w:style w:type="character" w:styleId="21">
    <w:name w:val=" Знак Знак2"/>
    <w:qFormat/>
    <w:rPr>
      <w:sz w:val="32"/>
      <w:szCs w:val="24"/>
    </w:rPr>
  </w:style>
  <w:style w:type="character" w:styleId="11">
    <w:name w:val=" Знак Знак1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Style15">
    <w:name w:val=" Знак Знак"/>
    <w:qFormat/>
    <w:rPr>
      <w:rFonts w:ascii="Liberation Serif;Times New Roman" w:hAnsi="Liberation Serif;Times New Roman" w:eastAsia="Arial Unicode MS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/>
      <w:autoSpaceDE w:val="true"/>
      <w:jc w:val="both"/>
    </w:pPr>
    <w:rPr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ioaioo">
    <w:name w:val="Ii oaio?o"/>
    <w:basedOn w:val="Standard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autoSpaceDE w:val="true"/>
    </w:pPr>
    <w:rPr>
      <w:rFonts w:eastAsia="Arial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6">
    <w:name w:val="Знак Знак6"/>
    <w:basedOn w:val="Standard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kern w:val="2"/>
      <w:sz w:val="16"/>
      <w:szCs w:val="14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0:00Z</dcterms:created>
  <dc:creator>User</dc:creator>
  <dc:description/>
  <cp:keywords/>
  <dc:language>en-US</dc:language>
  <cp:lastModifiedBy>ПК</cp:lastModifiedBy>
  <cp:lastPrinted>2022-06-15T14:27:00Z</cp:lastPrinted>
  <dcterms:modified xsi:type="dcterms:W3CDTF">2024-11-07T05:10:00Z</dcterms:modified>
  <cp:revision>16</cp:revision>
  <dc:subject/>
  <dc:title>    </dc:title>
</cp:coreProperties>
</file>