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ноябрь 2024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1.11.2024 № 614 «Об утверждении Порядка предоставления многодетным семьям права на бесплатное посещение муниципального музея, находящегося в ведении Лебяжского муниципального округа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01.11.2024 № 617 «Об одобрении проекта бюджета муниципального образования Лебяжский муниципальный округ Кировской области на 2025 год и на плановый период 2026 и 2027 годов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02.11.2024 № 621 «О внесении изменений в постановление администрации Лебяжского муниципального округа от 20.09.2024 №527 «Об утверждении лимитов потребления электроэнергии и топлива учреждениями бюджетной сферы на 2025 год и плановый период 2026 и 2027 годы»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Кировской области от 06.11.2024 № 626 «О внесении изменений в постановление администрации Лебяжского муниципального округа от 17.03.2023 № 134 «Об утверждении Положения о закупках товаров, работ и услуг для нужд муниципального бюджетного учреждения дошкольного образовательного учреждения «Детский сад общеразвивающего вида    № 1» пгт Лебяжье Кировской области»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от 07.11.2024 № 627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от 07.11.2024 № 628 «О внесении изменений в постановление администрации Лебяжского муниципального округа от 29.12.2023 № 755 «Об утверждении плана реализац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 на 2024 год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от 07.11.2024 № 630 «О внесении изменений в постановление администрации Лебяжского района от 08.10.2021 № 335 «Об утверждении муниципальной программы «Развитие муниципального управления Лебяжского муниципального округа»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от 07.11.2024 № 631 «О внесении изменений в постановление администрации Лебяжского муниципального округа от 29.12.2023 №767 «Об утверждении плана реализации муниципальной программы «Развитие муниципального управления Лебяжского муниципального округа» на 2024 год»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б утверждении основных направлений бюджетной и налоговой политики муниципального образования Лебяжский муниципальный округ Кировской области на 2025 год и на плановый период 2026 и 2027 годов.</w:t>
      </w:r>
    </w:p>
    <w:p>
      <w:pPr>
        <w:pStyle w:val="Normal"/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</w:r>
    </w:p>
    <w:p>
      <w:pPr>
        <w:pStyle w:val="ConsPlusCel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2-18T11:46:00Z</dcterms:modified>
  <cp:revision>30</cp:revision>
  <dc:subject/>
  <dc:title>                            </dc:title>
</cp:coreProperties>
</file>