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Лебяж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октября по 31 октября 2024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Лебяжского муниципального округа Кировской области за период с 1 октября по 31 октября 2024 года не утверждались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0203</cp:lastModifiedBy>
  <cp:lastPrinted>2024-03-21T09:12:00Z</cp:lastPrinted>
  <dcterms:modified xsi:type="dcterms:W3CDTF">2024-10-29T05:53:00Z</dcterms:modified>
  <cp:revision>48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