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30.10.2024  №  6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4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179 473 601 руб., по расходам – в сумме 166 074 804 руб., с профицитом  в сумме  13 398 797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 xml:space="preserve">2024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9 месяцев 2024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User</cp:lastModifiedBy>
  <cp:lastPrinted>2024-10-31T16:01:00Z</cp:lastPrinted>
  <dcterms:modified xsi:type="dcterms:W3CDTF">2024-10-31T13:01:00Z</dcterms:modified>
  <cp:revision>20</cp:revision>
  <dc:subject/>
  <dc:title> </dc:title>
</cp:coreProperties>
</file>