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октябрь 2024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5.10.2024 № 598 «Об утверждении порядка определения платы за оказание услуг (выполнение работ), относящиеся к основным видам деятельности муниципальных бюджетных учреждений для граждан и юридических лиц»;</w:t>
      </w:r>
    </w:p>
    <w:p>
      <w:pPr>
        <w:pStyle w:val="ConsPlusCel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25.10.2024 № 599 «О внесении изменений в постановление администрации Лебяжского муниципального округа от 25.02.2022г № 126 «Об утверждении положения об установлении размера платы за пользование жилым помещением (платы за наем) для нанимателей жилых помещений по договорам социального  найма и договорам найма жилых помещений государственного или  муниципального жилищного фонда муниципального образования Лебяжский муниципальный округ Кировской области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30.10.2024 № 610 «</w:t>
      </w:r>
      <w:r>
        <w:rPr>
          <w:bCs/>
          <w:sz w:val="28"/>
          <w:szCs w:val="28"/>
        </w:rPr>
        <w:t>Об утверждении отчета об исполнении бюджета муниципального образования Лебяжский муниципальный округ Кировской области за 9 месяцев 2024».</w:t>
      </w:r>
    </w:p>
    <w:p>
      <w:pPr>
        <w:pStyle w:val="Normal"/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</w:r>
    </w:p>
    <w:p>
      <w:pPr>
        <w:pStyle w:val="ConsPlusCel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ПК</cp:lastModifiedBy>
  <cp:lastPrinted>2017-11-20T09:10:00Z</cp:lastPrinted>
  <dcterms:modified xsi:type="dcterms:W3CDTF">2024-11-07T08:47:00Z</dcterms:modified>
  <cp:revision>28</cp:revision>
  <dc:subject/>
  <dc:title>                            </dc:title>
</cp:coreProperties>
</file>