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ИРОВСКОЙ ОБЛАСТИ</w:t>
      </w:r>
    </w:p>
    <w:p>
      <w:pPr>
        <w:pStyle w:val="Heading2"/>
        <w:tabs>
          <w:tab w:val="clear" w:pos="708"/>
          <w:tab w:val="left" w:pos="576" w:leader="none"/>
        </w:tabs>
        <w:ind w:left="576" w:right="0" w:hanging="576"/>
        <w:rPr>
          <w:b w:val="false"/>
          <w:b w:val="false"/>
          <w:spacing w:val="28"/>
          <w:sz w:val="28"/>
          <w:szCs w:val="28"/>
        </w:rPr>
      </w:pPr>
      <w:r>
        <w:rPr>
          <w:b w:val="false"/>
          <w:spacing w:val="28"/>
          <w:sz w:val="28"/>
          <w:szCs w:val="28"/>
        </w:rPr>
      </w:r>
    </w:p>
    <w:p>
      <w:pPr>
        <w:pStyle w:val="Header"/>
        <w:numPr>
          <w:ilvl w:val="1"/>
          <w:numId w:val="2"/>
        </w:numPr>
        <w:snapToGrid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/>
      </w:pPr>
      <w:r>
        <w:rPr>
          <w:rFonts w:eastAsia="Times New Roman"/>
          <w:sz w:val="28"/>
          <w:szCs w:val="28"/>
          <w:u w:val="single"/>
        </w:rPr>
        <w:t>26.09.2024</w:t>
      </w:r>
      <w:r>
        <w:rPr>
          <w:sz w:val="28"/>
          <w:szCs w:val="28"/>
        </w:rPr>
        <w:t xml:space="preserve">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542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бяжского муниципального округа от 02.03.2022 № 130 «Об утверждении перечня должностей муниципальной службы в администрации Лебяжского муниципального округа Кировской области, её структурных  и  отраслевых подразделениях,  при замещении которых муниципальные служащие администрации Лебяжского муниципального округа Кировской области обязаны предоставлять сведения о своих доходах, расходах, об имуществе и  обязательствах 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02.03.2007 № 25-ФЗ «О муниципальной службе в Российской Федерации»,   статьёй 8 Федерального закона от 25.12.2008 N 273-ФЗ «О противодействии коррупции» 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должностей муниципальной службы в администрации Лебяжского муниципального округа Кировской области, её структурных  и  отраслевых подразделения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замещении которых муниципальные служащие администрации Лебяжского муниципального округа Кировской области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), утверждённый   постановлением администрации Лебяжского муниципального округа от 02.03.2022 № 130, изложив пункты 2, 4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Старшему инспектору по кадрам И.С. Хлоповой ознакомить муниципальных служащих администрации Лебяжского муниципального округа с данным постановл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официального опубликования.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Глава Лебяжского </w:t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муниципального округа  Т.А. Обухова</w:t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4"/>
          <w:szCs w:val="28"/>
        </w:rPr>
      </w:pPr>
      <w:r>
        <w:rPr>
          <w:sz w:val="24"/>
          <w:szCs w:val="28"/>
        </w:rPr>
        <w:t>УТВЕРЖДЁН</w:t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4"/>
          <w:szCs w:val="28"/>
        </w:rPr>
      </w:pPr>
      <w:r>
        <w:rPr>
          <w:sz w:val="24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4"/>
          <w:szCs w:val="28"/>
        </w:rPr>
      </w:pPr>
      <w:r>
        <w:rPr>
          <w:sz w:val="24"/>
          <w:szCs w:val="28"/>
        </w:rPr>
        <w:t>Лебяжского района</w:t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4"/>
          <w:szCs w:val="28"/>
        </w:rPr>
      </w:pPr>
      <w:r>
        <w:rPr>
          <w:sz w:val="24"/>
          <w:szCs w:val="28"/>
        </w:rPr>
        <w:t xml:space="preserve">от </w:t>
      </w:r>
      <w:r>
        <w:rPr>
          <w:sz w:val="24"/>
          <w:szCs w:val="28"/>
          <w:u w:val="single"/>
        </w:rPr>
        <w:t xml:space="preserve">26.09.2024 </w:t>
      </w:r>
      <w:r>
        <w:rPr>
          <w:sz w:val="24"/>
          <w:szCs w:val="28"/>
        </w:rPr>
        <w:t xml:space="preserve">№ </w:t>
      </w:r>
      <w:r>
        <w:rPr>
          <w:sz w:val="24"/>
          <w:szCs w:val="28"/>
          <w:u w:val="single"/>
        </w:rPr>
        <w:t>542</w:t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Изменения в Перечень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ей муниципальной службы в администрации Лебяжского муниципального округа Кировской области, её структурных  и  отраслевых подразделениях, при замещении которых муниципальные служащие администрации Лебяжского муниципального округа Кировской области обязаны предоставлять сведения о своих доходах 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 2.Главные должности муниципальной служб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Начальник управления по культуре, физкультуре и делам молодёж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Заместитель начальника управления образования Лебяжского муниципальн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Заместитель начальника организационно-прав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Заведующий отделом градостроительства, архитектуры и жизнеобеспе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Заместитель заведующего отделом градостроительства, архитектуры и жизнеобеспечения;</w:t>
      </w:r>
    </w:p>
    <w:p>
      <w:pPr>
        <w:pStyle w:val="Normal"/>
        <w:jc w:val="both"/>
        <w:rPr/>
      </w:pPr>
      <w:r>
        <w:rPr>
          <w:sz w:val="26"/>
          <w:szCs w:val="26"/>
        </w:rPr>
        <w:t>2.6.Заведующий отделом экономики и государственной поддержки сельского хозяйства;</w:t>
      </w:r>
    </w:p>
    <w:p>
      <w:pPr>
        <w:pStyle w:val="Normal"/>
        <w:jc w:val="both"/>
        <w:rPr/>
      </w:pPr>
      <w:r>
        <w:rPr>
          <w:sz w:val="26"/>
          <w:szCs w:val="26"/>
        </w:rPr>
        <w:t>2.7.Заведующий отделом по муниципальному имуществу и земельным ресурсам;</w:t>
      </w:r>
    </w:p>
    <w:p>
      <w:pPr>
        <w:pStyle w:val="Normal"/>
        <w:jc w:val="both"/>
        <w:rPr/>
      </w:pPr>
      <w:r>
        <w:rPr>
          <w:sz w:val="26"/>
          <w:szCs w:val="26"/>
        </w:rPr>
        <w:t>2.8.Заведующий отделом по бухгалтерскому учёту;</w:t>
      </w:r>
    </w:p>
    <w:p>
      <w:pPr>
        <w:pStyle w:val="Normal"/>
        <w:jc w:val="both"/>
        <w:rPr/>
      </w:pPr>
      <w:r>
        <w:rPr>
          <w:sz w:val="26"/>
          <w:szCs w:val="26"/>
        </w:rPr>
        <w:t>2.9.Заместитель заведующего отделом по бухгалтерскому учё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0.Заведующий отделом по работе с населением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 4.Старшие должности муниципальной службы: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1.Главный специалист по дорожной деятельности;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2.Главный специалист по работе с земельными ресурсами;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3.Главный специалист по государственной поддержке сельского хозяйства, экономист-бухгалтер;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4.  Главный специалист по работе с муниципальным имуществом;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5. Главный   специалист по муниципальным закупкам;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6"/>
          <w:szCs w:val="26"/>
        </w:rPr>
        <w:t>4.6. Главный специалист по муниципальному контролю и земельным ресурсам;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7. Главный специалист, юрисконсульт организационно-правового управления;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8. Ведущий специалист по благоустройству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9. Ведущий специалист по муниципальным закупкам.».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widowControl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06:00Z</dcterms:created>
  <dc:creator>1002</dc:creator>
  <dc:description/>
  <cp:keywords/>
  <dc:language>en-US</dc:language>
  <cp:lastModifiedBy>User</cp:lastModifiedBy>
  <cp:lastPrinted>2024-09-10T15:27:00Z</cp:lastPrinted>
  <dcterms:modified xsi:type="dcterms:W3CDTF">2024-10-08T07:06:00Z</dcterms:modified>
  <cp:revision>4</cp:revision>
  <dc:subject/>
  <dc:title> </dc:title>
</cp:coreProperties>
</file>