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Лебяж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Лебяжского муниципального округа муниципального района Кировской области в период с 1 июля по 30 сентябр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</cp:lastModifiedBy>
  <dcterms:modified xsi:type="dcterms:W3CDTF">2024-10-11T08:09:00Z</dcterms:modified>
  <cp:revision>67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