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>в жилищном фонде Лебяжского муниципального округа Кировской области</w:t>
        <w:br/>
        <w:t>по состоянию на 01.10.2024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требований законодательства в области энергосбережения продолжается реализация мероприятий, способствующих энергосбережению и повышению энергетической эффективности на территории Кировской обла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>По состоянию на 01.10.2024 года на территории округа число многоквартирных домов всего – 9, из них фактически оснащено приборами учета – 5. Количество приборов учета, введенных в эксплуатацию – 13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 xml:space="preserve">Число жилых домов (индивидуально–определенных) зданий всего – 2146, фактически оснащено приборами учета – 2106. Количество приборов учета, введенных в эксплуатацию – 3899. В </w:t>
      </w:r>
      <w:r>
        <w:rPr>
          <w:bCs/>
          <w:sz w:val="26"/>
          <w:szCs w:val="26"/>
        </w:rPr>
        <w:t>2024</w:t>
      </w:r>
      <w:r>
        <w:rPr>
          <w:sz w:val="26"/>
          <w:szCs w:val="26"/>
        </w:rPr>
        <w:t xml:space="preserve"> году установка (общедомовых) приборов учета потребления коммунальных ресурсов не проводилась.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sz w:val="26"/>
          <w:szCs w:val="26"/>
        </w:rPr>
        <w:t>Оснащенность многоквартирных домов Лебяжского муниципального округа общедомовыми приборами учета используемых энергетических ресурсов по состоянию на 01.10.2024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614"/>
      </w:tblGrid>
      <w:tr>
        <w:trPr>
          <w:trHeight w:val="1013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ая вод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ConsPlus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>Администрацией Лебяжского муниципального округа проводится работа с собственниками жилых помещений в части разъяснений требований законодательства в сфере энергосбережения и повышения энергетической эффективности, о необходимости соблюдений данных требований, а также возможной экономии вследствие внедрения энергоэффективных технологий, использования энергоэффективного оборудования и материалов, в том числе установки приборов учета используемых энергетических ресурсов.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suppressAutoHyphens w:val="true"/>
      <w:spacing w:before="0" w:after="12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0203</cp:lastModifiedBy>
  <cp:lastPrinted>1995-11-21T17:41:00Z</cp:lastPrinted>
  <dcterms:modified xsi:type="dcterms:W3CDTF">2024-10-11T07:16:00Z</dcterms:modified>
  <cp:revision>15</cp:revision>
  <dc:subject/>
  <dc:title>Аналитический отчет</dc:title>
</cp:coreProperties>
</file>