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7</w:t>
      </w:r>
    </w:p>
    <w:p>
      <w:pPr>
        <w:pStyle w:val="Normal"/>
        <w:spacing w:lineRule="auto" w:line="276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/>
        <w:t>за 1 полугодие 2024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Лебяжский муниципальный округ Кировской области  за 1 полугодие 2024 го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бюджета муниципального образования Лебяжский муниципальный округ Кировской области (далее - бюджет муниципального округа) осуществлялось в соответствии со сводной бюджетной росписью бюджета  муниципального округа и кассовым планом  за 1 полугодие 2024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бюджета муниципального округа исполнены в сумме 112 315 486 руб.,  расходы   бюджета  в  сумме 104 372 414 руб. с профицитом  7 943 072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ходы бюджета исполнены на 51,0% к годовым бюджетным назначениям. Из них объём налоговых и неналоговых доходов (далее – собственные доходы) составил 34 892 210 руб. или исполнен на 69,7 % к годовому плану, безвозмездных поступлений – 77 423 276 руб. или  45,5 %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 налоговым доходам – 72,0%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 неналоговым доходам – 58,4%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 на доходы физических лиц поступил в сумме 16 957 470 руб. или 87,9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и, взимаемые в связи с применением упрощенной системы налогообложения -  6 459 609 руб. или 76,1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налог на имущество организаций – 318 509 руб. или 61,1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земельный налог – 647 900 руб. или 31,5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арендная плата за землю – 530 135 руб. или 30,7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арендная плата за муниципальное имущество – 483 378 руб. или  44,9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доходы от продажи земельных участков –  641 047 руб. или 2 564,2%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</w:t>
      </w:r>
      <w:r>
        <w:rPr>
          <w:sz w:val="26"/>
          <w:szCs w:val="26"/>
        </w:rPr>
        <w:t xml:space="preserve">муниципального образования за 1 полугодие 2024 года исполнены на 44,5%  к годовому плану  или в сумме 104 372 414 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ссигнования бюджета муниципального округа запланированы по 1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ограмм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всех источников средств  бюджета. Объём бюджетных ассигнований по муниципальным программам за 1 полугодие 2024 года исполнен на 44,5 процента. Исполнение бюджета по расходам, за исключением средств на содержание  контрольно-счетной комиссии и Думы муниципального округа,   составило  103 978 185 руб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Из 15 муниципальных программ, принятых к исполнению, на 80 и более процентов исполнена  1 программа,  от 40  до 55 процентов – 4 программы, от 28% до 40% - 6 программ, от 1,5% до 8% - 3 программы, не освоены ассигнования по 1 программе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редиторская задолженность на 01.07.2024  года составляет 7 846,4 тыс. руб., в т. ч. по заработной плате с начислениями – 3 951,5 тыс. руб. или  50,4%, содержание автодорог  - 3 102,9 тыс. руб. или 39,5 %. Просроченной кредиторской задолженности 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ебиторская задолженность на 01.07.2024 выразилась в сумме 5 388,0 тыс. руб., задолженность по доходам – 5 036,6 тыс. руб., в том числе просроченная задолженность -1 795,2 тыс.руб. (заложенность ФНС – 1615,0 тыс.руб.; задолженность по аренде земли, аренде имущества, квартплате  180,2 тыс. руб.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ый долг перед кредитными организациями на отчетную дату  отсутствует. 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отсутствуют. Имеется кредиторская задолженность по кредиту перед другим бюджетом бюджетной системы Российской Федерации   в размере 5 000 000 руб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ной части бюджета характеризуется своевременной выплатой заработной платы работникам муниципальных учреждений и социальных выплат населению,  обслуживанием муниципального долг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4 год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3:00Z</dcterms:created>
  <dc:creator>Юрист</dc:creator>
  <dc:description/>
  <cp:keywords/>
  <dc:language>en-US</dc:language>
  <cp:lastModifiedBy>Оксана</cp:lastModifiedBy>
  <cp:lastPrinted>2022-05-11T13:08:00Z</cp:lastPrinted>
  <dcterms:modified xsi:type="dcterms:W3CDTF">2024-08-02T12:36:00Z</dcterms:modified>
  <cp:revision>45</cp:revision>
  <dc:subject/>
  <dc:title/>
</cp:coreProperties>
</file>