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 _________2024                                                  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Лебяжского муниципального округа от 08.07.2022 №177 «Об утверждении положения о порядке установления и выплаты пенсии за выслугу лет лицам, замещавшим должности муниципальной службы Лебяжского муниципального округа, в новой редакци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/>
        <w:ind w:firstLine="426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протоколом заседания  совета Думы Лебяжского муниципального округа от 31.08.2024 № ,    Дума Лебяжского муниципального округа  РЕШИЛА:</w:t>
      </w:r>
    </w:p>
    <w:p>
      <w:pPr>
        <w:pStyle w:val="Normal"/>
        <w:spacing w:lineRule="atLeast" w:line="3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Лебяжского муниципального округа  от 08.07.2022 №177 «Об утверждении положения о порядке установления и выплаты пенсии за выслугу лет лицам, замещавшим должности муниципальной службы Лебяжского муниципального округа, в новой редакции» следующие изменения:</w:t>
      </w:r>
    </w:p>
    <w:p>
      <w:pPr>
        <w:pStyle w:val="Normal"/>
        <w:spacing w:lineRule="atLeast" w:line="340"/>
        <w:ind w:firstLine="426"/>
        <w:jc w:val="both"/>
        <w:rPr/>
      </w:pPr>
      <w:r>
        <w:rPr>
          <w:sz w:val="28"/>
          <w:szCs w:val="28"/>
        </w:rPr>
        <w:t>- Часть 14 статьи 3. «Порядок назначения,  определения среднемесячного денежного содержания, выплаты, перерасчёта  пенсии» Положения о порядке установления и выплаты пенсии за выслугу лет лицам, замещавшим должности муниципальной службы Лебяжского муниципального округа, в новой редакции, утверждённого  решением Думы Лебяжского муниципального округа  от 08.07.2022 №177 «Об утверждении положения о порядке установления и выплаты пенсии за выслугу лет лицам, замещавшим должности муниципальной службы Лебяжского муниципального округа, в новой редакции»  изложить в новой редакции следующего содержания:</w:t>
      </w:r>
    </w:p>
    <w:p>
      <w:pPr>
        <w:pStyle w:val="Normal"/>
        <w:spacing w:lineRule="atLeast" w:line="340"/>
        <w:ind w:firstLine="426"/>
        <w:jc w:val="both"/>
        <w:rPr/>
      </w:pPr>
      <w:r>
        <w:rPr>
          <w:sz w:val="28"/>
          <w:szCs w:val="28"/>
        </w:rPr>
        <w:t>«14. Перерасчет размера пенсии за выслугу лет производится в случае последующего после назначения пенсии за выслугу лет увеличения на год и более продолжительности стажа муниципальной службы, с учетом которого определяется размер пенсии за выслугу лет, и (или) замещения должности муниципальной службы с более высоким должностным окладом не менее 12 полных месяцев по личному заявлению гражданина.</w:t>
      </w:r>
    </w:p>
    <w:p>
      <w:pPr>
        <w:pStyle w:val="Normal"/>
        <w:spacing w:lineRule="atLeast" w:line="3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мер пенсии за выслугу лет, назначенной до вступления в силу настоящего  решения, может быть пересчитан в соответствии с настоящим Положением на основании письменного заявления, поданного лицом, являвшимся получателем пенсии за выслугу лет на дату вступления в силу настоящего решения. В данном случае перерасчет пенсии за выслугу лет производится исходя из среднемесячного денежного содержания подавшего заявление муниципального служащего, которое рассчитывается в соответствии с частями 2-9 статьи 3  настоящего Положения. Если в результате перерасчёта размер пенсии за выслугу лет  уменьшается по сравнению с установленным ранее, пенсия за выслугу лет выплачивается в размере, установленном до перерасчета пенсии.</w:t>
      </w:r>
    </w:p>
    <w:p>
      <w:pPr>
        <w:pStyle w:val="Normal"/>
        <w:spacing w:lineRule="atLeast" w:line="3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расчет размера пенсии за выслугу лет производится с 1-го числа месяца, следующего за месяцем, в котором гражданин обратился за перерасчетом размера пенсии.»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 1 января 2025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6"/>
        <w:gridCol w:w="2127"/>
      </w:tblGrid>
      <w:tr>
        <w:trPr/>
        <w:tc>
          <w:tcPr>
            <w:tcW w:w="4360" w:type="dxa"/>
            <w:tcBorders/>
          </w:tcPr>
          <w:p>
            <w:pPr>
              <w:pStyle w:val="Normal"/>
              <w:ind w:right="-392" w:hanging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Лебяжского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Гуляев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бяжского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Обухов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: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администрации    Лебяжского муниципального округа, начальник организационно-правового управлени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Логинов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Лебяжского муниципального округа по экономике и  финансам, начальник финанс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го муниципального окру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.И. Скаредин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MS PMincho" w:hAnsi="Thorndale AMT;MS PMincho" w:eastAsia="Thorndale AMT;MS PMincho" w:cs="Thorndale AMT;MS PMincho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45:00Z</dcterms:created>
  <dc:creator>Kompuk</dc:creator>
  <dc:description/>
  <cp:keywords/>
  <dc:language>en-US</dc:language>
  <cp:lastModifiedBy>u0103</cp:lastModifiedBy>
  <cp:lastPrinted>2024-09-23T09:40:00Z</cp:lastPrinted>
  <dcterms:modified xsi:type="dcterms:W3CDTF">2024-09-23T06:40:00Z</dcterms:modified>
  <cp:revision>4</cp:revision>
  <dc:subject/>
  <dc:title>ДУМА ЛЕБЯЖСКОГО МУНИЦИПАЛЬНОГО ОКРУГА</dc:title>
</cp:coreProperties>
</file>