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 02.08.2024  №  4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4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112 315 486 руб., по расходам – в сумме 104 372 414 руб., с профицитом  в сумме  7 943 07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4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4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4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1 полугодие 2024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Оксана</cp:lastModifiedBy>
  <cp:lastPrinted>2023-05-05T09:51:00Z</cp:lastPrinted>
  <dcterms:modified xsi:type="dcterms:W3CDTF">2024-08-02T12:16:00Z</dcterms:modified>
  <cp:revision>16</cp:revision>
  <dc:subject/>
  <dc:title> </dc:title>
</cp:coreProperties>
</file>