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Heading2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10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1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717" w:hRule="atLeast"/>
        </w:trPr>
        <w:tc>
          <w:tcPr>
            <w:tcW w:w="981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>27.08.2024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№ </w:t>
            </w:r>
            <w:r>
              <w:rPr>
                <w:rFonts w:eastAsia="Times New Roman"/>
                <w:sz w:val="28"/>
                <w:szCs w:val="28"/>
                <w:u w:val="single"/>
              </w:rPr>
              <w:t>4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9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О внесении изменений в постановление администрации Лебяжского муниципального округа от 02.08.2023 № 423 «Об устойчивости функционирования организаций, </w:t>
            </w:r>
            <w:r>
              <w:rPr>
                <w:rFonts w:cs="Liberation Serif;Times New Roman"/>
                <w:b/>
                <w:spacing w:val="-6"/>
                <w:sz w:val="28"/>
                <w:szCs w:val="28"/>
              </w:rPr>
              <w:t xml:space="preserve">осуществляющих свою деятельность </w:t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Liberation Serif;Times New Roman"/>
                <w:b/>
                <w:spacing w:val="-6"/>
                <w:sz w:val="28"/>
                <w:szCs w:val="28"/>
              </w:rPr>
              <w:t xml:space="preserve">на территории Лебяжского муниципального округа </w:t>
            </w:r>
          </w:p>
          <w:p>
            <w:pPr>
              <w:pStyle w:val="Normal"/>
              <w:snapToGrid w:val="false"/>
              <w:jc w:val="center"/>
              <w:rPr>
                <w:rFonts w:cs="Liberation Serif;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Liberation Serif;Times New Roman"/>
                <w:b/>
                <w:spacing w:val="-6"/>
                <w:sz w:val="28"/>
                <w:szCs w:val="28"/>
              </w:rPr>
              <w:t>в мирное и военное время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  соответствии  с   постановлением   Правительства   Кировской   обл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0.12.2016 № 34/264 «Об утверждении Положения о комиссии по повышению устойчивости функционирования организаций Кировской области» и в целях содействия устойчивому функционированию  организаций всех форм собственности, а также </w:t>
            </w:r>
            <w:r>
              <w:rPr>
                <w:rFonts w:cs="Liberation Serif;Times New Roman"/>
                <w:sz w:val="28"/>
                <w:szCs w:val="28"/>
                <w:lang w:eastAsia="ar-SA"/>
              </w:rPr>
              <w:t>в целях системного и скоординированного характера организации работ по повышению устойчивости функционирования организаций, осуществляющих свою деятельность на территории Лебяжского муниципального округа, в чрезвычайных ситуациях муниципального и локального уровня и планирования мероприятий по поддержанию их устойчивого функционирования в мирное и военное время, администрация Лебяжского муниципального округа ПОСТАНОВЛЯ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Внести изменения в состав комиссии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, изложив его в новой редакции согласно приложе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Настоящее постановление вступает в силу с момента подписания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  <w:t xml:space="preserve">Глава Лебяжского </w:t>
      </w:r>
    </w:p>
    <w:p>
      <w:pPr>
        <w:pStyle w:val="Normal"/>
        <w:spacing w:lineRule="atLeast" w:line="100"/>
        <w:rPr/>
      </w:pPr>
      <w:r>
        <w:rPr>
          <w:sz w:val="28"/>
          <w:szCs w:val="34"/>
        </w:rPr>
        <w:t>муниципального округа    Т.А. Обухова</w:t>
      </w: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6456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бяжского  муниципального округа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7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61</w:t>
      </w:r>
    </w:p>
    <w:p>
      <w:pPr>
        <w:pStyle w:val="TextBody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sz w:val="28"/>
          <w:szCs w:val="28"/>
        </w:rPr>
        <w:t>СОСТАВ</w:t>
      </w:r>
    </w:p>
    <w:p>
      <w:pPr>
        <w:pStyle w:val="TextBody"/>
        <w:spacing w:lineRule="atLeast" w:line="100"/>
        <w:jc w:val="center"/>
        <w:rPr/>
      </w:pPr>
      <w:r>
        <w:rPr>
          <w:rStyle w:val="StrongEmphasis"/>
          <w:rFonts w:cs="Liberation Serif;Times New Roman"/>
          <w:sz w:val="28"/>
          <w:szCs w:val="28"/>
          <w:lang w:eastAsia="ar-SA"/>
        </w:rPr>
        <w:t>комиссии по повышению устойчивости функционирования организаций, осуществляющих свою деятельность на территории Лебяжского муниципального округа, в мирное и военное время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TextBody"/>
        <w:spacing w:lineRule="atLeast" w:line="100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ДНИКОВА                  -    Первый     заместитель   главы        администрации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втина Евгеньевна             Лебяжского  муниципального округа, председатель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ЕЕВА                    -    заведующий отделом экономики и  государственной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Татьяна Александровна        поддержки    сельского     хозяйс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 комиссии 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ШИНА                     -    главный     специалист     по    делам      гражданско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а Арсеньевна               обороны    и    чрезвычайным  ситуациям,  секретарь</w:t>
      </w:r>
    </w:p>
    <w:p>
      <w:pPr>
        <w:pStyle w:val="Style20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лены комиссии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0"/>
        <w:rPr/>
      </w:pPr>
      <w:r>
        <w:rPr/>
      </w:r>
    </w:p>
    <w:tbl>
      <w:tblPr>
        <w:tblW w:w="99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6690"/>
      </w:tblGrid>
      <w:tr>
        <w:trPr>
          <w:trHeight w:val="1695" w:hRule="atLeast"/>
        </w:trPr>
        <w:tc>
          <w:tcPr>
            <w:tcW w:w="322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РОВИН                      -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  <w:p>
            <w:pPr>
              <w:pStyle w:val="Style17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>Инженер   Лебяжского   линейного  технического  узла Советского    межрайонного     центра       технической эксплуатации  телекоммуникаций  Кировский  филиал публичного акционерного общества «Ростелеком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                            -  главный врач Кировского областного государственн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орь Сергеевич                 бюджетного          учреждения              здравоохранения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Лебяжская     центральная     районная        больница»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ХЕЕВ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-   начальник  пункта  полиции  «Лебяжский»   МО МВ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Иванович           России   «Нолинский»  (по согласованию)</w:t>
      </w:r>
    </w:p>
    <w:p>
      <w:pPr>
        <w:pStyle w:val="Style20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Н                         -    директор   общества   с  ограниченной   ответствен-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й Леонтьевич               ностью  «Услуга» (по согласованию)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АМИГУЛЛИН             -     старший мас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ржумского  РЭС   Лебяжской  зоны Денис Габдульбарович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лиала «Кировэнерго» МРСК Центра и Приволжья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по согласованию)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/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ХОХЛОВ                         -   начальник    36       пожарно   -   спасательной     част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оман Александрович        5 пожарно - спасательного    отряда       Федеральной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тивопожарной  службы  ГПС Главного управления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ЧС России по Кировской области (по согласованию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</w:t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sz w:val="28"/>
          <w:szCs w:val="28"/>
          <w:lang w:eastAsia="ar-SA"/>
        </w:rPr>
      </w:pPr>
      <w:r>
        <w:rPr>
          <w:rFonts w:cs="Liberation Serif;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cs="Liberation Serif;Times New Roman"/>
          <w:b/>
          <w:b/>
          <w:bCs/>
          <w:sz w:val="28"/>
          <w:szCs w:val="28"/>
          <w:lang w:eastAsia="ar-SA"/>
        </w:rPr>
      </w:pPr>
      <w:r>
        <w:rPr>
          <w:rFonts w:cs="Liberation Serif;Times New Roman"/>
          <w:b/>
          <w:bCs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425" w:right="611" w:gutter="0" w:header="0" w:top="765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umberland AMT;MS Mincho" w:hAnsi="Cumberland AMT;MS Mincho" w:eastAsia="Cumberland AMT;MS Mincho" w:cs="Cumberland AMT;MS Mincho"/>
      <w:sz w:val="20"/>
      <w:szCs w:val="20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4-08-28T08:35:00Z</cp:lastPrinted>
  <dcterms:modified xsi:type="dcterms:W3CDTF">2024-08-28T05:35:00Z</dcterms:modified>
  <cp:revision>2</cp:revision>
  <dc:subject/>
  <dc:title>kolontitul</dc:title>
</cp:coreProperties>
</file>