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085" cy="6997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.09.2024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7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49 «</w:t>
      </w:r>
      <w:r>
        <w:rPr>
          <w:b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9  «</w:t>
      </w:r>
      <w:r>
        <w:rPr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ёжи Е.А. Новгородцев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41" w:leader="none"/>
        </w:tabs>
        <w:suppressAutoHyphens w:val="false"/>
        <w:spacing w:lineRule="auto" w:line="360"/>
        <w:ind w:lef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стоящее постановление подлежит официальному опубликованию и 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10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      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Обухова</w:t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ind w:firstLine="64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ind w:left="4480" w:hanging="4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2.09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46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культуры и туризма в Лебяжском муниципаль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ind w:right="2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24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культуры и туризма в Лебяжском муниципальном округ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right="24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троку «Объёмы ассигнований муниципальной программы» изложить в следующей редакции:</w:t>
      </w:r>
    </w:p>
    <w:tbl>
      <w:tblPr>
        <w:tblW w:w="10067" w:type="dxa"/>
        <w:jc w:val="left"/>
        <w:tblInd w:w="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36"/>
        <w:gridCol w:w="8031"/>
      </w:tblGrid>
      <w:tr>
        <w:trPr>
          <w:trHeight w:val="400" w:hRule="atLeast"/>
        </w:trPr>
        <w:tc>
          <w:tcPr>
            <w:tcW w:w="2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  ассигнований     муниципальной программы                                  </w:t>
            </w:r>
          </w:p>
        </w:tc>
        <w:tc>
          <w:tcPr>
            <w:tcW w:w="8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ассигнований муниципальной программы составит  – 201 150 795,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уб.,       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в том числе: 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за счёт федерального  бюджета –  644 286,06 руб.;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за счёт средств областного бюджета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9 102 280,57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уб.;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за счёт местного бюджета – 101 404 228,37 руб.</w:t>
            </w:r>
          </w:p>
          <w:tbl>
            <w:tblPr>
              <w:tblW w:w="8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112"/>
              <w:gridCol w:w="1097"/>
              <w:gridCol w:w="1079"/>
              <w:gridCol w:w="1135"/>
              <w:gridCol w:w="1097"/>
              <w:gridCol w:w="1189"/>
            </w:tblGrid>
            <w:tr>
              <w:trPr>
                <w:trHeight w:val="241" w:hRule="atLeast"/>
              </w:trPr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Источники финансирования</w:t>
                  </w:r>
                </w:p>
              </w:tc>
              <w:tc>
                <w:tcPr>
                  <w:tcW w:w="670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16"/>
                      <w:szCs w:val="16"/>
                      <w:highlight w:val="yellow"/>
                      <w:lang w:eastAsia="ar-SA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16"/>
                      <w:szCs w:val="16"/>
                      <w:highlight w:val="yellow"/>
                      <w:lang w:eastAsia="ar-SA"/>
                    </w:rPr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22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23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2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25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26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Итого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ВСЕГО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35519376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44518802,0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44285788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38547611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38279218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1150795,0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Федеральный бюджет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41641,43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34685,56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567959,07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0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644286,06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Областной бюджет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16355426,57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18454013,07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2735340,93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628400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92910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99102280,57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Местный бюджет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19122308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6030103,37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20982488,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17919211,00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eastAsia="Arial" w:cs="Times New Roman"/>
                      <w:sz w:val="16"/>
                      <w:szCs w:val="16"/>
                      <w:highlight w:val="yellow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17350118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6"/>
                      <w:szCs w:val="16"/>
                      <w:lang w:val="en-US" w:bidi="ar"/>
                    </w:rPr>
                    <w:t>101404228,37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8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4 </w:t>
      </w:r>
      <w:r>
        <w:rPr>
          <w:rFonts w:cs="Times New Roman" w:ascii="Times New Roman" w:hAnsi="Times New Roman"/>
          <w:spacing w:val="-2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1 изложить в следующей редакции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Общий объем ассигнований муниципальной программы составит  –          201 150 795,0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уб.,       </w:t>
      </w:r>
    </w:p>
    <w:p>
      <w:pPr>
        <w:pStyle w:val="Normal"/>
        <w:tabs>
          <w:tab w:val="clear" w:pos="709"/>
          <w:tab w:val="left" w:pos="7920" w:leader="none"/>
        </w:tabs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в том числе: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за счёт федерального  бюджета –  644 286,06 руб.;        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за счёт средств областного бюджета –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102 280,57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уб.;           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за счёт местного бюджета – 101 404 228,37 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сходы на реализацию муниципальной программы за счёт средств местного бюджета» 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3 к муниципальной программе) изложить в новой редакции согласно приложению 2.</w:t>
      </w:r>
      <w:r>
        <w:rPr>
          <w:rFonts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ёт всех источников финансирования» (приложение № 4 к муниципальной программе) изложить в новой редакции согласно приложению 3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sectPr>
          <w:type w:val="nextPage"/>
          <w:pgSz w:w="11906" w:h="16838"/>
          <w:pgMar w:left="1374" w:right="452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autoSpaceDE w:val="false"/>
        <w:ind w:left="9086" w:hanging="9086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tbl>
      <w:tblPr>
        <w:tblW w:w="5323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за счёт средств бюджета муниципального округа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39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94"/>
        <w:gridCol w:w="2076"/>
        <w:gridCol w:w="2115"/>
        <w:gridCol w:w="1545"/>
        <w:gridCol w:w="1440"/>
        <w:gridCol w:w="1575"/>
        <w:gridCol w:w="1424"/>
        <w:gridCol w:w="1520"/>
        <w:gridCol w:w="1561"/>
      </w:tblGrid>
      <w:tr>
        <w:trPr>
          <w:trHeight w:val="51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0" w:leader="none"/>
                <w:tab w:val="left" w:pos="576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рублей)</w:t>
            </w:r>
          </w:p>
        </w:tc>
      </w:tr>
      <w:tr>
        <w:trPr>
          <w:trHeight w:val="51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Итого</w:t>
            </w:r>
          </w:p>
        </w:tc>
      </w:tr>
      <w:tr>
        <w:trPr>
          <w:trHeight w:val="18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 и туризма в Лебяжском муниципальном округе»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9 122 3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6 030 103,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0 982 48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7 919 211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7 350 118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01 404 228,37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718 5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0 175 709,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288 5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 441 5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 060 1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8 684 508,37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925 2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0 467 38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 504 135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415 63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360 13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0 672 563,00</w:t>
            </w:r>
          </w:p>
        </w:tc>
      </w:tr>
      <w:tr>
        <w:trPr>
          <w:trHeight w:val="37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ебяжская МЦБ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 693 6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081 10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698 553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845 187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793 494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3 112 026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ОУ ДОД Лебяжская ДШ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4 4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57 599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317 5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221 5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77 5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678 727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К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80 3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48 31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73 7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95 289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58 789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256 404,00</w:t>
            </w:r>
          </w:p>
        </w:tc>
      </w:tr>
      <w:tr>
        <w:trPr>
          <w:trHeight w:val="18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Развитие современного туристического комплекс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70 6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39 1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54 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 872 398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70 6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39 1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54 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 872 398,00</w:t>
            </w:r>
          </w:p>
        </w:tc>
      </w:tr>
      <w:tr>
        <w:trPr>
          <w:trHeight w:val="20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Развитие и поддержка культурно-досуговой , концертной деятельности и народного творчества в Лебяжскоммуниципальном округ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5 954 5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 528 28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 749 935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 811 43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 755 93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6 800 165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954 5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 528 28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749 935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811 43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755 93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6 800 165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</w:tr>
      <w:tr>
        <w:trPr>
          <w:trHeight w:val="2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ебели  муниципальному бюджетному учреждению Лебяжская "Централизованная клубная система" Лебяжского муниципального округа Кировской област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 693 6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081 10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5 698 553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845 187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793 494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3 112 026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Соисполнитель МКУ ЦК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 693 6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081 10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698 553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845 187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793 494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3 112 026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  -информационного обслуживания населения Лебяжского муниципального окру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73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0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09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732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ебяжская МЦБ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73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2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9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732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ебяжская МЦБ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04 4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57 599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317 5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221 5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177 5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678 727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ебяжская МЦБ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4 4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57 599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317 5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221 5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77 5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678 727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ополнительного образования детей в детской школе искусств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80 3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48 31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173 7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95 289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58 789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256 404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БУ ДО Лебяжская ДШ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80 3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48 31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1737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95 289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58 789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256 404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 музейного дела в Лебяжском муниципальном округе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5 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 600,00</w:t>
            </w:r>
          </w:p>
        </w:tc>
      </w:tr>
      <w:tr>
        <w:trPr>
          <w:trHeight w:val="74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К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60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К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163 5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376 9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682 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622 9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541 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 387 778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63 5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376 9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682 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622 9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541 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387 778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МКУ ЛК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ведение бухгалтерского учёта в учреждениях культуры Лебяжского муниципального округ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 554 9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8 798 809,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605 6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818 6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518 6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1 296 730,37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554 9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 798 809,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605 6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818 6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518 6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1 296 730,37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ь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хозяйственного обслуживания   учреждений культур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9 122 3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6 030 103,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0 982 48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7 919 211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7 350 118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01 404 228,37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УКФД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718 5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0 175 709,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288 55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 441 5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 060 1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8 684 508,37</w:t>
            </w:r>
          </w:p>
        </w:tc>
      </w:tr>
      <w:tr>
        <w:trPr>
          <w:trHeight w:val="144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925 2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0 467 38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 504 135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415 63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360 13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0 672 563,0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Normal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tbl>
      <w:tblPr>
        <w:tblW w:w="5464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за счёт всех источников финансирования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04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5"/>
        <w:gridCol w:w="1683"/>
        <w:gridCol w:w="2925"/>
        <w:gridCol w:w="1985"/>
        <w:gridCol w:w="1419"/>
        <w:gridCol w:w="1354"/>
        <w:gridCol w:w="1390"/>
        <w:gridCol w:w="1445"/>
        <w:gridCol w:w="1268"/>
        <w:gridCol w:w="1440"/>
      </w:tblGrid>
      <w:tr>
        <w:trPr>
          <w:trHeight w:val="320" w:hRule="atLeast"/>
        </w:trPr>
        <w:tc>
          <w:tcPr>
            <w:tcW w:w="49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83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92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Источники финансирования</w:t>
            </w:r>
          </w:p>
        </w:tc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9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 xml:space="preserve">202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 xml:space="preserve">2024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Итого</w:t>
            </w:r>
          </w:p>
        </w:tc>
      </w:tr>
      <w:tr>
        <w:trPr>
          <w:trHeight w:val="320" w:hRule="atLeast"/>
        </w:trPr>
        <w:tc>
          <w:tcPr>
            <w:tcW w:w="49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92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"Развитие культуры и туризма Лебяжского муниципального округа"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5 519 376,00</w:t>
            </w:r>
          </w:p>
        </w:tc>
        <w:tc>
          <w:tcPr>
            <w:tcW w:w="135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4 518 802,00</w:t>
            </w:r>
          </w:p>
        </w:tc>
        <w:tc>
          <w:tcPr>
            <w:tcW w:w="13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4 285 788,00</w:t>
            </w:r>
          </w:p>
        </w:tc>
        <w:tc>
          <w:tcPr>
            <w:tcW w:w="14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8 547 611,00</w:t>
            </w:r>
          </w:p>
        </w:tc>
        <w:tc>
          <w:tcPr>
            <w:tcW w:w="1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8 279 218,0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01 150 795,00</w:t>
            </w:r>
          </w:p>
        </w:tc>
      </w:tr>
      <w:tr>
        <w:trPr>
          <w:trHeight w:val="257" w:hRule="atLeast"/>
        </w:trPr>
        <w:tc>
          <w:tcPr>
            <w:tcW w:w="4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1 641,43</w:t>
            </w:r>
          </w:p>
        </w:tc>
        <w:tc>
          <w:tcPr>
            <w:tcW w:w="135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4 685,56</w:t>
            </w:r>
          </w:p>
        </w:tc>
        <w:tc>
          <w:tcPr>
            <w:tcW w:w="13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67 959,07</w:t>
            </w:r>
          </w:p>
        </w:tc>
        <w:tc>
          <w:tcPr>
            <w:tcW w:w="14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44 286,06</w:t>
            </w:r>
          </w:p>
        </w:tc>
      </w:tr>
      <w:tr>
        <w:trPr>
          <w:trHeight w:val="275" w:hRule="atLeast"/>
        </w:trPr>
        <w:tc>
          <w:tcPr>
            <w:tcW w:w="4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6 355 426,57</w:t>
            </w:r>
          </w:p>
        </w:tc>
        <w:tc>
          <w:tcPr>
            <w:tcW w:w="135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8 454 013,07</w:t>
            </w:r>
          </w:p>
        </w:tc>
        <w:tc>
          <w:tcPr>
            <w:tcW w:w="13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2 735 340,93</w:t>
            </w:r>
          </w:p>
        </w:tc>
        <w:tc>
          <w:tcPr>
            <w:tcW w:w="14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 628 400,00</w:t>
            </w:r>
          </w:p>
        </w:tc>
        <w:tc>
          <w:tcPr>
            <w:tcW w:w="1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 929 100,0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9 102 280,57</w:t>
            </w:r>
          </w:p>
        </w:tc>
      </w:tr>
      <w:tr>
        <w:trPr>
          <w:trHeight w:val="320" w:hRule="atLeast"/>
        </w:trPr>
        <w:tc>
          <w:tcPr>
            <w:tcW w:w="49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9 122 308,00</w:t>
            </w:r>
          </w:p>
        </w:tc>
        <w:tc>
          <w:tcPr>
            <w:tcW w:w="135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6 030 103,37</w:t>
            </w:r>
          </w:p>
        </w:tc>
        <w:tc>
          <w:tcPr>
            <w:tcW w:w="13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 982 488,00</w:t>
            </w:r>
          </w:p>
        </w:tc>
        <w:tc>
          <w:tcPr>
            <w:tcW w:w="14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7 919 211,00</w:t>
            </w:r>
          </w:p>
        </w:tc>
        <w:tc>
          <w:tcPr>
            <w:tcW w:w="1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7 350 118,0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01 404 228,37</w:t>
            </w:r>
          </w:p>
        </w:tc>
      </w:tr>
      <w:tr>
        <w:trPr>
          <w:trHeight w:val="32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Развитие современного туристическ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70 69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39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54 2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 722 398,00</w:t>
            </w:r>
          </w:p>
        </w:tc>
      </w:tr>
      <w:tr>
        <w:trPr>
          <w:trHeight w:val="3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70 69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39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54 2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04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 872 398,00</w:t>
            </w:r>
          </w:p>
        </w:tc>
      </w:tr>
      <w:tr>
        <w:trPr>
          <w:trHeight w:val="32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Развитие и поддержка культурно-досуговой, концертной деятельности и народного творчества в Лебяжском муниципальн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1 961 84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7 682 88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5 772 833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2 521 533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2 466 0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0 405 119,00</w:t>
            </w:r>
          </w:p>
        </w:tc>
      </w:tr>
      <w:tr>
        <w:trPr>
          <w:trHeight w:val="27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007 262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 154 598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 022 89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710 098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710 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3 604 954,00</w:t>
            </w:r>
          </w:p>
        </w:tc>
      </w:tr>
      <w:tr>
        <w:trPr>
          <w:trHeight w:val="48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954 57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 528 28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 749 93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811 435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755 9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6 800 165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865 23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0 12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0 12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 12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0 12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Приобретение мебели  муниципальному бюджетному учреждению Лебяжская "Централизованная клубная система" Лебяжского муниципального округа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9 9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9 90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9 9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9 90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8 387 259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 634 80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1 030 773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 162 107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 111 1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7 326 062,00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1 641,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4 685,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7 917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04 243,99</w:t>
            </w:r>
          </w:p>
        </w:tc>
      </w:tr>
      <w:tr>
        <w:trPr>
          <w:trHeight w:val="28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651 926,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519 022,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304 303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316 92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317 6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4 109 792,01</w:t>
            </w:r>
          </w:p>
        </w:tc>
      </w:tr>
      <w:tr>
        <w:trPr>
          <w:trHeight w:val="27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 693 69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081 10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 698 553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845 187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 793 4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3 112 026,00</w:t>
            </w:r>
          </w:p>
        </w:tc>
      </w:tr>
      <w:tr>
        <w:trPr>
          <w:trHeight w:val="27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4 74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7 27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0 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0 102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30 8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72 932,00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1 641,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4 685,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7 917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04 243,99</w:t>
            </w:r>
          </w:p>
        </w:tc>
      </w:tr>
      <w:tr>
        <w:trPr>
          <w:trHeight w:val="27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658,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214,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783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9 8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66 956,01</w:t>
            </w:r>
          </w:p>
        </w:tc>
      </w:tr>
      <w:tr>
        <w:trPr>
          <w:trHeight w:val="2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4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7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2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732,00</w:t>
            </w:r>
          </w:p>
        </w:tc>
      </w:tr>
      <w:tr>
        <w:trPr>
          <w:trHeight w:val="28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6 2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6 250,00</w:t>
            </w:r>
          </w:p>
        </w:tc>
      </w:tr>
      <w:tr>
        <w:trPr>
          <w:trHeight w:val="2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6 2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6 250,00</w:t>
            </w:r>
          </w:p>
        </w:tc>
      </w:tr>
      <w:tr>
        <w:trPr>
          <w:trHeight w:val="2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867 12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917 29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849 754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558 954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514 9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3 708 082,00</w:t>
            </w:r>
          </w:p>
        </w:tc>
      </w:tr>
      <w:tr>
        <w:trPr>
          <w:trHeight w:val="27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562 643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259 7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532 204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337 404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337 4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 029 355,00</w:t>
            </w:r>
          </w:p>
        </w:tc>
      </w:tr>
      <w:tr>
        <w:trPr>
          <w:trHeight w:val="29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304 47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57 59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317 55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221 55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77 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678 727,00</w:t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Организация музейного дела в Лебяжском муниципальн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544 409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843 314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 762 62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820 017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783 5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 753 885,00</w:t>
            </w:r>
          </w:p>
        </w:tc>
      </w:tr>
      <w:tr>
        <w:trPr>
          <w:trHeight w:val="27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4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42,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540 042,07</w:t>
            </w:r>
          </w:p>
        </w:tc>
      </w:tr>
      <w:tr>
        <w:trPr>
          <w:trHeight w:val="29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064 09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95 00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48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85,9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24 728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24 7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957 438,93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80 314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48 31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73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70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95 289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958 7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 256 404,00</w:t>
            </w:r>
          </w:p>
        </w:tc>
      </w:tr>
      <w:tr>
        <w:trPr>
          <w:trHeight w:val="21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Техническое оснащение муниципальных музе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02 1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551 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53 100,00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4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42,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540 042,07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57,9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05 457,93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1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50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 600,00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5 13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5 130,00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45 13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5 130,00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163 57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376 9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682 9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622 9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 54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 387 778,00</w:t>
            </w:r>
          </w:p>
        </w:tc>
      </w:tr>
      <w:tr>
        <w:trPr>
          <w:trHeight w:val="28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163 57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376 9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682 9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622 9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54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7 387 778,00</w:t>
            </w:r>
          </w:p>
        </w:tc>
      </w:tr>
      <w:tr>
        <w:trPr>
          <w:trHeight w:val="23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Организация хозяйственного обслуживания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8 624 47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0 124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9 432 7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0 257 9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10 257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48 697 471,00</w:t>
            </w:r>
          </w:p>
        </w:tc>
      </w:tr>
      <w:tr>
        <w:trPr>
          <w:trHeight w:val="27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069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325 690,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827 05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 439 25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 739 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7 400 740,63</w:t>
            </w:r>
          </w:p>
        </w:tc>
      </w:tr>
      <w:tr>
        <w:trPr>
          <w:trHeight w:val="27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Мест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6 554 97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8 798 809,3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2 605 65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818 65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bidi="ar"/>
              </w:rPr>
              <w:t>1 518 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en-US" w:bidi="ar"/>
              </w:rPr>
              <w:t>21 296 730,37</w:t>
            </w:r>
          </w:p>
        </w:tc>
      </w:tr>
    </w:tbl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4:00Z</dcterms:created>
  <dc:creator>Admin</dc:creator>
  <dc:description/>
  <cp:keywords/>
  <dc:language>en-US</dc:language>
  <cp:lastModifiedBy>User</cp:lastModifiedBy>
  <cp:lastPrinted>2024-07-22T14:24:00Z</cp:lastPrinted>
  <dcterms:modified xsi:type="dcterms:W3CDTF">2024-09-10T0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F1FB11AA245B8ACF98D8212D8E7F6_13</vt:lpwstr>
  </property>
  <property fmtid="{D5CDD505-2E9C-101B-9397-08002B2CF9AE}" pid="3" name="KSOProductBuildVer">
    <vt:lpwstr>1049-12.2.0.17153</vt:lpwstr>
  </property>
</Properties>
</file>