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P33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56007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149" r="-18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3"/>
        <w:numPr>
          <w:ilvl w:val="0"/>
          <w:numId w:val="1"/>
        </w:numPr>
        <w:jc w:val="both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1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585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02.09.2024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>466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85" w:type="dxa"/>
            <w:tcBorders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 xml:space="preserve">Об утверждении Порядка установления фактов проживания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 xml:space="preserve">граждан в жилых помещениях, находящихся в зоне чрезвычайной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ситуации, нарушения условий их жизнедеятельности и утраты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  <w:t>ими имущества в результате чрезвычайных ситуаций природного</w:t>
            </w:r>
          </w:p>
          <w:p>
            <w:pPr>
              <w:pStyle w:val="Normal"/>
              <w:shd w:fill="FFFFFF" w:val="clear"/>
              <w:suppressAutoHyphens w:val="false"/>
              <w:ind w:left="-108" w:right="-3" w:hanging="0"/>
              <w:jc w:val="center"/>
              <w:rPr/>
            </w:pPr>
            <w:r>
              <w:rPr>
                <w:rStyle w:val="T8"/>
                <w:rFonts w:eastAsia="Calibri"/>
                <w:bCs/>
                <w:szCs w:val="28"/>
                <w:lang w:eastAsia="ru-RU"/>
              </w:rPr>
              <w:t xml:space="preserve">и техногенного характера </w:t>
            </w:r>
          </w:p>
          <w:p>
            <w:pPr>
              <w:pStyle w:val="P1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Федеральным законом от 06.10.2003 № 131-Ф3                     «Об общих принципах организации местного самоуправления в Российской Федерации», Федеральным законом 21 декабря 1994 г. № 68-ФЗ «О защите населения и территорий от чрезвычайных ситуаций природного и техногенного характера», в целях обеспечения единого подхода к порядку подготовки списков граждан, нуждающихся в получении единовременной материальной помощи,</w:t>
        <w:br/>
        <w:t>в результате последствий чрезвычайных ситуаций природного и техногенного характера возникших на территории Лебяжского муниципального округа, администрация Лебяжского муниципального округа ПОСТАНОВЛЯЕТ: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Утвердить Порядок установления фактов проживания граждан в жилых помещениях, находящихся в зоне чрезвычайной ситуации, нарушения условий</w:t>
        <w:br/>
        <w:t>их жизнедеятельности и утраты ими имущества в результате чрезвычайных ситуаций природного и техногенного характера (далее – Порядок) согласно приложению.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2. Рекомендовать заведующему отделом по работе с населением Лебяжского муниципального округа Кировской области,</w:t>
      </w:r>
      <w:r>
        <w:rPr>
          <w:rFonts w:eastAsia="Calibri"/>
          <w:color w:val="C9211E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в случае включения территории (части территории) муниципального образования в зону чрезвычайной ситуации, в целях осуществления полномочий, предусмотренных подпунктом «п» пункта 2 статьи 11 Федерального закона от 21.12.1994 № 68-ФЗ «О защите населения и территорий от чрезвычайных ситуаций природного и техногенного характера»:</w:t>
      </w:r>
    </w:p>
    <w:p>
      <w:pPr>
        <w:pStyle w:val="Normal"/>
        <w:shd w:fill="FFFFFF" w:val="clear"/>
        <w:suppressAutoHyphens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1. Своевременно создавать комиссию по установлению фактов проживания граждан в жилых помещениях, находящихся в зоне чрезвычайной ситуации, нарушений условий их жизнедеятельности и утраты ими имущества в результате чрезвычайных ситуаций природного и техногенного характера (далее – Комиссия)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Calibri"/>
          <w:sz w:val="28"/>
          <w:szCs w:val="28"/>
          <w:lang w:eastAsia="ru-RU"/>
        </w:rPr>
        <w:t>2.2. Включать (по согласованию) в состав Комиссии, указанной в подпункте 2.1 пункта 2 настоящего постановления, представителей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</w:t>
        <w:br/>
        <w:t>по Кировской области, Кировского областного государственного казенного учреждения социальной защиты населения, подведомственного министерству социального развития Кировской области, осуществляющего деятельность</w:t>
        <w:br/>
        <w:t>на территории Лебяжского муниципального округа Кировской области, а также представителей иных организаций в пределах их компетенции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rStyle w:val="T8"/>
          <w:rFonts w:eastAsia="Times New Roman"/>
          <w:b w:val="false"/>
          <w:szCs w:val="28"/>
          <w:lang w:eastAsia="ru-RU"/>
        </w:rPr>
        <w:t xml:space="preserve">   </w:t>
      </w:r>
      <w:r>
        <w:rPr>
          <w:rStyle w:val="T8"/>
          <w:rFonts w:eastAsia="Calibri"/>
          <w:b w:val="false"/>
          <w:szCs w:val="28"/>
          <w:lang w:eastAsia="ru-RU"/>
        </w:rPr>
        <w:t>3. Комиссии, в ходе осуществления мероприятий по установлению фактов проживания граждан в жилых помещениях, находящихся в зоне чрезвычайной ситуации, нарушений условий их жизнедеятельности и утраты ими имущества</w:t>
        <w:br/>
        <w:t>в результате чрезвычайных ситуаций природного и техногенного характера</w:t>
        <w:br/>
        <w:t>на территории Лебяжского муниципального округа Кировской области, руководствоваться Порядком утвержденным настоящим Постановлением.</w:t>
      </w:r>
    </w:p>
    <w:p>
      <w:pPr>
        <w:pStyle w:val="Normal"/>
        <w:spacing w:lineRule="auto" w:line="276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</w:t>
      </w:r>
      <w:r>
        <w:rPr>
          <w:rStyle w:val="T8"/>
          <w:b w:val="false"/>
          <w:bCs/>
          <w:color w:val="000000"/>
          <w:szCs w:val="28"/>
        </w:rPr>
        <w:t>4. Контроль за выполнением постановления возложить на первого заместителя главы администрации Лебяж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</w:t>
      </w:r>
      <w:r>
        <w:rPr>
          <w:rStyle w:val="T8"/>
          <w:b w:val="false"/>
          <w:bCs/>
          <w:color w:val="000000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И.о главы Лебяжск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униципального округа   А.Е. Бердников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/>
      </w:pPr>
      <w:r>
        <w:rPr/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Приложение</w:t>
      </w:r>
    </w:p>
    <w:p>
      <w:pPr>
        <w:pStyle w:val="Normal"/>
        <w:ind w:firstLine="709"/>
        <w:textAlignment w:val="baseline"/>
        <w:rPr/>
      </w:pPr>
      <w:r>
        <w:rPr/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УТВЕРЖДЁН</w:t>
      </w:r>
    </w:p>
    <w:p>
      <w:pPr>
        <w:pStyle w:val="Normal"/>
        <w:ind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>Лебяжского муниципального округа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ru-RU"/>
        </w:rPr>
        <w:t xml:space="preserve">от </w:t>
      </w:r>
      <w:r>
        <w:rPr>
          <w:rFonts w:eastAsia="Calibri"/>
          <w:sz w:val="28"/>
          <w:szCs w:val="28"/>
          <w:u w:val="single"/>
          <w:lang w:eastAsia="ru-RU"/>
        </w:rPr>
        <w:t>02.09.2024</w:t>
      </w:r>
      <w:r>
        <w:rPr>
          <w:rFonts w:eastAsia="Calibri"/>
          <w:sz w:val="28"/>
          <w:szCs w:val="28"/>
          <w:lang w:eastAsia="ru-RU"/>
        </w:rPr>
        <w:t xml:space="preserve"> № </w:t>
      </w:r>
      <w:r>
        <w:rPr>
          <w:rFonts w:eastAsia="Calibri"/>
          <w:sz w:val="28"/>
          <w:szCs w:val="28"/>
          <w:u w:val="single"/>
          <w:lang w:eastAsia="ru-RU"/>
        </w:rPr>
        <w:t>466</w:t>
      </w:r>
    </w:p>
    <w:p>
      <w:pPr>
        <w:pStyle w:val="Normal"/>
        <w:shd w:fill="FFFFFF" w:val="clear"/>
        <w:suppressAutoHyphens w:val="false"/>
        <w:ind w:firstLine="709"/>
        <w:jc w:val="right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установления фактов проживания граждан в жилых помещениях,</w:t>
        <w:br/>
        <w:t>находящихся в зоне чрезвычайной ситуации, нарушения условий</w:t>
        <w:br/>
        <w:t xml:space="preserve">их жизнедеятельности и утраты ими имущества в результате 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чрезвычайных ситуаций природного и техногенного характера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center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Настоящий Порядок по установлению фактов проживания граждан</w:t>
        <w:br/>
        <w:t>в жилых помещениях, находящихся в зоне чрезвычайной ситуации, нарушения условий их жизнедеятельности и утраты ими имущества в результате</w:t>
        <w:br/>
        <w:t>чрезвычайных ситуаций природного и техногенного характера (далее – Порядок), разработан 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21 декабря 1994 г. № 68-ФЗ «О защите населения и территорий от чрезвычайных ситуаций природного и техногенного характера» и определяет подготовку органами местного самоуправления списков граждан, нуждающихся в получении единовременной материальной помощи и (или) финансовой помощи, в результате последствий чрезвычайных ситуаций природного и техногенного характера возникших на территории Лебяжского муниципального округа (далее – Списки)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Подготовка Списков осуществляется в соответствии с настоящим</w:t>
        <w:br/>
        <w:t>Порядком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ru-RU"/>
        </w:rPr>
        <w:t>3. Комиссия по установлению фактов проживания граждан в жилых</w:t>
        <w:br/>
        <w:t>помещениях, находящихся в зоне чрезвычайной ситуации, нарушений условий</w:t>
        <w:br/>
        <w:t>их жизнедеятельности и утраты ими имущества в результате чрезвычайных</w:t>
        <w:br/>
        <w:t>ситуаций природного и техногенного характера (далее – Комиссия), (включающая в свой состав не менее 3 человек), образуемая в целях осуществления</w:t>
        <w:br/>
        <w:t>полномочий, предусмотренных подпунктом «п» пункта 2 статьи 11 Федерального закона от 21.12.1994 № 68-ФЗ «О защите населения и территорий</w:t>
        <w:br/>
        <w:t>от чрезвычайных ситуаций природного и техногенного характера», создается администрацией Лебяжского муниципального округа органами местного самоуправления, состав и порядок работы Комиссии определяется нормативным правовым актом муниципального образования.</w:t>
      </w:r>
      <w:r>
        <w:rPr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II. Установление факта проживания граждан в жилых помещениях, находящихся в зоне чрезвычайной ситуации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center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Факт проживания граждан от 14 лет и старше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гражданин зарегистрированный по месту жительства в жилом помещении, которое попало в зону чрезвычайной ситуации, при введении режима</w:t>
        <w:br/>
        <w:t>чрезвычайной ситуации для соответствующих органов управления и сил единой государственной системы предупреждения и ликвидации чрезвычайных</w:t>
        <w:br/>
        <w:t>ситуаций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) гражданин зарегистрированный по месту пребывания в жилом помещении, которое попало в зону чрезвычайной ситуации, при введении режима</w:t>
        <w:br/>
        <w:t>чрезвычайной ситуации для соответствующих органов управления и сил единой государственной системы предупреждения и ликвидации чрезвычайных</w:t>
        <w:br/>
        <w:t>ситуаций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) имеется договор аренды жилого помещения, которое попало в зону чрезвычайной ситуации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) имеется договор социального найма жилого помещения, которое попало</w:t>
        <w:br/>
        <w:t>в зону чрезвычайной ситуации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) имеются справки с места работы или учебы, справки медицинских</w:t>
        <w:br/>
        <w:t>организаций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) имеются документы, подтверждающие оказание медицинских,</w:t>
        <w:br/>
        <w:t>образовательных, социальных услуг и услуг почтовой связи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ж) иные сведения, которые могут быть предоставлены гражданином</w:t>
        <w:br/>
        <w:t>в инициативном порядке, получение которых не потребует от заявителя</w:t>
        <w:br/>
        <w:t>обращения за получением государственных (муниципальных) услуг, услуг организаци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Исчерпывающие основания, необходимые для принятия решения Комиссией об установлении факта проживания граждан от 14 лет и старше</w:t>
        <w:br/>
        <w:t>в жилых помещениях, находящихся в зоне чрезвычайной ситуации, определяются нормативным правовым актом муниципального образования на основании сведений, указанных в пункте 1 раздела II настоящего Порядка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 Факт проживания детей в возрасте до 14 лет в жилых помещениях,</w:t>
        <w:br/>
        <w:t>находящихся в зоне чрезвычайной ситуации, устанавливается решением</w:t>
        <w:br/>
        <w:t>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III. Установление факта нарушения условий жизнедеятельности граждан</w:t>
        <w:br/>
        <w:t>в результате чрезвычайной ситуации</w:t>
      </w:r>
    </w:p>
    <w:p>
      <w:pPr>
        <w:pStyle w:val="Normal"/>
        <w:shd w:fill="FFFFFF" w:val="clear"/>
        <w:suppressAutoHyphens w:val="false"/>
        <w:spacing w:lineRule="auto" w:line="276"/>
        <w:ind w:firstLine="851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Факт нарушения условий жизнедеятельности граждан в результате чрезвычайной ситуации определяется наличием либо отсутствием обстоятельств, которые возникли в результате чрезвычайной ситуации и при которых</w:t>
        <w:br/>
        <w:t>на определенной территории невозможно проживание людей в связи с гибелью или повреждением имущества, угрозой их жизни или здоровью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Факт нарушения условий жизнедеятельности граждан в результате чрезвычайной ситуации устанавливается решением Комиссии исходя</w:t>
        <w:br/>
        <w:t>из следующих критериев: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1. Невозможность проживания граждан в жилых помещениях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кт нарушения условий жизнедеятельности при чрезвычайной ситуации устанавливается по состоянию хотя бы одного из показателей критериев, характеризующему невозможность проживания граждан в жилых помещениях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ритерий невозможности проживания граждан в жилых помещениях оценивается по следующим показателям состояния жилого помещения,</w:t>
        <w:br/>
        <w:t>характеризующим возможность или невозможность проживания в нем: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стояние здания (помещения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стояние теплоснабжения здания (помещения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стояние водоснабжения здания (помещения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стояние электроснабжения здания (помещения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</w:t>
        <w:br/>
        <w:t>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стояние теплоснабжения здания (помещения) определяется</w:t>
        <w:br/>
        <w:t>инструментально. Невозможность проживания гражданина в жилых помещениях констатируется, если в результате чрезвычайной ситуации более суток</w:t>
        <w:br/>
        <w:t>прекращено теплоснабжение жилого здания (помещения), осуществляемое</w:t>
        <w:br/>
        <w:t>до чрезвычайной ситуации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стояние водоснабжения здания (помещения) с централизованным водоснабжением определяется визуально. Невозможность проживания гражданина в жилых помещениях констатируется, если в результате чрезвычайной ситуации более суток прекращено водоснабжение жилого здания (помещения) с централизованным водоснабжением  и водоотведением, осуществляемое до чрезвычайной ситуации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стояние электроснабжения здания (помещения) определяется</w:t>
        <w:br/>
        <w:t>инструментально. Невозможность проживания гражданина в жилых помещениях констатируется, если в результате чрезвычайной ситуации более суток</w:t>
        <w:br/>
        <w:t>прекращено электроснабжение жилого здания (помещения), осуществляемое</w:t>
        <w:br/>
        <w:t>до чрезвычайной ситуации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2. Невозможность осуществления транспортного сообщения между территорией проживания граждан и иными территориями, где условия</w:t>
        <w:br/>
        <w:t>жизнедеятельности не были нарушены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кт нарушения условий жизнедеятельности граждан в результате</w:t>
        <w:br/>
        <w:t>чрезвычайной ситуации устанавливается решением Комиссии исходя</w:t>
        <w:br/>
        <w:t>из критериев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 и оценивается путем: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пределения наличия и состава общественного транспорта в районе проживания гражданина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пределения возможности функционирования общественного транспорта</w:t>
        <w:br/>
        <w:t>от ближайшего к гражданину остановочного пункта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</w:t>
        <w:br/>
        <w:t>где условия жизнедеятельности не были нарушены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3. Нарушение санитарно-эпидемиологического благополучия граждан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кт нарушения условий жизнедеятельности граждан в результате</w:t>
        <w:br/>
        <w:t>чрезвычайной ситуации устанавливается решением Комиссии исходя</w:t>
        <w:br/>
        <w:t>из критериев нарушения санитарно-эпидемиологического благополучия граждан и оценивается инструментально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рушение санитарно-эпидемиологического благополучия гражданина констатируется, если в районе его проживания в результате чрезвычайной</w:t>
        <w:br/>
        <w:t>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IV. Установление факта утраты имущества первой необходимости гражданами в результате чрезвычайной ситуации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В целях настоящего Порядка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</w:t>
        <w:br/>
        <w:t>его жизнедеятельности, включающий в себя: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 Предметы для хранения и приготовления пищи — холодильник, газовая плита (электроплита) и шкаф для посуды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 Предметы мебели для приема пищи — стол и стул (табуретка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 Предметы мебели для сна — кровать (диван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4. Предметы средств информирования граждан — телевизор</w:t>
        <w:br/>
        <w:t>(радиоприемник)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5. Предметы средств водоснабжения и отопления (в случае отсутствия централизованного водоснабжения и отопления) — насос для подачи воды,</w:t>
        <w:br/>
        <w:t>водонагреватель и отопительный котел (переносная печь)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1. Частичная утрата имущества первой необходимости — приведение</w:t>
        <w:br/>
        <w:t>в результате воздействия поражающих факторов источника чрезвычайной</w:t>
        <w:br/>
        <w:t>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2. Полная утрата имущества первой необходимости — приведение</w:t>
        <w:br/>
        <w:t>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 При определении степени утраты имущества первой необходимости учитывается утрата предметов имущества первой необходимости каждой</w:t>
        <w:br/>
        <w:t>категории однократно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V. Подготовка списков граждан, нуждающихся в получении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единовременной материальной помощи и (или) финансовой помощи</w:t>
        <w:br/>
        <w:t>в связи с утратой ими имущества первой необходимости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в результате чрезвычайной ситуации</w:t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1. Граждане, пострадавшие в результате чрезвычайной ситуации природного и техногенного характера, подают на заведующего отделом по работе с населением (по месту проживания) заявление об оказании единовременной материальной помощи и (или) финансовой помощи в связи</w:t>
        <w:br/>
        <w:t>с утратой ими имущества первой необходимости в результате чрезвычайной ситуации (рекомендуемые формы приведены в приложениях № 1 и № 4</w:t>
        <w:br/>
        <w:t>к Порядку, в случае подачи заявления представителем или законным представителем рекомендуемые формы приведены в приложениях № 2 и № 5</w:t>
        <w:br/>
        <w:t>к Порядку)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Списки граждан, нуждающихся в получении единовременной</w:t>
        <w:br/>
        <w:t>материальной помощи, формируются на основании заявлений граждан</w:t>
        <w:br/>
        <w:t>и заключений Комиссий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— заключение об установлении фактов проживания и нарушения условий жизнедеятельности) в течение 10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нарушения условий жизнедеятельности может быть подготовлено Комиссией на одного</w:t>
        <w:br/>
        <w:t>или нескольких граждан, проживающих в одном жилом помещении, находящемся в зоне чрезвычайной ситуации в течение 5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нарушения условий жизнедеятельности подписывается всеми членами Комиссии в течение 1 дня. Граждане, нуждающиеся в получении единовременной материальной помощи, ознакамливаются с заключением под роспись в течение 5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нарушения условий жизнедеятельности утверждается заведующим отделом по работе с населением с расшифровкой подписи, проставлением даты и заверяется соответствующей печатью (рекомендуемая форма приведена в приложении № 3 к Порядку) в течение 2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 Списки граждан, нуждающихся в получении финансовой помощи в связи</w:t>
        <w:br/>
        <w:t>с утратой ими имущества первой необходимости, формируются на основании заявлений граждан и заключений комиссий об установлении факта проживания</w:t>
        <w:br/>
        <w:t>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— заключение об установлении фактов проживания и утраты имущества) в течение 5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утраты имущества</w:t>
        <w:br/>
        <w:t>составляется комиссией в целях определения утраты гражданами имущества первой необходимости в результате чрезвычайной ситуации в соответствии</w:t>
        <w:br/>
        <w:t>с критериями, указанными в разделе IV настоящего Порядка в течение 5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утраты имущества оформляется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утраты имущества</w:t>
        <w:br/>
        <w:t>подписывается всеми членами комиссии в течение 1 дня. Граждане, нуждающиеся в получении финансовой помощи в связи с утратой ими имущества первой необходимости, ознакамливаются с заключением под роспись в течение 5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Заключение об установлении фактов проживания и утраты имущества утверждается заведующим отделом по работе с населением с расшифровкой подписи, проставлением даты и заверяется соответствующей печатью (рекомендуемая форма приведена в приложении № 6 к Порядку) в течение 2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Заведующий отделом по работе с населением подписывает списки граждан, нуждающихся в получении единовременной материальной помощи</w:t>
        <w:br/>
        <w:t>и (или) финансовой помощи, в части установления факта проживания граждан</w:t>
        <w:br/>
        <w:t>в жилых помещениях, находящихся в зоне чрезвычайной ситуации, факта</w:t>
        <w:br/>
        <w:t>нарушения условий жизнедеятельности граждан и факта утраты ими имущества первой необходимости в результате чрезвычайной ситуации предоставляемые Комиссией в течение 2 дней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. Заведующий отделом по работе с населением направляет указанные списки вместе с заключениями Комиссий в администрацию Лебяжского муниципального округа в течение 1 дня с момента подписания документов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6. Администрация Лебяжского муниципального округа рассматривает (проверяет достоверность предоставленных документов) и направляет единым пакетом в администрацию Губернатора и Правительства Кировской области,</w:t>
        <w:br/>
        <w:t>для рассмотрения вопроса по выделению единовременной материальной помощи и (или) финансовой помощи гражданам, пострадавшим в результате</w:t>
        <w:br/>
        <w:t>чрезвычайной ситуации природного и техногенного характера в течение 3 дней с момента получения документов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   </w:t>
      </w:r>
      <w:r>
        <w:rPr>
          <w:rFonts w:eastAsia="Calibri"/>
          <w:sz w:val="28"/>
          <w:szCs w:val="28"/>
          <w:lang w:eastAsia="ru-RU"/>
        </w:rPr>
        <w:t>7. В случае неполного перечня документов, представленных заведующим отделом по работе с населением Комиссии, они возвращаются в отдел по работе с населением для формирования полного пакета документов. Срок формирования нового пакета 5 дней.</w:t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baselin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textAlignment w:val="baselin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  <w:t>VI. Заключительные положения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center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firstLine="567"/>
        <w:jc w:val="both"/>
        <w:textAlignment w:val="baseline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Заведующей отделом по работе с населением Лебяжского муниципального округа, при подготовке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в результате последствий чрезвычайных ситуаций природного и техногенного характера на территории Лебяжского муниципального округа, руководствоваться настоящим Порядком, а также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инистерством Российской Федерации по делам гражданской обороны, чрезвычайным ситуациям и ликвидации последствий стихийных бедствий от 03.03.2022 № 2-4-71-7-11, одобренными на заседании Правительственной комиссии по предупреждению и ликвидации чрезвычайных ситуаций</w:t>
        <w:br/>
        <w:t>и обеспечению пожарной безопасности (протокол от 18 марта 2022 г. № 1).</w:t>
      </w:r>
    </w:p>
    <w:p>
      <w:pPr>
        <w:pStyle w:val="ConsPlusNormal"/>
        <w:shd w:fill="FFFFFF" w:val="clear"/>
        <w:suppressAutoHyphens w:val="false"/>
        <w:spacing w:lineRule="auto" w:line="276"/>
        <w:ind w:left="0" w:right="0" w:firstLine="567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Ответственность за недостоверную информацию (в части предоставления документов для оказания единовременной материальной помощи, финансовой помощи гражданам, пострадавшим при чрезвычайных ситуациях природного и техногенного характера) несут физические, юридические и должностные лица в соответствии с действующим законодательством Российской Федерации.</w:t>
      </w:r>
    </w:p>
    <w:p>
      <w:pPr>
        <w:pStyle w:val="ConsPlusNormal"/>
        <w:shd w:fill="FFFFFF" w:val="clear"/>
        <w:suppressAutoHyphens w:val="false"/>
        <w:spacing w:lineRule="auto" w:line="276"/>
        <w:ind w:left="0" w:right="0" w:firstLine="567"/>
        <w:jc w:val="both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_____________________</w:t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jc w:val="center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ConsPlusNormal"/>
        <w:shd w:fill="FFFFFF" w:val="clear"/>
        <w:suppressAutoHyphens w:val="false"/>
        <w:spacing w:lineRule="auto" w:line="276"/>
        <w:ind w:left="0" w:right="0" w:hanging="0"/>
        <w:textAlignment w:val="baseline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1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98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4534"/>
      </w:tblGrid>
      <w:tr>
        <w:trPr/>
        <w:tc>
          <w:tcPr>
            <w:tcW w:w="5449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ведующей отделом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боте с население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бяжског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20"/>
          <w:tab w:val="right" w:pos="9923" w:leader="none"/>
        </w:tabs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рошу назначить мне, 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, адрес места жительства)</w:t>
      </w:r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pBdr>
          <w:bottom w:val="single" w:sz="4" w:space="1" w:color="000000"/>
        </w:pBdr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ыплату единовременной материальной помощи в связи с нарушением условий жизнедеятельности в результате чрезвычайной ситуации связанной с:  </w:t>
      </w:r>
    </w:p>
    <w:p>
      <w:pPr>
        <w:pStyle w:val="Normal"/>
        <w:pBdr>
          <w:bottom w:val="single" w:sz="4" w:space="1" w:color="000000"/>
        </w:pBdr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причина нарушения условий жизнедеятельности, дата нарушения условий жизнедеятельности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923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</w:r>
    </w:p>
    <w:p>
      <w:pPr>
        <w:pStyle w:val="Normal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указывается способ выплаты: через кредитные организации или через организации почтовой связи)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актные данные заявител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лефон: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анковские реквизиты для выплаты: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Лицевой счет: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четный счет:_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именование банка:_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ИК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Н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ПП____________________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омер банковской карты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Федеральным законом от 27 июля 2006 г. № 152-ФЗ «О персональных данных» даю согласие на обработку (сбор, систематизацию, накопление, хранение, уточне</w:t>
        <w:softHyphen/>
        <w:t>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не разъяснено, что данное согласие может быть отозвано мною.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</w:t>
      </w:r>
      <w:r>
        <w:rPr>
          <w:sz w:val="28"/>
          <w:szCs w:val="28"/>
          <w:u w:val="single"/>
          <w:lang w:eastAsia="ru-RU"/>
        </w:rPr>
        <w:t xml:space="preserve">                             </w:t>
      </w:r>
      <w:r>
        <w:br w:type="page"/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2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87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2"/>
        <w:gridCol w:w="4540"/>
      </w:tblGrid>
      <w:tr>
        <w:trPr/>
        <w:tc>
          <w:tcPr>
            <w:tcW w:w="5332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ведующему отделом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боте с население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и Лебяжског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Ф.И.О.)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right" w:pos="9923" w:leader="none"/>
        </w:tabs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шу назначить мне, представителю и (или) законному представителю несовершенно</w:t>
        <w:softHyphen/>
        <w:t>летнего или недееспособного лица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923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Normal"/>
        <w:pBdr>
          <w:top w:val="single" w:sz="4" w:space="1" w:color="000000"/>
        </w:pBdr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лату единовременной материальной помощи в связи с нарушением условий жизнедея</w:t>
        <w:softHyphen/>
        <w:t>тельности в результате чрезвычайной ситуации, связанной с: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причина нарушения условий жизнедеятельности, дата нарушения условий жизнедеятельности)</w:t>
      </w:r>
    </w:p>
    <w:p>
      <w:pPr>
        <w:pStyle w:val="Normal"/>
        <w:pBdr>
          <w:top w:val="single" w:sz="4" w:space="1" w:color="000000"/>
        </w:pBdr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моих несовершеннолетних детей:</w:t>
      </w:r>
    </w:p>
    <w:p>
      <w:pPr>
        <w:pStyle w:val="Normal"/>
        <w:pBdr>
          <w:bottom w:val="single" w:sz="4" w:space="1" w:color="000000"/>
        </w:pBdr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  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свидетельство о рождении (серия, номер, дата), дата и номер записи акта о ро</w:t>
        <w:softHyphen/>
        <w:t>ждении или реквизиты документа о рождении, выданного компетентным органом иностранного государства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923" w:leader="none"/>
        </w:tabs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. 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свидетельство о рождении (серия, номер, дата), дата и номер записи акта о ро</w:t>
        <w:softHyphen/>
        <w:t>ждении или реквизиты документа о рождении, выданного компетентным органом иностранного государства)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ых лиц, представителем и (или) законным представителем которых</w:t>
        <w:br/>
        <w:t>я являюсь: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  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.  </w:t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указывается способ выплаты: через кредитные организации или через организации почтовой связи)</w:t>
      </w:r>
    </w:p>
    <w:p>
      <w:pPr>
        <w:pStyle w:val="Normal"/>
        <w:keepNext w:val="true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актные данные заявителя:</w:t>
      </w:r>
    </w:p>
    <w:p>
      <w:pPr>
        <w:pStyle w:val="Normal"/>
        <w:keepNext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елефон:  </w:t>
      </w:r>
    </w:p>
    <w:p>
      <w:pPr>
        <w:pStyle w:val="Normal"/>
        <w:keepNext w:val="true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keepNext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анковские реквизиты для выплаты:</w:t>
      </w:r>
    </w:p>
    <w:p>
      <w:pPr>
        <w:pStyle w:val="Normal"/>
        <w:keepNext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Лицевой счет:  </w:t>
      </w:r>
    </w:p>
    <w:p>
      <w:pPr>
        <w:pStyle w:val="Normal"/>
        <w:keepNext w:val="true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keepNext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Расчетный счет:  </w:t>
      </w:r>
    </w:p>
    <w:p>
      <w:pPr>
        <w:pStyle w:val="Normal"/>
        <w:keepNext w:val="true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keepNext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Наименование банка:  </w:t>
      </w:r>
    </w:p>
    <w:p>
      <w:pPr>
        <w:pStyle w:val="Normal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БИК  </w:t>
      </w:r>
    </w:p>
    <w:p>
      <w:pPr>
        <w:pStyle w:val="Normal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ИНН  </w:t>
      </w:r>
    </w:p>
    <w:p>
      <w:pPr>
        <w:pStyle w:val="Normal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ПП  </w:t>
      </w:r>
    </w:p>
    <w:p>
      <w:pPr>
        <w:pStyle w:val="Normal"/>
        <w:pBdr>
          <w:top w:val="single" w:sz="4" w:space="1" w:color="000000"/>
        </w:pBdr>
        <w:rPr>
          <w:rFonts w:eastAsia="Calibri"/>
          <w:sz w:val="4"/>
          <w:szCs w:val="4"/>
          <w:lang w:eastAsia="ru-RU"/>
        </w:rPr>
      </w:pPr>
      <w:r>
        <w:rPr>
          <w:rFonts w:eastAsia="Calibri"/>
          <w:sz w:val="4"/>
          <w:szCs w:val="4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Номер банковской карты  </w:t>
      </w:r>
    </w:p>
    <w:p>
      <w:pPr>
        <w:pStyle w:val="Normal"/>
        <w:pBdr>
          <w:top w:val="single" w:sz="4" w:space="1" w:color="000000"/>
        </w:pBdr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Федеральным законом от 27 июля 2006 г. № 152-ФЗ</w:t>
        <w:br/>
        <w:t>«О персональных данных» даю согласие на обработку (сбор, систематизацию, накопление, хранение, уточне</w:t>
        <w:softHyphen/>
        <w:t>ние, использование, распространение (в том числе передачу), обезличивание, блокирование, уничтожение) сведений, указанных</w:t>
        <w:br/>
        <w:t>в настоящем заявлении и прилагаемых документах. Мне разъяснено, что данное согласие может быть отозвано мною.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</w:t>
      </w:r>
      <w:r>
        <w:rPr>
          <w:sz w:val="28"/>
          <w:szCs w:val="28"/>
          <w:u w:val="single"/>
          <w:lang w:eastAsia="ru-RU"/>
        </w:rPr>
        <w:t xml:space="preserve">                              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3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87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2"/>
        <w:gridCol w:w="4540"/>
      </w:tblGrid>
      <w:tr>
        <w:trPr/>
        <w:tc>
          <w:tcPr>
            <w:tcW w:w="5332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ведующий отделом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боте с население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и Лебяжског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об установлении факта проживания в жилом помещении, находящемся в зоне чрезвычайной ситуации, и факта нарушения условий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жизнедеятельности заявителя в результате чрезвычайной ситуации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реквизиты нормативного правового акта об отнесении сложившейся  ситуации к чрезвычайной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миссия, действующая на основании ________________________, в составе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седатель комисс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Члены комисс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ела _____________ обследование условий жизнедеятельности заявителя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</w:t>
      </w:r>
      <w:r>
        <w:rPr>
          <w:sz w:val="22"/>
          <w:szCs w:val="22"/>
          <w:lang w:eastAsia="ru-RU"/>
        </w:rPr>
        <w:t xml:space="preserve"> </w:t>
      </w:r>
      <w:r>
        <w:rPr>
          <w:rFonts w:eastAsia="Calibri"/>
          <w:sz w:val="22"/>
          <w:szCs w:val="22"/>
          <w:lang w:eastAsia="ru-RU"/>
        </w:rPr>
        <w:t>(дата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.И.О. заявител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дрес места жительства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ru-RU"/>
        </w:rPr>
        <w:t>Факт проживания в жилом помещении     _________________________________</w:t>
      </w:r>
      <w:r>
        <w:rPr>
          <w:rFonts w:eastAsia="Calibri"/>
          <w:sz w:val="28"/>
          <w:szCs w:val="28"/>
          <w:u w:val="single"/>
          <w:lang w:eastAsia="ru-RU"/>
        </w:rPr>
        <w:t xml:space="preserve">    </w:t>
      </w:r>
      <w:r>
        <w:rPr>
          <w:rFonts w:eastAsia="Calibri"/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Calibri"/>
          <w:sz w:val="22"/>
          <w:szCs w:val="22"/>
          <w:lang w:eastAsia="ru-RU"/>
        </w:rPr>
        <w:t>(Ф.И.О. заявителя)</w:t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установлен/не установлен на основании 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нужное подчеркнуть) (указать, если факт проживания установлен)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ата начала нарушения условий жизнедеятельности: 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               </w:t>
      </w:r>
      <w:r>
        <w:rPr>
          <w:rFonts w:eastAsia="Calibri"/>
          <w:sz w:val="28"/>
          <w:szCs w:val="28"/>
          <w:lang w:eastAsia="ru-RU"/>
        </w:rPr>
        <w:t>Характер нарушения условий жизнедеятельности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890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5"/>
        <w:gridCol w:w="3510"/>
        <w:gridCol w:w="342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итерии нарушения условий жизнедеятель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казатели критериев</w:t>
              <w:br/>
              <w:t>нарушения условий жизнедеятельн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стояние</w:t>
            </w:r>
          </w:p>
        </w:tc>
      </w:tr>
      <w:tr>
        <w:trPr/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евозможность проживания заявителя в жилом помещении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) здание (жилое помещение)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20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фундамент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 (частично</w:t>
              <w:br/>
              <w:t>разрушен) /не поврежден      (частично не разрушен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тен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  (частично разрушены) /не повреждены        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ерегородк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ерекрыт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л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ыш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кна и двер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делочные работ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ечное отоп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электроосвещ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) теплоснабжение здания (жилого помещ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рушено/не нарушено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) водоснабжение здания (жилого помещ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рушено/не нарушено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) электроснабжение здания (жилого помещ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рушено/не нарушено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) возможность использования лиф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озможно/невозможно</w:t>
            </w:r>
          </w:p>
        </w:tc>
      </w:tr>
      <w:tr>
        <w:trPr/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ступно/недоступно</w:t>
            </w:r>
          </w:p>
        </w:tc>
      </w:tr>
      <w:tr>
        <w:trPr/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озможно/невозможно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рушение санитарно-эпидемиологического благополучия заявите</w:t>
              <w:softHyphen/>
              <w:t>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рушено/не нарушено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кт нарушения условий жизнедеятельности__________________________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Calibri"/>
          <w:sz w:val="22"/>
          <w:szCs w:val="22"/>
          <w:lang w:eastAsia="ru-RU"/>
        </w:rPr>
        <w:t>(Ф.И.О. заявителя)</w:t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езультате чрезвычайной ситуации установлен/не установлен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"/>
          <w:sz w:val="22"/>
          <w:szCs w:val="22"/>
          <w:lang w:eastAsia="ru-RU"/>
        </w:rPr>
        <w:t>(нужное подчеркнуть)</w:t>
      </w:r>
    </w:p>
    <w:tbl>
      <w:tblPr>
        <w:tblW w:w="992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4"/>
                <w:szCs w:val="4"/>
                <w:lang w:eastAsia="ru-RU"/>
              </w:rPr>
            </w:pPr>
            <w:r>
              <w:rPr>
                <w:rFonts w:eastAsia="Calibri"/>
                <w:sz w:val="4"/>
                <w:szCs w:val="4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906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заключением комиссии ознакомлен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явитель_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, фамилия, инициалы)</w:t>
            </w:r>
          </w:p>
        </w:tc>
      </w:tr>
    </w:tbl>
    <w:p>
      <w:pPr>
        <w:pStyle w:val="Normal"/>
        <w:suppressAutoHyphens w:val="false"/>
        <w:spacing w:before="0" w:after="240"/>
        <w:rPr/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sz w:val="28"/>
          <w:szCs w:val="28"/>
          <w:u w:val="single"/>
          <w:lang w:eastAsia="ru-RU"/>
        </w:rPr>
        <w:t xml:space="preserve">                                 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4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87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2"/>
        <w:gridCol w:w="4540"/>
      </w:tblGrid>
      <w:tr>
        <w:trPr/>
        <w:tc>
          <w:tcPr>
            <w:tcW w:w="5332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ведующему отделом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боте с население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и Лебяжског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spacing w:lineRule="auto" w:line="276"/>
        <w:ind w:firstLine="567"/>
        <w:rPr/>
      </w:pPr>
      <w:r>
        <w:rPr>
          <w:rFonts w:eastAsia="Calibri"/>
          <w:sz w:val="28"/>
          <w:szCs w:val="28"/>
          <w:lang w:eastAsia="ru-RU"/>
        </w:rPr>
        <w:t xml:space="preserve">Прошу назначить мне, _____________________________________________________________________                         </w:t>
      </w: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</w:t>
      </w:r>
    </w:p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  <w:u w:val="single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 </w:t>
      </w:r>
      <w:r>
        <w:rPr>
          <w:rFonts w:eastAsia="Calibri"/>
          <w:sz w:val="22"/>
          <w:szCs w:val="22"/>
          <w:lang w:eastAsia="ru-RU"/>
        </w:rPr>
        <w:t>данные документа, удостоверяющего личность, адрес места жительства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ru-RU"/>
        </w:rPr>
        <w:t>выплату финансовой помощи в связи с утратой имущества первой необходимости: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sz w:val="28"/>
          <w:szCs w:val="28"/>
          <w:u w:val="single"/>
          <w:lang w:eastAsia="ru-RU"/>
        </w:rPr>
        <w:t xml:space="preserve">                          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причина утраты)                               (дата утраты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указывается способ выплаты: через кредитные организации  или через организации почтовой связи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актные данные заявителя: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лефон: ___________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анковские реквизиты для выплаты: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Лицевой счет: ______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четный счет: ____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именование банка: 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ИК ________________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Н ________________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ПП _____________________________________________</w:t>
      </w:r>
    </w:p>
    <w:p>
      <w:pPr>
        <w:pStyle w:val="Normal"/>
        <w:suppressAutoHyphens w:val="false"/>
        <w:spacing w:lineRule="auto" w:line="276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омер банковской карты __________________________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5" w:type="dxa"/>
        <w:jc w:val="left"/>
        <w:tblInd w:w="-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  <w:gridCol w:w="43"/>
        <w:gridCol w:w="17"/>
      </w:tblGrid>
      <w:tr>
        <w:trPr>
          <w:trHeight w:val="2100" w:hRule="atLeast"/>
        </w:trPr>
        <w:tc>
          <w:tcPr>
            <w:tcW w:w="1003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0" w:after="200"/>
              <w:ind w:firstLine="56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Федеральным законом от 27 июля 2006 г. № 152-ФЗ</w:t>
              <w:br/>
              <w:t>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</w:t>
              <w:br/>
              <w:t>в настоящем заявлении и прилагаемых документах. Мне разъяснено, что данное согласие может быть отозвано мною.</w:t>
            </w:r>
          </w:p>
        </w:tc>
      </w:tr>
      <w:tr>
        <w:trPr/>
        <w:tc>
          <w:tcPr>
            <w:tcW w:w="197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97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5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915" w:type="dxa"/>
        <w:jc w:val="left"/>
        <w:tblInd w:w="5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2"/>
        <w:gridCol w:w="4583"/>
      </w:tblGrid>
      <w:tr>
        <w:trPr/>
        <w:tc>
          <w:tcPr>
            <w:tcW w:w="5332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ведующему отдело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боте с население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и Лебяжског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)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Прошу  назначить  мне,  представителю  и  (или) законному представителю несовершеннолетнего или недееспособного лица, ___________________________</w:t>
      </w:r>
      <w:r>
        <w:rPr>
          <w:rFonts w:eastAsia="Calibri"/>
          <w:sz w:val="28"/>
          <w:szCs w:val="28"/>
          <w:u w:val="single"/>
          <w:lang w:eastAsia="ru-RU"/>
        </w:rPr>
        <w:t xml:space="preserve">         </w:t>
      </w:r>
      <w:r>
        <w:rPr>
          <w:rFonts w:eastAsia="Calibri"/>
          <w:sz w:val="28"/>
          <w:szCs w:val="28"/>
          <w:lang w:eastAsia="ru-RU"/>
        </w:rPr>
        <w:t xml:space="preserve">   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лату финансовой помощи в связи с утратой имущества первой необходимости: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причина утраты)                               (дата утраты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моих несовершеннолетних детей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1.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   </w:t>
      </w:r>
      <w:r>
        <w:rPr>
          <w:rFonts w:eastAsia="Calibri"/>
          <w:sz w:val="22"/>
          <w:szCs w:val="22"/>
          <w:lang w:eastAsia="ru-RU"/>
        </w:rPr>
        <w:t xml:space="preserve">(фамилия, имя, отчество (при наличии), дата рождения, свидетельство о рождении (серия, номер, дата),     дата и номер записи акта о рождении или реквизиты документа о рождении, выданного компетентным 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органом иностранного государства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  </w:t>
      </w:r>
      <w:r>
        <w:rPr>
          <w:rFonts w:eastAsia="Calibri"/>
          <w:sz w:val="22"/>
          <w:szCs w:val="22"/>
          <w:lang w:eastAsia="ru-RU"/>
        </w:rPr>
        <w:t xml:space="preserve"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компетентным органом иностранного государства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ых лиц, представителем и (или) законным представителем которых я являюсь: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___________________________________________________________________,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(указывается способ выплаты: через кредитные организации или через организации почтовой связи)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актные данные заявителя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лефон: 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анковские реквизиты для выплаты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Лицевой счет: 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четный счет: 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именование банка: 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ИК 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Н 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ПП 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омер банковской карты __________________________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Федеральным законом от 27 июля 2006 г. № 152-ФЗ</w:t>
        <w:br/>
        <w:t>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</w:t>
        <w:br/>
        <w:t>в настоящем заявлении и прилагаемых документах. Мне разъяснено, что данное согласие может быть отозвано мною.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7"/>
        <w:gridCol w:w="254"/>
        <w:gridCol w:w="1701"/>
        <w:gridCol w:w="340"/>
        <w:gridCol w:w="1701"/>
        <w:gridCol w:w="226"/>
        <w:gridCol w:w="5159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)</w:t>
            </w:r>
          </w:p>
        </w:tc>
        <w:tc>
          <w:tcPr>
            <w:tcW w:w="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u w:val="single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 № 6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ConsPlusNormal"/>
        <w:shd w:fill="FFFFFF" w:val="clear"/>
        <w:suppressAutoHyphens w:val="false"/>
        <w:ind w:left="0" w:right="0" w:hanging="0"/>
        <w:jc w:val="right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872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2"/>
        <w:gridCol w:w="4540"/>
      </w:tblGrid>
      <w:tr>
        <w:trPr/>
        <w:tc>
          <w:tcPr>
            <w:tcW w:w="5332" w:type="dxa"/>
            <w:tcBorders/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ведующий отдело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работе с населением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и Лебяжског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)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б установлении факта проживания в жилом помещении,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находящемся в зоне чрезвычайной ситуации, и факта утраты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заявителем имущества первой необходимости в результате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чрезвычайной ситуации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 xml:space="preserve">(реквизиты нормативного правового акта субъекта Российской Федерации об отнесении сложившейся 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  <w:t>ситуации к чрезвычайной)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омиссия, действующая на основании ________________________,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ставе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седатель комисс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Члены комисси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___________________________________________________</w:t>
      </w:r>
      <w:r>
        <w:rPr>
          <w:rFonts w:eastAsia="Calibri"/>
          <w:sz w:val="28"/>
          <w:szCs w:val="28"/>
          <w:u w:val="single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rFonts w:eastAsia="Calibri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rFonts w:eastAsia="Calibri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ела _______ обследование утраченного имущества первой  необходимости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</w:t>
      </w:r>
      <w:r>
        <w:rPr>
          <w:rFonts w:eastAsia="Calibri"/>
          <w:sz w:val="22"/>
          <w:szCs w:val="22"/>
          <w:lang w:eastAsia="ru-RU"/>
        </w:rPr>
        <w:t>(дата)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дрес места жительства: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.И.О. заявителя:___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кт проживания в жилом помещении_______________________________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Calibri"/>
          <w:sz w:val="24"/>
          <w:szCs w:val="24"/>
          <w:lang w:eastAsia="ru-RU"/>
        </w:rPr>
        <w:t>(Ф.И.О. заявителя)</w:t>
      </w:r>
    </w:p>
    <w:p>
      <w:pPr>
        <w:pStyle w:val="Normal"/>
        <w:suppressAutoHyphens w:val="false"/>
        <w:ind w:firstLine="567"/>
        <w:rPr/>
      </w:pPr>
      <w:r>
        <w:rPr>
          <w:rFonts w:eastAsia="Calibri"/>
          <w:sz w:val="28"/>
          <w:szCs w:val="28"/>
          <w:u w:val="single"/>
          <w:lang w:eastAsia="ru-RU"/>
        </w:rPr>
        <w:t xml:space="preserve">установлен/не установлен на основании                                                            </w:t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2"/>
          <w:szCs w:val="22"/>
          <w:lang w:eastAsia="ru-RU"/>
        </w:rPr>
        <w:t xml:space="preserve">  </w:t>
      </w:r>
      <w:r>
        <w:rPr>
          <w:rFonts w:eastAsia="Calibri"/>
          <w:sz w:val="22"/>
          <w:szCs w:val="22"/>
          <w:lang w:eastAsia="ru-RU"/>
        </w:rPr>
        <w:t xml:space="preserve">(нужное подчеркнуть)                                        </w:t>
      </w:r>
      <w:r>
        <w:rPr>
          <w:rFonts w:eastAsia="Calibri"/>
          <w:sz w:val="28"/>
          <w:szCs w:val="28"/>
          <w:lang w:eastAsia="ru-RU"/>
        </w:rPr>
        <w:t xml:space="preserve">  </w:t>
      </w:r>
      <w:r>
        <w:rPr>
          <w:rFonts w:eastAsia="Calibri"/>
          <w:sz w:val="22"/>
          <w:szCs w:val="22"/>
          <w:lang w:eastAsia="ru-RU"/>
        </w:rPr>
        <w:t xml:space="preserve">(указать  если факт проживания установлен) </w:t>
      </w:r>
      <w:r>
        <w:rPr>
          <w:rFonts w:eastAsia="Calibri"/>
          <w:sz w:val="28"/>
          <w:szCs w:val="28"/>
          <w:lang w:eastAsia="ru-RU"/>
        </w:rPr>
        <w:t xml:space="preserve">      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rFonts w:eastAsia="Calibri"/>
          <w:sz w:val="28"/>
          <w:szCs w:val="28"/>
          <w:lang w:eastAsia="ru-RU"/>
        </w:rPr>
        <w:t>Список утраченного имущества первой необходимости</w:t>
      </w:r>
    </w:p>
    <w:tbl>
      <w:tblPr>
        <w:tblW w:w="9974" w:type="dxa"/>
        <w:jc w:val="left"/>
        <w:tblInd w:w="-4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81"/>
        <w:gridCol w:w="1967"/>
        <w:gridCol w:w="2526"/>
      </w:tblGrid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писок имущества первой необход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трачен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ДА или НЕТ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меты для хранения и приготовления пищи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азовая плита (электроплит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шкаф для посу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меты мебели для приема пищи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ул (табуретк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меты мебели для сна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ровать (диван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меты средств информирования граждан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левизор (радио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меты средств водоснабжения и отопления (за</w:t>
              <w:softHyphen/>
              <w:t>полняется в случае отсутствия централизованного водоснабжения и отопления)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сос для подачи в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донагревател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28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тел отопительный (переносная печь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67"/>
        <w:rPr>
          <w:rFonts w:eastAsia="Calibri"/>
          <w:sz w:val="21"/>
          <w:szCs w:val="21"/>
          <w:lang w:eastAsia="ru-RU"/>
        </w:rPr>
      </w:pPr>
      <w:r>
        <w:rPr>
          <w:rFonts w:eastAsia="Calibri"/>
          <w:sz w:val="21"/>
          <w:szCs w:val="21"/>
          <w:lang w:eastAsia="ru-RU"/>
        </w:rPr>
      </w:r>
    </w:p>
    <w:p>
      <w:pPr>
        <w:pStyle w:val="Normal"/>
        <w:suppressAutoHyphens w:val="false"/>
        <w:ind w:firstLine="567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Факт утраты имущества первой необходимости________________________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firstLine="567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ru-RU"/>
        </w:rPr>
        <w:t>(Ф.И.О. заявителя)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езультате чрезвычайной ситуации установлен/не установлен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</w:t>
      </w:r>
      <w:r>
        <w:rPr>
          <w:rFonts w:eastAsia="Calibri"/>
          <w:sz w:val="22"/>
          <w:szCs w:val="22"/>
          <w:lang w:eastAsia="ru-RU"/>
        </w:rPr>
        <w:t>(нужное подчеркнуть)</w:t>
      </w:r>
    </w:p>
    <w:tbl>
      <w:tblPr>
        <w:tblW w:w="992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1"/>
                <w:szCs w:val="21"/>
                <w:lang w:eastAsia="ru-RU"/>
              </w:rPr>
            </w:pPr>
            <w:r>
              <w:rPr>
                <w:rFonts w:eastAsia="Calibri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1"/>
                <w:szCs w:val="21"/>
                <w:lang w:eastAsia="ru-RU"/>
              </w:rPr>
            </w:pPr>
            <w:r>
              <w:rPr>
                <w:rFonts w:eastAsia="Calibri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1"/>
                <w:szCs w:val="21"/>
                <w:lang w:eastAsia="ru-RU"/>
              </w:rPr>
            </w:pPr>
            <w:r>
              <w:rPr>
                <w:rFonts w:eastAsia="Calibri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должность, подпись, фамилия, инициалы)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tbl>
      <w:tblPr>
        <w:tblW w:w="992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заключением комиссии ознакомлен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явитель____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подпись, фамилия, инициалы)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776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32">
    <w:name w:val="Название объекта3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3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4-09-10T05:39:00Z</dcterms:modified>
  <cp:revision>3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