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3.09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71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Лебяжского муниципального округа от 28.12.2023 №737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Лебяжского района от </w:t>
      </w:r>
      <w:r>
        <w:rPr>
          <w:sz w:val="28"/>
          <w:szCs w:val="28"/>
        </w:rPr>
        <w:t>10.08.2021 № 278 «О разработке, реализации и оценке эффективности реализации муниципальных программ Лебяжский муниципальный округ Кировской области»</w:t>
      </w:r>
      <w:r>
        <w:rPr>
          <w:rFonts w:cs="Times New Roman" w:ascii="Times New Roman" w:hAnsi="Times New Roman"/>
          <w:sz w:val="28"/>
          <w:szCs w:val="28"/>
        </w:rPr>
        <w:t>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Лебяжского муниципального округа от 28.12.2023 №737 «Об утверждении плана реализации муниципальной программы «Профилактика правонарушений и борьба с преступностью в Лебяжском муниципальном округе»  на 2024 год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по исполнению постановления возложить на первого заместителя главы администрации Лебяжского муниципального округа         А.Е. Бердник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подписания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ind w:left="-817" w:firstLine="8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ind w:left="-817" w:firstLine="8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9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49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3.09.20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Heading1"/>
        <w:spacing w:before="0" w:after="60"/>
        <w:jc w:val="center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лактика правонарушений и борьба с преступностью в Лебяжском муниципальном округе</w:t>
      </w: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4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3221"/>
        <w:gridCol w:w="1275"/>
        <w:gridCol w:w="1134"/>
        <w:gridCol w:w="1583"/>
        <w:gridCol w:w="1192"/>
        <w:gridCol w:w="350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униципальной программы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.И.О., должность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нансирование на 2024 год, руб.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ончание реализации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</w:tabs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Муниципальная программа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sz w:val="23"/>
                <w:szCs w:val="23"/>
              </w:rPr>
              <w:t>«Профилактика правонарушений и борьба с преступностью в Лебяжском муниципальном округе»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министрация Лебяжского муниципального округа  Киров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Бердникова Алевтина Евгеньевна,  первый заместитель главы администрации Лебяжского муниципального округ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9372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82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15528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ция Лебяжского района 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Шулепова Любовь Александровна — гл. специалист, ответ. секретарь КДН и ЗП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215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жение  количества зарегистрированных преступлений, правонарушений  и антиобщественных действий несовершеннолетних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69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52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хование жизни членов ДНД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Лебяжского муниципального окурга (Дружинина Наталья Валентиновна – командир штаба ДН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00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жение правонарушений несовершеннолетними.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0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деятельности ДНД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Лебяжского муниципального окурга (Дружинина Наталья Валентиновна – командир штаба ДН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15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жение правонарушений несовершеннолетними.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9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комиссии по делам несовершеннолетних и защите их прав и организация деятельности в сфере профилактики безнадзорности и правонарушений несовершеннолетних,включая административную юрисдикцию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ция Лебяжского района 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Шулепова Любовь Александровна — гл. специалист, ответ. секретарь КДН и ЗП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жение  количества зарегистрированных преступлений, правонарушений  среди несовершеннолетних</w:t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сные меры противодействия немедицинскому потреблению наркотических средств и их незаконному обороту в Лебяжском муниципальном округе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алугина Александра Сергеев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 по спорту и туризму управления по культуре, физкультуре и  делам молодеж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нижение уровня незаконного потребления и оборота наркотических средств и психотропных веществ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нижение степени доступности наркотиков в целях незаконного потреб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рмирование здорового образа жизни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>
          <w:trHeight w:val="24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илактика и предупреждение террористических и экстремистских проявлений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министрация Лебяжского муниципального округа Киров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Бердникова Алевтина Евгеньевна,  первый заместитель главы администрации Лебяжского муниципаль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0527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жение количества зарегистрированных  преступлений экстремистской и террористической направлен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районе Кировской области.</w:t>
            </w:r>
          </w:p>
        </w:tc>
      </w:tr>
      <w:tr>
        <w:trPr>
          <w:trHeight w:val="19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05276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монтаж и пусконаладочные работы оборудования для организации пропускной системы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ция Лебяжского района 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900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антитеррористической защищенности здания администрации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90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и установка видеонаблюдения в здании администрации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ция Лебяжского района  Кир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627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антитеррористической защищенности администрации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6276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онно-пропагандистское сопровождение антитеррористической деятельности и информационное противодействие терроризму и экстремизму 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министрация Лебяжского муниципального округа Киров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Бердникова Алевтина Евгеньевна,  первый заместитель главы администрации Лебяжского муниципаль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информации населения о принимаемых органами власти мерах антитеррористического характера и правила поведения в случае угрозы возникновения террористического акта;</w:t>
            </w:r>
          </w:p>
        </w:tc>
      </w:tr>
      <w:tr>
        <w:trPr>
          <w:trHeight w:val="6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>
          <w:trHeight w:val="10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ция Лебяжского муниципального округа Кир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Градобоева Елена Александровна, г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авный специалист, юрисконсульт отдела п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онно-правовым и кадровым  вопроса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администрации Лебяжского муниципаль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проведения заседаний административной комиссии по </w:t>
              <w:br/>
              <w:t xml:space="preserve">рассмотрению дел об административных правонарушениях в соответствии с </w:t>
              <w:br/>
              <w:t xml:space="preserve">Законом Кировской области от 06.04.2009 № 358-ЗО «Об административных </w:t>
              <w:br/>
              <w:t>комиссиях в Кировской области»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0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»- реализация мероприятия, не требующего финансир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567" w:gutter="0" w:header="142" w:top="397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acao1cionooiii">
    <w:name w:val="Aacao1 c ionooiii"/>
    <w:basedOn w:val="Normal"/>
    <w:qFormat/>
    <w:pPr>
      <w:widowControl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0:00Z</dcterms:created>
  <dc:creator>u0102</dc:creator>
  <dc:description/>
  <cp:keywords/>
  <dc:language>en-US</dc:language>
  <cp:lastModifiedBy>User</cp:lastModifiedBy>
  <cp:lastPrinted>2024-09-04T13:07:00Z</cp:lastPrinted>
  <dcterms:modified xsi:type="dcterms:W3CDTF">2024-09-10T05:55:00Z</dcterms:modified>
  <cp:revision>6</cp:revision>
  <dc:subject/>
  <dc:title/>
</cp:coreProperties>
</file>