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07.2024                                                                                                    № 330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Лебяжского муниципального округа от 21.12.2021 № 98 «Об оплате труда муниципальных служащих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Лебяжского муниципального окр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22 Закона Кировской области от 08.10.2007 № 171-ЗО «О муниципальной службе в Кировской области»,  постановлением Правительства Кировской области от  12.04.2011 №98/120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» Дума Лебяжского муниципального округ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изменения в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плате труда муниципальных служащих Лебяжского муниципального округа Кировской обла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ённое   решением Думы Лебяжского муниципального округа от 21.12.2021  № 98 «Об оплате труда муниципальных служащих, 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Лебяжского муниципального округа», изложив с</w:t>
      </w:r>
      <w:r>
        <w:rPr/>
        <w:t>троку 2 таблицы пункта 7.2. раздела 7 данного положения в новой редакции следующего содержания:</w:t>
      </w:r>
    </w:p>
    <w:tbl>
      <w:tblPr>
        <w:tblW w:w="94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7151"/>
        <w:gridCol w:w="17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ab/>
              <w:t>2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Отсутствие роста недоимки по неналоговым доходам в бюджет муниципального ок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до 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в соответствии с законодательством и распространяется на правоотношения, возникшие с 01 июля 2024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2127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умы </w:t>
            </w:r>
          </w:p>
          <w:p>
            <w:pPr>
              <w:pStyle w:val="Normal"/>
              <w:ind w:right="-392" w:hanging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го муниципального окру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.Н. Гуляев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бяжского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</w:t>
            </w:r>
            <w:r>
              <w:rPr>
                <w:kern w:val="2"/>
                <w:sz w:val="28"/>
                <w:szCs w:val="28"/>
              </w:rPr>
              <w:t>Т.А. Обухов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09:00Z</dcterms:created>
  <dc:creator>Kompuk</dc:creator>
  <dc:description/>
  <cp:keywords/>
  <dc:language>en-US</dc:language>
  <cp:lastModifiedBy>ПК</cp:lastModifiedBy>
  <cp:lastPrinted>2024-07-11T11:31:00Z</cp:lastPrinted>
  <dcterms:modified xsi:type="dcterms:W3CDTF">2024-07-11T08:48:00Z</dcterms:modified>
  <cp:revision>8</cp:revision>
  <dc:subject/>
  <dc:title>ДУМА ЛЕБЯЖСКОГО МУНИЦИПАЛЬНОГО ОКРУГА</dc:title>
</cp:coreProperties>
</file>