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  решению Думы Лебяжского муниципального округа от 10.07.2024 №3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Думы Лебяжского муниципального округа  от 13.12.2023 г № 293 «О бюджете  муниципального образования Лебяжский муниципальный округ Кировской области на 2024 год и на плановый период 2025 и 2026 годов»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Бюджет муниципального образования Лебяжский  муниципальный округ на 2024 год по доходам  увеличен на 985 100 руб.,  в том числе по безвозмездным поступлениям на  985 100 руб., и составил  221 390 25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Увеличены доходы в сумме 985 1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1. Иные межбюджетные трансферты, направленные на активизацию работы органов местного самоуправления муниципальных образований Кировской области по введению самообложения граждан, по итогам 2023 года, в соответствии с постановлением Правительства Кировской области от 24.05.2024 №232-П в сумме 783 8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2. Иные межбюджетные трансферты из фонда поддержки инициатив населения на реализацию инициатив населения в области культуры муниципальному бюджетному учреждению Лебяжская «Централизованная клубная система», в соответствии с распоряжением Правительства Кировской области от 07.06.2024 №157 «О выделении бюджетных ассигнований из фонда поддержки инициатив населения в 2024 году» в сумме 79 9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3. Иные межбюджетные трансферты из фонда поддержки инициатив населения на реализацию инициатив населения в области физической культуры и спорта муниципальному казенному образовательному учреждению дополнительного образования  Детско-юношеская спортивная школа, в соответствии с распоряжением Правительства Кировской области от 07.06.2024 №157 «О выделении бюджетных ассигнований из фонда поддержки инициатив населения в 2024 году» в сумме 121 4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По расходам на 2024 год бюджет увеличен на  1 900 344 руб. и составил 236 688 073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Расходы увеличены за счет межбюджетных трансфертов на сумму 985 100 руб., за счет распределения остатка средств, сложившегося на 01.01.2024 в сумме 915 244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>Иные межбюджетные трансферты из фонда поддержки инициатив населения на реализацию инициатив населения в области физической культуры и спорта в сумме 121 400 руб. направлены управлению образования Лебяжского муниципального округа, муниципальному казенному образовательному учреждению дополнительного образования Детско-юношеская спортивная школа на приобретение мебели и оргтехник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ные межбюджетные трансферты из фонда поддержки инициатив населения на реализацию инициатив населения в области культуры в сумме 79 900 руб. направлены управлению по культуре, физкультуре и делам молодежи Лебяжского муниципального округа, муниципальному бюджетному учреждению Лебяжская «Централизованная клубная система» на приобретение мебел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>Иные межбюджетные трансферты, направленные на активизацию работы органов местного самоуправления муниципальных образований Кировской области по введению самообложения граждан, по итогам 2023 года, в соответствии с постановлением Правительства Кировской области от 24.05.2024 №232-П в сумме 783 800 руб. выделены администрации Лебяжского муниципального округа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За счет распределения остатка средств бюджета, сложившихся на 01.01.2024г, ассигнования направлены учреждениям:</w:t>
      </w:r>
    </w:p>
    <w:p>
      <w:pPr>
        <w:pStyle w:val="Normal"/>
        <w:spacing w:lineRule="auto" w:line="276"/>
        <w:jc w:val="both"/>
        <w:rPr/>
      </w:pPr>
      <w:r>
        <w:rPr/>
        <w:t>- управлению образования – 86 100 руб.;</w:t>
      </w:r>
    </w:p>
    <w:p>
      <w:pPr>
        <w:pStyle w:val="Normal"/>
        <w:spacing w:lineRule="auto" w:line="276"/>
        <w:jc w:val="both"/>
        <w:rPr/>
      </w:pPr>
      <w:r>
        <w:rPr/>
        <w:t>- управлению по культуре, физкультуре и делам молодежи – 495 368 руб.;</w:t>
      </w:r>
    </w:p>
    <w:p>
      <w:pPr>
        <w:pStyle w:val="Normal"/>
        <w:spacing w:lineRule="auto" w:line="276"/>
        <w:jc w:val="both"/>
        <w:rPr/>
      </w:pPr>
      <w:r>
        <w:rPr/>
        <w:t>- администрации муниципального округа – 333 776 руб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Увеличены ассигнования субсидии МБДОУ "Детский сад №1 пгт.Лебяжье" на хозяйственные нужды в сумме 30 000 руб., за счет уменьшения ассигнований выделенных на приобретение автомобиля Лада Ларгус администрации Лебяжского муниципального округа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Произведено перемещение ассигнований по видам расходов в управлении образования, администрации Лебяжского муниципального округа, по направлениям расходов в администрации Лебяжск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2"/>
          <w:szCs w:val="22"/>
        </w:rPr>
      </w:pPr>
      <w:r>
        <w:rPr/>
        <w:t xml:space="preserve">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35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4 г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5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270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местным бюджетам из фонда поддержки инициатив населения на реализацию инициатив населения в области физической культуры и спорта -  муниципальному казенному образовательному учреждению дополнительного образования  Детско-юношеская спортивная школа на приобретение мебели и оргтех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 0701 010000214В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3 0709 </w:t>
            </w:r>
          </w:p>
          <w:p>
            <w:pPr>
              <w:pStyle w:val="Normal"/>
              <w:rPr/>
            </w:pPr>
            <w:r>
              <w:rPr/>
              <w:t xml:space="preserve">010000223В 2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 0703 01000</w:t>
            </w:r>
          </w:p>
          <w:p>
            <w:pPr>
              <w:pStyle w:val="Normal"/>
              <w:rPr/>
            </w:pPr>
            <w:r>
              <w:rPr/>
              <w:t>0219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величение ассигнований  на проведение специальной оценки условий труда учреждениям образования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БДОУ "Детский сад №1 пгт.Лебяжье"</w:t>
            </w:r>
            <w:r>
              <w:rPr/>
              <w:t xml:space="preserve"> (исковое заявление прокуратуры от 26.03.2024) 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ников управления образования                  (бухгалтер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ОУДО ДЮСШ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701 01000021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МБДОУ "Детский сад №1 пгт.Лебяжье" на хозяй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П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П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персонифицированного финансирования дополнительного образования детей с вида расхода закупки товаров, работ и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выплату заработной 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3 375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 375,07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 268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27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величение ассигнований местным бюджетам из фонда поддержки инициатив населения на реализацию инициатив населения в области культуры МБУ «Централизованная клубная система» на приобретение меб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27В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04В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оведение специальной оценки условий труда учреждениям  культу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"Межпоселенческая централизованная библиотечная система" (исковое заявление прокуратуры от 26.03.2024 и решение суда от 16.05.2024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"Управление по культуре, физкультуре и делам молодежи» (бухгалтер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"Управление по культуре, физкультуре и делам молодежи» (хозгруппа) </w:t>
            </w:r>
          </w:p>
          <w:p>
            <w:pPr>
              <w:pStyle w:val="Normal"/>
              <w:jc w:val="both"/>
              <w:rPr/>
            </w:pPr>
            <w:r>
              <w:rPr/>
              <w:t>(исковое заявление прокуратуры от 26.03.2024 и решение суда от 24.05.202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>- на приобретение и установку золоуловителя (Циклон) в котельной МБУ "Межпоселенческая централизованная библиотечная система" (на выполнение  требований Советского районного суда Кировской области от 26.10.2023 № 2-3/14/202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роведение экспертизы здания центральной библиоте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9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 938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А0</w:t>
            </w:r>
            <w:r>
              <w:rPr>
                <w:lang w:val="en-US"/>
              </w:rPr>
              <w:t>S</w:t>
            </w:r>
            <w:r>
              <w:rPr/>
              <w:t>590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1 020000225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субсидии бюджетным учрежде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софинансирования к субсидии на техническое оснащение региональных и муниципальных музее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асходы за счет средств бюджета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1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600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В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уплату транспортного налога за счет пере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2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203Б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КУ «Служба хозяйственного и технического обеспечения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еремещение ассигнований с приобретения  строительных материалов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10800 руб.  и  ТКО  8407,06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9 207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9 207,06</w:t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"Профилактика правонарушений и борьба с преступностью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 275,53</w:t>
            </w:r>
          </w:p>
        </w:tc>
      </w:tr>
      <w:tr>
        <w:trPr>
          <w:trHeight w:val="99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113 17000044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и установку видеонаблюдения в здании администрации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 275,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5020,00 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80000490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выделенных на упла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трафа ГИБДД по содержанию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37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8 0800004900 850,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плату ОСАГО и  транспортного налога автомобиля </w:t>
            </w:r>
            <w:r>
              <w:rPr>
                <w:lang w:val="en-US"/>
              </w:rPr>
              <w:t>GAZelle</w:t>
            </w:r>
            <w:r>
              <w:rPr/>
              <w:t xml:space="preserve"> </w:t>
            </w:r>
            <w:r>
              <w:rPr>
                <w:lang w:val="en-US"/>
              </w:rPr>
              <w:t>NEX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 48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    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58 8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, направленных на активацию работы органов местного самоуправления муниципальных образований Кировской области по введению самообложения граждан. Всего, в том числе по проек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783 8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2 0600017051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водонапорной скважины на ул. Лаптева с. Лаж, замена труб в водопроводной скважине ул. Зеленая с.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4 750,00</w:t>
            </w:r>
          </w:p>
        </w:tc>
      </w:tr>
      <w:tr>
        <w:trPr>
          <w:trHeight w:val="67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2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с.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500,00</w:t>
            </w:r>
          </w:p>
        </w:tc>
      </w:tr>
      <w:tr>
        <w:trPr>
          <w:trHeight w:val="60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2 0600017053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авильона-накопителя питьевой воды в деревне Чупр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3 250,00</w:t>
            </w:r>
          </w:p>
        </w:tc>
      </w:tr>
      <w:tr>
        <w:trPr>
          <w:trHeight w:val="5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4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села Меля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0,00</w:t>
            </w:r>
          </w:p>
        </w:tc>
      </w:tr>
      <w:tr>
        <w:trPr>
          <w:trHeight w:val="60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5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уличного освещения, ремонт памятника и благоустройство деревни Гаврюш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8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6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территории кладбища и уборка на территории кладбища села Вотское, мероприятия по борьбе с борщевиком в село Вот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 000,00</w:t>
            </w:r>
          </w:p>
        </w:tc>
      </w:tr>
      <w:tr>
        <w:trPr>
          <w:trHeight w:val="57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7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территории кладбища и ремонт забора кладбища села Вето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8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8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территории кладбища села Боровково, обустройтво подъездных путей к кладбищу села Боров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 000,00</w:t>
            </w:r>
          </w:p>
        </w:tc>
      </w:tr>
      <w:tr>
        <w:trPr>
          <w:trHeight w:val="6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17059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кладбища села Кузнец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 000,00</w:t>
            </w:r>
          </w:p>
        </w:tc>
      </w:tr>
      <w:tr>
        <w:trPr>
          <w:trHeight w:val="58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046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плату труда рабочих по благоустройству населенных пун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60000407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за счет перемещения на оплату исполнительского сбора по решению суда по санитарно – эпидемиологическому заключению на источники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</w:tr>
      <w:tr>
        <w:trPr>
          <w:trHeight w:val="16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60004900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60004900 8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мещение ассигнований, выделенных  на исполнение судебного решения по гражданскому делу №2-3/131/2023 по иску прокурора в защиту прав несовершеннолетнего, в счет компенсации морального вреда с вида расхода 850 на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5 000,00</w:t>
            </w:r>
          </w:p>
        </w:tc>
      </w:tr>
      <w:tr>
        <w:trPr>
          <w:trHeight w:val="12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443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0600049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, выделенных на благоустройство между разделами подразделами и направлением рас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3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96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    «Управление муниципальным имуществом муниципального образования Лебяжский муниципальны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5 08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0113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межевание земельных участков для участников С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000,00</w:t>
            </w:r>
          </w:p>
        </w:tc>
      </w:tr>
      <w:tr>
        <w:trPr>
          <w:trHeight w:val="3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выделенных на приобретение автомобиля Лада Ларг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5 080,00</w:t>
            </w:r>
          </w:p>
        </w:tc>
      </w:tr>
      <w:tr>
        <w:trPr>
          <w:trHeight w:val="59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040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1 110000401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по  результатам торгов по изготовлению техпланов на водопроводные сети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олнение работ по разбору старого Дома детск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78 1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 105,00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 5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 268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 8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 02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Профилактика правонарушений и борьба с преступностью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6 275,53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5 08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0 343,53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е бюджета по главным распорядителям в 2024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0 343,53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5 268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7 5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7 575,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Внесены изменения в статью 9 решения о бюджете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несены изменения в приложения 1,2,5,7,9,15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4 год за счет направления части остатка средств на расходы     составил 15 297 82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/>
      </w:pPr>
      <w:r>
        <w:rPr>
          <w:szCs w:val="24"/>
        </w:rPr>
        <w:t>по экономике и финансам, начальник</w:t>
      </w:r>
    </w:p>
    <w:p>
      <w:pPr>
        <w:pStyle w:val="Normal"/>
        <w:rPr/>
      </w:pPr>
      <w:r>
        <w:rPr/>
        <w:t>финансового управления                                                                                    Н.И. Скаредин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03:00Z</dcterms:created>
  <dc:creator>User10</dc:creator>
  <dc:description/>
  <cp:keywords/>
  <dc:language>en-US</dc:language>
  <cp:lastModifiedBy>Надежда</cp:lastModifiedBy>
  <cp:lastPrinted>2024-06-28T09:16:00Z</cp:lastPrinted>
  <dcterms:modified xsi:type="dcterms:W3CDTF">2024-07-11T07:22:00Z</dcterms:modified>
  <cp:revision>42</cp:revision>
  <dc:subject/>
  <dc:title>Приложение к решению</dc:title>
</cp:coreProperties>
</file>