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Лебяжского муниципального округа «О замене дотации на выравнивание бюджетной обеспеченности муниципальному образованию Лебяжский муниципальный округ  дополнительными нормативами отчислений в бюджет муниципального округа от налога на доходы физических ли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унктом 5 статьи 138 Бюджетного кодекса Российской Федерации при составлении и утверждения бюджета муниципального образования по согласованию с представительным органом муниципального образования дотация на выравнивание бюджетной обеспеченности муниципального округа может быть полностью или частично заменена дополнительными нормативами отчислений в бюджет муниципального образования от налога на доходы физических лиц.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Бюджетным кодексом, законом Кировской области «О межбюджетных отношениях» от 28.09.2007 № 163-ЗО   для муниципального округа норматив отчисления по налогу на доходы физических лиц (далее – НДФЛ) установлен в  размере 30,0%. 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бюджете муниципального округа на 2024 год дотация на выравнивание бюджетной обеспеченности (далее - дотация) предусмотрена в сумме  49 422,0 тыс.руб. НДФЛ  запланирован  в размере  30,0%  или    19 300 тыс.руб., контингент или 100 процентов составляет -  64 333,3 тыс.руб.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дельный вес объема дотации к НДФЛ (контингент) составляет  76,8%.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едположим  замену дотации на дополнительный норматив отчисления НДФЛ  в размере 50 процентов или 24 711,0 тыс.руб.   (49 422 * 0,50). Тогда отношение дотации  к НДФЛ  (контингент) составит  38,41 %  (24 711 /  64 333,3).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результате получается, что сумма НДФЛ, поступившая по дополнительным нормативам (68,41%) – 44 010,4 тыс.руб. ниже  суммы дотации  на 5 411,6 тыс.руб. Приложение № 1, № 2.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Дополнительные нормативы отчислений от НДФЛ  устанавливаются на срок не менее трех лет. Изменение указанных нормативов отчислений в бюджет округа в течение текущего финансового года не допускается.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Средства, полученные муниципальным округом по дополнительному нормативу отчислений от НДФЛ сверх расчетного объема  дотации, изъятию в областной бюджет и (или) учету при последующем распределении межбюджетных трансфертов не подлежат.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отери бюджета муниципального округа в связи с получением средств по дополнительному нормативу отчислений от НДФЛ ниже расчетного объема дотации компенсации из областного бюджета и (или) учету при последующем распределении межбюджетных трансфертов бюджету округа не подлежат.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аспределение дотации  и заменяющие дополнительные нормативы отчислений от НДФЛ в бюджет муниципального округа утверждаются законом Кировской области об областном бюджете на очередной финансовый год и плановый период.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Муниципальные образования, которыми рассмотрен вопрос  с представительным  органом о  замене дотации дополнительными  нормативами отчислений в бюджет от НДФЛ,  отмечаются в мониторинге оценки качества организации и осуществления бюджетного процесса дополнительными баллами. 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администрации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экономике и финансам, начальник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го управления                                                         Н.И. Скаредина 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/>
        <w:tab/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63" w:hRule="atLeast"/>
        </w:trPr>
        <w:tc>
          <w:tcPr>
            <w:tcW w:w="9781" w:type="dxa"/>
            <w:tcBorders/>
          </w:tcPr>
          <w:p>
            <w:pPr>
              <w:pStyle w:val="ConsTitle"/>
              <w:widowControl/>
              <w:tabs>
                <w:tab w:val="clear" w:pos="720"/>
                <w:tab w:val="left" w:pos="8949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685" w:footer="1490" w:bottom="1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овок_справа"/>
    <w:basedOn w:val="Normal"/>
    <w:qFormat/>
    <w:pPr>
      <w:ind w:left="5103" w:hanging="0"/>
      <w:jc w:val="center"/>
    </w:pPr>
    <w:rPr>
      <w:rFonts w:ascii="Times New Roman" w:hAnsi="Times New Roman" w:cs="Times New Roman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22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47:00Z</dcterms:created>
  <dc:creator>СА ГАС "Выборы"</dc:creator>
  <dc:description/>
  <cp:keywords/>
  <dc:language>en-US</dc:language>
  <cp:lastModifiedBy>Елена Бушмелева</cp:lastModifiedBy>
  <cp:lastPrinted>2024-06-25T11:30:00Z</cp:lastPrinted>
  <dcterms:modified xsi:type="dcterms:W3CDTF">2024-06-25T08:48:00Z</dcterms:modified>
  <cp:revision>16</cp:revision>
  <dc:subject/>
  <dc:title> </dc:title>
</cp:coreProperties>
</file>