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613500 Кировская обл. п. Лебяжье 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 xml:space="preserve">Решение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07.2024                                                                                                     № 32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3 № 293 «О бюджете муниципального образования Лебяжский муниципальный округ Кировской области на  2024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3 № 293 «О бюджете муниципального образования Лебяжский муниципальный округ Кировской области на 2024 год и на плановый период 2025 и 2026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1.1. пункты 1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на 2024 год в сумме  169 747 940 рубл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4 год и на плановый период 2025 и 2026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4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4 год» </w:t>
      </w:r>
      <w:r>
        <w:rPr/>
        <w:t>утвердить в новой редакции. Прилагается.</w:t>
      </w:r>
    </w:p>
    <w:tbl>
      <w:tblPr>
        <w:tblW w:w="9367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9367"/>
      </w:tblGrid>
      <w:tr>
        <w:trPr>
          <w:trHeight w:val="31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4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иложение № 9 «Ведомственная структура расходов бюджета Лебяжского муниципального округа на 2024 год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. Приложение № 15 «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 бюджета муниципального образования Лебяжский муниципальный округ на 2024 год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 xml:space="preserve">вердить в новой редакции. Прилагается.      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                В.Н. 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Т.А. Обухова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4-07-12T11:01:00Z</cp:lastPrinted>
  <dcterms:modified xsi:type="dcterms:W3CDTF">2024-07-12T08:01:00Z</dcterms:modified>
  <cp:revision>18</cp:revision>
  <dc:subject/>
  <dc:title>ЛЕБЯЖСКAЯ  РАЙОННАЯ  ДУМА ТРЕТЬЕГО СОЗЫВА</dc:title>
</cp:coreProperties>
</file>