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10.07.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/>
            </w:pPr>
            <w:r>
              <w:rPr>
                <w:bCs/>
                <w:spacing w:val="-1"/>
                <w:sz w:val="27"/>
                <w:szCs w:val="27"/>
                <w:lang w:eastAsia="ar-SA"/>
              </w:rPr>
              <w:t>О внесении изменений в решение Думы Лебяжского муниципального округа от 13</w:t>
            </w:r>
            <w:r>
              <w:rPr>
                <w:bCs/>
                <w:sz w:val="27"/>
                <w:szCs w:val="27"/>
                <w:lang w:eastAsia="ar-SA"/>
              </w:rPr>
              <w:t>.12.2023 № 293 «О бюджете муниципального образования Лебяжский муниципальный округ Кировской области на 2024 го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  <w:lang w:eastAsia="ar-SA"/>
              </w:rPr>
              <w:t xml:space="preserve"> </w:t>
            </w:r>
            <w:r>
              <w:rPr>
                <w:bCs/>
                <w:sz w:val="27"/>
                <w:szCs w:val="27"/>
                <w:lang w:eastAsia="ar-SA"/>
              </w:rPr>
              <w:t>и на плановый период 2025 и 2026 годов»</w:t>
            </w:r>
          </w:p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  <w:lang w:eastAsia="ar-SA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О замене дотаций на выравнивание бюджетной обеспеченности муниципальному образованию Лебяжский муниципальный округ Кировской области дополнительными нормативами отчислений в бюджет муниципального округа от налога на доходы физических лиц</w:t>
            </w:r>
          </w:p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Думы Лебяжского муниципального округа от 21.12.2021 № 98 «Об оплате труда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Думы Лебяжского муниципального округа от 19.11.2021 № 72 «Об утверждении положения об оплате труда главы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widowControl w:val="false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 xml:space="preserve">О внесении изменений в решение Думы Лебяжского муниципального округа от 28.10.2021 № 53 </w:t>
            </w:r>
            <w:r>
              <w:rPr>
                <w:rFonts w:eastAsia="Verdana"/>
                <w:bCs/>
                <w:kern w:val="2"/>
                <w:sz w:val="27"/>
                <w:szCs w:val="27"/>
              </w:rPr>
              <w:t xml:space="preserve">«Об утверждении </w:t>
            </w:r>
            <w:hyperlink r:id="rId2">
              <w:r>
                <w:rPr>
                  <w:rStyle w:val="InternetLink"/>
                  <w:bCs/>
                  <w:sz w:val="27"/>
                  <w:szCs w:val="27"/>
                  <w:lang w:eastAsia="ru-RU"/>
                </w:rPr>
                <w:t>Положения</w:t>
              </w:r>
            </w:hyperlink>
            <w:r>
              <w:rPr>
                <w:bCs/>
                <w:sz w:val="27"/>
                <w:szCs w:val="27"/>
                <w:lang w:eastAsia="ru-RU"/>
              </w:rPr>
              <w:t xml:space="preserve"> о статусе депутата, выборного должностного лица местного самоуправления Лебяжского муниципального округ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1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eastAsia="Verdana"/>
                <w:kern w:val="2"/>
                <w:sz w:val="27"/>
                <w:szCs w:val="27"/>
              </w:rPr>
              <w:t>О внесении дополнений 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О внесении изменений в Решение Думы Лебяжского муниципального округа Кировской области от 20.10.2021 N 39 «Об утверждении Положения о муниципальном контроле в сфере благоустройства на территории Лебяжского муниципального округа Кировской области»</w:t>
            </w:r>
          </w:p>
          <w:p>
            <w:pPr>
              <w:pStyle w:val="Normal"/>
              <w:ind w:right="821" w:hanging="0"/>
              <w:jc w:val="both"/>
              <w:rPr>
                <w:rFonts w:eastAsia="Verdana"/>
                <w:bCs/>
                <w:kern w:val="2"/>
                <w:sz w:val="27"/>
                <w:szCs w:val="27"/>
                <w:lang w:eastAsia="ru-RU"/>
              </w:rPr>
            </w:pPr>
            <w:r>
              <w:rPr>
                <w:rFonts w:eastAsia="Verdana"/>
                <w:bCs/>
                <w:kern w:val="2"/>
                <w:sz w:val="27"/>
                <w:szCs w:val="27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О внесении изменений в Решение Думы Лебяжского муниципального округа Кировской области от 28.10.2021 N 53 «Об утверждении Положения о статусе депутата, выборного должностного лица местного самоуправления Лебяжского муниципального округ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3C0AB9574201F8428E287308A90B03D52DF823FD761E578CD5A036FB9F2BFD8C253BD7C486A03B7EB097384051A7892A220BFD5F017CAF7706AA47QAz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4-05-02T16:27:00Z</cp:lastPrinted>
  <dcterms:modified xsi:type="dcterms:W3CDTF">2024-07-12T05:55:00Z</dcterms:modified>
  <cp:revision>20</cp:revision>
  <dc:subject/>
  <dc:title>Проект повестки внеочередного  заседания</dc:title>
</cp:coreProperties>
</file>