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71" w:leader="none"/>
        </w:tabs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1350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АДМИНИСТРАЦИЯ ЛЕБЯЖСКОГО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РУГ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3.05.2024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№ </w:t>
      </w:r>
      <w:r>
        <w:rPr>
          <w:sz w:val="28"/>
          <w:szCs w:val="28"/>
          <w:u w:val="single"/>
        </w:rPr>
        <w:t>237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 Лебяж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"/>
        <w:spacing w:before="0" w:after="48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лана мероприятий по росту доходного потенциала и оптимизации расходов бюджета муниципального образования Лебяжский муниципальный округ Кировской обла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о исполнение пункта 2.1.6 Соглашения  о мерах по социально-экономическому развитию и оздоровлению муниципальных финансов муниципального образования Лебяжский муниципальный округ Кировской области на 2024 год от 29  января 2024 года № 15  администрация Лебяжского муниципального округа   ПОСТАНОВЛЯЕ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оздать рабочую группу по вопросам оптимизации расходов бюджета муниципального образования Лебяжский муниципальный округ Кировской области и утвердить её состав согласно приложению №1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. Утвердить Положение о рабочей группе по оптимизации расходов бюджета муниципального образования Лебяжский муниципальный округ Кировской области согласно приложению №2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Утвердить План мероприятий по росту доходного потенциала 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тимизации расходов бюджета муниципального образования Лебяжский муниципальный округ Кировской области согласно приложению № 3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ризнать утратившим силу постановление администрации Лебяжского муниципального округа Кировской области  от 14.03.2023 № 125 «Об утверждении плана мероприятий по росту доходного потенциала и оптимизации расходов бюджета муниципального образования Лебяжский муниципальный округ Кировской области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 момента подписания и распространяется на правоотношения, возникшие с 01.01.2024 года. </w:t>
      </w:r>
    </w:p>
    <w:p>
      <w:pPr>
        <w:pStyle w:val="TextBody"/>
        <w:tabs>
          <w:tab w:val="clear" w:pos="708"/>
          <w:tab w:val="left" w:pos="6663" w:leader="none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6663" w:leader="none"/>
          <w:tab w:val="left" w:pos="694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Лебяжского</w:t>
      </w:r>
    </w:p>
    <w:p>
      <w:pPr>
        <w:pStyle w:val="TextBody"/>
        <w:tabs>
          <w:tab w:val="clear" w:pos="708"/>
          <w:tab w:val="left" w:pos="6663" w:leader="none"/>
          <w:tab w:val="left" w:pos="694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муниципального округа    А.Е. Бердникова                                            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   № 1   </w:t>
      </w:r>
    </w:p>
    <w:p>
      <w:pPr>
        <w:pStyle w:val="Normal"/>
        <w:ind w:left="4248"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248"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87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Лебяжского муниципального </w:t>
      </w:r>
    </w:p>
    <w:p>
      <w:pPr>
        <w:pStyle w:val="Normal"/>
        <w:autoSpaceDE w:val="false"/>
        <w:ind w:firstLine="5387"/>
        <w:rPr/>
      </w:pPr>
      <w:r>
        <w:rPr>
          <w:sz w:val="28"/>
          <w:szCs w:val="28"/>
        </w:rPr>
        <w:t xml:space="preserve">округа                                            </w:t>
      </w:r>
    </w:p>
    <w:p>
      <w:pPr>
        <w:pStyle w:val="Normal"/>
        <w:autoSpaceDE w:val="false"/>
        <w:ind w:firstLine="538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5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37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 группы  по вопросам оптимизации расходов</w:t>
      </w:r>
      <w:r>
        <w:rPr>
          <w:b/>
          <w:bCs/>
          <w:sz w:val="28"/>
          <w:szCs w:val="28"/>
        </w:rPr>
        <w:t xml:space="preserve"> бюджета муниципального образования Лебяжский муниципальный округ Кир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49"/>
        <w:gridCol w:w="5381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ебяжского муниципального округ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бочей групп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РЕД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Ильдусо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Лебяжского муниципального округа, начальник финансового управления, заместитель председателя рабочей групп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ШМЕЛ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 Петро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финансового управления, начальник отдела планирования и  исполнения бюджета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БО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ОГИНОВА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Лебяжского муниципального округа по социальным вопросам, начальник  управления образования Лебяж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администрации Лебяжского муниципального округа, начальник организационно-правового управления                                                                        </w:t>
            </w:r>
          </w:p>
        </w:tc>
      </w:tr>
    </w:tbl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   № 2   </w:t>
      </w:r>
    </w:p>
    <w:p>
      <w:pPr>
        <w:pStyle w:val="Normal"/>
        <w:ind w:left="4248"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248"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87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firstLine="5387"/>
        <w:rPr/>
      </w:pPr>
      <w:r>
        <w:rPr>
          <w:sz w:val="28"/>
          <w:szCs w:val="28"/>
        </w:rPr>
        <w:t xml:space="preserve">Лебяжского муниципального </w:t>
      </w:r>
    </w:p>
    <w:p>
      <w:pPr>
        <w:pStyle w:val="Normal"/>
        <w:autoSpaceDE w:val="false"/>
        <w:ind w:firstLine="5387"/>
        <w:rPr/>
      </w:pPr>
      <w:r>
        <w:rPr>
          <w:sz w:val="28"/>
          <w:szCs w:val="28"/>
        </w:rPr>
        <w:t xml:space="preserve">округа                                            </w:t>
      </w:r>
    </w:p>
    <w:p>
      <w:pPr>
        <w:pStyle w:val="Normal"/>
        <w:autoSpaceDE w:val="false"/>
        <w:ind w:firstLine="538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5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37</w:t>
      </w:r>
    </w:p>
    <w:p>
      <w:pPr>
        <w:pStyle w:val="Normal"/>
        <w:autoSpaceDE w:val="false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рабочей группе по вопросам оптимизации расходов</w:t>
      </w:r>
      <w:r>
        <w:rPr>
          <w:b/>
          <w:bCs/>
          <w:sz w:val="28"/>
          <w:szCs w:val="28"/>
        </w:rPr>
        <w:t xml:space="preserve"> бюджета муниципального образования Лебяжский муниципальный округ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1. Рабочая группа по вопросам оптимизации расходов</w:t>
      </w:r>
      <w:r>
        <w:rPr>
          <w:bCs/>
          <w:sz w:val="28"/>
          <w:szCs w:val="28"/>
        </w:rPr>
        <w:t xml:space="preserve"> бюджета муниципального образования Лебяжский муниципальный округ Кировской области</w:t>
      </w:r>
      <w:r>
        <w:rPr>
          <w:sz w:val="28"/>
          <w:szCs w:val="28"/>
        </w:rPr>
        <w:t>, является постоянно действующим коллегиальным органом, содействующим обеспечению эффективного расходования средств бюджета муниципального образования Лебяжский муниципальный округ (далее – средства местного бюджета).</w:t>
      </w:r>
    </w:p>
    <w:p>
      <w:pPr>
        <w:pStyle w:val="Style23"/>
        <w:spacing w:lineRule="auto" w:line="276"/>
        <w:ind w:firstLine="708"/>
        <w:jc w:val="both"/>
        <w:rPr/>
      </w:pPr>
      <w:r>
        <w:rPr>
          <w:sz w:val="28"/>
          <w:szCs w:val="28"/>
        </w:rPr>
        <w:t>1.2. В своей деятельности рабочая группа руководствуется федеральным и региональным законодательством, законами и иными нормативными правовыми актами, а также настоящим Положением.</w:t>
      </w:r>
    </w:p>
    <w:p>
      <w:pPr>
        <w:pStyle w:val="Style23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остав рабочей группы утверждается постановлением администрации Лебяжского муниципального округа. Число членов комиссии не может быть менее 5 человек.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>2. Задачи рабочей группы</w:t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Задачами рабочей группы является подготовка предложений по оптимизации  расходования  средств местного бюджета, исключению неэффективных расходов, оптимизации расходных обязательств.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>3. Функции рабочей группы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Рабочая группа:</w:t>
      </w:r>
    </w:p>
    <w:p>
      <w:pPr>
        <w:pStyle w:val="Style23"/>
        <w:spacing w:lineRule="auto" w:line="276"/>
        <w:ind w:firstLine="708"/>
        <w:jc w:val="both"/>
        <w:rPr/>
      </w:pPr>
      <w:r>
        <w:rPr>
          <w:sz w:val="28"/>
          <w:szCs w:val="28"/>
        </w:rPr>
        <w:t>3.1. Взаимодействует с муниципальными учреждениями округа по вопросам эффективного использования средств местного бюджета.</w:t>
      </w:r>
    </w:p>
    <w:p>
      <w:pPr>
        <w:pStyle w:val="Style23"/>
        <w:spacing w:lineRule="auto" w:line="276"/>
        <w:ind w:firstLine="708"/>
        <w:jc w:val="both"/>
        <w:rPr/>
      </w:pPr>
      <w:r>
        <w:rPr>
          <w:sz w:val="28"/>
          <w:szCs w:val="28"/>
        </w:rPr>
        <w:t>3.2. Запрашивает информацию о расходовании средств местного бюджета муниципальными учреждениями округа.</w:t>
      </w:r>
    </w:p>
    <w:p>
      <w:pPr>
        <w:pStyle w:val="Style23"/>
        <w:spacing w:lineRule="auto" w:line="276"/>
        <w:ind w:firstLine="708"/>
        <w:jc w:val="both"/>
        <w:rPr/>
      </w:pPr>
      <w:r>
        <w:rPr>
          <w:sz w:val="28"/>
          <w:szCs w:val="28"/>
        </w:rPr>
        <w:t>3.3. Рассматривает информацию о расходовании средств местного бюджета, представляемую руководителями муниципальных учреждений округа.</w:t>
      </w:r>
    </w:p>
    <w:p>
      <w:pPr>
        <w:pStyle w:val="Style23"/>
        <w:spacing w:lineRule="auto" w:line="276"/>
        <w:ind w:firstLine="708"/>
        <w:jc w:val="both"/>
        <w:rPr/>
      </w:pPr>
      <w:r>
        <w:rPr>
          <w:sz w:val="28"/>
          <w:szCs w:val="28"/>
        </w:rPr>
        <w:t>3.4. Подготавливает предложения по оптимизации расходования средств местного бюджета. Решения рабочей группы носят рекомендательный характер. Решения направляются муниципальным учреждениям округа, в отношении которых комиссией подготовлены предложения.</w:t>
      </w:r>
    </w:p>
    <w:p>
      <w:pPr>
        <w:pStyle w:val="Style23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Вырабатывает рекомендации по устранению недостатков, выявленных в деятельности муниципальных учреждений округа.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>4. Регламент работы рабочей группы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276"/>
        <w:ind w:firstLine="708"/>
        <w:jc w:val="both"/>
        <w:rPr/>
      </w:pPr>
      <w:r>
        <w:rPr>
          <w:sz w:val="28"/>
          <w:szCs w:val="28"/>
        </w:rPr>
        <w:t>4.1. Заседания проводятся по решению председателя рабочей группы.</w:t>
      </w:r>
    </w:p>
    <w:p>
      <w:pPr>
        <w:pStyle w:val="Style23"/>
        <w:spacing w:lineRule="auto" w:line="276"/>
        <w:ind w:firstLine="708"/>
        <w:jc w:val="both"/>
        <w:rPr/>
      </w:pPr>
      <w:r>
        <w:rPr>
          <w:sz w:val="28"/>
          <w:szCs w:val="28"/>
        </w:rPr>
        <w:t>4.2. Председатель координирует деятельность рабочей группы, определяет время и место проведения заседаний, повестку дня, вносит изменения в повестку дня, проводит заседания.</w:t>
      </w:r>
    </w:p>
    <w:p>
      <w:pPr>
        <w:pStyle w:val="Style23"/>
        <w:spacing w:lineRule="auto" w:line="276"/>
        <w:ind w:firstLine="708"/>
        <w:jc w:val="both"/>
        <w:rPr/>
      </w:pPr>
      <w:r>
        <w:rPr>
          <w:sz w:val="28"/>
          <w:szCs w:val="28"/>
        </w:rPr>
        <w:t>4.3. Секретарь:</w:t>
      </w:r>
    </w:p>
    <w:p>
      <w:pPr>
        <w:pStyle w:val="Style23"/>
        <w:spacing w:lineRule="auto" w:line="276"/>
        <w:ind w:firstLine="708"/>
        <w:jc w:val="both"/>
        <w:rPr/>
      </w:pPr>
      <w:r>
        <w:rPr>
          <w:sz w:val="28"/>
          <w:szCs w:val="28"/>
        </w:rPr>
        <w:t>4.3.1. Уведомляет членов рабочей группы не менее чем за три рабочих дня до проведения заседания, о месте и времени проведения очередного заседания рабочей группы.</w:t>
      </w:r>
    </w:p>
    <w:p>
      <w:pPr>
        <w:pStyle w:val="Style23"/>
        <w:spacing w:lineRule="auto" w:line="276"/>
        <w:ind w:firstLine="708"/>
        <w:jc w:val="both"/>
        <w:rPr/>
      </w:pPr>
      <w:r>
        <w:rPr>
          <w:sz w:val="28"/>
          <w:szCs w:val="28"/>
        </w:rPr>
        <w:t>4.3.2.Уведомляет в письменной форме муниципальные учреждения округа о дате, месте и времени проведения заседания рабочей группы.</w:t>
      </w:r>
    </w:p>
    <w:p>
      <w:pPr>
        <w:pStyle w:val="Style23"/>
        <w:spacing w:lineRule="auto" w:line="276"/>
        <w:ind w:firstLine="708"/>
        <w:jc w:val="both"/>
        <w:rPr/>
      </w:pPr>
      <w:r>
        <w:rPr>
          <w:sz w:val="28"/>
          <w:szCs w:val="28"/>
        </w:rPr>
        <w:t>4.3.3. Ведет протокол заседания.</w:t>
      </w:r>
    </w:p>
    <w:p>
      <w:pPr>
        <w:pStyle w:val="Style23"/>
        <w:spacing w:lineRule="auto" w:line="276"/>
        <w:ind w:firstLine="708"/>
        <w:jc w:val="both"/>
        <w:rPr/>
      </w:pPr>
      <w:r>
        <w:rPr>
          <w:sz w:val="28"/>
          <w:szCs w:val="28"/>
        </w:rPr>
        <w:t>4.3.4. Оформляет решения рабочей группы.</w:t>
      </w:r>
    </w:p>
    <w:p>
      <w:pPr>
        <w:pStyle w:val="Style23"/>
        <w:spacing w:lineRule="auto" w:line="276"/>
        <w:ind w:firstLine="708"/>
        <w:jc w:val="both"/>
        <w:rPr/>
      </w:pPr>
      <w:r>
        <w:rPr>
          <w:sz w:val="28"/>
          <w:szCs w:val="28"/>
        </w:rPr>
        <w:t>4.3.5. Рассылает муниципальным учреждениям округа подготовленные рабочей группой предложения в трехдневный срок после подписания председателем и секретарем рабочей группы.</w:t>
      </w:r>
    </w:p>
    <w:p>
      <w:pPr>
        <w:pStyle w:val="Style23"/>
        <w:spacing w:lineRule="auto" w:line="276"/>
        <w:ind w:firstLine="708"/>
        <w:jc w:val="both"/>
        <w:rPr/>
      </w:pPr>
      <w:r>
        <w:rPr>
          <w:sz w:val="28"/>
          <w:szCs w:val="28"/>
        </w:rPr>
        <w:t>4.4. Члены рабочей группы имеют право:</w:t>
      </w:r>
    </w:p>
    <w:p>
      <w:pPr>
        <w:pStyle w:val="Style23"/>
        <w:spacing w:lineRule="auto" w:line="276"/>
        <w:ind w:firstLine="708"/>
        <w:jc w:val="both"/>
        <w:rPr/>
      </w:pPr>
      <w:r>
        <w:rPr>
          <w:sz w:val="28"/>
          <w:szCs w:val="28"/>
        </w:rPr>
        <w:t>- выступать на заседаниях, вносить предложения по вопросам, входящим в компетенцию рабочей группы; голосовать на заседаниях;</w:t>
      </w:r>
    </w:p>
    <w:p>
      <w:pPr>
        <w:pStyle w:val="Style23"/>
        <w:spacing w:lineRule="auto" w:line="276"/>
        <w:ind w:firstLine="708"/>
        <w:jc w:val="both"/>
        <w:rPr/>
      </w:pPr>
      <w:r>
        <w:rPr>
          <w:sz w:val="28"/>
          <w:szCs w:val="28"/>
        </w:rPr>
        <w:t>- в случае несогласия с решением рабочей группы излагать в письменной форме особое мнение, которое подлежит занесению в протокол заседания и прилагается к нему.</w:t>
      </w:r>
    </w:p>
    <w:p>
      <w:pPr>
        <w:pStyle w:val="Style23"/>
        <w:spacing w:lineRule="auto" w:line="276"/>
        <w:ind w:firstLine="708"/>
        <w:jc w:val="both"/>
        <w:rPr/>
      </w:pPr>
      <w:r>
        <w:rPr>
          <w:sz w:val="28"/>
          <w:szCs w:val="28"/>
        </w:rPr>
        <w:t>4.5. Заседание рабочей группы считается правомочным, если в нем принимает участие не менее половины от списочного состава членов рабочей группы.</w:t>
      </w:r>
    </w:p>
    <w:p>
      <w:pPr>
        <w:pStyle w:val="Style23"/>
        <w:spacing w:lineRule="auto" w:line="276"/>
        <w:ind w:firstLine="708"/>
        <w:jc w:val="both"/>
        <w:rPr/>
      </w:pPr>
      <w:r>
        <w:rPr>
          <w:sz w:val="28"/>
          <w:szCs w:val="28"/>
        </w:rPr>
        <w:t>4.6. Решения принимаются коллегиально путем открытого голосования большинством голосов от числа присутствующих на заседании членов рабочей группы.</w:t>
      </w:r>
    </w:p>
    <w:p>
      <w:pPr>
        <w:pStyle w:val="Style23"/>
        <w:spacing w:lineRule="auto" w:line="276"/>
        <w:ind w:firstLine="708"/>
        <w:jc w:val="both"/>
        <w:rPr/>
      </w:pPr>
      <w:r>
        <w:rPr>
          <w:sz w:val="28"/>
          <w:szCs w:val="28"/>
        </w:rPr>
        <w:t>4.7. При принятии решения в случае равенства голосов присутствующих на заседании членов рабочей группы решающим является голос председателя.</w:t>
      </w:r>
    </w:p>
    <w:p>
      <w:pPr>
        <w:pStyle w:val="Style23"/>
        <w:spacing w:lineRule="auto" w:line="276"/>
        <w:ind w:firstLine="708"/>
        <w:jc w:val="both"/>
        <w:rPr/>
      </w:pPr>
      <w:r>
        <w:rPr>
          <w:sz w:val="28"/>
          <w:szCs w:val="28"/>
        </w:rPr>
        <w:t>4.8. Результаты голосования, оглашенные председателем, вносятся в протокол заседания рабочей группы.</w:t>
      </w:r>
    </w:p>
    <w:p>
      <w:pPr>
        <w:pStyle w:val="Style23"/>
        <w:spacing w:lineRule="auto" w:line="276"/>
        <w:ind w:firstLine="708"/>
        <w:jc w:val="both"/>
        <w:rPr/>
      </w:pPr>
      <w:r>
        <w:rPr>
          <w:sz w:val="28"/>
          <w:szCs w:val="28"/>
        </w:rPr>
        <w:t>4.9. По итогам заседания рабочей группы в течение трех рабочих дней секретарем оформляются предложения муниципальному учреждению округа по повышению эффективности расходования средств, исключению неэффективных расходов, оптимизации расходных обязательств.</w:t>
      </w:r>
    </w:p>
    <w:p>
      <w:pPr>
        <w:pStyle w:val="Style23"/>
        <w:spacing w:lineRule="auto" w:line="276"/>
        <w:ind w:firstLine="708"/>
        <w:jc w:val="both"/>
        <w:rPr/>
      </w:pPr>
      <w:r>
        <w:rPr>
          <w:sz w:val="28"/>
          <w:szCs w:val="28"/>
        </w:rPr>
        <w:t>4.10. К протоколу заседания прилагаются особые мнения членов рабочей группы, если таковые имеются.</w:t>
      </w:r>
    </w:p>
    <w:p>
      <w:pPr>
        <w:pStyle w:val="Style23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4.11.  Протокол заседания подписывается председателем и секретарем рабочей группы.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  № 3</w:t>
      </w:r>
    </w:p>
    <w:p>
      <w:pPr>
        <w:pStyle w:val="Normal"/>
        <w:ind w:left="4248"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1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248"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87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бяжского муниципального </w:t>
      </w:r>
    </w:p>
    <w:p>
      <w:pPr>
        <w:pStyle w:val="Normal"/>
        <w:autoSpaceDE w:val="false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                                           </w:t>
      </w:r>
    </w:p>
    <w:p>
      <w:pPr>
        <w:pStyle w:val="Normal"/>
        <w:autoSpaceDE w:val="false"/>
        <w:ind w:firstLine="538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5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37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росту доходного потенциала и оптимизации</w:t>
      </w:r>
      <w:r>
        <w:rPr>
          <w:sz w:val="28"/>
          <w:szCs w:val="28"/>
        </w:rPr>
        <w:t xml:space="preserve"> расходов бюджета  муниципального образования  Лебяжский муниципальный округ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72"/>
        <w:gridCol w:w="2126"/>
        <w:gridCol w:w="15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ru-RU"/>
              </w:rPr>
              <w:t xml:space="preserve">Проведение оценки  эффективности налоговых расходов муниципального образования  в соответствии с Порядком формирования перечня налоговых расходов и оценки налоговых расходов муниципального образования, утвержденным постановлением администрации Лебяжского муниципального округа от 01.03.2023 №88 «Об утверждении Порядка формирования перечня налоговых расходов и оценки налоговых расходов муниципального образования Лебяжский муниципальный округ Кировской области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ежегодно до 01 ию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едставление в министерство финансов Кировской области результатов оценки эффективности налоговых льгот (пониженных ставок по налогам), предоставленных представительным органом Лебяжского муниципаль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ежегодно до 01 авгу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зработка (актуализация) плана по отмене неэффективных налоговых льгот (пониженных ставок по налогам) в случае, если по результатам проведенной оценки эффективности налоговых льгот (пониженных ставок по налогам), предоставленных представительным органом Лебяжского муниципального округа, выявлены неэффективные налоговые льготы (пониженные ставки по налог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жегодно до 01 но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анализа просроченной дебиторской задолженности администраторов доходов, отраженных на  счетах бюджетного учета 020500000 «Расчеты по доходам», 020700000 «Расчеты по кредитам, займам (ссудам)», 020900000 «Расчеты по ущербу и иным дохода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едоставление информации администраторами доходов в финансовое управление о принятых  мерах по сокращению просроченной дебиторской задолженности  по доход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администраторы доходо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ежеквартально, не позднее 7 числа месяца, следующего за началом квартал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тверждение плана («дорожная карта») по взысканию дебиторской задолженности по платежам в бюджет муниципального округа, пеням и штрафам по ним в соответствии с общими требованиями к регламенту реализации полномочий администратора доходов бюджета по взысканию дебиторской задолженности по платежам в бюджет, пеням и штрафам по ним, установленными Министерством финанс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администраторы доходов бюджета, финансовое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а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highlight w:val="lightGray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слушивание руководителей муниципальных учреждений – главных распорядителей бюджетных средств по мероприятиям по повышению результативности и оптимизации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бяжского муниципальн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highlight w:val="lightGray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Обобщение предоставленных мероприятий и предоставление свода полученных результатов в рабочую группу по вопросам повышения эффективности бюджетных расход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а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смотрение свода полученных результатов на рабочей группе по вопросам повышения эффективности бюджет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а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облюдение установленных Правительством Кировской области нормативов формирования расходов на содержание органов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Лебяжского муниципального округа, 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ведение мониторинга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достижение целевых показателей повышения оплаты труда работников бюджетной сферы в соответствии с указами  Президента Российской Федерации согласно заключенным соглашениям с министерством образования Кировской области: педагогических работников муниципальных образовательных организаций дошкольного образования, педагогических работников муниципальных образовательных организаций обще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 по соблюдению показателя увеличения в течение финансового года штатной численности работников органов местного самоуправления и работников муниципальных организаций (учреждений), за исключением случаев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когда федеральными законами или законами Кировской области органы местного самоуправления наделяются отдельными государственными полномочиям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эксплуатации вновь построенных объектов недвижимости, необходимых для осуществления полномочий органов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>когда органом местного самоуправления муниципального образования и (или) муниципальным учреждением осуществляется выполнение отдельных муниципальных функций, которые ранее были переданы сторонним организациям в соответствии с договором об их исполнении (договором аутсорсинга), действие которого в текущем году прекращено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когда в муниципальном образовании создается в установленном порядке муниципальная пожарная охра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когда в муниципальном образовании штатная численность работников единой дежурно-диспетчерских служб увеличивается до их нормативной численности в соответствии в соответствии с национальным стандартом Российской Федерации, утвержденным федеральным органом исполнительной власти в сфере стандар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блюдение ограничений по объему муниципального долга, установленных пунктом 5 статьи 107 Бюджетного кодекса Российской Федерации, при утверждении и  исполнении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блюдение  предельного  объема муниципальных заимствований, установленного статьей 106 Бюджетного кодекса Российской Федерации,  при установлении и исполнении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мероприятий по экономии потребления топливно – энергетических ресурсов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бяжского муниципального округа, УКФДМ, управление образования, финансовое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both"/>
              <w:rPr/>
            </w:pPr>
            <w:r>
              <w:rPr/>
              <w:t xml:space="preserve">Привлечение </w:t>
            </w:r>
            <w:r>
              <w:rPr>
                <w:rFonts w:eastAsia="Calibri"/>
              </w:rPr>
              <w:t xml:space="preserve"> внебюджетных средств в различных отраслях экономики (привлечение инвестиций и услуг юридических и физических лиц для решения муниципальных зада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бяжского округа, УКФДМ, управление образования, финансовое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both"/>
              <w:rPr>
                <w:rFonts w:eastAsia="Calibri"/>
              </w:rPr>
            </w:pPr>
            <w:r>
              <w:rPr/>
              <w:t>Осуществление закупок в соответствии с пунктом 4.5.  части статьи 93 Федерального закона от 05.04.2013 № 44-ФЗ  «О контрактной системе закупок, товаров, работ, услуг для обеспечения государственных и муниципальных нужд» на региональном сервисе «Портал закупок малого объема Кир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заказч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 допущение нарушений законодательства о контрактной системе закупок при формировании планов – графиков закупок, осуществлении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заказч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еспечение контроля выполнения муниципальными бюджетными учреждениями муниципальных заданий на оказание муницип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ФДМ, управление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беспечение выполнения плана мероприятий по   погашению (реструктуризации) просроченной кредиторской задолженности по бюджетным обязательствам бюджета муниципального округа, образовавшейся на начало отчетного периода, утвержденного постановлением администрации Лебяжского муниципального округа от 01.03.2023 № 87 «О мерах по снижению и  ликвидации просроченной кредиторской задолженности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бяжского муниципального округа, УКФДМ, управление образования, финансовое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(актуализация при необходимости) и утверждение плана («дорожной карты») по погашению (реструктуризации) просроченной кредиторской задолженности бюджета муниципального округа и бюджетных учреждений (без учета  объема просроченной кредиторской задолженности средств от приносящей доход деятельно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1 м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отсутствия по состоянию на 1-е число каждого месяца просроченной кредиторской задолженности бюджета  муниципального округа и бюджетных учреждений, источником финансового обеспечения которых являются  средства бюджета муниципального округа (за исключением иных источников финансирования), в части расходов по оплате труда, по уплате взносов по обязательному  социальному страхованию на выплаты по оплате труда работников и по иным выплатам работни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Лебяжского муниципального округа, УКФДМ, управление образования, финансовое упра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 утверждение  плана мероприятий  по инвентаризации и оценке эффективности мер социальной поддержки граждан, финансовое обеспечение которых осуществляется за счет средств бюджета муниципального округа, в том числе предусматривающего  мероприятия  по исключению дублирования мер, обеспечение которых осуществляется  за счет средств  областного и федерального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1 м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оценки эффективности реализации муниципа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Лебяжского муниципальн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ию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 мониторинга качества финансового менеджмента, осуществляемого главными распорядителями бюдже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 1 ию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тимизация объема и структуры муниципального долга с целью снижения расходов на его обслужи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headerReference w:type="default" r:id="rId5"/>
      <w:type w:val="nextPage"/>
      <w:pgSz w:w="11906" w:h="16838"/>
      <w:pgMar w:left="1135" w:right="849" w:gutter="0" w:header="72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character" w:styleId="Style19">
    <w:name w:val="Основной текст_"/>
    <w:qFormat/>
    <w:rPr>
      <w:sz w:val="18"/>
      <w:szCs w:val="18"/>
      <w:shd w:fill="FFFFFF" w:val="clear"/>
    </w:rPr>
  </w:style>
  <w:style w:type="character" w:styleId="21">
    <w:name w:val="Основной текст (2)_"/>
    <w:qFormat/>
    <w:rPr>
      <w:sz w:val="33"/>
      <w:szCs w:val="33"/>
      <w:shd w:fill="FFFFFF" w:val="clear"/>
    </w:rPr>
  </w:style>
  <w:style w:type="character" w:styleId="3">
    <w:name w:val="Основной текст (3)_"/>
    <w:qFormat/>
    <w:rPr>
      <w:sz w:val="22"/>
      <w:szCs w:val="22"/>
      <w:shd w:fill="FFFFFF" w:val="clear"/>
    </w:rPr>
  </w:style>
  <w:style w:type="character" w:styleId="4">
    <w:name w:val="Основной текст (4)_"/>
    <w:qFormat/>
    <w:rPr>
      <w:sz w:val="67"/>
      <w:szCs w:val="67"/>
      <w:shd w:fill="FFFFFF" w:val="clear"/>
    </w:rPr>
  </w:style>
  <w:style w:type="character" w:styleId="11">
    <w:name w:val="Заголовок №1_"/>
    <w:qFormat/>
    <w:rPr>
      <w:sz w:val="67"/>
      <w:szCs w:val="67"/>
      <w:shd w:fill="FFFFFF" w:val="clear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14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Основной текст1"/>
    <w:basedOn w:val="Normal"/>
    <w:qFormat/>
    <w:pPr>
      <w:shd w:fill="FFFFFF" w:val="clear"/>
      <w:suppressAutoHyphens w:val="false"/>
      <w:spacing w:lineRule="exact" w:line="416" w:before="960" w:after="0"/>
      <w:jc w:val="center"/>
    </w:pPr>
    <w:rPr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atLeast" w:line="0" w:before="0" w:after="960"/>
      <w:jc w:val="both"/>
    </w:pPr>
    <w:rPr>
      <w:sz w:val="33"/>
      <w:szCs w:val="33"/>
      <w:lang w:val="en-US"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atLeast" w:line="0" w:before="0" w:after="180"/>
    </w:pPr>
    <w:rPr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atLeast" w:line="0" w:before="180" w:after="0"/>
    </w:pPr>
    <w:rPr>
      <w:sz w:val="67"/>
      <w:szCs w:val="67"/>
      <w:lang w:val="en-US"/>
    </w:rPr>
  </w:style>
  <w:style w:type="paragraph" w:styleId="16">
    <w:name w:val="Заголовок №1"/>
    <w:basedOn w:val="Normal"/>
    <w:qFormat/>
    <w:pPr>
      <w:shd w:fill="FFFFFF" w:val="clear"/>
      <w:suppressAutoHyphens w:val="false"/>
      <w:spacing w:lineRule="atLeast" w:line="0" w:before="0" w:after="420"/>
      <w:outlineLvl w:val="0"/>
    </w:pPr>
    <w:rPr>
      <w:sz w:val="67"/>
      <w:szCs w:val="67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55:00Z</dcterms:created>
  <dc:creator>Юрист</dc:creator>
  <dc:description/>
  <cp:keywords/>
  <dc:language>en-US</dc:language>
  <cp:lastModifiedBy>User</cp:lastModifiedBy>
  <cp:lastPrinted>2024-05-14T15:25:00Z</cp:lastPrinted>
  <dcterms:modified xsi:type="dcterms:W3CDTF">2024-05-14T12:29:00Z</dcterms:modified>
  <cp:revision>15</cp:revision>
  <dc:subject/>
  <dc:title> </dc:title>
</cp:coreProperties>
</file>