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648"/>
        <w:gridCol w:w="992"/>
      </w:tblGrid>
      <w:tr>
        <w:trPr>
          <w:trHeight w:val="3461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         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8.05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6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№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35</w:t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851" w:right="851" w:hanging="0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муниципального округа от 29.12.2023 № 755 «Об утверждении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плана реализации </w:t>
      </w:r>
      <w:r>
        <w:rPr>
          <w:b/>
          <w:bCs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b/>
        </w:rPr>
        <w:t>«Развитие коммунальной и жилищной инфраструктуры, благоустройство территорий Лебяжского муниципального округа»</w:t>
      </w:r>
      <w:r>
        <w:rPr>
          <w:b/>
          <w:szCs w:val="28"/>
          <w:lang w:eastAsia="ar-SA"/>
        </w:rPr>
        <w:t xml:space="preserve"> на 2024 год</w:t>
      </w:r>
    </w:p>
    <w:p>
      <w:pPr>
        <w:pStyle w:val="Normal"/>
        <w:spacing w:lineRule="auto" w:line="312"/>
        <w:ind w:right="282" w:hanging="0"/>
        <w:jc w:val="both"/>
        <w:rPr/>
      </w:pPr>
      <w:r>
        <w:rPr>
          <w:szCs w:val="28"/>
        </w:rPr>
        <w:t xml:space="preserve">В соответствии с </w:t>
      </w:r>
      <w:r>
        <w:rPr>
          <w:spacing w:val="-4"/>
          <w:szCs w:val="28"/>
        </w:rPr>
        <w:t xml:space="preserve">постановлением администрации Лебяжского района Кировской области от 10.08.2021 №278 «О разработке, реализации и оценке эффективности реализации муниципальных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12"/>
        <w:ind w:right="282" w:firstLine="709"/>
        <w:jc w:val="both"/>
        <w:rPr/>
      </w:pPr>
      <w:r>
        <w:rPr>
          <w:szCs w:val="28"/>
        </w:rPr>
        <w:t>1. Внести изменения в</w:t>
      </w:r>
      <w:r>
        <w:rPr/>
        <w:t xml:space="preserve"> план реализации муниципальной программы Лебяжского муниципального округа Кировской области</w:t>
      </w:r>
      <w:r>
        <w:rPr>
          <w:szCs w:val="28"/>
          <w:lang w:eastAsia="ar-SA"/>
        </w:rPr>
        <w:t xml:space="preserve"> «</w:t>
      </w:r>
      <w:r>
        <w:rPr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color w:val="000000"/>
          <w:szCs w:val="28"/>
        </w:rPr>
        <w:t xml:space="preserve">» </w:t>
      </w:r>
      <w:r>
        <w:rPr/>
        <w:t xml:space="preserve">на 2024 год </w:t>
      </w:r>
      <w:r>
        <w:rPr>
          <w:spacing w:val="-2"/>
          <w:szCs w:val="28"/>
        </w:rPr>
        <w:t>согласно приложению.</w:t>
      </w:r>
    </w:p>
    <w:p>
      <w:pPr>
        <w:pStyle w:val="Normal"/>
        <w:spacing w:lineRule="auto" w:line="312"/>
        <w:ind w:right="282"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Контроль за исполнением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1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Лебяжского муниципального округа     Т.А.Обух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 </w:t>
      </w:r>
      <w:r>
        <w:rPr>
          <w:szCs w:val="28"/>
          <w:u w:val="single"/>
        </w:rPr>
        <w:t>08.05.2024</w:t>
      </w:r>
      <w:r>
        <w:rPr>
          <w:szCs w:val="28"/>
        </w:rPr>
        <w:t xml:space="preserve">  №  </w:t>
      </w:r>
      <w:r>
        <w:rPr>
          <w:szCs w:val="28"/>
          <w:u w:val="single"/>
        </w:rPr>
        <w:t>235</w:t>
      </w:r>
    </w:p>
    <w:p>
      <w:pPr>
        <w:pStyle w:val="Normal"/>
        <w:jc w:val="center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4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635" w:type="dxa"/>
        <w:jc w:val="left"/>
        <w:tblInd w:w="-7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701"/>
        <w:gridCol w:w="708"/>
        <w:gridCol w:w="854"/>
        <w:gridCol w:w="1414"/>
        <w:gridCol w:w="1276"/>
        <w:gridCol w:w="1846"/>
      </w:tblGrid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  </w:t>
              <w:br/>
              <w:t xml:space="preserve">отдельного   мероприятия   </w:t>
              <w:br/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>программы  (краткое описание)</w:t>
            </w:r>
          </w:p>
        </w:tc>
      </w:tr>
      <w:tr>
        <w:trPr>
          <w:trHeight w:val="9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 год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коммунальной и жилищной инфраструктуры, благоустройство территорий Лебяжского муниципального округа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5 413 824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4 054 6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11 359 224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595 784,0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 595 784,0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благоустройству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3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равы, уборка снега, обрезание веток</w:t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493 000,00  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7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1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ы по ремонту памятников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ремонту памятников</w:t>
            </w:r>
          </w:p>
        </w:tc>
      </w:tr>
      <w:tr>
        <w:trPr>
          <w:trHeight w:val="127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</w:tr>
      <w:tr>
        <w:trPr>
          <w:trHeight w:val="11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личного освещения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1 242 8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ния по населенным пунктам Лебяжского муниципального округа, планируется  покупка лампочек</w:t>
            </w:r>
          </w:p>
        </w:tc>
      </w:tr>
      <w:tr>
        <w:trPr>
          <w:trHeight w:val="92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242 8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1.3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 проведение уличного освещения по ул.Кооперативной (от поворота Южной/Кооперативной до поворота  ул.Строителей / ул.Кооперативная) и замену светильников по ул.Комарова (от поворота по ул.Октябрьская / ул.Комарова), дополнительная установка светильников по ул.Советская/ул.Октябрьская, ул.Юбилейная, ул.Патруше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 8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 проведение уличного освещения по ул.Кооперативной (от поворота Южной/Кооперативной до поворота  ул.Строителей / ул.Кооперативная) и замену светильников по ул.Комарова (от поворота по ул.Октябрьская / ул.Комарова), дополнительная установка светильников по ул.Советская/ул.Октябрьская, ул.Юбилейная, ул.Патрушева</w:t>
            </w:r>
          </w:p>
        </w:tc>
      </w:tr>
      <w:tr>
        <w:trPr>
          <w:trHeight w:val="69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4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6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8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6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й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66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емельного налога, оплата захоронения бесхозяйных трупов, облагораживание кладбища на территории пгт Лебяжье</w:t>
            </w:r>
          </w:p>
        </w:tc>
      </w:tr>
      <w:tr>
        <w:trPr>
          <w:trHeight w:val="86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4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 66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1.4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1.4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 ремонт забора  на межпоселенческом кладбище пгт. Лебяжь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857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монт забора  на межпоселенческом кладбище пгт. Лебяжье</w:t>
            </w:r>
          </w:p>
        </w:tc>
      </w:tr>
      <w:tr>
        <w:trPr>
          <w:trHeight w:val="93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857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0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4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обретение материалов на благоустройство забора на кладбище в п.Окуне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16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обретение материалов на благоустройство забора на кладбище в п.Окунево</w:t>
            </w:r>
          </w:p>
        </w:tc>
      </w:tr>
      <w:tr>
        <w:trPr>
          <w:trHeight w:val="38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16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осмотр и страхование тракторов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смотр и страхование 3 тракторов администрации Лебяжского муниципального округа</w:t>
            </w:r>
          </w:p>
        </w:tc>
      </w:tr>
      <w:tr>
        <w:trPr>
          <w:trHeight w:val="96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На уплату транспортного налога по тракторам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24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Планируется  уплата транспортного налога по тракторам</w:t>
            </w:r>
          </w:p>
        </w:tc>
      </w:tr>
      <w:tr>
        <w:trPr>
          <w:trHeight w:val="10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24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рилегающей территории ФАП с.Красно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рилегающей территории ФАП с.Красное</w:t>
            </w:r>
          </w:p>
        </w:tc>
      </w:tr>
      <w:tr>
        <w:trPr>
          <w:trHeight w:val="84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1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 для сбора ТБ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нтейнеров  для сбора ТБО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.9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саженцев деревьев для благоустройства центральной площади пгт.Лебяжь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иобретение саженцев деревьев для благоустройства центральной площади пгт.Лебяжье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4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</w:tr>
      <w:tr>
        <w:trPr>
          <w:trHeight w:val="5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 покупки самоходной машины  для погрузочно-разгрузочных и землеройно-транспортных работ на грунтах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1 999,99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 покупки самоходной машины  для погрузочно-разгрузочных и землеройно-транспортных работ на грунтах</w:t>
            </w:r>
          </w:p>
        </w:tc>
      </w:tr>
      <w:tr>
        <w:trPr>
          <w:trHeight w:val="6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1 999,99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покупки оборудования для насосной станции 1-2 подъема в пгт.Лебяжье с  последующим монтажем и установкой; приобретение глубинных насосов, погашение задолженности за электроэнергию перед АО «ЭнергосбыТ Плюс»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000,0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на софинансирование покупки оборудования для насосной станции 1-2 подъема в пгт.Лебяжье с  последующим монтажем и установкой; приобретение глубинных насосов, погашение задолженности за электроэнергию перед АО «ЭнергосбыТ Плюс»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000,0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М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91 529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ПМИ</w:t>
            </w:r>
          </w:p>
        </w:tc>
      </w:tr>
      <w:tr>
        <w:trPr>
          <w:trHeight w:val="95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 054 6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36 929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ул.Комарова, между д.1а и д.№13, пгт.Лебяжь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4 381 31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расположенной по адресу: пгт. Лебяжье, ул. Комарова, между д.1а и д.1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7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 681 312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частка водопровода   ул.Солнечная , дер.Михеевщин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 15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по ул.Солнечная в д.Михеевщина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7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5 45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водопровода ул.Школьная, дер.Индыгойк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2 175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д.Индыгойка по ул.Школьная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1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1 175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участков водопровода  ул. Молодёжная, ул. Сводобы, ул.Лаптева,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436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водопровода с.Лаж по улицам Молодёжная, Свободы, Лаптева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8 9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 536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памятника воинам Великой Отечественной войны, пос. Окуне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 455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мятника воинам Великой Отечественной войны, пос. Окунево</w:t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 455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 Лебяжского муниципального округ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629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ru-RU"/>
              </w:rPr>
              <w:t>Средства самообложения граждан, зачисляемые в бюджет Лебяжского муниципального округа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629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 по благоустройству с.Лаж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Лаж</w:t>
            </w:r>
          </w:p>
        </w:tc>
      </w:tr>
      <w:tr>
        <w:trPr>
          <w:trHeight w:val="94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емонт павильона- накопителя питьевой воды в д. Чупрак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вильона- накопителя питьевой воды в д. Чупраки</w:t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, ремонт памятника и благоустройство деревни Гаврюша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5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уличного освещения, ремонт памятника и благоустройство деревни Гаврюшата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5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</w:tr>
      <w:tr>
        <w:trPr>
          <w:trHeight w:val="77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Мелянд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.Мелянда</w:t>
            </w:r>
          </w:p>
        </w:tc>
      </w:tr>
      <w:tr>
        <w:trPr>
          <w:trHeight w:val="10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ремонт забора кладбища с.Ветошкин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29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территории кладбища и ремонт забора кладбища с.Ветошкино</w:t>
            </w:r>
          </w:p>
        </w:tc>
      </w:tr>
      <w:tr>
        <w:trPr>
          <w:trHeight w:val="100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 129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1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лагоустройство на территории кладбища  села Боровково, обустройство подъездных путей  к кладбищу села Боровко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ведующий отделом по работе с насе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кина Наталья Владимировн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 территории кладбища  села Боровково, обустройство подъездных путей  к кладбищу села Боровково</w:t>
            </w:r>
          </w:p>
        </w:tc>
      </w:tr>
      <w:tr>
        <w:trPr>
          <w:trHeight w:val="78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предписания Министерства финансов от 28.12.2023 №53-19-05/070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88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предписания Министерства финансов от 28.12.2023 №53-19-05/070</w:t>
            </w:r>
          </w:p>
        </w:tc>
      </w:tr>
      <w:tr>
        <w:trPr>
          <w:trHeight w:val="16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82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 судебного решения по гражданскому делу №2-3/131/2023 по иску прокурора в защиту прав несовершеннолетнего, в счет компенсации  морального вред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исполнение судебного решения по гражданскому делу №2-3/131/2023 по иску прокурора в защиту прав несовершеннолетнего, в счет компенсации  морального вреда </w:t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работку проектно- сметной документации на строительство тротуаров по ул.Комарова п.Лебяж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4</w:t>
            </w:r>
          </w:p>
        </w:tc>
        <w:tc>
          <w:tcPr>
            <w:tcW w:w="8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зработку проектно- сметной документации на строительство тротуаров по ул.Комарова п.Лебяжь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lang w:eastAsia="zh-CN"/>
    </w:rPr>
  </w:style>
  <w:style w:type="character" w:styleId="61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lang w:eastAsia="zh-CN"/>
    </w:rPr>
  </w:style>
  <w:style w:type="character" w:styleId="116">
    <w:name w:val="Основной текст с отступом Знак1"/>
    <w:qFormat/>
    <w:rPr>
      <w:sz w:val="28"/>
      <w:szCs w:val="24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22">
    <w:name w:val="Знак Знак12"/>
    <w:qFormat/>
    <w:rPr>
      <w:b/>
      <w:bCs/>
      <w:caps/>
      <w:sz w:val="28"/>
      <w:szCs w:val="28"/>
      <w:lang w:val="en-US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92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82">
    <w:name w:val="Знак Знак1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8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4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9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2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20">
    <w:name w:val="Указатель1"/>
    <w:basedOn w:val="Normal"/>
    <w:qFormat/>
    <w:pPr/>
    <w:rPr>
      <w:rFonts w:eastAsia="Mangal"/>
    </w:rPr>
  </w:style>
  <w:style w:type="paragraph" w:styleId="123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3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4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5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7">
    <w:name w:val="Текст примечания"/>
    <w:basedOn w:val="Normal"/>
    <w:qFormat/>
    <w:pPr/>
    <w:rPr>
      <w:sz w:val="20"/>
      <w:lang w:val="en-US"/>
    </w:rPr>
  </w:style>
  <w:style w:type="paragraph" w:styleId="Style38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0">
    <w:name w:val="Ст. без интервала"/>
    <w:basedOn w:val="Style39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1">
    <w:name w:val="Название"/>
    <w:basedOn w:val="Normal"/>
    <w:qFormat/>
    <w:pPr>
      <w:jc w:val="center"/>
    </w:pPr>
    <w:rPr>
      <w:b/>
      <w:lang w:val="en-US"/>
    </w:rPr>
  </w:style>
  <w:style w:type="paragraph" w:styleId="Style4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7"/>
    <w:next w:val="Style37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6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21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24:00Z</dcterms:created>
  <dc:creator>0702</dc:creator>
  <dc:description/>
  <cp:keywords/>
  <dc:language>en-US</dc:language>
  <cp:lastModifiedBy>User</cp:lastModifiedBy>
  <cp:lastPrinted>2024-02-26T16:44:00Z</cp:lastPrinted>
  <dcterms:modified xsi:type="dcterms:W3CDTF">2024-05-13T05:31:00Z</dcterms:modified>
  <cp:revision>120</cp:revision>
  <dc:subject/>
  <dc:title/>
</cp:coreProperties>
</file>