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613500 Кировская обл., пгт Лебяжье, ул. Комсомольская 5, тел. (83344)2-03-47, факс (83344) 2-02-50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                 № 320</w: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гт Лебяжье</w:t>
      </w:r>
    </w:p>
    <w:p>
      <w:pPr>
        <w:pStyle w:val="Normal"/>
        <w:shd w:fill="FFFFFF" w:val="clear"/>
        <w:ind w:left="2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left="993" w:right="821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48"/>
          <w:szCs w:val="48"/>
          <w:lang w:eastAsia="ru-RU"/>
        </w:rPr>
      </w:r>
    </w:p>
    <w:p>
      <w:pPr>
        <w:pStyle w:val="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риведения в соответствие с Федеральным законом от 02.03.2007 N 25-ФЗ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муниципальной службе в Российской Федерации" </w:t>
      </w:r>
      <w:r>
        <w:rPr>
          <w:rFonts w:cs="Times New Roman" w:ascii="Times New Roman" w:hAnsi="Times New Roman"/>
          <w:sz w:val="28"/>
          <w:szCs w:val="28"/>
        </w:rPr>
        <w:t>положения о муниципальной службе муниципального образования Лебяжский муниципальный округ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ума Лебяжского муниципального округа РЕШИЛ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дополнения и изменения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ь 1 статьи 11 «Основные обязанности муниципального служащего» дополнить пунктом 12 следующего содержания: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Федерального закона «О муниципальной службе в Российской Федерации», за исключением сведений, изменение которых произошло по решению представителя нанимателя (работодателя) (далее – сведения, содержащиеся в анкете).»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8 части 1 статьи 12 «Ограничения, связанные с муниципальной службой» изложить в следующей редакции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 В статье 14 «Урегулирование конфликта интересов на муниципальной службе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асть 5 дополнить словами «, за исключением случаев, установленных федеральными законами»;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асть 7 дополнить словами «, за исключением случаев, установленных федеральными законами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В статье 16 «Представление сведений о доходах, расходах, об имуществе и обязательствах имущественного характера муниципального служащего»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части 7 слова «недостоверных или» исключить, дополнить словами «, за исключением случаев, установленных федеральными законами»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полнить частью 7.1 следующего содержания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7.1. Представление муниципальным служащим заведомо недостоверных сведений, указанных в части 7 настоящей статьи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 Главу 3 «Правовое положение (статус) муниципального служащего» дополнить статьей 17.1 следующего содержания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Статья 17.1.  П</w:t>
      </w:r>
      <w:r>
        <w:rPr>
          <w:rFonts w:cs="Times New Roman" w:ascii="Times New Roman" w:hAnsi="Times New Roman"/>
          <w:bCs/>
          <w:sz w:val="28"/>
          <w:szCs w:val="28"/>
        </w:rPr>
        <w:t>редставление анкеты, сообщение об изменении сведений, содержащихся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кете, и проверка таких сведений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Гражданин при поступлении на муниципальную службу представляет анкету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Форма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6.  В статье 18 «Поступление на муниципальную службу»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ункт 2 части 3 изложить в следующей редакции: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2) анкету, предусмотренную статьей 17.1 настоящего Положения;»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часть 4 после слова «Сведения» дополнить словами «(за исключением сведений, содержащихся в анкете)»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7.  В статье 31 «Кадровая работа в муниципальном образовании»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ункт 11 изложить в следующей редакции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полнить пунктом 11.1 следующего содержания:</w:t>
      </w:r>
    </w:p>
    <w:p>
      <w:pPr>
        <w:pStyle w:val="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) оформление допуска установленной формы к сведениям, составляющим государственную тайну;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8. В части 4 статьи 32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Подготовка кадров для муниципальной службы на договорной основе» первое предложение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  <w:t>«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о дня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            В.Н. Гуля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Т.А. Обу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31680" w:leader="none"/>
        </w:tabs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Verdana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Абзац списка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kern w:val="0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29:00Z</dcterms:created>
  <dc:creator>User</dc:creator>
  <dc:description/>
  <cp:keywords/>
  <dc:language>en-US</dc:language>
  <cp:lastModifiedBy>ПК</cp:lastModifiedBy>
  <cp:lastPrinted>2024-05-02T16:50:00Z</cp:lastPrinted>
  <dcterms:modified xsi:type="dcterms:W3CDTF">2024-05-02T13:50:00Z</dcterms:modified>
  <cp:revision>48</cp:revision>
  <dc:subject/>
  <dc:title>ЛЕБЯЖСКAЯ РАЙОННАЯ ДУМА ЧЕТВЕРТОГО СОЗЫВА</dc:title>
</cp:coreProperties>
</file>