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                 № 321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решение Думы Лебяжского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круга от 30.03.2022 № 135 «Об утверждении состава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присвоению зван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Почетный гражданин Лебяж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круга"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.1 статьи 4 Положения о присвоении звания Почетный гражданин Лебяжского муниципального округа, утверждё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Думы Лебяжского муниципального округа от 25.02.2022 №112, </w:t>
      </w:r>
      <w:r>
        <w:rPr>
          <w:rFonts w:cs="Times New Roman" w:ascii="Times New Roman" w:hAnsi="Times New Roman"/>
          <w:sz w:val="28"/>
          <w:szCs w:val="28"/>
        </w:rPr>
        <w:t>Дума Лебяжского муниципального округа РЕШИЛА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состав комиссии по присвоению звания "Почетный гражданин Лебяжского муниципального округа", утвержденной решением Думы Лебяжского муниципального округа от 30.03.2022 № 135 «Об утверждении состава комиссии по присвоению звания "Почетный гражданин Лебяжского муниципального округа", изложив его в новой редакции. Прилагается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spacing w:lineRule="auto" w:line="336"/>
        <w:ind w:left="567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21" w:leader="none"/>
        </w:tabs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Лебяжского муниципального округа от 26.04.2024   № 3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присвоению з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Почетный гражданин Лебяжского муниципального округа"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50"/>
        <w:gridCol w:w="5670"/>
      </w:tblGrid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ВАРАКСИН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Гал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Главный редактор районной газеты «Знамя Октября Лебяжье», председатель комиссии (по согласованию)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ГУЛЯЕ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Владимир Никола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Председатель Думы Лебяжского муниципального округа, заместитель председателя комиссии </w:t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ОБУХОВ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Татьяна Александровна 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7440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744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Глава Лебяжского муниципального округа, секретарь комисс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АКАР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Александр И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Депутат Думы Лебяжского муниципального округа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СКУЛКИН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Анатолий Григорье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Председатель Совета ветеранов Лебяжского муниципального округа (по согласованию)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СТРЕЛЬНИКОВ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ХОХЛОВА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Марина Викто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Депутат Думы Лебяжского муниципального округа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>Начальник отдела трудоустройства Лебяжского района КОГКУ ЦЗН Уржумского района (по согласованию)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tabs>
          <w:tab w:val="clear" w:pos="709"/>
          <w:tab w:val="left" w:pos="774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9:00Z</dcterms:created>
  <dc:creator>User</dc:creator>
  <dc:description/>
  <cp:keywords/>
  <dc:language>en-US</dc:language>
  <cp:lastModifiedBy>ПК</cp:lastModifiedBy>
  <cp:lastPrinted>2024-05-02T16:52:00Z</cp:lastPrinted>
  <dcterms:modified xsi:type="dcterms:W3CDTF">2024-05-02T13:52:00Z</dcterms:modified>
  <cp:revision>41</cp:revision>
  <dc:subject/>
  <dc:title>ЛЕБЯЖСКAЯ РАЙОННАЯ ДУМА ЧЕТВЕРТОГО СОЗЫВА</dc:title>
</cp:coreProperties>
</file>