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ЛЕБЯЖСКОГО МУНИЦИПАЛЬНОГО ОКРУГА  </w:t>
      </w:r>
    </w:p>
    <w:p>
      <w:pPr>
        <w:pStyle w:val="Normal"/>
        <w:pBdr>
          <w:bottom w:val="single" w:sz="8" w:space="1" w:color="000000"/>
        </w:pBdr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3500 Кировская обл., пгт Лебяжье, ул. Комсомольская 5, тел. (83344)2-03-39, факс (83344) 2-02-5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tabs>
          <w:tab w:val="clear" w:pos="359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359"/>
          <w:tab w:val="left" w:pos="0" w:leader="none"/>
        </w:tabs>
        <w:ind w:left="0" w:right="0" w:hanging="0"/>
        <w:rPr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ешение</w:t>
      </w:r>
    </w:p>
    <w:p>
      <w:pPr>
        <w:pStyle w:val="Normal"/>
        <w:tabs>
          <w:tab w:val="clear" w:pos="359"/>
          <w:tab w:val="left" w:pos="8175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359"/>
          <w:tab w:val="left" w:pos="8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4.2024                                                                                                      № 317</w:t>
      </w:r>
    </w:p>
    <w:p>
      <w:pPr>
        <w:pStyle w:val="Normal"/>
        <w:tabs>
          <w:tab w:val="clear" w:pos="359"/>
          <w:tab w:val="left" w:pos="225" w:leader="none"/>
          <w:tab w:val="center" w:pos="4749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ind w:left="459" w:right="45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дополнений в решение Думы Лебяжского муниципального округа от 13.12.2023 № 294 «Об утверждении Прогнозного плана (программы) приватизации муниципального имущества на 2024 год и на период 2025 и 2026 годы»</w:t>
            </w:r>
          </w:p>
        </w:tc>
      </w:tr>
    </w:tbl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21.12.2001 № 178-ФЗ «О приватизации государственного и муниципального имущества», Положением о порядке управления и распоряжения муниципальным имуществом муниципального образования Лебяжский муниципальный округ Кировской области, утвержденным решением Лебяжской районной Думы от 19.11.2021 № 67, Порядком и условиями приватизации муниципального имущества муниципального образования Лебяжский муниципальный округ Кировской области, утвержденным решением Думы Лебяжского муниципального округа от 25.02.2022  № 117, Дума Лебяжского муниципального округа РЕШ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</w:t>
      </w:r>
      <w:r>
        <w:rPr>
          <w:rFonts w:cs="Times New Roman" w:ascii="Times New Roman" w:hAnsi="Times New Roman"/>
          <w:bCs/>
          <w:sz w:val="28"/>
          <w:szCs w:val="28"/>
        </w:rPr>
        <w:t>дополнения в решение Думы Лебяжского муниципального округа от 13.12.2023 № 294 «Об утверждении Прогнозного плана (программы) приватизации муниципального имущества на 2024 год и на период 2025 и 2026 годы»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359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 1 к прогнозному плану приватизации дополнить строкой следующего содержани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359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359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359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359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360"/>
        <w:ind w:firstLine="359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14"/>
        <w:gridCol w:w="2213"/>
        <w:gridCol w:w="3321"/>
        <w:gridCol w:w="208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76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Здание (ДК/школа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Кировская область, Лебяжский р-н, д. Кокорево, ул. Северная,1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Здание 1983г ввода,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площадью 653,2 кв.м.,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 кадастровым номером 43:15:390101:28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24-2026 годы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76"/>
        <w:ind w:firstLine="359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359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</w:t>
      </w:r>
      <w:r>
        <w:rPr>
          <w:rFonts w:eastAsia="SimSun;宋体" w:cs="Times New Roman" w:ascii="Times New Roman" w:hAnsi="Times New Roman"/>
          <w:sz w:val="28"/>
          <w:szCs w:val="28"/>
        </w:rPr>
        <w:t>вступает в силу с момента подписания.</w:t>
      </w:r>
    </w:p>
    <w:p>
      <w:pPr>
        <w:pStyle w:val="Normal"/>
        <w:tabs>
          <w:tab w:val="clear" w:pos="359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5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Лебяжского</w:t>
            </w:r>
          </w:p>
        </w:tc>
      </w:tr>
      <w:tr>
        <w:trPr/>
        <w:tc>
          <w:tcPr>
            <w:tcW w:w="95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                             В.Н. Гуля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Лебя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</w:t>
      </w:r>
      <w:r>
        <w:rPr>
          <w:rFonts w:cs="Calibri" w:ascii="Calibri" w:hAnsi="Calibri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.А. Обухова</w:t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решения Думы 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дополнений в решение Думы Лебяжского муниципального округа от 13.12.2023 № 294 «Об утверждении Прогнозного плана (программы) приватизации муниципального имущества на 2024 год и на период 2025 и 2026 годы»»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ополнения вносятся на основании решения комиссии по использованию муниципального имущества от 22 марта 2024 года.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огнозный план приватизации дополняется объектом - здание ДК/школа, расположенное в д.Кокорево, ул. Северная, д.14. Здание кирпичное, 1983 года ввода в эксплуатацию, площадью 653,2 кв.м., кадастровый номер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3:15:390101:280.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/>
        </w:rPr>
        <w:t>Кадастровая стоимость на 24.11.2023 – 325,1 тыс.руб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shd w:fill="FFFFFF" w:val="clear"/>
        <w:spacing w:lineRule="auto" w:line="276"/>
        <w:ind w:firstLine="7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площадью 4601 кв.м., категория земель – земли поселений (земли населенных пунктов), производственное культурно-бытовое строительство. Кадастровый номер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43:15:390101:171.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/>
        </w:rPr>
        <w:t>Кадастровая стоимость – 399,4 тыс.руб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Граница земельного участка не установлена. </w:t>
      </w:r>
    </w:p>
    <w:p>
      <w:pPr>
        <w:pStyle w:val="Normal"/>
        <w:widowControl/>
        <w:shd w:fill="FFFFFF" w:val="clear"/>
        <w:spacing w:lineRule="auto" w:line="276"/>
        <w:ind w:firstLine="71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гласно сведений Публичной кадастровой карты – Россия 2024 года на земельном участке находится здание ДК/школа, часть недостроенного пристроя к школе и памятник Воинам Великой Отечественной Войны.</w:t>
      </w:r>
    </w:p>
    <w:p>
      <w:pPr>
        <w:pStyle w:val="Normal"/>
        <w:widowControl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а заседании комиссии принято решение о продаже части земельного участка, не посредственно находящегося под зданием ДК/школа. Для этого нужно провести межевание земельного участка.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/>
        </w:rPr>
        <w:t>Ориентировочна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площадь отмежеванного земельного участка - 700 кв.м., </w:t>
      </w: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/>
        </w:rPr>
        <w:t xml:space="preserve">кадастровая стоимость – 60,8 тыс.руб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(399,4/4601*700).</w:t>
      </w:r>
    </w:p>
    <w:p>
      <w:pPr>
        <w:pStyle w:val="Normal"/>
        <w:widowControl/>
        <w:shd w:fill="FFFFFF" w:val="clear"/>
        <w:spacing w:lineRule="auto" w:line="276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kern w:val="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/>
        </w:rPr>
      </w:r>
    </w:p>
    <w:p>
      <w:pPr>
        <w:pStyle w:val="Normal"/>
        <w:widowControl/>
        <w:shd w:fill="FFFFFF" w:val="clear"/>
        <w:ind w:firstLine="359"/>
        <w:jc w:val="both"/>
        <w:rPr>
          <w:rFonts w:ascii="Times New Roman" w:hAnsi="Times New Roman" w:eastAsia="Times New Roman" w:cs="Times New Roman"/>
          <w:kern w:val="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u w:val="single"/>
          <w:lang w:eastAsia="ru-RU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85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5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qFormat/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character" w:styleId="11">
    <w:name w:val=" Знак Знак1"/>
    <w:qFormat/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character" w:styleId="WW8Num5z6">
    <w:name w:val="WW8Num5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35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5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35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3:41:00Z</dcterms:created>
  <dc:creator>u0904</dc:creator>
  <dc:description/>
  <cp:keywords/>
  <dc:language>en-US</dc:language>
  <cp:lastModifiedBy>ПК</cp:lastModifiedBy>
  <cp:lastPrinted>2024-05-02T16:44:00Z</cp:lastPrinted>
  <dcterms:modified xsi:type="dcterms:W3CDTF">2024-05-02T13:44:00Z</dcterms:modified>
  <cp:revision>9</cp:revision>
  <dc:subject/>
  <dc:title>kolontit</dc:title>
</cp:coreProperties>
</file>