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3-47, факс (83344) 2-02-5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24                                                                                                            № 322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гт Лебяжье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 xml:space="preserve">Об участии в проекте по поддержке местных инициатив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  <w:t>в Кировской области в 2025 год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В соответствии с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0"/>
                  <w:sz w:val="28"/>
                  <w:szCs w:val="28"/>
                  <w:u w:val="single"/>
                  <w:lang w:eastAsia="ru-RU"/>
                </w:rPr>
                <w:t>постановлением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Правительства Кировской области от 06.12.2009 N 33/481 "О реализации Проекта по поддержке местных инициатив в Кировской области",  Дума Лебяжского муниципального округа решила: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>1. Принять участие в Проекте по поддержке местных инициатив в Кировской области в 2025 году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>2. Принять участие в конкурсном отборе поселений в 2025 году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>3. Информировать население о проекте по поддержке местных инициатив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>4. Контроль за выполнением решения возложить на постоянную депутатскую комиссию по Регламенту, мандатам, депутатской этике, законности и вопросам местного самоуправления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ru-RU"/>
              </w:rPr>
              <w:t>5. Настоящее решение вступает в силу после его официального опубликования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uppressAutoHyphens w:val="false"/>
              <w:spacing w:lineRule="auto" w:line="276"/>
              <w:jc w:val="both"/>
              <w:rPr>
                <w:rFonts w:ascii="Times New Roman" w:hAnsi="Times New Roman" w:eastAsia="Calibri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Лебяжского муниципального округа </w:t>
              <w:tab/>
              <w:t xml:space="preserve">    В.Н. Гуляев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Глава Лебяжского 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муниципального округа                         </w:t>
              <w:tab/>
              <w:t xml:space="preserve">    Т.А. Обухова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left="567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tabs>
          <w:tab w:val="clear" w:pos="709"/>
          <w:tab w:val="left" w:pos="7740" w:leader="none"/>
        </w:tabs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5FE1EB2607CC346AE51D4916A5A60F6B944E6B3C8DEE558F6E4EF0A238ABF9622FA4466A88B1E75BD3D5B0E91859258h8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29:00Z</dcterms:created>
  <dc:creator>User</dc:creator>
  <dc:description/>
  <cp:keywords/>
  <dc:language>en-US</dc:language>
  <cp:lastModifiedBy>ПК</cp:lastModifiedBy>
  <cp:lastPrinted>2024-05-02T16:57:00Z</cp:lastPrinted>
  <dcterms:modified xsi:type="dcterms:W3CDTF">2024-05-02T13:57:00Z</dcterms:modified>
  <cp:revision>43</cp:revision>
  <dc:subject/>
  <dc:title>ЛЕБЯЖСКAЯ РАЙОННАЯ ДУМА ЧЕТВЕРТОГО СОЗЫВА</dc:title>
</cp:coreProperties>
</file>