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right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 xml:space="preserve">613500  Кировская обл. п. Лебяжье  ул. Комсомольская 5, тел.2-02-51, факс 2-02- 50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>
          <w:b w:val="false"/>
          <w:b w:val="false"/>
          <w:bCs w:val="false"/>
        </w:rPr>
      </w:pPr>
      <w:r>
        <w:rPr/>
        <w:t>Решени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04.2024                                                                                                     № 31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Думы Лебяжского муниципального округа от 13</w:t>
      </w:r>
      <w:r>
        <w:rPr>
          <w:b/>
          <w:bCs/>
          <w:sz w:val="28"/>
          <w:szCs w:val="28"/>
        </w:rPr>
        <w:t>.12.2023 № 293 «О бюджете муниципального образования Лебяжский муниципальный округ Кировской области на  2024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3 № 293 «О бюджете муниципального образования Лебяжский муниципальный округ Кировской области на 2024 год и на плановый период 2025 и 2026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1.1. пункты 1,2,3 части 1 статьи 9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) на 2024 год в сумме  168 762 840 рублей;  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год в сумме  138 195 740 рублей;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на 2026 год в сумме  137 706 840 рублей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4 год и на плановый период 2025 и 2026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4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>. Приложение № 3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 муниципальному округу на 2025 и 2026 года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4 год» </w:t>
      </w:r>
      <w:r>
        <w:rPr/>
        <w:t>утвердить в новой редакции. Прилагается.</w:t>
      </w:r>
    </w:p>
    <w:tbl>
      <w:tblPr>
        <w:tblW w:w="9367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9367"/>
      </w:tblGrid>
      <w:tr>
        <w:trPr>
          <w:trHeight w:val="315" w:hRule="atLeast"/>
        </w:trPr>
        <w:tc>
          <w:tcPr>
            <w:tcW w:w="9367" w:type="dxa"/>
            <w:tcBorders/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. Приложение № 6 «</w:t>
            </w:r>
            <w:r>
              <w:rPr>
                <w:bCs/>
                <w:sz w:val="28"/>
                <w:szCs w:val="28"/>
                <w:lang w:eastAsia="ru-RU"/>
              </w:rPr>
              <w:t xml:space="preserve">Распределение бюджетных ассигнований по разделам и подразделам </w:t>
            </w:r>
            <w:r>
              <w:rPr>
                <w:bCs/>
                <w:sz w:val="28"/>
                <w:szCs w:val="28"/>
              </w:rPr>
              <w:t>классификации расходов бюджетов на 2025 год и 2026 год» 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4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8. Приложение  № 8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 и на 2026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9. Приложение № 9 «Ведомственная структура расходов бюджета Лебяжского муниципального округа на 2024 год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. Приложение № 10 «Ведомственная структура расходов бюджета Лебяжского муниципального округа на 2025 год и на 2026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1. Приложение № 15 «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 бюджета муниципального образования Лебяжский муниципальный округ на 2024 год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2. Приложение № 16 «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 бюджета муниципального образования Лебяжский муниципальный округ на 2025 и 2026 года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. Приложение № 19 «Бюджетные ассигнования </w:t>
            </w:r>
            <w:r>
              <w:rPr>
                <w:bCs/>
                <w:color w:val="000000"/>
                <w:sz w:val="28"/>
                <w:szCs w:val="28"/>
                <w:lang w:eastAsia="ru-RU"/>
              </w:rPr>
              <w:t xml:space="preserve">на предоставление юридическим лицам (за исключением государственных и муниципальных учреждений), индивидуальным предпринимателям, а также физическим лицам – производителям товаров, работ, услуг субсидий из бюджета Лебяжского  муниципального округа, включая гранты в форме субсидий» </w:t>
            </w:r>
            <w:r>
              <w:rPr>
                <w:bCs/>
                <w:sz w:val="28"/>
                <w:szCs w:val="28"/>
              </w:rPr>
              <w:t>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 Лебяж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В.Н. 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/>
      </w:pPr>
      <w:r>
        <w:rPr>
          <w:sz w:val="28"/>
          <w:szCs w:val="28"/>
        </w:rPr>
        <w:t>муниципального округа                              Т.А. Обухова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ПК</cp:lastModifiedBy>
  <cp:lastPrinted>2024-05-03T15:24:00Z</cp:lastPrinted>
  <dcterms:modified xsi:type="dcterms:W3CDTF">2024-05-03T12:25:00Z</dcterms:modified>
  <cp:revision>11</cp:revision>
  <dc:subject/>
  <dc:title>ЛЕБЯЖСКAЯ  РАЙОННАЯ  ДУМА ТРЕТЬЕГО СОЗЫВА</dc:title>
</cp:coreProperties>
</file>