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/>
      </w:pPr>
      <w:r>
        <w:rPr/>
        <w:t>613500 Кировская обл., пгт Лебяжье, ул. Комсомольская 5, тел. (83344)2-03-39, факс (83344) 2-02-50</w:t>
      </w:r>
    </w:p>
    <w:p>
      <w:pPr>
        <w:pStyle w:val="Heading4"/>
        <w:jc w:val="right"/>
        <w:rPr/>
      </w:pPr>
      <w:r>
        <w:rPr/>
        <w:t xml:space="preserve">   </w:t>
      </w:r>
    </w:p>
    <w:p>
      <w:pPr>
        <w:pStyle w:val="Heading4"/>
        <w:jc w:val="center"/>
        <w:rPr/>
      </w:pPr>
      <w:r>
        <w:rPr/>
        <w:t xml:space="preserve">Решение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26.04.2024                                                                                                №  318 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ы Лебяжского муниципального округа</w:t>
      </w:r>
      <w:r>
        <w:rPr>
          <w:b/>
          <w:bCs/>
          <w:sz w:val="28"/>
          <w:szCs w:val="28"/>
        </w:rPr>
        <w:t xml:space="preserve"> от 19.11.2021 №73 «Об утверждении полож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обращения за доплатой к пенсии, назначения, пересчета и выплаты доплаты к пенсии лицам, замещавшим муниципальные должности Лебяжского муниципального округа Кировской области»</w:t>
      </w:r>
    </w:p>
    <w:p>
      <w:pPr>
        <w:pStyle w:val="Normal"/>
        <w:ind w:firstLine="54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В соответствии с Законом Кировской области от 08.07.2008 N 257-ЗО "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", Положением о статусе депутата, выборного должностного лица местного самоуправления Лебяжского муниципального округа Кировской области, утвержденным решением Думы Лебяжского муниципального округа от28.10.2021 №53, Дума Лебяжского муниципального округа РЕШИЛА:</w:t>
      </w:r>
    </w:p>
    <w:p>
      <w:pPr>
        <w:pStyle w:val="Normal"/>
        <w:numPr>
          <w:ilvl w:val="0"/>
          <w:numId w:val="2"/>
        </w:numPr>
        <w:spacing w:lineRule="atLeast" w:line="3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>в решение</w:t>
      </w:r>
      <w:r>
        <w:rPr>
          <w:sz w:val="28"/>
          <w:szCs w:val="28"/>
        </w:rPr>
        <w:t xml:space="preserve"> Думы Лебяжского муниципального округа</w:t>
      </w:r>
      <w:r>
        <w:rPr>
          <w:bCs/>
          <w:sz w:val="28"/>
          <w:szCs w:val="28"/>
        </w:rPr>
        <w:t xml:space="preserve"> 19.11.2021 №73 «Об утверждении положения о порядке обращения за доплатой к пенсии, назначения, пересчета и выплаты доплаты к пенсии лицам, замещавшим муниципальные должности Лебяжского муниципального округа Кировской области»</w:t>
      </w:r>
      <w:r>
        <w:rPr>
          <w:sz w:val="28"/>
          <w:szCs w:val="28"/>
        </w:rPr>
        <w:t xml:space="preserve"> следующие </w:t>
      </w:r>
      <w:r>
        <w:rPr>
          <w:bCs/>
          <w:sz w:val="28"/>
          <w:szCs w:val="28"/>
        </w:rPr>
        <w:t>изменения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Абзац четвёртый пункта 2.4. статьи 2 порядка обращения за доплатой к пенсии, назначения, пересчета и выплаты доплаты к пенсии лицам, замещавшим муниципальные должности Лебяжского муниципального округа Кировской области изложить в новой редакции следующего содержания: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организует оформление справки о размере ежемесячного денежного содержания по замещаемой муниципальной должности на день обращения. Для лиц, замещавших муниципальные должности Лебяжского муниципального района Кировской области, и лиц, замещавших муниципальные должности входивших в состав Лебяжского района поселений, на которых распространяется действие статьи 4 Закона Кировской области от 15.10.2017 №97-ЗО «О внесении изменений в отдельные законы Кировской области»,  размер ежемесячного денежного содержания рассчитывается исходя из ежемесячного денежного содержания по замещаемой данным лицом муниципальной должности на день окончания полномочий.</w:t>
      </w:r>
    </w:p>
    <w:p>
      <w:pPr>
        <w:pStyle w:val="Normal"/>
        <w:spacing w:lineRule="atLeast" w:line="340"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 даты опубликования и распространяется на правоотношения, возникшие с 01 августа 2023 года.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      В.Н. Гуляев</w:t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926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1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Calibri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eastAsia="Calib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1:53:00Z</dcterms:created>
  <dc:creator>zagrebina</dc:creator>
  <dc:description/>
  <cp:keywords/>
  <dc:language>en-US</dc:language>
  <cp:lastModifiedBy>ПК</cp:lastModifiedBy>
  <cp:lastPrinted>2024-05-03T14:03:00Z</cp:lastPrinted>
  <dcterms:modified xsi:type="dcterms:W3CDTF">2024-05-03T11:03:00Z</dcterms:modified>
  <cp:revision>7</cp:revision>
  <dc:subject/>
  <dc:title>ДУМА __________МУНИЦИПАЛЬНОГО ОКРУГА</dc:title>
</cp:coreProperties>
</file>