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 w:eastAsia="ru-RU"/>
        </w:rPr>
        <w:t xml:space="preserve"> </w:t>
      </w:r>
      <w:r>
        <w:rPr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решений, принят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ой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26.04.2024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9189"/>
      </w:tblGrid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муниципального образования Лебяжский муниципальный округ Кировской области о результатах своей деятельности, о результатах деятельности администрации Лебяжского муниципального округа Кировской области, в том числе о решении вопросов, поставленных Думой Лебяжского муниципального округа Кировской области по итогам работы за 2023 год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Лебяжского муниципального округа от 13.12.2023 № 293 «О бюджете муниципального образования Лебяжский муниципальный округ Кировской области на 2024 год и на плановый период 2025 и 2026 годов»</w:t>
            </w:r>
          </w:p>
          <w:p>
            <w:pPr>
              <w:pStyle w:val="TextBodyIndent"/>
              <w:snapToGrid w:val="false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иватизации муниципального имущества за 2023 год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решение Думы Лебяжского муниципального округа от 13.12.2023 № 294 «Об утверждении Прогнозного плана (программы) приватизации муниципального имущества на 2024 год и на период 2025 и 2026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О внесении изменений решение</w:t>
            </w:r>
            <w:r>
              <w:rPr>
                <w:sz w:val="28"/>
                <w:szCs w:val="28"/>
                <w:lang w:eastAsia="ru-RU"/>
              </w:rPr>
              <w:t xml:space="preserve"> Думы Лебяжского муниципального округа</w:t>
            </w:r>
            <w:r>
              <w:rPr>
                <w:bCs/>
                <w:sz w:val="28"/>
                <w:szCs w:val="28"/>
                <w:lang w:eastAsia="ru-RU"/>
              </w:rPr>
              <w:t xml:space="preserve"> от 19.11.2021 №73 «Об утверждении положения о порядке обращения за доплатой к пенсии, назначения, пересчета и выплаты доплаты к пенсии лицам, замещавшим муниципальные должности Лебяжского муниципального округа Кировской обла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О результатах контрольного мероприятия «Проверка законности и результативности использования средств бюджета Лебяжского муниципального округа финансовым управлением администрации Лебяжского муниципального округа за 2022-2023 годы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1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 внесении дополнений и изменений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Verdana"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  <w:t xml:space="preserve">О внесении изменений в решение Думы Лебяжского муниципального округа от 30.03.2022 № 135 «Об утверждении состава комиссии по присвоению звания </w:t>
            </w:r>
            <w:r>
              <w:rPr>
                <w:rFonts w:eastAsia="Verdana"/>
                <w:kern w:val="2"/>
                <w:sz w:val="28"/>
                <w:szCs w:val="28"/>
              </w:rPr>
              <w:t>"Почетный гражданин Лебяжского</w:t>
            </w:r>
            <w:r>
              <w:rPr>
                <w:rFonts w:eastAsia="Verdana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Verdana"/>
                <w:kern w:val="2"/>
                <w:sz w:val="28"/>
                <w:szCs w:val="28"/>
              </w:rPr>
              <w:t>муниципального округа"»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б участии в проекте по поддержке местных инициатив в Кировской области в 2025 году</w:t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.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б установлении границ территориального общественного самоуправления «Село Красное» муниципального образования Лебяжский муниципальный округ Кировской обла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5:00Z</dcterms:created>
  <dc:creator>u0904</dc:creator>
  <dc:description/>
  <cp:keywords/>
  <dc:language>en-US</dc:language>
  <cp:lastModifiedBy>ПК</cp:lastModifiedBy>
  <cp:lastPrinted>2024-05-02T16:27:00Z</cp:lastPrinted>
  <dcterms:modified xsi:type="dcterms:W3CDTF">2024-05-02T13:28:00Z</dcterms:modified>
  <cp:revision>16</cp:revision>
  <dc:subject/>
  <dc:title>Проект повестки внеочередного  заседания</dc:title>
</cp:coreProperties>
</file>