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  решению Думы Лебяжского муниципального округа от 26.04.2024 № 3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Думы Лебяжского муниципального округа  от 13.12.2023 г № 293 «О бюджете  муниципального образования Лебяжский муниципальный округ Кировской области на 2024 год и на плановый период 2025 и 2026 годов»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>Бюджет муниципального образования Лебяжский  муниципальный округ на 2024 год по доходам  увеличен на 2 520 050 руб.,  в том числе по безвозмездным поступлениям из областного бюджета на  974 800 руб., по прочим безвозмездным поступлениям на 1 550 000 руб., в тоже время  уменьшен по неналоговым доходам на 4 750 руб. и составил  220 405 153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Увеличены доходы в сумме 2 524 80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1. Прочие субвенции бюджетам муниципальных округов (на реализацию прав на получение общедоступного и бесплатного дошкольного образования в муниципальных дошкольных образовательных организациях) в сумме  974 8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2. Прочие безвозмездные поступления  в бюджеты муниципальных округов в сумме  1 550 000 руб. (спонсорская помощь на разработку проектно-сметной документации на строительство тротуаров по ул.Комарова п.Лебяжье – 1 500 000 руб., на приобретение саженцев – 50 000 руб.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ab/>
        <w:t xml:space="preserve">Уменьшены доходы в сумме  4750 руб., в том числе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 прочие доходы от оказания платных услуг (работ) получателями средств бюджетов муниципальных округов (родительская плата за детские лагеря)  в сумме 4 75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</w:t>
      </w:r>
      <w:r>
        <w:rPr/>
        <w:tab/>
        <w:t>В плановом периоде  2025 года доходы увеличены в сумме  842 60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прочие субвенции бюджетам муниципальных округов (на реализацию прав на получение общедоступного и бесплатного дошкольного образования в муниципальных дошкольных образовательных организациях) в сумме  842 600 руб.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В плановом периоде 2026 год доходы увеличены в сумме  842 600 руб., 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-прочие субвенции бюджетам муниципальных округов (на реализацию прав на получение общедоступного и бесплатного дошкольного образования в муниципальных дошкольных образовательных организациях) в сумме  842 600 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 xml:space="preserve">По расходам на 2024 год бюджет увеличен на 2 748 066 руб. и составил 234 787 729 руб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>Расходы увеличены за счет межбюджетных трансфертов на сумму 974 800 руб., за счет распределения остатка средств, сложившегося на 01.01.2024 в сумме 228 016 руб., за счет прочих безвозмездных поступлений  в бюджеты муниципальных округов в сумме  1 550 000 руб. (спонсорская помощь на разработку проектно-сметной документации на строительство тротуаров по ул.Комарова п.Лебяжье – 1 500 000 руб., на приобретение саженцев – 50 000 руб.)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>Областные средства в сумме 974 800,00 рублей направлены управлению образования на реализацию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За счет распределения остатка средств бюджета, сложившихся на 01.01.2024г, ассигнования направлены учреждениям:</w:t>
      </w:r>
    </w:p>
    <w:p>
      <w:pPr>
        <w:pStyle w:val="Normal"/>
        <w:spacing w:lineRule="auto" w:line="276"/>
        <w:jc w:val="both"/>
        <w:rPr/>
      </w:pPr>
      <w:r>
        <w:rPr/>
        <w:t>- управлению образования – 140 000 руб.;</w:t>
      </w:r>
    </w:p>
    <w:p>
      <w:pPr>
        <w:pStyle w:val="Normal"/>
        <w:spacing w:lineRule="auto" w:line="276"/>
        <w:jc w:val="both"/>
        <w:rPr/>
      </w:pPr>
      <w:r>
        <w:rPr/>
        <w:t>- администрации муниципального округа – 88 016 руб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Распределение средств остатка отражено в таблице № 1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Уменьшены ассигнования управлению образования на софинансирование оплаты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 в сумме 4 750 руб.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Произведено перемещение ассигнований по видам расходов в администрации Лебяжского муниципального округа и по разделам подразделам в управлении по культуре физкультуре и делам молодеж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 xml:space="preserve">         </w:t>
      </w:r>
      <w:r>
        <w:rPr/>
        <w:t>В плановом периоде  2025 года увеличены ассигнования управлению образован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 842 6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В плановом периоде  2026 года увеличены ассигнования управлению образован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 842 600 руб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/>
      </w:pPr>
      <w:r>
        <w:rPr/>
        <w:t xml:space="preserve">        </w:t>
      </w:r>
      <w:r>
        <w:rPr/>
        <w:t xml:space="preserve">По приказу № 13 от 13.03.2024 финансового управления администрации Лебяжского муниципального округа  «О внесении изменений в Сводную бюджетную роспись бюджета муниципального образования Лебяжский муниципальный округ на 2024 год и на плановый период 2025 и 2026 годов» произведено перемещение ассигнований между ГРБС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/>
      </w:pPr>
      <w:r>
        <w:rPr/>
        <w:t>- уменьшена  сумма ассигнований</w:t>
      </w:r>
      <w:r>
        <w:rPr>
          <w:bCs/>
          <w:color w:val="000000"/>
        </w:rPr>
        <w:t xml:space="preserve">  за счет средств бюджета муниципального округа на оплату обучения, на оплату услуг ежегодных медицинских осмотров работников администрации Лебяжского муниципального округа в размере 13 520 руб.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6"/>
        <w:rPr/>
      </w:pPr>
      <w:r>
        <w:rPr>
          <w:bCs/>
          <w:color w:val="000000"/>
        </w:rPr>
        <w:t>- увеличена сумма ассигнований на оплату обучения, суточных, проезда и проживания председателя контрольно счетной комиссии Лебяжского муниципального округа в размере 13 52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jc w:val="both"/>
        <w:outlineLvl w:val="6"/>
        <w:rPr>
          <w:bCs/>
          <w:color w:val="000000"/>
        </w:rPr>
      </w:pPr>
      <w:r>
        <w:rPr>
          <w:bCs/>
          <w:color w:val="000000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На основании распоряжения министерства финансов Кировской области от 22.12.2023 №37 "Об утверждении Порядка применения бюджетной классификации Российской Федерации в части, относящейся к областному бюджету и бюджету Кировского областного территориального фонда обязательного медицинского страхования"</w:t>
      </w:r>
      <w:r>
        <w:rPr/>
        <w:t xml:space="preserve"> произведено перемещение ассигнований в 2024 году и в плановом периоде 2025 – 2026 годов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/>
        <w:t>На основании дополнительного соглашения №1 от 22.04.2024 г. к «Соглашению МУП-1 от 26.03.2024 о предоставлении из бюджета муниципального образования Лебяжский муниципальный округ субсидии МУП «Коммунсервис» на софинансирование покупки самоходной машины для погрузочно – разгрузочных и землеройно- транспортных работ на грунтах», заключенного между администрацией Лебяжского муниципального округа и МУП «Коммунсервис», направить образовавшуюся экономию средств в сумме 638 000,01 руб. на покупку оборудования для насосной станции 1-2 подъема в пгт.Лебяжье с  последующим монтажем и установкой; приобретение глубинных насосов, погашение задолженности за электроэнергию перед АО «ЭнергосбыТ Плюс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350"/>
        <w:gridCol w:w="5386"/>
        <w:gridCol w:w="1843"/>
      </w:tblGrid>
      <w:tr>
        <w:trPr>
          <w:trHeight w:val="48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 А С Х О Д Ы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ая классифика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униципальной программы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расходования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руб. коп.)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24 г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4 800,00</w:t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</w:t>
            </w:r>
            <w:r>
              <w:rPr>
                <w:lang w:val="en-US"/>
              </w:rPr>
              <w:t>Q02 17140</w:t>
            </w:r>
            <w:r>
              <w:rPr/>
              <w:t xml:space="preserve">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903 0701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3 0701 01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14В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/>
            </w:pPr>
            <w:r>
              <w:rPr/>
              <w:t>На изготовление сметы на проведение капитального ремонта здания детского сада по адресу пгт.Лебяжье ул.Мира.д.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плату государственной экспертизы сметы на проведение капитального ремонта детского 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0 000,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55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</w:t>
            </w:r>
            <w:r>
              <w:rPr>
                <w:lang w:val="en-US"/>
              </w:rPr>
              <w:t>Q</w:t>
            </w:r>
            <w:r>
              <w:rPr/>
              <w:t>00</w:t>
            </w:r>
            <w:r>
              <w:rPr>
                <w:lang w:val="en-US"/>
              </w:rPr>
              <w:t xml:space="preserve"> 17</w:t>
            </w:r>
            <w:r>
              <w:rPr/>
              <w:t>4</w:t>
            </w:r>
            <w:r>
              <w:rPr>
                <w:lang w:val="en-US"/>
              </w:rPr>
              <w:t>40</w:t>
            </w:r>
            <w:r>
              <w:rPr/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3 01</w:t>
            </w:r>
            <w:r>
              <w:rPr>
                <w:lang w:val="en-US"/>
              </w:rPr>
              <w:t>U0J 17</w:t>
            </w:r>
            <w:r>
              <w:rPr/>
              <w:t>4</w:t>
            </w:r>
            <w:r>
              <w:rPr>
                <w:lang w:val="en-US"/>
              </w:rPr>
              <w:t>40</w:t>
            </w:r>
            <w:r>
              <w:rPr/>
              <w:t xml:space="preserve">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Финансовая поддержка детско-юношеского и массового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color w:val="000000"/>
              </w:rPr>
            </w:pPr>
            <w:r>
              <w:rPr>
                <w:color w:val="000000"/>
              </w:rPr>
              <w:t>Финансовая поддержка детско-юношеского и массового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70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00 000,00</w:t>
            </w:r>
          </w:p>
        </w:tc>
      </w:tr>
      <w:tr>
        <w:trPr>
          <w:trHeight w:val="55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физической культуры и спорт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10,00</w:t>
            </w:r>
          </w:p>
        </w:tc>
      </w:tr>
      <w:tr>
        <w:trPr>
          <w:trHeight w:val="55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1102 04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228В 85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 уплату земельного налога со спорт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 110,00</w:t>
            </w:r>
          </w:p>
        </w:tc>
      </w:tr>
      <w:tr>
        <w:trPr>
          <w:trHeight w:val="55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культуры и туризм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902 0801 020000226В  240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804 02000204В 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highlight w:val="yellow"/>
              </w:rPr>
            </w:pPr>
            <w:r>
              <w:rPr/>
              <w:t>902 0804 020000227В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 МЦБС»  с разделки др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КУ «УКФДМ»  на специальную оценку условий труда по предписанию проку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2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62 500,00</w:t>
            </w:r>
          </w:p>
        </w:tc>
      </w:tr>
      <w:tr>
        <w:trPr>
          <w:trHeight w:val="27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>Муниципальная программа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 4750,00</w:t>
            </w:r>
          </w:p>
        </w:tc>
      </w:tr>
      <w:tr>
        <w:trPr>
          <w:trHeight w:val="13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9 03Q25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S5060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</w:rPr>
              <w:t xml:space="preserve">                  </w:t>
            </w:r>
            <w:r>
              <w:rPr>
                <w:u w:val="single"/>
              </w:rPr>
              <w:t>Уменьш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финансирование оплаты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4750,00</w:t>
            </w:r>
          </w:p>
        </w:tc>
      </w:tr>
      <w:tr>
        <w:trPr>
          <w:trHeight w:val="169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3U0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R4970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3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L4970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-</w:t>
            </w:r>
            <w:r>
              <w:rPr>
                <w:lang w:val="en-US"/>
              </w:rPr>
              <w:t>378 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78 0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 6 110,00</w:t>
            </w:r>
          </w:p>
        </w:tc>
      </w:tr>
      <w:tr>
        <w:trPr>
          <w:trHeight w:val="84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U</w:t>
            </w:r>
            <w:r>
              <w:rPr/>
              <w:t>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Q</w:t>
            </w: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U</w:t>
            </w:r>
            <w:r>
              <w:rPr/>
              <w:t>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4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Q</w:t>
            </w: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Д082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30В 850,244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3В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104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3В 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705 12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103В 2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ссигнования на уплату земельного налога по УКФД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администрации с услуг связи, с медосмотров, с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командировочные расх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обучение на кур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 248 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8 0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 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6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00,00</w:t>
            </w:r>
          </w:p>
        </w:tc>
      </w:tr>
      <w:tr>
        <w:trPr>
          <w:trHeight w:val="76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Муниципальная программа     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638 016,00</w:t>
            </w:r>
          </w:p>
        </w:tc>
      </w:tr>
      <w:tr>
        <w:trPr>
          <w:trHeight w:val="2091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0443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0443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азработку проектно-сметной документации на строительство тротуаров по ул.Комарова п.Лебяж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саженцев деревьев для благоустройства центральной площади пгт.Лебяжь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 00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0429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503 06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0408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величение ассигнований за счет распределения остатка:</w:t>
            </w:r>
          </w:p>
          <w:p>
            <w:pPr>
              <w:pStyle w:val="Normal"/>
              <w:jc w:val="both"/>
              <w:rPr/>
            </w:pPr>
            <w:r>
              <w:rPr/>
              <w:t>Для установки ограждения на кладбище п. Окун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приобретение самонесущего изолированного провода СИП4 2*16 длиной 1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8 016,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0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 000,00</w:t>
            </w:r>
          </w:p>
        </w:tc>
      </w:tr>
      <w:tr>
        <w:trPr>
          <w:trHeight w:val="99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</w:tr>
      <w:tr>
        <w:trPr>
          <w:trHeight w:val="176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000044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314 170000440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</w:t>
            </w:r>
            <w:r>
              <w:rPr>
                <w:lang w:val="en-US"/>
              </w:rPr>
              <w:t>Q20S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 xml:space="preserve">936 0314 </w:t>
            </w:r>
            <w:r>
              <w:rPr/>
              <w:t>17</w:t>
            </w:r>
            <w:r>
              <w:rPr>
                <w:lang w:val="en-US"/>
              </w:rPr>
              <w:t xml:space="preserve">Q20S5160 </w:t>
            </w: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</w:t>
            </w:r>
            <w:r>
              <w:rPr>
                <w:lang w:val="en-US"/>
              </w:rPr>
              <w:t>Q201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 xml:space="preserve">936 0314 </w:t>
            </w:r>
            <w:r>
              <w:rPr/>
              <w:t>17</w:t>
            </w:r>
            <w:r>
              <w:rPr>
                <w:lang w:val="en-US"/>
              </w:rPr>
              <w:t xml:space="preserve">Q2015160 </w:t>
            </w: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C00000"/>
                <w:u w:val="single"/>
              </w:rPr>
              <w:t xml:space="preserve">   </w:t>
            </w: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о мероприятию организация деятельности народных друж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раздела, подрадела 0412 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аздел, подраздел 0314 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C00000"/>
              </w:rPr>
            </w:pPr>
            <w:r>
              <w:rPr/>
              <w:t>с вида расходов закупка товаров, работ и услуг для обеспечения государственных (муниципальных) нужд на вид расхода иные выплаты государственных (муниципальных) органов привлекаемым лицам для оплаты выплаты материального стимулирования членам Д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 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ам:</w:t>
            </w:r>
          </w:p>
        </w:tc>
      </w:tr>
      <w:tr>
        <w:trPr>
          <w:trHeight w:val="42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4 80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оммунальной и жилищной инфраструктуры, благоустройства территории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8 016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муниципального управления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 11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75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культуры и туризм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"Развитие физической культуры и спорта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110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48 066,00</w:t>
            </w:r>
          </w:p>
        </w:tc>
      </w:tr>
      <w:tr>
        <w:trPr>
          <w:trHeight w:val="96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е бюджета по главным распорядителям в 2024 год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748 066,00</w:t>
            </w:r>
          </w:p>
        </w:tc>
      </w:tr>
      <w:tr>
        <w:trPr>
          <w:trHeight w:val="68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2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Управление по культуре, физкультуре и делам молодёжи Лебяжского муниципального округа Ки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Лебяжского муниципального округ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0 050,00</w:t>
            </w:r>
          </w:p>
        </w:tc>
      </w:tr>
      <w:tr>
        <w:trPr>
          <w:trHeight w:val="24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</w:t>
            </w:r>
          </w:p>
        </w:tc>
        <w:tc>
          <w:tcPr>
            <w:tcW w:w="6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бяжского муниципального округа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8 016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1843"/>
      </w:tblGrid>
      <w:tr>
        <w:trPr>
          <w:trHeight w:val="308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П</w:t>
            </w:r>
            <w:r>
              <w:rPr>
                <w:b/>
              </w:rPr>
              <w:t>лановый период</w:t>
            </w:r>
            <w:r>
              <w:rPr/>
              <w:t xml:space="preserve">  - </w:t>
            </w: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42 600,00 </w:t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</w:t>
            </w:r>
            <w:r>
              <w:rPr>
                <w:lang w:val="en-US"/>
              </w:rPr>
              <w:t>Q02 17140</w:t>
            </w:r>
            <w:r>
              <w:rPr/>
              <w:t xml:space="preserve">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42 600,00</w:t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3U0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R4970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3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L4970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-</w:t>
            </w:r>
            <w:r>
              <w:rPr>
                <w:lang w:val="en-US"/>
              </w:rPr>
              <w:t>378 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78 0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U</w:t>
            </w:r>
            <w:r>
              <w:rPr/>
              <w:t>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 xml:space="preserve"> 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 xml:space="preserve"> U</w:t>
            </w:r>
            <w:r>
              <w:rPr/>
              <w:t>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Д082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 248 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48 000.00</w:t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транспортной системы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8 08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800 8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8 08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8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оддержка автомобильного пассажирского транспорт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оддержка автомобильного пассажирского транспорта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</w:t>
            </w:r>
            <w:r>
              <w:rPr>
                <w:lang w:val="en-US"/>
              </w:rPr>
              <w:t>Q20S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 xml:space="preserve">936 0314 </w:t>
            </w:r>
            <w:r>
              <w:rPr/>
              <w:t>17</w:t>
            </w:r>
            <w:r>
              <w:rPr>
                <w:lang w:val="en-US"/>
              </w:rPr>
              <w:t xml:space="preserve">Q20S5160 </w:t>
            </w: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</w:t>
            </w:r>
            <w:r>
              <w:rPr>
                <w:lang w:val="en-US"/>
              </w:rPr>
              <w:t>Q201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 xml:space="preserve">936 0314 </w:t>
            </w:r>
            <w:r>
              <w:rPr/>
              <w:t>17</w:t>
            </w:r>
            <w:r>
              <w:rPr>
                <w:lang w:val="en-US"/>
              </w:rPr>
              <w:t xml:space="preserve">Q2015160 </w:t>
            </w: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C00000"/>
                <w:u w:val="single"/>
              </w:rPr>
              <w:t xml:space="preserve">   </w:t>
            </w: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о мероприятию «Организация деятельности народных дружин»</w:t>
            </w:r>
          </w:p>
          <w:p>
            <w:pPr>
              <w:pStyle w:val="Normal"/>
              <w:jc w:val="both"/>
              <w:rPr/>
            </w:pPr>
            <w:r>
              <w:rPr/>
              <w:t>с раздела, подрадела 0412 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аздел, подраздел 0314 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вида расходов закупка товаров, работ и услуг для обеспечения государственных (муниципальных) нужд </w:t>
            </w:r>
          </w:p>
          <w:p>
            <w:pPr>
              <w:pStyle w:val="Normal"/>
              <w:jc w:val="both"/>
              <w:rPr/>
            </w:pPr>
            <w:r>
              <w:rPr/>
              <w:t>на вид расхода иные выплаты государственных (муниципальных) органов привлекаемым лицам для оплаты выплаты материального стимулирования членам Д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 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4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Итого сумма изменений в 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 6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1843"/>
      </w:tblGrid>
      <w:tr>
        <w:trPr>
          <w:trHeight w:val="308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овый период -</w:t>
            </w:r>
            <w:r>
              <w:rPr/>
              <w:t xml:space="preserve"> </w:t>
            </w: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образования Лебяжского муниципальн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42 600,00</w:t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03 0701 01</w:t>
            </w:r>
            <w:r>
              <w:rPr>
                <w:lang w:val="en-US"/>
              </w:rPr>
              <w:t>Q02 17140</w:t>
            </w:r>
            <w:r>
              <w:rPr/>
              <w:t xml:space="preserve"> 6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ассигнований субсидии на реализацию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42 600,00</w:t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Повышение эффективности реализации молодежной политики и организация отдыха и оздоровления детей и молодежи в Лебяжском муниципальном округ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3U0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>R4970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03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  <w:t>L4970</w:t>
            </w:r>
            <w:r>
              <w:rPr/>
              <w:t xml:space="preserve"> </w:t>
            </w:r>
            <w:r>
              <w:rPr>
                <w:lang w:val="en-US"/>
              </w:rPr>
              <w:t>32</w:t>
            </w:r>
            <w:r>
              <w:rPr/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-</w:t>
            </w:r>
            <w:r>
              <w:rPr>
                <w:lang w:val="en-US"/>
              </w:rPr>
              <w:t>378 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78 000.00</w:t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"Развитие муниципального управления Лебяжского муниципального округа</w:t>
            </w:r>
            <w:r>
              <w:rPr/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U</w:t>
            </w:r>
            <w:r>
              <w:rPr/>
              <w:t>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U</w:t>
            </w:r>
            <w:r>
              <w:rPr/>
              <w:t>0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16094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1004 12</w:t>
            </w:r>
            <w:r>
              <w:rPr>
                <w:lang w:val="en-US"/>
              </w:rPr>
              <w:t>Q53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Д082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ходы по администриров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 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624</w:t>
            </w:r>
            <w:r>
              <w:rPr>
                <w:lang w:val="en-US"/>
              </w:rPr>
              <w:t xml:space="preserve"> 00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4</w:t>
            </w:r>
            <w:r>
              <w:rPr>
                <w:lang w:val="en-US"/>
              </w:rPr>
              <w:t xml:space="preserve"> 000.00</w:t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транспортной системы Лебяжского муниципального округ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8 08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800 81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08 0800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04800 2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             </w:t>
            </w:r>
            <w:r>
              <w:rPr>
                <w:u w:val="single"/>
              </w:rPr>
              <w:t>Перемещение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оддержка автомобильного пассажирского транспорта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ая поддержка автомобильного пассажирского транспорта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0 000,00</w:t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 Профилактика правонарушений и борьба с преступностью в Лебяжском муниципальном округе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</w:t>
            </w:r>
            <w:r>
              <w:rPr>
                <w:lang w:val="en-US"/>
              </w:rPr>
              <w:t>Q20S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 xml:space="preserve">936 0314 </w:t>
            </w:r>
            <w:r>
              <w:rPr/>
              <w:t>17</w:t>
            </w:r>
            <w:r>
              <w:rPr>
                <w:lang w:val="en-US"/>
              </w:rPr>
              <w:t xml:space="preserve">Q20S5160 </w:t>
            </w: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936 0412 17</w:t>
            </w:r>
            <w:r>
              <w:rPr>
                <w:lang w:val="en-US"/>
              </w:rPr>
              <w:t>Q2015160 240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lang w:val="en-US"/>
              </w:rPr>
              <w:t xml:space="preserve">936 0314 </w:t>
            </w:r>
            <w:r>
              <w:rPr/>
              <w:t>17</w:t>
            </w:r>
            <w:r>
              <w:rPr>
                <w:lang w:val="en-US"/>
              </w:rPr>
              <w:t xml:space="preserve">Q2015160 </w:t>
            </w:r>
            <w:r>
              <w:rPr/>
              <w:t>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C00000"/>
                <w:u w:val="single"/>
              </w:rPr>
              <w:t xml:space="preserve">   </w:t>
            </w:r>
            <w:r>
              <w:rPr>
                <w:u w:val="single"/>
              </w:rPr>
              <w:t>Перемещение ассигнований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по мероприятию «Организация деятельности народных дружи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 раздела, подрадела 0412 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 раздел, подраздел 0314 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 вида расходов закупка товаров, работ и услуг для обеспечения государственных (муниципальных) нужд </w:t>
            </w:r>
          </w:p>
          <w:p>
            <w:pPr>
              <w:pStyle w:val="Normal"/>
              <w:jc w:val="both"/>
              <w:rPr/>
            </w:pPr>
            <w:r>
              <w:rPr/>
              <w:t>на вид расхода иные выплаты государственных (муниципальных) органов привлекаемым лицам для оплаты выплаты материального стимулирования членам Д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 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 9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Итого сумма изменений в 202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Внесены изменения в статью 9 решения о бюджете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Внесены изменения в приложения 1,2,3,5,6,7,8,9,10,15,16,19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Дефицит бюджета на 2024 год за счет направления части остатка средств на расходы     составил 14 382 57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Заместитель главы администрации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ебяжского муниципального округа </w:t>
      </w:r>
    </w:p>
    <w:p>
      <w:pPr>
        <w:pStyle w:val="TextBodyIndent"/>
        <w:ind w:hanging="0"/>
        <w:rPr/>
      </w:pPr>
      <w:r>
        <w:rPr>
          <w:szCs w:val="24"/>
        </w:rPr>
        <w:t>по экономике и финансам, начальник</w:t>
      </w:r>
    </w:p>
    <w:p>
      <w:pPr>
        <w:pStyle w:val="Normal"/>
        <w:rPr/>
      </w:pPr>
      <w:r>
        <w:rPr/>
        <w:t>финансового управления                                                                                    Н.И. Скаредина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851"/>
      <w:jc w:val="both"/>
    </w:pPr>
    <w:rPr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03:00Z</dcterms:created>
  <dc:creator>User10</dc:creator>
  <dc:description/>
  <cp:keywords/>
  <dc:language>en-US</dc:language>
  <cp:lastModifiedBy>Оксана</cp:lastModifiedBy>
  <cp:lastPrinted>2020-12-24T14:43:00Z</cp:lastPrinted>
  <dcterms:modified xsi:type="dcterms:W3CDTF">2024-05-03T10:36:00Z</dcterms:modified>
  <cp:revision>12</cp:revision>
  <dc:subject/>
  <dc:title>Приложение к решению</dc:title>
</cp:coreProperties>
</file>