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13500 Кировская обл., пгт Лебяжье, ул. Комсомольская 5, тел. (83344)2-03-39, факс (83344) 2-02-50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240" w:after="60"/>
        <w:jc w:val="center"/>
        <w:outlineLvl w:val="3"/>
        <w:rPr/>
      </w:pPr>
      <w:r>
        <w:rPr/>
        <w:t>Решение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26.04.2024                                                                                                         № 323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360"/>
        <w:jc w:val="center"/>
        <w:outlineLvl w:val="3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пгт  Лебяж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становлении границ территориального обще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управления «Село Красное»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бяжский муниципальный округ Кировской области</w:t>
      </w:r>
    </w:p>
    <w:p>
      <w:pPr>
        <w:pStyle w:val="ConsPlusTitle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pacing w:lineRule="auto" w:line="360"/>
        <w:ind w:firstLine="6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 Уставом муниципального образования Лебяжский муниципальный округ Кировской области Кировской области, утвержденным решением Думы Лебяжского муниципального Лебяжского муниципального округа Кировской области от 28.10.2021 №45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</w:t>
      </w:r>
      <w:r>
        <w:rPr>
          <w:rFonts w:cs="Times New Roman" w:ascii="Times New Roman" w:hAnsi="Times New Roman"/>
          <w:sz w:val="28"/>
          <w:szCs w:val="20"/>
          <w:lang w:eastAsia="ru-RU"/>
        </w:rPr>
        <w:t>Думы Лебяжского муниципального округа от 28.09.2022 №197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ложения о территориальном общественном самоуправлении в муниципальном образовании Лебяжский муниципальный округ Кировской области», на основании заявления инициативной группы по созданию </w:t>
      </w: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села Красное, Дума Лебяжского муниципального Лебяжского муниципального округа Кировской области РЕШИЛА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709" w:hanging="8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границы территориального общественного самоуправления «Село Красное» муниципального образования Лебяжский муниципальный округ Кировской област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</w:t>
        <w:tab/>
        <w:t xml:space="preserve">      В.Н. Гуля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  <w:tab/>
        <w:t xml:space="preserve">      Т.А. Обухо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Приложение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УТВЕРЖДЕНО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решением Думы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Лебяжского муниципального округа от 26.04.2024 № 323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аницы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Село Красное»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бяжский муниципальный округ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Село Красное», территория в границах села Красное: ул. Молодёжная, ул. Строителей, ул. Солнечная, ул. Свободы, ул. Центральная, ул. Мира, ул. Юж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1267" w:gutter="0" w:header="0" w:top="907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8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14" w:hanging="22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-11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ind w:left="65" w:hanging="22"/>
      <w:jc w:val="center"/>
      <w:outlineLvl w:val="1"/>
    </w:pPr>
    <w:rPr>
      <w:rFonts w:ascii="Times New Roman" w:hAnsi="Times New Roman" w:eastAsia="Times New Roman" w:cs="Times New Roman"/>
      <w:b/>
      <w:color w:val="000000"/>
      <w:spacing w:val="-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ind w:left="22" w:hanging="22"/>
      <w:jc w:val="center"/>
      <w:outlineLvl w:val="2"/>
    </w:pPr>
    <w:rPr>
      <w:rFonts w:ascii="Times New Roman" w:hAnsi="Times New Roman" w:eastAsia="Times New Roman" w:cs="Times New Roman"/>
      <w:b/>
      <w:color w:val="000000"/>
      <w:spacing w:val="-10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pacing w:val="-11"/>
      <w:sz w:val="28"/>
      <w:szCs w:val="20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pacing w:val="-9"/>
      <w:sz w:val="28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pacing w:val="-10"/>
      <w:sz w:val="28"/>
      <w:szCs w:val="20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color w:val="000000"/>
      <w:spacing w:val="-10"/>
      <w:sz w:val="28"/>
      <w:szCs w:val="2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240" w:before="0" w:after="0"/>
      <w:ind w:left="22" w:firstLine="851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pacing w:val="-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horndale AMT;Times New Roman" w:hAnsi="Thorndale AMT;Times New Roman" w:eastAsia="Thorndale AMT;Times New Roman" w:cs="Thorndale AMT;Times New Roman"/>
      <w:kern w:val="2"/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48:00Z</dcterms:created>
  <dc:creator>u1007</dc:creator>
  <dc:description/>
  <cp:keywords/>
  <dc:language>en-US</dc:language>
  <cp:lastModifiedBy>ПК</cp:lastModifiedBy>
  <cp:lastPrinted>2024-05-02T16:54:00Z</cp:lastPrinted>
  <dcterms:modified xsi:type="dcterms:W3CDTF">2024-05-02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B89FC10F44401A82509516A93B973_13</vt:lpwstr>
  </property>
  <property fmtid="{D5CDD505-2E9C-101B-9397-08002B2CF9AE}" pid="3" name="KSOProductBuildVer">
    <vt:lpwstr>1049-12.2.0.13489</vt:lpwstr>
  </property>
</Properties>
</file>