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219" w:hRule="atLeast"/>
        </w:trPr>
        <w:tc>
          <w:tcPr>
            <w:tcW w:w="4500" w:type="dxa"/>
            <w:tcBorders/>
          </w:tcPr>
          <w:p>
            <w:pPr>
              <w:pStyle w:val="Heading4"/>
              <w:tabs>
                <w:tab w:val="clear" w:pos="709"/>
                <w:tab w:val="left" w:pos="708" w:leader="none"/>
              </w:tabs>
              <w:snapToGrid w:val="false"/>
              <w:spacing w:before="240" w:after="60"/>
              <w:ind w:right="111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Приложение  </w:t>
            </w:r>
          </w:p>
          <w:p>
            <w:pPr>
              <w:pStyle w:val="Heading4"/>
              <w:tabs>
                <w:tab w:val="clear" w:pos="709"/>
                <w:tab w:val="left" w:pos="708" w:leader="none"/>
              </w:tabs>
              <w:snapToGrid w:val="false"/>
              <w:ind w:right="111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ind w:right="111" w:firstLine="70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ind w:right="111" w:firstLine="70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 администрации Лебяжского муниципального округа</w:t>
            </w:r>
          </w:p>
        </w:tc>
      </w:tr>
      <w:tr>
        <w:trPr>
          <w:trHeight w:val="437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ind w:right="111" w:firstLine="70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 </w:t>
            </w:r>
            <w:r>
              <w:rPr>
                <w:rFonts w:cs="Times New Roman" w:ascii="Times New Roman" w:hAnsi="Times New Roman"/>
                <w:u w:val="single"/>
              </w:rPr>
              <w:t xml:space="preserve"> 25.04.2024 </w:t>
            </w:r>
            <w:r>
              <w:rPr>
                <w:rFonts w:cs="Times New Roman" w:ascii="Times New Roman" w:hAnsi="Times New Roman"/>
              </w:rPr>
              <w:t xml:space="preserve"> №  </w:t>
            </w:r>
            <w:r>
              <w:rPr>
                <w:rFonts w:cs="Times New Roman" w:ascii="Times New Roman" w:hAnsi="Times New Roman"/>
                <w:u w:val="single"/>
              </w:rPr>
              <w:t>215</w:t>
            </w:r>
          </w:p>
          <w:p>
            <w:pPr>
              <w:pStyle w:val="Normal"/>
              <w:snapToGrid w:val="false"/>
              <w:ind w:right="111" w:firstLine="709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111" w:firstLine="709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МУНИЦИПАЛЬНАЯ ПРОГРАММА</w:t>
      </w:r>
    </w:p>
    <w:p>
      <w:pPr>
        <w:pStyle w:val="Style16"/>
        <w:spacing w:lineRule="auto" w:line="360"/>
        <w:ind w:right="111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</w:rPr>
        <w:t>Профилактика правонарушений и борьба с преступностью в Лебяжском муниципальном округе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новой редакции)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аспорт </w:t>
      </w:r>
    </w:p>
    <w:p>
      <w:pPr>
        <w:pStyle w:val="Style16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Style16"/>
        <w:ind w:right="111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</w:rPr>
        <w:t>Профилактика правонарушений и борьба с преступностью в Лебяжском муниципальном округе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348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822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 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й програм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Лебяжского муниципального округа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исполнители муниципальной программы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П «Лебяжский» межрайонный отдел министерства внутренних дел России «Нолинский» (по согласованию); 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Лебяжского муниципального округа;</w:t>
            </w:r>
          </w:p>
          <w:p>
            <w:pPr>
              <w:pStyle w:val="TextBody"/>
              <w:snapToGrid w:val="false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культуре, физкультуре и делам молодежи Лебяжского муниципального округа;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111" w:firstLine="87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миссия по делам несовершеннолетних и защите их прав (далее - КДН и ЗП)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жумский межмуниципальный филиал ФКУ УИИ УФСИН России по Кировской области  (по согласованию);</w:t>
            </w:r>
          </w:p>
          <w:p>
            <w:pPr>
              <w:pStyle w:val="Normal"/>
              <w:ind w:right="111" w:firstLine="87"/>
              <w:jc w:val="both"/>
              <w:rPr/>
            </w:pPr>
            <w:r>
              <w:rPr>
                <w:rFonts w:cs="Times New Roman" w:ascii="Times New Roman" w:hAnsi="Times New Roman"/>
              </w:rPr>
              <w:t>КОГБУЗ «Лебяжская районная больница» (по согласованию);</w:t>
            </w:r>
          </w:p>
          <w:p>
            <w:pPr>
              <w:pStyle w:val="Normal"/>
              <w:ind w:right="111" w:firstLine="87"/>
              <w:jc w:val="both"/>
              <w:rPr/>
            </w:pPr>
            <w:r>
              <w:rPr>
                <w:rFonts w:cs="Times New Roman" w:ascii="Times New Roman" w:hAnsi="Times New Roman"/>
              </w:rPr>
              <w:t>КОГАУСО «Межрайонный комплексный центр социального обслуживания населения в  Советском районе»   (по согласованию);</w:t>
            </w:r>
          </w:p>
          <w:p>
            <w:pPr>
              <w:pStyle w:val="Heading1"/>
              <w:spacing w:before="0" w:after="120"/>
              <w:ind w:left="0" w:right="111" w:firstLine="87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трудоустройства Лебяжского района Кировского областного государственного казенного учреждения Центр занятости населения Уржумского района (по согласованию).</w:t>
            </w:r>
          </w:p>
          <w:p>
            <w:pPr>
              <w:pStyle w:val="TextBody"/>
              <w:spacing w:lineRule="auto" w:line="240" w:before="0" w:after="14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ДПР по Лебяжскому и Пижанскому районам (по согласованию)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дпрограмм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уют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и муниципальной программы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right="111" w:firstLine="87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Развитие системы профилактики правонарушений и повышение уровня безопасности граждан на территории муниципального образования </w:t>
            </w:r>
            <w:r>
              <w:rPr>
                <w:rFonts w:cs="Times New Roman" w:ascii="Times New Roman" w:hAnsi="Times New Roman"/>
              </w:rPr>
              <w:t xml:space="preserve"> Лебяжский муниципальный округ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вершенствование системы профилактики безнадзорности и правонарушений несовершеннолетних;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межведомственного взаимодействия по защите прав и законных интересов несовершеннолетних;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пресечения незаконного оборота наркотических веществ;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Формирования здорового образа жизни;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системы профилактики терроризма, повышение антитеррористической защищенности объектов с массовым пребыванием людей и объектов спорта, специально предназначенных для проведения физкультурных мероприятий и (или) спортивных мероприятий в Лебяжском муниципальном округе Кировской области.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заседаний административной комиссии по рассмотрению дел об административных правонарушениях органов местного самоуправления Кировской области в соответствии с Законом Кировской области от 06.04.2009 № 358-ЗО «Об административных комиссиях в Кировской области»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социальной адаптации лиц, освободившихся из мест отбывания наказаний, и лиц без определенного места жительства и рода занятий. 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деятельности народных дружин и общественных объединений правоохранительной направленности.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современных технических средств для обеспечения правопорядка и безопасности на улицах и в других общественных местах и раскрытия преступлений по "горячим следам".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звитие системы профилактики преступлений с использованием 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>-технологий.</w:t>
            </w:r>
          </w:p>
          <w:p>
            <w:pPr>
              <w:pStyle w:val="ConsPlus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муниципальной программы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изация и создание предпосылок для снижения уровня преступности на территории Лебяжского  муниципального округа; 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едупреждение безнадзорности, правонарушений и антиобщественных действий несовершеннолетних;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системы правового воспитания детей и подростков;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эффективности реабилитационных мероприятий в отношении семей и детей, находящихся в социально опасном положении;  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тивация усилий правоохранительных органов по борьбе с преступлениями в сфере незаконного оборота наркотиков;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у подростков и молодежи мотивации к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едению здорового образа жизни;</w:t>
            </w:r>
          </w:p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профилактики терроризма и экстремизма путем осуществления мер информационно-правового и организационно-административного характера;</w:t>
            </w:r>
          </w:p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населения гражданским технологиям противодействия экстремизму и терроризму путем пропаганды специальных знаний;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антитеррористической защищенности объектов с массовым пребыванием людей и объектов спорта, специально предназначенных для проведения физкультурных мероприятий и (или) спортивных мероприятий.</w:t>
            </w:r>
          </w:p>
          <w:p>
            <w:pPr>
              <w:pStyle w:val="ConsPlusNormal"/>
              <w:ind w:right="111" w:firstLine="8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проведения административной </w:t>
              <w:br/>
              <w:t xml:space="preserve">комиссии по рассмотрению дел об </w:t>
              <w:br/>
              <w:t xml:space="preserve">административных правонарушениях органов </w:t>
              <w:br/>
              <w:t xml:space="preserve">местного самоуправления Кировской области в </w:t>
              <w:br/>
              <w:t xml:space="preserve">соответствии с Законом Кировской области от </w:t>
              <w:br/>
              <w:t xml:space="preserve">06.04.2009 № 358-ЗО «Об административных </w:t>
              <w:br/>
              <w:t>комиссиях в Кировской области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занятости и оказание социальной, правовой, психологической  помощи лицам, освобожденных из мест отбывания наказаний, и лиц без определенного места жительства и рода занятий;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и активное участие населения в работе народных дружин и общественных объединений правоохранительной направленности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системой видеонаблюдения общественных территорий и мест с массовым пребыванием людей для обеспечения правопорядка и безопасности на улицах и в других общественных местах и раскрытия преступлений по "горячим следам", 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упреждение правонарушений с использованием 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>-технологий.</w:t>
            </w:r>
          </w:p>
          <w:p>
            <w:pPr>
              <w:pStyle w:val="Normal"/>
              <w:widowControl/>
              <w:suppressAutoHyphens w:val="false"/>
              <w:autoSpaceDE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зарегистрированных преступлений, правонарушений  и антиобщественных действий несовершеннолетних (общественно опасные деяния);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прироста числа наркопотребителей, состоящих на учете и профилактическом наблюдении в лечебных учреждениях муниципального округа;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влечённость населения в незаконный оборот наркотиков (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);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лучаев отравления наркотиками, в том числе среди несовершеннолетних;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миногенность наркомании (соотношение количества наркопотребителей, привлеченных к уголовной ответственности, и наркопотребителей, привлечённых к административной ответственности за потребление наркотиков) ;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лучаев смерти в результате потребления наркотиков;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зарегистрированных преступлений экстремистской и террористической направленности.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проведенных заседаний </w:t>
              <w:br/>
              <w:t xml:space="preserve">административной комиссии по рассмотрению </w:t>
              <w:br/>
              <w:t xml:space="preserve">дел об административных правонарушениях в </w:t>
              <w:br/>
              <w:t xml:space="preserve">соответствии с Законом Кировской области от </w:t>
              <w:br/>
              <w:t xml:space="preserve">06.04.2009 № 358-ЗО «Об административных </w:t>
              <w:br/>
              <w:t>комиссиях в Кировской области»</w:t>
            </w:r>
          </w:p>
          <w:p>
            <w:pPr>
              <w:pStyle w:val="ConsPlusNormal"/>
              <w:ind w:right="111" w:firstLine="87"/>
              <w:jc w:val="both"/>
              <w:rPr/>
            </w:pPr>
            <w:r>
              <w:rPr>
                <w:rFonts w:cs="Times New Roman" w:ascii="Times New Roman" w:hAnsi="Times New Roman"/>
              </w:rPr>
              <w:t>Индекс преступности на 1000 жителей;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, совершенных с использованием IT-технологий, в общей численности преступлений.</w:t>
            </w:r>
          </w:p>
          <w:p>
            <w:pPr>
              <w:pStyle w:val="Normal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, совершенных лицами, ранее судимыми, в общей численности преступлений.</w:t>
            </w:r>
          </w:p>
          <w:p>
            <w:pPr>
              <w:pStyle w:val="Normal"/>
              <w:ind w:right="111" w:firstLine="87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мероприятий, при проведении которых привлекались общественные формирования правоохранительной направленности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реализации муниципальной программы:</w:t>
            </w:r>
          </w:p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– 2026 годы;</w:t>
            </w:r>
          </w:p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ыделение этапов не предусмотрено   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ёмы ассигнований муниципальной программы 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111" w:firstLine="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ём ассигнований на реализацию муниципальной программы составляет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09455,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блей </w:t>
            </w:r>
          </w:p>
          <w:p>
            <w:pPr>
              <w:pStyle w:val="ConsPlusCell"/>
              <w:tabs>
                <w:tab w:val="clear" w:pos="709"/>
                <w:tab w:val="left" w:pos="1" w:leader="none"/>
              </w:tabs>
              <w:ind w:right="111" w:firstLine="8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  <w:tbl>
            <w:tblPr>
              <w:tblW w:w="8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  <w:gridCol w:w="1052"/>
              <w:gridCol w:w="1311"/>
              <w:gridCol w:w="1075"/>
              <w:gridCol w:w="1134"/>
              <w:gridCol w:w="1052"/>
              <w:gridCol w:w="1335"/>
            </w:tblGrid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1" w:leader="none"/>
                    </w:tabs>
                    <w:snapToGrid w:val="false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Style16"/>
                    <w:tabs>
                      <w:tab w:val="clear" w:pos="709"/>
                      <w:tab w:val="left" w:pos="1" w:leader="none"/>
                    </w:tabs>
                    <w:snapToGrid w:val="false"/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1" w:leader="none"/>
                    </w:tabs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1" w:leader="none"/>
                    </w:tabs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3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1" w:leader="none"/>
                    </w:tabs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1" w:leader="none"/>
                    </w:tabs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5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1" w:leader="none"/>
                    </w:tabs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1" w:leader="none"/>
                    </w:tabs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1" w:leader="none"/>
                    </w:tabs>
                    <w:spacing w:lineRule="auto" w:line="254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его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375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50349,0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8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845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78452,0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78452,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90</w:t>
                  </w:r>
                  <w:r>
                    <w:rPr>
                      <w:rFonts w:cs="Times New Roman" w:ascii="Times New Roman" w:hAnsi="Times New Roman"/>
                    </w:rPr>
                    <w:t>9455,00</w:t>
                  </w:r>
                </w:p>
              </w:tc>
            </w:tr>
            <w:tr>
              <w:trPr>
                <w:trHeight w:val="462" w:hRule="atLeast"/>
              </w:trPr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1" w:leader="none"/>
                    </w:tabs>
                    <w:spacing w:lineRule="auto" w:line="254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Федераль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87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87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87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87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87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87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1" w:leader="none"/>
                    </w:tabs>
                    <w:spacing w:lineRule="auto" w:line="254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Областно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3750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4630,0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78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78200,0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78200,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52980,0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1" w:leader="none"/>
                    </w:tabs>
                    <w:spacing w:lineRule="auto" w:line="254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Местный бюджет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0000,00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5719,0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10</w:t>
                  </w:r>
                  <w:r>
                    <w:rPr>
                      <w:rFonts w:cs="Times New Roman" w:ascii="Times New Roman" w:hAnsi="Times New Roman"/>
                    </w:rPr>
                    <w:t>252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2,00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2,00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-108" w:leader="none"/>
                      <w:tab w:val="left" w:pos="1" w:leader="none"/>
                    </w:tabs>
                    <w:spacing w:lineRule="auto" w:line="360"/>
                    <w:ind w:right="222" w:hanging="0"/>
                    <w:jc w:val="both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US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6475,00</w:t>
                  </w:r>
                </w:p>
              </w:tc>
            </w:tr>
          </w:tbl>
          <w:p>
            <w:pPr>
              <w:pStyle w:val="TextBody"/>
              <w:snapToGrid w:val="false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 2026 году: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зарегистрированных преступлений, правонарушений  и антиобщественных действий несовершеннолетних (общественно опасные деяния) сократится до 1;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п прироста числа наркопотребителей, состоящих на учете и профилактическом наблюдении в лечебных учреждениях муниципального округа составит 0%.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вовлечённости населения в незаконный оборот наркотиков (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) до 0;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количества случаев отравления наркотиками, в том числе среди несовершеннолетних до 0;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криминогенности наркомании (соотношение количества наркопотребителей, привлеченных к уголовной ответственности, и наркопотребителей, привлечённых к административной ответственности за потребление наркотиков) до 0;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количества случаев смерти в результате потребления наркотиков до 0;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количества зарегистрированных преступлений экстремистской и террористической направленности до 0.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количество проведенных заседаний административной комиссии по рассмотрению дел об административных правонарушениях ежегодно не менее десяти.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 качественном выражении:</w:t>
            </w:r>
          </w:p>
          <w:p>
            <w:pPr>
              <w:pStyle w:val="Normal"/>
              <w:ind w:right="111" w:firstLine="87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уровня незаконного потребления и оборота наркотических средств и психотропных веществ;</w:t>
            </w:r>
          </w:p>
          <w:p>
            <w:pPr>
              <w:pStyle w:val="Normal"/>
              <w:ind w:right="111" w:firstLine="87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степени доступности наркотиков в целях незаконного потребления;</w:t>
            </w:r>
          </w:p>
          <w:p>
            <w:pPr>
              <w:pStyle w:val="Normal"/>
              <w:ind w:right="111" w:firstLine="87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здорового образа жизни;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ежведомственного взаимодействия по вопросам профилактики наркомании;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опущение возможности совершения террористических актов на территории Лебяжского муниципального округа;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информации населения о принимаемых органами власти мерах антитеррористического характера и правила поведения в случае угрозы возникновения террористического акта; 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антитеррористической защищенности объектов с массовым пребыванием людей и объектов спорта, специально предназначенных для проведения физкультурных мероприятий и (или) спортивных мероприятий в Лебяжском муниципальном округе Кировской области.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нижение количества преступности на 1000 жителей.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ост вовлеченности населения в общественные формирования правоохранительной направленности;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орудование общественных территорий и мест с массовым пребыванием граждан камерами видеонаблюдения;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нижение</w:t>
            </w:r>
            <w:r>
              <w:rPr>
                <w:rFonts w:cs="Times New Roman" w:ascii="Times New Roman" w:hAnsi="Times New Roman"/>
              </w:rPr>
              <w:t xml:space="preserve"> преступлений, совершенных лицами, ранее судимыми, в общей численности преступлений.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ижение роста преступлений совершенных с использованием IT-технологий, в общей численности преступлений</w:t>
            </w:r>
          </w:p>
          <w:p>
            <w:pPr>
              <w:pStyle w:val="TextBody"/>
              <w:spacing w:lineRule="auto" w:line="240" w:before="0" w:after="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bCs/>
          <w:color w:val="00000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</w:r>
    </w:p>
    <w:p>
      <w:pPr>
        <w:pStyle w:val="Normal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>1. Общая характеристика сферы реализации Подпрограммы,</w:t>
      </w:r>
    </w:p>
    <w:p>
      <w:pPr>
        <w:pStyle w:val="Normal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>в том числе формулировки основных проблем в указанной сфере</w:t>
      </w:r>
    </w:p>
    <w:p>
      <w:pPr>
        <w:pStyle w:val="Normal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lang w:eastAsia="en-US"/>
        </w:rPr>
        <w:t>и прогноз ее развития</w:t>
      </w:r>
    </w:p>
    <w:p>
      <w:pPr>
        <w:pStyle w:val="13"/>
        <w:spacing w:lineRule="auto" w:line="360"/>
        <w:ind w:right="1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За 2020 год несовершеннолетними на территории Лебяжского муниципального округа Кировской области преступлений не совершено (АППГ – 0), общественно опасных деяний также не зарегистрировано (АППГ - 2). За 2020 год зарегистрировано 14 преступления в отношении несовершеннолетних, из которых 1 — по п. «г» ч.2 ст.117 УК РФ, которое в суде переквалифицировали на два преступления, предусмотренных ст.116 УК РФ, 2 — по ч. 1 ст. 119 УК РФ, 1 — по ст.156 УК РФ (АППГ — 0). Кроме того, в отношении родителя, состоящего на профилактическом учете, было возбуждено два уголовных дела по признакам преступлений, предусмотренных ч. 2 ст. 151 УК РФ, ст. 156 УК РФ, в последующем соединены в одно уголовное дело, которое в настоящее время рассмотрено, родитель признан виновным.</w:t>
      </w:r>
    </w:p>
    <w:p>
      <w:pPr>
        <w:pStyle w:val="13"/>
        <w:spacing w:lineRule="auto" w:line="360"/>
        <w:ind w:right="1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За 6 месяцев 2021 года несовершеннолетними на территории Лебяжского муниципального округа Кировской области  преступлений не совершено, совершено 1 общественно опасное деяние. </w:t>
      </w:r>
    </w:p>
    <w:p>
      <w:pPr>
        <w:pStyle w:val="Normal"/>
        <w:spacing w:lineRule="auto" w:line="360" w:before="0" w:after="0"/>
        <w:ind w:right="11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A"/>
          <w:lang w:eastAsia="ru-RU"/>
        </w:rPr>
        <w:tab/>
        <w:t xml:space="preserve">Всего в  2020 году на заседании комиссии рассмотрено 46 протоколов об административных правонарушениях, из них 2 - на несовершеннолетних, 44 протокола — это в отношении родителей и иных взрослых лиц. </w:t>
      </w:r>
    </w:p>
    <w:p>
      <w:pPr>
        <w:pStyle w:val="Normal"/>
        <w:spacing w:lineRule="auto" w:line="360" w:before="0" w:after="0"/>
        <w:ind w:right="11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A"/>
          <w:lang w:eastAsia="ru-RU"/>
        </w:rPr>
        <w:tab/>
        <w:t xml:space="preserve">По результатам рассмотрения вынесено 35 постановлений о привлечении к административной ответственности родителей за ненадлежащее исполнение обязанностей по воспитанию, содержанию, обучению и защите прав несовершеннолетних. 3 родителей привлечены по ст.20.22 КоАП РФ — за  </w:t>
      </w:r>
      <w:r>
        <w:rPr>
          <w:rFonts w:cs="Times New Roman" w:ascii="Times New Roman" w:hAnsi="Times New Roman"/>
          <w:color w:val="00000A"/>
          <w:lang w:eastAsia="ru-RU"/>
        </w:rPr>
        <w:t xml:space="preserve">употребление алкогольной продукции несовершеннолетними детьми не достигшими возраста 16 лет. 3 взрослых лиц в 2020 году привлечены к административной ответственности за вовлечение несовершеннолетних в процесс </w:t>
      </w:r>
      <w:r>
        <w:rPr>
          <w:rFonts w:eastAsia="Times New Roman" w:cs="Times New Roman" w:ascii="Times New Roman" w:hAnsi="Times New Roman"/>
          <w:color w:val="00000A"/>
          <w:lang w:eastAsia="ar-SA"/>
        </w:rPr>
        <w:t>употребления спиртных напитков.</w:t>
      </w:r>
    </w:p>
    <w:p>
      <w:pPr>
        <w:pStyle w:val="TextBodyIndent"/>
        <w:shd w:fill="FFFFFF" w:val="clear"/>
        <w:spacing w:lineRule="auto" w:line="360" w:before="14" w:after="0"/>
        <w:ind w:left="0" w:right="111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A"/>
          <w:sz w:val="24"/>
          <w:lang w:eastAsia="ru-RU"/>
        </w:rPr>
        <w:tab/>
        <w:t>Количество привлеченных к административной ответственности подростков — 2 (по линии ГИБДД и по Закону Кировской области «Об административной ответственности).</w:t>
        <w:tab/>
        <w:t xml:space="preserve">Кроме того в комиссию поступают материалы в отношении несовершеннолетних, которые не достигли возраста привлечения к уголовной и административной ответственности. В 2020 году поступило 5 таких материалов. По результатам рассмотрения в отношении 4 несовершеннолетних организована индивидуальная профилактическая работа. </w:t>
      </w:r>
    </w:p>
    <w:p>
      <w:pPr>
        <w:pStyle w:val="TextBodyIndent"/>
        <w:shd w:fill="FFFFFF" w:val="clear"/>
        <w:spacing w:lineRule="auto" w:line="360" w:before="14" w:after="0"/>
        <w:ind w:left="0" w:right="111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color w:val="00000A"/>
          <w:sz w:val="24"/>
          <w:lang w:eastAsia="ru-RU"/>
        </w:rPr>
        <w:t>Всего по учету комиссии за 2020 год прошло 27 семей и 12 подростков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Одной из основных причин, по которой подростки совершают  правонарушения, является пренебрежение ими правил законопослушного поведения, а также снижение родительской ответственности. 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ичине ненадлежащего исполнения своих обязанностей родителями, находящимися в социально опасном положении, дети остаются без надзора и совершают правонарушения и преступления. Число несовершеннолетних, вступивших в конфликт с законом,  в течение последних лет снижается незначительно.</w:t>
      </w:r>
    </w:p>
    <w:p>
      <w:pPr>
        <w:pStyle w:val="TextBodyIndent"/>
        <w:shd w:fill="FFFFFF" w:val="clear"/>
        <w:spacing w:lineRule="auto" w:line="360" w:before="0" w:after="0"/>
        <w:ind w:left="0" w:right="111" w:firstLine="709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Cs/>
          <w:color w:val="00000A"/>
          <w:sz w:val="24"/>
          <w:lang w:eastAsia="ru-RU"/>
        </w:rPr>
        <w:t>В 2020 году в целях защиты прав несовершеннолетних в отношении родителей направлялось 3 исковых заявления о лишении родительских прав. По результатам рассмотрения 3 родителей лишены родительских прав в отношении 5 детей (дети направлены в детские дома), 2 родителей ограничены в родительских правах сроком на 6 месяцев в отношении 4 детей (дети находятся также в детском доме)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мотря на некоторые позитивные тенденции, общая ситуация в предупреждении детской безнадзорности и противоправного поведения остается сложной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тяжении последних лет на территории области и Лебяжского муниципального округа число преступлений, совершенных в отношении несовершеннолетних, остается высоким.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Для влияния на  проблему самовольных уходов детей из дома, уклонения их от обучения, совершения несовершеннолетними противоправных деяний  необходимо совершенствование деятельности комиссии по делам несовершеннолетних и защите их прав, которая является организатором межведомственной работы по предупреждению безнадзорности и правонарушений  несовершеннолетних в муниципальном </w:t>
      </w:r>
      <w:r>
        <w:rPr>
          <w:rFonts w:cs="Times New Roman" w:ascii="Times New Roman" w:hAnsi="Times New Roman"/>
        </w:rPr>
        <w:t>округе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</w:rPr>
        <w:t>Существующие проблемы свидетельствуют о недостаточной эффективности межведомственного взаимодействия субъектов системы профилактики безнадзорности и правонарушений несовершеннолетних: это отсутствие целенаправленных действий по ранней профилактике неблагополучия семьи; недостаточная эффективная деятельность учреждений системы профилактики в организации реабилитационной работы с несовершеннолетним и семьей; отсутствие индивидуального подхода при организации досуга и занятости несовершеннолетних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ая обстановка по линии незаконного оборота  наркотиков остается стабильной. Осложнений и обострений не прослеживается. Осуществляемая работа по профилактике и пресечению наркомании, обеспечение условий правоохранительных органов и местного самоуправления, поддержка деятельности лечебно-профилактических учреждений позволяет контролировать  наркоситуацию в муниципальном округе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показывает практика, все преступления связаны с наркотиками растительного происхождения. Несмотря на относительно благоприятную статистику последних лет, актуальность борьбы с незаконным оборотом наркотиков и злоупотреблением ими сохраняется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20 год обстановка на территории муниципального округа остаётся спокойной, угрозообразующих факторов в области противодействия терроризму не предвидится. За прошедший период на территории муниципального округа преступлений и правонарушений экстремистской направленности не выявлено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же время ежегодно в Российской Федерации совершаются преступления экстремистской и террористической направленности, в том числе совершенные по религиозным и национальным мотивам. Россия – страна многонациональная и многоконфессиональная, на ее территории проживают представители около 180 этнических общностей, исповедующие все основные мировые религии. Таким образом, сегодня задача профилактики экстремизма и терроризма рассматривается в качестве одной из приоритетных как в Российской Федерации, Кировской области, так и в Лебяжском муниципальном округе. Противодействие экстремизму и терроризму – это не только задача государства, необходимы консолидированные усилия политических партий, общественных организаций, всего гражданского общества. Грамотная  политика по борьбе с экстремизмом и терроризмом заключается в его предупреждении. Предупреждение должно заключаться в выявлении, локализации, минимизации и устранении воздействия тех факторов, которые либо порождают экстремизм, либо ему благоприятствуют. Профилактика должна осуществляться на допреступных стадиях развития негативных процессов, то есть на этапах, когда формируется мотивация противоправного поведения. 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ловиях развития современного общества особого внимания требует профилактика терроризма и экстремизма в молодежной среде. Это обусловлено, в первую очередь, тем, что 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реализации Закона Кировской области от 04.12.2007 № 200-ЗО «Об административной ответственности в Кировской области», Закон Кировской области от 06.04.2009 № 358-ЗО «Об административных комиссиях в Кировской области» в муниципальном образовании Лебяжский муниципальный округ Кировской области создана административная комиссия по рассмотрению дел об административных правонарушениях. Административная комиссия является постоянно действующим коллегиальным органом в структуре администрации Лебяжского муниципального округа уполномоченным рассматривать дела об административных правонарушениях, предусмотренных Законом Кировской области  от 06.04.2009 № 358-ЗО «Об административных комиссиях в Кировской области».</w:t>
      </w:r>
    </w:p>
    <w:p>
      <w:pPr>
        <w:pStyle w:val="Normal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</w:rPr>
        <w:t>Реализация Программы позволит в 2022-2026 годах отработать взаимодействие между субъектами системы профилактики в принятии эффективных мер в решении проблем безнадзорности и предупреждения правонарушений несовершеннолетних на территории Лебяжского муниципального округа. Решить задачи, связанные с выявлением, предупреждением и пресечением незаконного оборота наркотиков. Повысить эффективность профилактики экстремизма и терроризма, привлечение к предупреждению экстремизма общественных объединений и населения, улучшение информационного обеспечения деятельности органов местного самоуправления Лебяжского муниципального округа и общественных объединений по вопросам профилактики экстремизма и терроризма, предупреждение экстремистских проявлений на территории муниципального округа позволят обеспечить снижение количества зарегистрированных преступлений экстремистской и террористической направленности, в том числе совершенных по религиозным и национальным мотивам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TextBodyIndent"/>
        <w:spacing w:lineRule="auto" w:line="360"/>
        <w:ind w:left="0" w:right="111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9"/>
          <w:tab w:val="left" w:pos="0" w:leader="none"/>
        </w:tabs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</w:rPr>
        <w:t xml:space="preserve">На основе Федерального Закона от 24 июня 1999 года № 120-ФЗ «Об основах системы профилактики безнадзорности и правонарушений несовершеннолетних», закона Кировской области от 25.11.2010 № 578-ЗО «О комиссиях по делам несовершеннолетних и защите их прав в Кировской области», Федерального </w:t>
      </w:r>
      <w:hyperlink r:id="rId2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от 08.01.1998 N 3-ФЗ "О наркотических средствах и психотропных веществах") Федеральных Законов от 06.03.2006 г. № 35-ФЗ «О противодействии терроризму», от 06.10.2003 г. № 131-ФЗ «Об общих принципах организации местного самоуправления в Российской Федерации», от 25.07.2002 г. № 114-ФЗ «О противодействии экстремистской деятельности»; Указа Президента Российской Федерации от 15.02.2006 г. № 116 «О мерах по противодействию терроризму», </w:t>
      </w:r>
      <w:r>
        <w:rPr>
          <w:rFonts w:cs="Times New Roman" w:ascii="Times New Roman" w:hAnsi="Times New Roman"/>
          <w:spacing w:val="-2"/>
        </w:rPr>
        <w:t xml:space="preserve">Указа Президента Российской Федерации от 02.07.2021 года № 400 «О стратегии национальной безопасности Российской Федерации», </w:t>
      </w:r>
      <w:r>
        <w:rPr>
          <w:rFonts w:cs="Times New Roman" w:ascii="Times New Roman" w:hAnsi="Times New Roman"/>
        </w:rPr>
        <w:t>Закона Кировской области от 06.04.2009 № 358-ЗО «Об административных комиссиях в Кировской области»: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целями настоящей муниципальной программы являются</w:t>
      </w:r>
    </w:p>
    <w:p>
      <w:pPr>
        <w:pStyle w:val="Normal"/>
        <w:widowControl/>
        <w:suppressAutoHyphens w:val="false"/>
        <w:autoSpaceDE w:val="false"/>
        <w:spacing w:lineRule="auto" w:line="360"/>
        <w:ind w:right="111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Развитие системы профилактики правонарушений и повышение уровня безопасности граждан на территории муниципального образования </w:t>
      </w:r>
      <w:r>
        <w:rPr>
          <w:rFonts w:cs="Times New Roman" w:ascii="Times New Roman" w:hAnsi="Times New Roman"/>
        </w:rPr>
        <w:t xml:space="preserve"> Лебяжский муниципальный округ:</w:t>
      </w:r>
    </w:p>
    <w:p>
      <w:pPr>
        <w:pStyle w:val="TableParagraph"/>
        <w:spacing w:lineRule="auto" w:line="360" w:before="37" w:after="0"/>
        <w:ind w:right="111" w:firstLine="709"/>
        <w:jc w:val="left"/>
        <w:rPr/>
      </w:pPr>
      <w:r>
        <w:rPr>
          <w:sz w:val="24"/>
          <w:szCs w:val="24"/>
        </w:rPr>
        <w:t>Совершенствов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илакти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знадзор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;</w:t>
      </w:r>
    </w:p>
    <w:p>
      <w:pPr>
        <w:pStyle w:val="TableParagraph"/>
        <w:spacing w:lineRule="auto" w:line="360"/>
        <w:ind w:right="111" w:firstLine="709"/>
        <w:jc w:val="left"/>
        <w:rPr/>
      </w:pPr>
      <w:r>
        <w:rPr>
          <w:sz w:val="24"/>
          <w:szCs w:val="24"/>
        </w:rPr>
        <w:t>Обеспече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;</w:t>
      </w:r>
    </w:p>
    <w:p>
      <w:pPr>
        <w:pStyle w:val="TableParagraph"/>
        <w:spacing w:lineRule="auto" w:line="360"/>
        <w:ind w:right="111" w:firstLine="709"/>
        <w:jc w:val="left"/>
        <w:rPr/>
      </w:pPr>
      <w:r>
        <w:rPr>
          <w:sz w:val="24"/>
          <w:szCs w:val="24"/>
        </w:rPr>
        <w:t>Созд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се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зако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орот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рко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;</w:t>
      </w:r>
    </w:p>
    <w:p>
      <w:pPr>
        <w:pStyle w:val="TableParagraph"/>
        <w:spacing w:lineRule="auto" w:line="360"/>
        <w:ind w:right="111" w:firstLine="709"/>
        <w:jc w:val="left"/>
        <w:rPr/>
      </w:pPr>
      <w:r>
        <w:rPr>
          <w:sz w:val="24"/>
          <w:szCs w:val="24"/>
        </w:rPr>
        <w:t>Формир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доров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</w:p>
    <w:p>
      <w:pPr>
        <w:pStyle w:val="TableParagraph"/>
        <w:spacing w:lineRule="auto" w:line="360"/>
        <w:ind w:right="111" w:firstLine="709"/>
        <w:jc w:val="left"/>
        <w:rPr/>
      </w:pPr>
      <w:r>
        <w:rPr>
          <w:sz w:val="24"/>
          <w:szCs w:val="24"/>
        </w:rPr>
        <w:t>Формиров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филактик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ерроризма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вышени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антитеррористической защищенности объектов с масс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быванием людей и объектов спорта, специально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едназначен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физкультур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портив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Лебяжск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круг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иров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ласти.</w:t>
      </w:r>
    </w:p>
    <w:p>
      <w:pPr>
        <w:pStyle w:val="Style16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</w:rPr>
        <w:t>Проведение заседаний административной комиссии п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ассмотрению дел об административных правонарушениях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органов местного самоуправления Кировской области 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оответствии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Законом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Кировской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области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</w:rPr>
        <w:t>06.04.2009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-57"/>
        </w:rPr>
        <w:t xml:space="preserve"> </w:t>
      </w:r>
      <w:r>
        <w:rPr>
          <w:rFonts w:cs="Times New Roman" w:ascii="Times New Roman" w:hAnsi="Times New Roman"/>
        </w:rPr>
        <w:t>358-ЗО «Об административных комиссиях в Киров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бласти».</w:t>
      </w:r>
    </w:p>
    <w:p>
      <w:pPr>
        <w:pStyle w:val="TextBody"/>
        <w:spacing w:lineRule="auto" w:line="360" w:before="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ршенствование социальной адаптации лиц, освободившихся из мест отбывания наказаний, и лиц без определенного места жительства и рода занятий. </w:t>
      </w:r>
    </w:p>
    <w:p>
      <w:pPr>
        <w:pStyle w:val="TextBody"/>
        <w:spacing w:lineRule="auto" w:line="360" w:before="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деятельности народных дружин и общественных объединений правоохранительной направленности.</w:t>
      </w:r>
    </w:p>
    <w:p>
      <w:pPr>
        <w:pStyle w:val="TextBody"/>
        <w:spacing w:lineRule="auto" w:line="360" w:before="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современных технических средств для обеспечения правопорядка и безопасности на улицах и в других общественных местах и раскрытия преступлений по "горячим следам".</w:t>
      </w:r>
    </w:p>
    <w:p>
      <w:pPr>
        <w:pStyle w:val="TextBody"/>
        <w:spacing w:lineRule="auto" w:line="360" w:before="0" w:after="0"/>
        <w:ind w:right="111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системы профилактики преступлений с использованием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>-технологий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указанных целей муниципальной программы должны быть решены следующие задачи: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табилизация и создание предпосылок для снижения уровня преступности на территории Лебяжского  муниципального округа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безнадзорности, правонарушений и антиобщественных действий несовершеннолетних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истемы правового воспитания и здорового образа жизни детей и подростков.</w:t>
      </w:r>
    </w:p>
    <w:p>
      <w:pPr>
        <w:pStyle w:val="Normal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</w:rPr>
        <w:t xml:space="preserve">Повышение эффективности реабилитационных мероприятий в отношении семей и детей, находящихся в социально опасном положении.  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ация усилий правоохранительных органов по борьбе с преступлениями в сфере незаконного оборота наркотиков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подростков и молодежи мотивации к ведению здорового образа жизни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системы профилактики терроризма и экстремизма путем осуществления мер информационно-правового и организационно-административного характера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населения гражданским технологиям противодействия экстремизму и терроризму путем пропаганды специальных знаний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антитеррористической защищенности объектов с массовым пребыванием людей и объектов спорта, специально предназначенных для проведения физкультурных мероприятий и (или) спортивных мероприятий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проведения административной комиссии.</w:t>
      </w:r>
    </w:p>
    <w:p>
      <w:pPr>
        <w:pStyle w:val="ConsPlus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занятости и оказание социальной, правовой, психологической  помощи лицам, освобожденных из мест отбывания наказаний, и лиц без определенного места жительства и рода занятий.</w:t>
      </w:r>
    </w:p>
    <w:p>
      <w:pPr>
        <w:pStyle w:val="TextBody"/>
        <w:spacing w:lineRule="auto" w:line="360" w:before="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и активное участие населения в работе народных дружин и общественных объединений правоохранительной направленности.</w:t>
      </w:r>
    </w:p>
    <w:p>
      <w:pPr>
        <w:pStyle w:val="TextBody"/>
        <w:spacing w:lineRule="auto" w:line="360" w:before="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 системой видеонаблюдения общественных территорий и мест с массовым пребыванием людей для обеспечения правопорядка и безопасности на улицах и в других общественных местах и раскрытия преступлений по "горячим следам", </w:t>
      </w:r>
    </w:p>
    <w:p>
      <w:pPr>
        <w:pStyle w:val="TextBody"/>
        <w:spacing w:lineRule="auto" w:line="360" w:before="0" w:after="0"/>
        <w:ind w:right="111" w:firstLine="709"/>
        <w:jc w:val="both"/>
        <w:rPr/>
      </w:pPr>
      <w:r>
        <w:rPr>
          <w:rFonts w:cs="Times New Roman" w:ascii="Times New Roman" w:hAnsi="Times New Roman"/>
        </w:rPr>
        <w:t xml:space="preserve">Предупреждение правонарушений с использованием </w:t>
      </w:r>
      <w:r>
        <w:rPr>
          <w:rFonts w:cs="Times New Roman" w:ascii="Times New Roman" w:hAnsi="Times New Roman"/>
          <w:lang w:val="en-US"/>
        </w:rPr>
        <w:t>IT</w:t>
      </w:r>
      <w:r>
        <w:rPr>
          <w:rFonts w:cs="Times New Roman" w:ascii="Times New Roman" w:hAnsi="Times New Roman"/>
        </w:rPr>
        <w:t>-технологий.</w:t>
      </w:r>
    </w:p>
    <w:p>
      <w:pPr>
        <w:pStyle w:val="Style16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  <w:color w:val="000000"/>
        </w:rPr>
        <w:t>Целевыми показателями эффективности реализации муниципальной программы будут являтьс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. Количество зарегистрированных преступлений, правонарушений  и антиобщественных действий несовершеннолетних (общественно опасные деяния);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Темп прироста числа наркопотребителей, состоящих на учете и профилактическом наблюдении в лечебных учреждениях муниципального округа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овлечённость населения в незаконный оборот наркотиков (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)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Количество случаев отравления наркотиками, в том числе среди несовершеннолетних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Криминогенность наркомании (соотношение количества наркопотребителей, привлеченных к уголовной ответственности, и наркопотребителей, привлечённых к административной ответственности за потребление наркотиков)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 Количество случаев смерти в результате потребления наркотиков;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7. Количество зарегистрированных преступлений экстремистской и террористической направленности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Количество проведенных заседаний </w:t>
        <w:br/>
        <w:t xml:space="preserve">административной комиссии по рассмотрению </w:t>
        <w:br/>
        <w:t xml:space="preserve">дел об административных правонарушениях в </w:t>
        <w:br/>
        <w:t xml:space="preserve">соответствии с Законом Кировской области от </w:t>
        <w:br/>
        <w:t xml:space="preserve">06.04.2009 № 358-ЗО «Об административных </w:t>
        <w:br/>
        <w:t>комиссиях в Кировской области».</w:t>
      </w:r>
    </w:p>
    <w:p>
      <w:pPr>
        <w:pStyle w:val="ConsPlusNormal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</w:rPr>
        <w:t>9. Индекс преступности на 1000 жителей.</w:t>
      </w:r>
    </w:p>
    <w:p>
      <w:pPr>
        <w:pStyle w:val="ConsPlus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Доля преступлений, совершенных с использованием IT-технологий, в общей численности преступлений. </w:t>
      </w:r>
    </w:p>
    <w:p>
      <w:pPr>
        <w:pStyle w:val="ConsPlus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Доля преступлений, совершенных лицами, ранее судимыми, в общей численности преступлений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Количество мероприятий, при проведении которых привлекались общественные формирования правоохранительной направленности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«количество зарегистрированных преступлений, правонарушений и антиобщественных действий несовершеннолетних» определяется на основании ежеквартальных статистических данных ПП «Лебяжский» МО МВД России «Нолинский»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оказатель  "темп прироста числа наркопотребителей, состоящих на учете и профилактическом наблюдении в лечебных учреждениях </w:t>
      </w:r>
      <w:r>
        <w:rPr>
          <w:rFonts w:cs="Times New Roman" w:ascii="Times New Roman" w:hAnsi="Times New Roman"/>
        </w:rPr>
        <w:t>муниципального округа</w:t>
      </w:r>
      <w:r>
        <w:rPr>
          <w:rFonts w:cs="Times New Roman" w:ascii="Times New Roman" w:hAnsi="Times New Roman"/>
          <w:color w:val="000000"/>
        </w:rPr>
        <w:t xml:space="preserve"> " рассчитывается по формуле: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Чпотр. = Чпотр. тек. - Чпотр. пред. / Чпотр. пред. X 100%, где: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Чпотр. - темп роста числа наркопотребителей, состоящих на учете и профилактическом наблюдении в лечебных учреждениях </w:t>
      </w:r>
      <w:r>
        <w:rPr>
          <w:rFonts w:cs="Times New Roman" w:ascii="Times New Roman" w:hAnsi="Times New Roman"/>
        </w:rPr>
        <w:t>муниципального округа</w:t>
      </w:r>
      <w:r>
        <w:rPr>
          <w:rFonts w:cs="Times New Roman" w:ascii="Times New Roman" w:hAnsi="Times New Roman"/>
          <w:color w:val="000000"/>
        </w:rPr>
        <w:t xml:space="preserve"> (процентов)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Чпотр. тек. - число наркопотребителей по итогам текущего года (человек)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потр. пред. - число наркопотребителей по итогам предыдущего года (человек)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казатель «Вовлечённость населения в незаконный оборот наркотиков (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)» берется на основании представления отчета из ПП «Лебяжский;</w:t>
      </w:r>
    </w:p>
    <w:p>
      <w:pPr>
        <w:pStyle w:val="Style16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казатель «Количество случаев отравления наркотиками, в том числе среди несовершеннолетних» берется на основании представления отчета из </w:t>
      </w:r>
      <w:r>
        <w:rPr>
          <w:rFonts w:cs="Times New Roman" w:ascii="Times New Roman" w:hAnsi="Times New Roman"/>
          <w:color w:val="000000"/>
          <w:shd w:fill="FFFFFF" w:val="clear"/>
        </w:rPr>
        <w:t>КОГБУЗ "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Лебяжская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hd w:fill="FFFFFF" w:val="clear"/>
        </w:rPr>
        <w:t>ЦРБ</w:t>
      </w:r>
      <w:r>
        <w:rPr>
          <w:rFonts w:cs="Times New Roman" w:ascii="Times New Roman" w:hAnsi="Times New Roman"/>
          <w:color w:val="000000"/>
          <w:shd w:fill="FFFFFF" w:val="clear"/>
        </w:rPr>
        <w:t>"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казатель «Криминогенность наркомании (соотношение количества наркопотребителей, привлеченных к уголовной ответственности, и наркопотребителей, привлечённых к административной ответственности за потребление наркотиков) берется на основании представления отчета из ПП «Лебяжский»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оказатель «Количество случаев смерти в результате потребления наркотиков» » берется на основании представления отчета из </w:t>
      </w:r>
      <w:r>
        <w:rPr>
          <w:rFonts w:cs="Times New Roman" w:ascii="Times New Roman" w:hAnsi="Times New Roman"/>
          <w:color w:val="000000"/>
          <w:shd w:fill="FFFFFF" w:val="clear"/>
        </w:rPr>
        <w:t>КОГБУЗ "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Лебяжская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hd w:fill="FFFFFF" w:val="clear"/>
        </w:rPr>
        <w:t>ЦРБ</w:t>
      </w:r>
      <w:r>
        <w:rPr>
          <w:rFonts w:cs="Times New Roman" w:ascii="Times New Roman" w:hAnsi="Times New Roman"/>
          <w:color w:val="000000"/>
          <w:shd w:fill="FFFFFF" w:val="clear"/>
        </w:rPr>
        <w:t>"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оказатель «Количество зарегистрированных преступлений экстремистской и террористической направленности» берется на основании представления отчета из ПП «Лебяжский»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«Количество проведенных заседаний административной комиссии по рассмотрению дел об административных правонарушениях в соответствии с Законом Кировской области от 06.04.2009 № 358-ЗО «Об административных комиссиях в Кировской области» предоставляется на основании протоколов заседания административной комиссии по рассмотрению дел об административных правонарушениях.</w:t>
      </w:r>
    </w:p>
    <w:p>
      <w:pPr>
        <w:pStyle w:val="ConsPlus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«Индекс преступности на 1000 жителей» определяется по формуле:</w:t>
      </w:r>
    </w:p>
    <w:p>
      <w:pPr>
        <w:pStyle w:val="ConsPlusNormal"/>
        <w:spacing w:lineRule="auto" w:line="360"/>
        <w:ind w:right="1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 = П * 1000 / Чж, где:</w:t>
      </w:r>
    </w:p>
    <w:p>
      <w:pPr>
        <w:pStyle w:val="ConsPlusNormal"/>
        <w:spacing w:lineRule="auto" w:line="360"/>
        <w:ind w:right="1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П - коэффициент преступности;</w:t>
      </w:r>
    </w:p>
    <w:p>
      <w:pPr>
        <w:pStyle w:val="ConsPlusNormal"/>
        <w:spacing w:lineRule="auto" w:line="360"/>
        <w:ind w:right="1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- количество зарегистрированных преступлений;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ж - число жителей</w:t>
      </w:r>
    </w:p>
    <w:p>
      <w:pPr>
        <w:pStyle w:val="ConsPlusNormal"/>
        <w:spacing w:lineRule="auto" w:line="360"/>
        <w:ind w:right="1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«Доля преступлений, совершенных с использованием IT-технологий, в общей численности преступлений» определяется по формуле:</w:t>
      </w:r>
    </w:p>
    <w:p>
      <w:pPr>
        <w:pStyle w:val="ConsPlusNormal"/>
        <w:spacing w:lineRule="auto" w:line="360"/>
        <w:ind w:right="1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п = Чп / Чзп * 100, где:</w:t>
      </w:r>
    </w:p>
    <w:p>
      <w:pPr>
        <w:pStyle w:val="ConsPlusNormal"/>
        <w:spacing w:lineRule="auto" w:line="360"/>
        <w:ind w:right="1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п - доля преступлений, совершенных с использованием IT-технологий, в общей численности преступлений;</w:t>
      </w:r>
    </w:p>
    <w:p>
      <w:pPr>
        <w:pStyle w:val="ConsPlusNormal"/>
        <w:spacing w:lineRule="auto" w:line="360"/>
        <w:ind w:right="1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п - число преступлений, совершенных с использованием IT-технологий, в общей численности преступлений; 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зп - число зарегистрированных преступлений.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«Количество мероприятий, при проведении которых привлекались общественные формирования правоохранительной направленности» определяется по данным отчета командира добровольной народной дружины.</w:t>
      </w:r>
    </w:p>
    <w:p>
      <w:pPr>
        <w:pStyle w:val="ConsPlusNormal"/>
        <w:spacing w:lineRule="auto" w:line="360"/>
        <w:ind w:right="1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«Доля преступлений, совершенных лицами, ранее судимыми, в общей численности преступлений»  определяется по формуле:</w:t>
      </w:r>
    </w:p>
    <w:p>
      <w:pPr>
        <w:pStyle w:val="ConsPlusNormal"/>
        <w:spacing w:lineRule="auto" w:line="360"/>
        <w:ind w:right="1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п = Чплрс / Чзп * 100, где:</w:t>
      </w:r>
    </w:p>
    <w:p>
      <w:pPr>
        <w:pStyle w:val="ConsPlusNormal"/>
        <w:spacing w:lineRule="auto" w:line="360"/>
        <w:ind w:right="1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п - доля преступлений, совершенных лицами, ранее судимыми;</w:t>
      </w:r>
    </w:p>
    <w:p>
      <w:pPr>
        <w:pStyle w:val="ConsPlusNormal"/>
        <w:spacing w:lineRule="auto" w:line="360"/>
        <w:ind w:right="111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плрс - число преступлений, совершенных лицами, ранее судимыми;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зп - число зарегистрированных преступлений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Значения целевых показателей муниципальной программы по годам ее реализации представлены в приложении N 1.</w:t>
      </w:r>
    </w:p>
    <w:p>
      <w:pPr>
        <w:pStyle w:val="Normal"/>
        <w:autoSpaceDE w:val="false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</w:rPr>
        <w:t>В результате реализации муниципальной программы планируется достичь к 2026 году: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оличественном выражении: </w:t>
      </w:r>
    </w:p>
    <w:p>
      <w:pPr>
        <w:pStyle w:val="TextBody"/>
        <w:spacing w:lineRule="auto" w:line="360" w:before="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личество зарегистрированных преступлений, правонарушений  и антиобщественных действий несовершеннолетних (общественно опасные деяния) сократится до 1;</w:t>
      </w:r>
    </w:p>
    <w:p>
      <w:pPr>
        <w:pStyle w:val="Style16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</w:rPr>
        <w:t>- Темп прироста числа наркопотребителей, состоящих на учете и профилактическом наблюдении в лечебных учреждениях муниципального округа составит  0%;</w:t>
      </w:r>
    </w:p>
    <w:p>
      <w:pPr>
        <w:pStyle w:val="Style16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  <w:color w:val="000000"/>
        </w:rPr>
        <w:t>- Снижение вовлеченности населения в незаконный оборот наркотиков (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) до 0;</w:t>
      </w:r>
    </w:p>
    <w:p>
      <w:pPr>
        <w:pStyle w:val="Style16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  <w:color w:val="000000"/>
        </w:rPr>
        <w:t>- Снижение случаев отравления наркотиками, в том числе среди несовершеннолетних сократится до 0;</w:t>
      </w:r>
    </w:p>
    <w:p>
      <w:pPr>
        <w:pStyle w:val="Style16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  <w:color w:val="000000"/>
        </w:rPr>
        <w:t>- Снижение криминогенной обстановки по наркомании (соотношение количества наркопотребителей, привлеченных к уголовной ответственности, и наркопотребителей, привлечённых к административной ответственности за потребление наркотиков) до 0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нижение случаев смерти в результате потребления наркотиков   до 0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количества зарегистрированных  преступления экстремистской и террористической направленности до 0.</w:t>
      </w:r>
    </w:p>
    <w:p>
      <w:pPr>
        <w:pStyle w:val="Style16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</w:rPr>
        <w:t xml:space="preserve">- Количество проведенных заседаний </w:t>
      </w:r>
      <w:r>
        <w:rPr>
          <w:rFonts w:cs="Times New Roman" w:ascii="Times New Roman" w:hAnsi="Times New Roman"/>
          <w:color w:val="000000"/>
        </w:rPr>
        <w:t xml:space="preserve">административной комиссии по рассмотрению </w:t>
        <w:br/>
        <w:t>дел об административных правонарушениях</w:t>
      </w:r>
      <w:r>
        <w:rPr>
          <w:rFonts w:cs="Times New Roman" w:ascii="Times New Roman" w:hAnsi="Times New Roman"/>
        </w:rPr>
        <w:t xml:space="preserve"> ежегодно не менее десяти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декс преступности на 1000 жителей составит 9,0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ля преступлений, совершенных с использованием IT-технологий, в общей численности преступлений составит 5%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Количество мероприятий, при проведении которых привлекались общественные формирования правоохранительной направленности составит 18 единиц.</w:t>
      </w:r>
    </w:p>
    <w:p>
      <w:pPr>
        <w:pStyle w:val="Style16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</w:rPr>
        <w:t xml:space="preserve">- Доля преступлений, совершенных лицами, ранее судимыми, в общей численности преступлений составит 45%. 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нном выражении:</w:t>
      </w:r>
    </w:p>
    <w:p>
      <w:pPr>
        <w:pStyle w:val="Normal"/>
        <w:spacing w:lineRule="auto" w:line="360"/>
        <w:ind w:right="111" w:firstLine="709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нижение уровня незаконного потребления и оборота наркотических средств и психотропных веществ;</w:t>
      </w:r>
    </w:p>
    <w:p>
      <w:pPr>
        <w:pStyle w:val="Normal"/>
        <w:spacing w:lineRule="auto" w:line="360"/>
        <w:ind w:right="111" w:firstLine="709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Снижение степени доступности наркотиков в целях незаконного потребления;</w:t>
      </w:r>
    </w:p>
    <w:p>
      <w:pPr>
        <w:pStyle w:val="Normal"/>
        <w:spacing w:lineRule="auto" w:line="360"/>
        <w:ind w:right="111" w:firstLine="709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ормирование здорового образа жизни;</w:t>
      </w:r>
    </w:p>
    <w:p>
      <w:pPr>
        <w:pStyle w:val="TextBody"/>
        <w:spacing w:lineRule="auto" w:line="360" w:before="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Укрепление межведомственного взаимодействия по вопросам профилактики наркомании;</w:t>
      </w:r>
    </w:p>
    <w:p>
      <w:pPr>
        <w:pStyle w:val="TextBody"/>
        <w:spacing w:lineRule="auto" w:line="360" w:before="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ущение возможности совершения террористических актов на территории Лебяжского муниципального округа;</w:t>
      </w:r>
    </w:p>
    <w:p>
      <w:pPr>
        <w:pStyle w:val="TextBody"/>
        <w:spacing w:lineRule="auto" w:line="360" w:before="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информации населения о принимаемых органами власти мерах антитеррористического характера и правила поведения в случае угрозы возникновения террористического акта; 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уровня антитеррористической защищенности объектов с массовым пребыванием людей и объектов спорта, специально предназначенных для проведения физкультурных мероприятий и (или) спортивных мероприятий в Лебяжском муниципальном округе Кировской области.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Обобщенная характеристика мероприятий муниципальной программы</w:t>
      </w:r>
    </w:p>
    <w:p>
      <w:pPr>
        <w:pStyle w:val="Normal"/>
        <w:spacing w:lineRule="auto" w:line="360"/>
        <w:ind w:right="111" w:firstLine="709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мероприятий муниципальной программы определен исходя из необходимости достижения ее целей и решения задач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муниципальной программы реализуются следующие мероприятия: </w:t>
      </w:r>
    </w:p>
    <w:p>
      <w:pPr>
        <w:pStyle w:val="Normal"/>
        <w:tabs>
          <w:tab w:val="clear" w:pos="709"/>
          <w:tab w:val="left" w:pos="1" w:leader="none"/>
        </w:tabs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офилактика безнадзорности и правонарушений несовершеннолетних. </w:t>
      </w:r>
    </w:p>
    <w:p>
      <w:pPr>
        <w:pStyle w:val="Normal"/>
        <w:tabs>
          <w:tab w:val="clear" w:pos="709"/>
          <w:tab w:val="left" w:pos="1" w:leader="none"/>
        </w:tabs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анного мероприятия предполагается </w:t>
      </w:r>
      <w:r>
        <w:rPr>
          <w:rFonts w:cs="Times New Roman" w:ascii="Times New Roman" w:hAnsi="Times New Roman"/>
          <w:color w:val="000000"/>
        </w:rPr>
        <w:t xml:space="preserve">исполнение ежегодного плана мероприятий Профилактика безнадзорности и правонарушений несовершеннолетних на территории Лебяжского </w:t>
      </w:r>
      <w:r>
        <w:rPr>
          <w:rFonts w:cs="Times New Roman" w:ascii="Times New Roman" w:hAnsi="Times New Roman"/>
        </w:rPr>
        <w:t>муниципального округа</w:t>
      </w:r>
      <w:r>
        <w:rPr>
          <w:rFonts w:cs="Times New Roman" w:ascii="Times New Roman" w:hAnsi="Times New Roman"/>
          <w:color w:val="000000"/>
        </w:rPr>
        <w:t xml:space="preserve">»: </w:t>
      </w:r>
    </w:p>
    <w:p>
      <w:pPr>
        <w:pStyle w:val="Style16"/>
        <w:tabs>
          <w:tab w:val="clear" w:pos="709"/>
          <w:tab w:val="left" w:pos="1" w:leader="none"/>
        </w:tabs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color w:val="000000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совершенствование нормативно – правового регулирования в сфере профилактики безнадзорности и правонарушений несовершеннолетних;</w:t>
      </w:r>
    </w:p>
    <w:p>
      <w:pPr>
        <w:pStyle w:val="Style16"/>
        <w:tabs>
          <w:tab w:val="clear" w:pos="709"/>
          <w:tab w:val="left" w:pos="1" w:leader="none"/>
        </w:tabs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- развитие эффективной модели системы профилактики безнадзорности и правонарушений несовершеннолетних;</w:t>
      </w:r>
    </w:p>
    <w:p>
      <w:pPr>
        <w:pStyle w:val="Style16"/>
        <w:tabs>
          <w:tab w:val="clear" w:pos="709"/>
          <w:tab w:val="left" w:pos="1" w:leader="none"/>
        </w:tabs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</w:rPr>
        <w:t>- информационно – методическое обеспечение системы профилактики безнадзорности и правонарушений несовершеннолетних;</w:t>
      </w:r>
    </w:p>
    <w:p>
      <w:pPr>
        <w:pStyle w:val="Style16"/>
        <w:tabs>
          <w:tab w:val="clear" w:pos="709"/>
          <w:tab w:val="left" w:pos="1" w:leader="none"/>
        </w:tabs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рахование жизни членов ДНД;</w:t>
      </w:r>
    </w:p>
    <w:p>
      <w:pPr>
        <w:pStyle w:val="Style16"/>
        <w:tabs>
          <w:tab w:val="clear" w:pos="709"/>
          <w:tab w:val="left" w:pos="1" w:leader="none"/>
        </w:tabs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ощрение лучших участников ДНД</w:t>
      </w:r>
    </w:p>
    <w:p>
      <w:pPr>
        <w:pStyle w:val="Style16"/>
        <w:tabs>
          <w:tab w:val="clear" w:pos="709"/>
          <w:tab w:val="left" w:pos="1" w:leader="none"/>
        </w:tabs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комиссии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;</w:t>
      </w:r>
    </w:p>
    <w:p>
      <w:pPr>
        <w:pStyle w:val="Normal"/>
        <w:widowControl/>
        <w:suppressAutoHyphens w:val="false"/>
        <w:snapToGrid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сные меры противодействия немедицинскому потреблению наркотических средств и их незаконному обороту в Лебяжском муниципальном округе. 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анного мероприятия предполагается:</w:t>
      </w:r>
    </w:p>
    <w:p>
      <w:pPr>
        <w:pStyle w:val="Normal"/>
        <w:spacing w:lineRule="auto" w:line="360" w:before="0" w:after="0"/>
        <w:ind w:right="11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я Плана мероприятий по реализации приоритетных направлений государственной антинаркотической политики в Лебяжском муниципальном округе Кировской области до 2030 года, утвержденного постановлением администрации Лебяжского района Кировской области от 02.02.2021 № 44.</w:t>
      </w:r>
    </w:p>
    <w:p>
      <w:pPr>
        <w:pStyle w:val="Style20"/>
        <w:spacing w:lineRule="auto" w:line="360" w:before="0" w:after="0"/>
        <w:ind w:right="111" w:firstLine="709"/>
        <w:jc w:val="both"/>
        <w:rPr/>
      </w:pPr>
      <w:r>
        <w:rPr/>
        <w:t xml:space="preserve">- повышение эффективности межведомственного взаимодействия учреждений системы пресечения незаконного оборота наркотиков и учреждений системы профилактики; формирование негативного отношения в обществе к немедицинскому потреблению наркотиков, в том числе путем 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; </w:t>
      </w:r>
    </w:p>
    <w:p>
      <w:pPr>
        <w:pStyle w:val="Style20"/>
        <w:spacing w:lineRule="auto" w:line="360" w:before="0" w:after="0"/>
        <w:ind w:right="111" w:firstLine="709"/>
        <w:jc w:val="both"/>
        <w:rPr/>
      </w:pPr>
      <w:r>
        <w:rPr/>
        <w:t xml:space="preserve">- формирование психологического иммунитета к потреблению наркотиков; </w:t>
      </w:r>
    </w:p>
    <w:p>
      <w:pPr>
        <w:pStyle w:val="Style20"/>
        <w:spacing w:lineRule="auto" w:line="360" w:before="0" w:after="0"/>
        <w:ind w:right="111" w:firstLine="709"/>
        <w:jc w:val="both"/>
        <w:rPr/>
      </w:pPr>
      <w:r>
        <w:rPr/>
        <w:t xml:space="preserve">- создание благополучной ненаркотической среды для организации досуга; </w:t>
      </w:r>
    </w:p>
    <w:p>
      <w:pPr>
        <w:pStyle w:val="Style20"/>
        <w:spacing w:lineRule="auto" w:line="360" w:before="0" w:after="0"/>
        <w:ind w:right="111" w:firstLine="709"/>
        <w:jc w:val="both"/>
        <w:rPr/>
      </w:pPr>
      <w:r>
        <w:rPr/>
        <w:t xml:space="preserve">- организация профилактической и реабилитационной работы с лицами «группы риска»; </w:t>
      </w:r>
    </w:p>
    <w:p>
      <w:pPr>
        <w:pStyle w:val="Style20"/>
        <w:spacing w:lineRule="auto" w:line="360" w:before="0" w:after="0"/>
        <w:ind w:right="111" w:firstLine="709"/>
        <w:jc w:val="both"/>
        <w:rPr/>
      </w:pPr>
      <w:r>
        <w:rPr/>
        <w:t>- реабилитация лиц, допускающих немедицинское потребление наркотиков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филактика наркомании, токсикомании и алкоголизма;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контроля над хранением, распределением наркотических средств, пресечение незаконного оборота наркосодержащих веществ;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ация усилий правоохранительных органов по борьбе с преступлениями в сфере незаконного оборота наркотиков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готовление и распространение печатных информационно- пропагандистских материалов антинаркотической направленности (дайджесты, закладки, календари, значки, баннеры)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илактика и предупреждение террористических и экстремистских проявлений. 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анного мероприятия предполагается: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ование правоохранительных органов о фактах нахождения (проживания) подозрительных лиц, а также предметов и вещей в заброшенных зданиях и помещениях на территории муниципального образования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комплекса мер по обеспечению правопорядка и общественной безопасности в период проведения массовых, праздничных мероприятий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совместных учений по отработке практических навыков в условиях проведения антитеррористических операций, учебно-тренировочные занятия по отработке взаимодействия при возникновении чрезвычайных ситуаций на объектах и обслуживаемых территориях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следование объектов с массовым пребыванием людей и объектов спорта, специально предназначенных для проведения физкультурных мероприятий и (или) спортивных мероприятий и иных учреждений в целях предотвращения террористических актов, техногенных аварий, возможности проникновения посторонних лиц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проверки состояния антитеррористической защищенности объектов социально-культурной сферы, энергетики, водоснабжения и иных объектов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ование правоохранительных органов о транспортных средствах, припаркованных вблизи мест массового пребывания граждан (культурно-зрелищные учреждения, больницы, школы, детские дошкольные учреждения, жилой сектор), вызывающих подозрение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онно-пропагандистское сопровождение антитеррористической деятельности и информационное противодействие терроризму и экстремизму. 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данного мероприятия предполагается: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информационно-пропагандистских мероприятий, разъяснительной работы среди населения, направленные на повышение бдительность граждан и готовности к действиям в случае террористических угроз и чрезвычайных ситуаций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щение информационных сообщений и материалов антитеррористического характера на официальном сайте муниципального образования.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профилактических бесед с учащимися о действиях при угрозе возникновения террористического акта с приглашением правоохранительных органов.</w:t>
      </w:r>
    </w:p>
    <w:p>
      <w:pPr>
        <w:pStyle w:val="Normal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</w:rPr>
        <w:t>Деятельность административной комиссии по рассмотрению дел об административных правонарушениях; Предусмотрена реализация норм Закона Кировской области от 06.04.2009 № 358-ЗО «Об административных комиссиях в Кировской области» по вопросам деятельности административной комиссии Лебяжского муниципального округа по рассмотрению дел об административных правонарушениях.</w:t>
      </w:r>
    </w:p>
    <w:p>
      <w:pPr>
        <w:pStyle w:val="ConsPlusNormal"/>
        <w:spacing w:lineRule="auto" w:line="360" w:before="20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профилактике совершения преступлений с использованием информационно-телекоммуникационных технологий:</w:t>
      </w:r>
    </w:p>
    <w:p>
      <w:pPr>
        <w:pStyle w:val="ConsPlusNormal"/>
        <w:spacing w:lineRule="auto" w:line="360" w:before="20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ирование населения муниципального округа о способах совершения преступлений с использованием IT-технологий и методах противодействия им на официальном сайте администрации муниципального округа, в социальных сетях;</w:t>
      </w:r>
    </w:p>
    <w:p>
      <w:pPr>
        <w:pStyle w:val="ConsPlusNormal"/>
        <w:spacing w:lineRule="auto" w:line="360" w:before="20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в образовательных организациях общего и дополнительного образования тематических уроков безопасности, направленных на профилактику дистанционных краж и мошенничества;</w:t>
      </w:r>
    </w:p>
    <w:p>
      <w:pPr>
        <w:pStyle w:val="ConsPlusNormal"/>
        <w:spacing w:lineRule="auto" w:line="360" w:before="20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выпуска памяток, буклетов, направленных на профилактику дистанционных краж и мошенничеств, их массовое распространение среди населения с привлечением работников муниципальных учреждений, сотрудников ПП «Лебяжский».</w:t>
      </w:r>
    </w:p>
    <w:p>
      <w:pPr>
        <w:pStyle w:val="ConsPlusNormal"/>
        <w:spacing w:lineRule="auto" w:line="360" w:before="20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е по содействию занятости и оказанию социальной, правовой, психологической  помощи лицам, освобожденным из мест отбывания наказаний, и лиц без определенного места жительства и рода занятий:</w:t>
      </w:r>
    </w:p>
    <w:p>
      <w:pPr>
        <w:pStyle w:val="ConsPlusNormal"/>
        <w:spacing w:lineRule="auto" w:line="360" w:before="200" w:after="0"/>
        <w:ind w:right="111" w:firstLine="709"/>
        <w:jc w:val="both"/>
        <w:rPr/>
      </w:pPr>
      <w:r>
        <w:rPr>
          <w:rFonts w:cs="Times New Roman" w:ascii="Times New Roman" w:hAnsi="Times New Roman"/>
        </w:rPr>
        <w:t>- содействие занятости и социальной адаптации лиц, освободившихся из учреждений уголовно-исполнительной системы:</w:t>
      </w:r>
    </w:p>
    <w:p>
      <w:pPr>
        <w:pStyle w:val="ConsPlusNormal"/>
        <w:spacing w:lineRule="auto" w:line="360" w:before="20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, направленные на предупреждение рецидивной преступности;</w:t>
      </w:r>
    </w:p>
    <w:p>
      <w:pPr>
        <w:pStyle w:val="ConsPlusNormal"/>
        <w:spacing w:lineRule="auto" w:line="360" w:before="200" w:after="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в реализации конституционных прав и свобод, а также помощь в трудовом и бытовом устройстве</w:t>
      </w:r>
    </w:p>
    <w:p>
      <w:pPr>
        <w:pStyle w:val="Normal"/>
        <w:spacing w:lineRule="auto" w:line="360"/>
        <w:ind w:right="11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Ресурсное обеспечение муниципальной программы.</w:t>
      </w:r>
    </w:p>
    <w:p>
      <w:pPr>
        <w:pStyle w:val="Normal"/>
        <w:tabs>
          <w:tab w:val="clear" w:pos="709"/>
          <w:tab w:val="left" w:pos="1" w:leader="none"/>
        </w:tabs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Финансирование муниципальной программы будет осуществляться за счет средств областного, местного бюджетов.</w:t>
      </w:r>
    </w:p>
    <w:p>
      <w:pPr>
        <w:pStyle w:val="Normal"/>
        <w:tabs>
          <w:tab w:val="clear" w:pos="709"/>
          <w:tab w:val="left" w:pos="1" w:leader="none"/>
        </w:tabs>
        <w:autoSpaceDE w:val="false"/>
        <w:spacing w:lineRule="auto" w:line="360"/>
        <w:ind w:right="111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«Общий объём бюджетных ассигнований на реализацию муниципальной программы составит — </w:t>
      </w:r>
      <w:r>
        <w:rPr>
          <w:rFonts w:cs="Times New Roman" w:ascii="Times New Roman" w:hAnsi="Times New Roman"/>
        </w:rPr>
        <w:t>2909455,00</w:t>
      </w:r>
      <w:r>
        <w:rPr>
          <w:rFonts w:cs="Times New Roman" w:ascii="Times New Roman" w:hAnsi="Times New Roman"/>
          <w:color w:val="000000"/>
        </w:rPr>
        <w:t xml:space="preserve">рублей, </w:t>
      </w:r>
    </w:p>
    <w:p>
      <w:pPr>
        <w:pStyle w:val="Normal"/>
        <w:tabs>
          <w:tab w:val="clear" w:pos="709"/>
          <w:tab w:val="left" w:pos="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том числе за счет средств областного бюджета –</w:t>
      </w:r>
      <w:r>
        <w:rPr>
          <w:rFonts w:cs="Times New Roman" w:ascii="Times New Roman" w:hAnsi="Times New Roman"/>
        </w:rPr>
        <w:t>2852980</w:t>
      </w:r>
      <w:r>
        <w:rPr>
          <w:rFonts w:cs="Times New Roman" w:ascii="Times New Roman" w:hAnsi="Times New Roman"/>
          <w:color w:val="000000"/>
        </w:rPr>
        <w:t xml:space="preserve">,00рублей: 2022 год — </w:t>
      </w:r>
      <w:r>
        <w:rPr>
          <w:rFonts w:cs="Times New Roman" w:ascii="Times New Roman" w:hAnsi="Times New Roman"/>
        </w:rPr>
        <w:t>513750,00</w:t>
      </w:r>
      <w:r>
        <w:rPr>
          <w:rFonts w:cs="Times New Roman" w:ascii="Times New Roman" w:hAnsi="Times New Roman"/>
          <w:color w:val="000000"/>
        </w:rPr>
        <w:t>рублей; 2023 год —650349,00рублей; 2024 год — 588452,00 рублей; 2025 год — 578452,00 рублей; 2026 год — 578452,00 рублей. За счет средств местного бюджета: 56475,00 рублей: 2022 год – 10000,00 рублей; 2023 год – 35719,00 рублей; 2024 год –10 252,00 рублей; 2025 год – 252,00 рублей; 2026 год – 252,00 рублей.».</w:t>
      </w:r>
    </w:p>
    <w:p>
      <w:pPr>
        <w:pStyle w:val="Normal"/>
        <w:tabs>
          <w:tab w:val="clear" w:pos="709"/>
          <w:tab w:val="left" w:pos="1" w:leader="none"/>
        </w:tabs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ём ежегодных расходов, связанных с финансовым обеспечением муниципальной программы за счет местного бюджета, устанавливаются при формировании бюджета муниципального округа на очередной финансовый год и плановый период. 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реализацию муниципальной программы за счет средств бюджета муниципального округа приведены в приложении № 2.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№ 3.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м финансирования муниципальной программы являются прочие расходы.  </w:t>
      </w:r>
    </w:p>
    <w:p>
      <w:pPr>
        <w:pStyle w:val="Normal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Анализ рисков реализации муниципальной программы</w:t>
      </w:r>
    </w:p>
    <w:p>
      <w:pPr>
        <w:pStyle w:val="Style16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 описание мер управления рисками</w:t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программы сопряжена с финансово-экономическими рисками, которые могут препятствовать достижению запланированных результатов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им из наиболее важных рисков является уменьшение объема средств местного бюджета в связи с оптимизацией расходов при его формировании, которые направлены на реализацию мероприятий муниципальной программы. Снижение уровня финансирования муниципальной программы, в свою очередь, не позволит выполнить задачи муниципальной программы, что негативно скажется на достижении ее целей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мер управления рисками реализации муниципальной программы можно выделить следующие: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экономического анализа использования ресурсов муниципальной программы, определение экономии средств и перенесение их на наиболее затратные мероприятия, что минимизирует риски, а также сократит потери выделенных средств в течение финансового года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принятие управленческих решений о более эффективном использовании средств и ресурсов муниципальной программы, а также минимизации непредвиденных рисков позволит реализовать мероприятия в полном объеме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применением в пределах своей компетенции федеральных и областных нормативных правовых актов, непрерывное обновление, анализ и пересмотр имеющейся информации позволят значительно уменьшить риски реализации муниципальной программы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 принятые меры по управлению рисками приведут к достижению поставленных целей и конечных результатов реализации муниципальной программы.</w:t>
      </w:r>
    </w:p>
    <w:p>
      <w:pPr>
        <w:pStyle w:val="Style16"/>
        <w:autoSpaceDE w:val="false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Методика оценки эффективности реализации</w:t>
      </w:r>
    </w:p>
    <w:p>
      <w:pPr>
        <w:pStyle w:val="Style16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ой программы</w:t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реализации муниципальной программы оценивается ежегодно на основе целевых показателей эффективности реализации муниципальной программы (далее - целевой показатель), представленных в приложении № 1, исходя из соответствия фактических значений показателей их плановым значениям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каждого целевого показателя определяется по формуле: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1362075" cy="43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9" t="-346" r="-99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- номер показателя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i - эффективность реализации i-го целевого показателя, процентов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зi - фактическое значение i-го целевого показателя, достигнутое в ходе реализации муниципальной программы в отчетном периоде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зi - плановое значение i-го целевого показателя, предусмотренное муниципальной программой в отчетном периоде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альная оценка эффективности реализации муниципальной программы определяется по формуле: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6"/>
        <w:spacing w:lineRule="auto" w:line="360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1113790" cy="53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1" t="-253" r="-12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 - интегральная оценка эффективности реализации муниципальной программы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- количество целевых показателей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муниципальной программы оценивается по следующей шкале значений интегральной оценки: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80% и выше - муниципальная программа эффективна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60% до 80% включительно - муниципальная программа требует корректировки объемов финансирования и (или) целевых показателей эффективности;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60% - муниципальная программа считается неэффективной и требует корректировки цели, задач, мероприятий и показателей эффективности реализации муниципальной программы.</w:t>
      </w:r>
    </w:p>
    <w:p>
      <w:pPr>
        <w:pStyle w:val="Style16"/>
        <w:spacing w:lineRule="auto" w:line="360"/>
        <w:ind w:right="111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итогам финансового года, ответственным исполнителем муниципальной программы в срок до 1 марта года, следующего за отчетным,  в управление по экономике предоставляется годовой отчет о ходе реализации и оценке эффективности реализации муниципальной программы.</w:t>
      </w:r>
    </w:p>
    <w:p>
      <w:pPr>
        <w:pStyle w:val="Style16"/>
        <w:spacing w:lineRule="auto" w:line="360"/>
        <w:ind w:right="111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кращение действия Программы предусматривается в случае исполнения либо досрочной реализации всех запланированных мероприятий.</w:t>
      </w: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6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Style16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Style16"/>
        <w:ind w:right="111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КАЗАТЕЛЯХ ЭФФЕКТИВНОСТИ ПРОГРАММЫ И ИХ ЗНАЧЕНИЯ</w:t>
      </w:r>
    </w:p>
    <w:tbl>
      <w:tblPr>
        <w:tblW w:w="1006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843"/>
        <w:gridCol w:w="992"/>
        <w:gridCol w:w="142"/>
        <w:gridCol w:w="862"/>
        <w:gridCol w:w="142"/>
        <w:gridCol w:w="863"/>
        <w:gridCol w:w="142"/>
        <w:gridCol w:w="863"/>
        <w:gridCol w:w="142"/>
        <w:gridCol w:w="862"/>
        <w:gridCol w:w="142"/>
        <w:gridCol w:w="863"/>
        <w:gridCol w:w="142"/>
        <w:gridCol w:w="605"/>
        <w:gridCol w:w="55"/>
        <w:gridCol w:w="87"/>
        <w:gridCol w:w="609"/>
        <w:gridCol w:w="142"/>
      </w:tblGrid>
      <w:tr>
        <w:trPr>
          <w:trHeight w:val="3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481" w:right="86" w:firstLine="493"/>
              <w:jc w:val="both"/>
              <w:rPr/>
            </w:pPr>
            <w:r>
              <w:rPr>
                <w:rFonts w:eastAsia="Liberation Serif;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86" w:firstLine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(отчет)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(отчет)</w:t>
            </w:r>
          </w:p>
          <w:p>
            <w:pPr>
              <w:pStyle w:val="Style16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  <w:p>
            <w:pPr>
              <w:pStyle w:val="Style16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481" w:right="86" w:firstLine="493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481" w:right="86" w:firstLine="493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81" w:right="86" w:firstLine="493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Style16"/>
              <w:snapToGrid w:val="false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Style16"/>
              <w:snapToGrid w:val="false"/>
              <w:ind w:left="-481" w:right="86" w:firstLine="4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филактика правонарушений и борьба с преступностью в Лебяжском муниципальном округе».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37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57" w:after="57"/>
              <w:ind w:right="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реступлений, правонарушений  и антиобщественных действий несовершеннолетних (общественно опасные дея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57" w:after="57"/>
              <w:ind w:left="-764" w:right="11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683" w:right="-55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прироста числа наркопотребителей, состоящих на учете и профилактическом наблюдении в лечебных учреждениях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ind w:left="-764" w:right="111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697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влечённость населения в незаконный оборот наркотиков (количество случаев привлечения к уголовной и административной ответственности за нарушения законодательства Российской Федерации о наркотических средствах и психотропных веществах)</w:t>
            </w:r>
          </w:p>
          <w:p>
            <w:pPr>
              <w:pStyle w:val="Normal"/>
              <w:autoSpaceDE w:val="false"/>
              <w:snapToGrid w:val="false"/>
              <w:ind w:right="111"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64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697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лучаев отравления наркотиками, в том числе среди несовершеннолетни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697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Криминогенность наркомании (соотношение количества наркопотребителей, привлеченных к уголовной ответственности, и наркопотребителей, привлечённых к административной ответственности за потребление наркотиков) ;</w:t>
            </w:r>
          </w:p>
          <w:p>
            <w:pPr>
              <w:pStyle w:val="Style16"/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10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ind w:right="111" w:firstLine="8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лучаев смерти в результате потребления наркоти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10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реступлений экстремистской и террористической направ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633" w:leader="none"/>
              </w:tabs>
              <w:suppressAutoHyphens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10" w:right="111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оведенных заседаний административной комиссии по рассмотрению дел об административных правонарушениях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1633" w:leader="none"/>
              </w:tabs>
              <w:snapToGrid w:val="false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3" w:leader="none"/>
              </w:tabs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3" w:leader="none"/>
              </w:tabs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3" w:leader="none"/>
              </w:tabs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33" w:leader="none"/>
              </w:tabs>
              <w:spacing w:lineRule="auto" w:line="360"/>
              <w:ind w:right="111" w:firstLine="8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24" w:right="-55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кс преступности на 1000 жите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9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24" w:right="-55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, совершенных с использованием IT-технологий, в общей численности преступ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24" w:right="-55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при проведении которых привлекались общественные формирования правоохранительной направленности</w:t>
            </w:r>
          </w:p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left="-724" w:right="-55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еступлений, совершенных лицами, ранее судимыми, в общей численности преступ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</w:tbl>
    <w:p>
      <w:pPr>
        <w:sectPr>
          <w:type w:val="nextPage"/>
          <w:pgSz w:w="11906" w:h="16838"/>
          <w:pgMar w:left="567" w:right="820" w:gutter="0" w:header="0" w:top="794" w:footer="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111" w:firstLine="709"/>
        <w:jc w:val="right"/>
        <w:rPr/>
      </w:pPr>
      <w:r>
        <w:rPr>
          <w:rFonts w:cs="Times New Roman" w:ascii="Times New Roman" w:hAnsi="Times New Roman"/>
        </w:rPr>
        <w:t>Приложение № 2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111" w:firstLine="709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spacing w:lineRule="auto" w:line="360"/>
        <w:ind w:right="111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4"/>
        <w:gridCol w:w="3334"/>
        <w:gridCol w:w="3594"/>
        <w:gridCol w:w="928"/>
        <w:gridCol w:w="927"/>
        <w:gridCol w:w="927"/>
        <w:gridCol w:w="807"/>
        <w:gridCol w:w="807"/>
        <w:gridCol w:w="928"/>
        <w:gridCol w:w="68"/>
      </w:tblGrid>
      <w:tr>
        <w:trPr>
          <w:trHeight w:val="300" w:hRule="atLeast"/>
        </w:trPr>
        <w:tc>
          <w:tcPr>
            <w:tcW w:w="14955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ind w:right="111" w:firstLine="709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 Муниципальной программе</w:t>
            </w:r>
          </w:p>
        </w:tc>
      </w:tr>
      <w:tr>
        <w:trPr>
          <w:trHeight w:val="300" w:hRule="atLeast"/>
        </w:trPr>
        <w:tc>
          <w:tcPr>
            <w:tcW w:w="14955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ind w:right="111" w:firstLine="709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сходы на реализацию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4955" w:type="dxa"/>
            <w:gridSpan w:val="11"/>
            <w:tcBorders/>
          </w:tcPr>
          <w:p>
            <w:pPr>
              <w:pStyle w:val="Normal"/>
              <w:widowControl/>
              <w:suppressAutoHyphens w:val="false"/>
              <w:ind w:right="111" w:firstLine="709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 счет средств местного бюджета</w:t>
            </w:r>
          </w:p>
        </w:tc>
      </w:tr>
      <w:tr>
        <w:trPr>
          <w:trHeight w:val="450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атус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Наименование муниципальной программы  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Главный     распорядитель   бюджетных  средств</w:t>
            </w:r>
          </w:p>
        </w:tc>
        <w:tc>
          <w:tcPr>
            <w:tcW w:w="53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сходы (рублей)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22 год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23 год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24 го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25 го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26 год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того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483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униципальная программа</w:t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униципальная программа «Профилактика правонарушений и борьба с преступностью в Лебяжском муниципальном округе»</w:t>
            </w:r>
          </w:p>
        </w:tc>
        <w:tc>
          <w:tcPr>
            <w:tcW w:w="3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всего  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00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5719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252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647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483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483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100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571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2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6475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2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75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88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2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75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1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рахование жизни членов ДНД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00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96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00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рганизация деятельности ДНД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89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94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896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615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оздание комиссии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3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483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106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483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3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579</w:t>
            </w:r>
          </w:p>
        </w:tc>
        <w:tc>
          <w:tcPr>
            <w:tcW w:w="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57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483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ветственный исполнитель-администрация Лебяжского муниципального округа  Кировской област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57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5579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713" w:hRule="atLeast"/>
        </w:trPr>
        <w:tc>
          <w:tcPr>
            <w:tcW w:w="6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Профилактика совершения преступлений с использованием информационно-телекоммуникационных технологий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всего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1528" w:hRule="atLeas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ветственный исполнитель-администрация Лебяжского муниципального округа  Кировской области, ПП «Лебяжский» МО МВД Нолинский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813" w:hRule="atLeast"/>
        </w:trPr>
        <w:tc>
          <w:tcPr>
            <w:tcW w:w="6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занятости и оказанию социальной, правовой, психологической  помощи лицам, освобожденным из мест отбывания наказаний, и лиц без определенного места жительства и рода занятий</w:t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всего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1382" w:hRule="atLeast"/>
        </w:trPr>
        <w:tc>
          <w:tcPr>
            <w:tcW w:w="6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ветственный исполнитель-администрация Лебяжского муниципального округа  Кировской области, ПП «Лебяжский» МО МВД Нолинский,</w:t>
            </w:r>
            <w:r>
              <w:rPr>
                <w:rFonts w:cs="Times New Roman" w:ascii="Times New Roman" w:hAnsi="Times New Roman"/>
              </w:rPr>
              <w:t xml:space="preserve"> Уржумский межмуниципальный филиал ФКУ УИИ УФСИН России по Кировской области 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585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омплексные меры противодействия немедицинскому потреблению наркотических средств и их незаконному обороту в Лебяжском муниципальном округе.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всего 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1065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ветственный исполнитель-администрация Лебяжского муниципального округа  Кировской области, УКФДМ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Профилактика и предупреждение террористических и экстремистских проявлений 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x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x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x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x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x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93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ветственный исполнитель-администрация Лебяжского муниципального округа  Кировской области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x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x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x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x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x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х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нформционно-пропагандистское сопровождение антитеррористической деятельности и информационное противодействие терроризму и экстремизму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00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105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ветственный исполнитель-администрация Лебяжского муниципального округа  Кировской области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500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7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ероприятие</w:t>
            </w:r>
          </w:p>
        </w:tc>
        <w:tc>
          <w:tcPr>
            <w:tcW w:w="3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Деятельность административной комиссии по рассмотрению дел об административных правонарушениях</w:t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1020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ветственный исполнитель-администрация Лебяжского муниципального округа  Кировской области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4887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x»- реализация мероприятия, не требующего финансирования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Normal"/>
        <w:ind w:right="11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980"/>
        <w:gridCol w:w="3919"/>
        <w:gridCol w:w="2105"/>
        <w:gridCol w:w="1077"/>
        <w:gridCol w:w="1047"/>
        <w:gridCol w:w="1047"/>
        <w:gridCol w:w="1047"/>
        <w:gridCol w:w="1047"/>
        <w:gridCol w:w="1244"/>
      </w:tblGrid>
      <w:tr>
        <w:trPr>
          <w:trHeight w:val="315" w:hRule="atLeast"/>
        </w:trPr>
        <w:tc>
          <w:tcPr>
            <w:tcW w:w="15200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ind w:right="111" w:firstLine="709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Приложение №3 к </w:t>
            </w:r>
          </w:p>
        </w:tc>
      </w:tr>
      <w:tr>
        <w:trPr>
          <w:trHeight w:val="315" w:hRule="atLeast"/>
        </w:trPr>
        <w:tc>
          <w:tcPr>
            <w:tcW w:w="15200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ind w:right="111" w:firstLine="709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 муниципальной программе</w:t>
            </w:r>
          </w:p>
        </w:tc>
      </w:tr>
      <w:tr>
        <w:trPr>
          <w:trHeight w:val="315" w:hRule="atLeast"/>
        </w:trPr>
        <w:tc>
          <w:tcPr>
            <w:tcW w:w="15200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right="111" w:firstLine="709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5200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ind w:right="111" w:firstLine="709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к Муниципальной программе</w:t>
            </w:r>
          </w:p>
        </w:tc>
      </w:tr>
      <w:tr>
        <w:trPr>
          <w:trHeight w:val="315" w:hRule="atLeast"/>
        </w:trPr>
        <w:tc>
          <w:tcPr>
            <w:tcW w:w="15200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ind w:right="111" w:firstLine="709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сходы на реализацию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5200" w:type="dxa"/>
            <w:gridSpan w:val="10"/>
            <w:tcBorders/>
            <w:vAlign w:val="center"/>
          </w:tcPr>
          <w:p>
            <w:pPr>
              <w:pStyle w:val="Normal"/>
              <w:widowControl/>
              <w:suppressAutoHyphens w:val="false"/>
              <w:ind w:right="111" w:firstLine="709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 счет всех источников финансирования</w:t>
            </w:r>
          </w:p>
        </w:tc>
      </w:tr>
      <w:tr>
        <w:trPr>
          <w:trHeight w:val="4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 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 муниципальной программы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расходов (рублей)</w:t>
            </w:r>
          </w:p>
        </w:tc>
      </w:tr>
      <w:tr>
        <w:trPr>
          <w:trHeight w:val="63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</w:tr>
      <w:tr>
        <w:trPr>
          <w:trHeight w:val="375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3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рофилактика правонарушений и борьба с преступностью в Лебяжском муниципальном округ»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37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34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84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4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45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9455</w:t>
            </w:r>
          </w:p>
        </w:tc>
      </w:tr>
      <w:tr>
        <w:trPr>
          <w:trHeight w:val="46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7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75</w:t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7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6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2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2980</w:t>
            </w:r>
          </w:p>
        </w:tc>
      </w:tr>
      <w:tr>
        <w:trPr>
          <w:trHeight w:val="45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3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9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514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1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1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15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9555</w:t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78</w:t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29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4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9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689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48077</w:t>
            </w:r>
          </w:p>
        </w:tc>
      </w:tr>
      <w:tr>
        <w:trPr>
          <w:trHeight w:val="315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3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ание жизни членов ДНД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</w:tr>
      <w:tr>
        <w:trPr>
          <w:trHeight w:val="43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8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3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еятельности ДНД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5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596</w:t>
            </w:r>
          </w:p>
        </w:tc>
      </w:tr>
      <w:tr>
        <w:trPr>
          <w:trHeight w:val="40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6</w:t>
            </w:r>
          </w:p>
        </w:tc>
      </w:tr>
      <w:tr>
        <w:trPr>
          <w:trHeight w:val="46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700</w:t>
            </w:r>
          </w:p>
        </w:tc>
      </w:tr>
      <w:tr>
        <w:trPr>
          <w:trHeight w:val="45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3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комиссии по делам несовершеннолетних и защите их прав и организация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1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1600</w:t>
            </w:r>
          </w:p>
        </w:tc>
      </w:tr>
      <w:tr>
        <w:trPr>
          <w:trHeight w:val="45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11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1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5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0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1600</w:t>
            </w:r>
          </w:p>
        </w:tc>
      </w:tr>
      <w:tr>
        <w:trPr>
          <w:trHeight w:val="585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3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50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359</w:t>
            </w:r>
          </w:p>
        </w:tc>
      </w:tr>
      <w:tr>
        <w:trPr>
          <w:trHeight w:val="40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7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79</w:t>
            </w:r>
          </w:p>
        </w:tc>
      </w:tr>
      <w:tr>
        <w:trPr>
          <w:trHeight w:val="54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9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780</w:t>
            </w:r>
          </w:p>
        </w:tc>
      </w:tr>
      <w:tr>
        <w:trPr>
          <w:trHeight w:val="84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3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сные меры противодействия немедицинскому потреблению наркотических средств и их незаконному обороту в Лебяжском муниципальном округе Кировской области.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3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Профилактика совершения преступлений с использованием информационно-телекоммуникационных технологи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3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111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Содействие занятости и оказанию социальной, правовой, психологической  помощи лицам, освобожденным из мест отбывания наказаний, и лиц без определенного места жительства и рода занятий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3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лактика и предупреждение террористических и экстремистских проявлений 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3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-пропагандистское сопровождение антитеррористической деятельности и информационное противодействие терроризму и экстремизму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</w:tr>
      <w:tr>
        <w:trPr>
          <w:trHeight w:val="51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</w:t>
            </w:r>
          </w:p>
        </w:tc>
      </w:tr>
      <w:tr>
        <w:trPr>
          <w:trHeight w:val="46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6"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</w:t>
            </w:r>
          </w:p>
        </w:tc>
        <w:tc>
          <w:tcPr>
            <w:tcW w:w="3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ятельность административной комиссии по рассмотрению дел об административных правонарушениях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</w:t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2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4" w:right="111" w:firstLine="70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</w:t>
            </w:r>
          </w:p>
        </w:tc>
      </w:tr>
      <w:tr>
        <w:trPr>
          <w:trHeight w:val="315" w:hRule="atLeast"/>
        </w:trPr>
        <w:tc>
          <w:tcPr>
            <w:tcW w:w="15200" w:type="dxa"/>
            <w:gridSpan w:val="10"/>
            <w:tcBorders/>
            <w:vAlign w:val="center"/>
          </w:tcPr>
          <w:p>
            <w:pPr>
              <w:pStyle w:val="Normal"/>
              <w:ind w:right="111" w:firstLine="70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x»- реализация мероприятия, не требующего финансирования</w:t>
            </w:r>
          </w:p>
        </w:tc>
      </w:tr>
    </w:tbl>
    <w:p>
      <w:pPr>
        <w:pStyle w:val="Normal"/>
        <w:spacing w:lineRule="auto" w:line="360"/>
        <w:ind w:right="111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820" w:gutter="0" w:header="495" w:top="719" w:footer="1" w:bottom="709"/>
      <w:pgNumType w:start="1" w:fmt="decimal"/>
      <w:formProt w:val="false"/>
      <w:textDirection w:val="lrTb"/>
      <w:docGrid w:type="default" w:linePitch="381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  <w:t xml:space="preserve">                                                                          </w:t>
    </w:r>
  </w:p>
  <w:p>
    <w:pPr>
      <w:pStyle w:val="Foot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  <w:t xml:space="preserve"> </w:t>
    </w:r>
  </w:p>
  <w:p>
    <w:pPr>
      <w:pStyle w:val="Foot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  <w:t xml:space="preserve">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szCs w:val="25"/>
      <w:u w:val="none"/>
      <w:lang w:val="ru-RU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41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Lucida Sans;Arial"/>
    </w:rPr>
  </w:style>
  <w:style w:type="paragraph" w:styleId="42">
    <w:name w:val="Название объекта4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43">
    <w:name w:val="Указатель4"/>
    <w:basedOn w:val="Normal"/>
    <w:qFormat/>
    <w:pPr>
      <w:suppressLineNumbers/>
    </w:pPr>
    <w:rPr>
      <w:rFonts w:cs="Lucida Sans;Arial"/>
    </w:rPr>
  </w:style>
  <w:style w:type="paragraph" w:styleId="31">
    <w:name w:val="Название объекта3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kern w:val="2"/>
      <w:sz w:val="24"/>
      <w:szCs w:val="24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0" w:right="0"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00000A"/>
      <w:sz w:val="22"/>
      <w:szCs w:val="22"/>
      <w:lang w:val="ru-RU" w:eastAsia="zh-CN" w:bidi="ar-SA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22" w:before="0" w:after="360"/>
      <w:jc w:val="center"/>
    </w:pPr>
    <w:rPr>
      <w:rFonts w:ascii="Times New Roman" w:hAnsi="Times New Roman" w:eastAsia="Times New Roman" w:cs="Times New Roman"/>
      <w:b/>
      <w:bCs/>
      <w:kern w:val="0"/>
      <w:sz w:val="26"/>
      <w:szCs w:val="26"/>
      <w:lang w:bidi="ar-SA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spacing w:lineRule="atLeast" w:line="0" w:before="60" w:after="840"/>
      <w:jc w:val="center"/>
    </w:pPr>
    <w:rPr>
      <w:rFonts w:ascii="Times New Roman" w:hAnsi="Times New Roman" w:eastAsia="Times New Roman" w:cs="Times New Roman"/>
      <w:kern w:val="0"/>
      <w:sz w:val="25"/>
      <w:szCs w:val="25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NSimSun" w:cs="Arial"/>
      <w:color w:val="auto"/>
      <w:kern w:val="2"/>
      <w:sz w:val="24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widowControl/>
      <w:suppressAutoHyphens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jc w:val="center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Pcenter">
    <w:name w:val="pcenter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Pboth">
    <w:name w:val="pboth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B6979B418FF9B08B7D425C50454D9AD3CBB36CB7B16A065E0DF4A2BMCu3J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3:44:00Z</dcterms:created>
  <dc:creator>u0102</dc:creator>
  <dc:description/>
  <cp:keywords/>
  <dc:language>en-US</dc:language>
  <cp:lastModifiedBy>User</cp:lastModifiedBy>
  <cp:lastPrinted>2024-04-26T08:46:00Z</cp:lastPrinted>
  <dcterms:modified xsi:type="dcterms:W3CDTF">2024-04-26T05:46:00Z</dcterms:modified>
  <cp:revision>3</cp:revision>
  <dc:subject/>
  <dc:title/>
</cp:coreProperties>
</file>