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558165" cy="697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ь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360" w:after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 внесении дополнений в постановление администрации Лебяжского района от 03.03.2014 № 102 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 Лебяжского района  ПОСТАНОВЛЯЕТ: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Дополнить Перечень муниципальных услуг, оказываемых органами местного самоуправления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, утвержденный постановлением администрации Лебяжского района от 03.03.2014 № 102 «Об утверждении Перечня муниципальных услуг, предоставляемых органами местного самоуправления и муниципальными учреждениями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 строкой 17 следующего содержани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26"/>
        <w:gridCol w:w="2880"/>
        <w:gridCol w:w="3060"/>
      </w:tblGrid>
      <w:tr>
        <w:trPr>
          <w:trHeight w:val="15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ветственные исполнители, осуществляющие непосредственное предоставление муниципальных услуг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7.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своение квалификационных категорий спортивным судьям «Юный спортивный судья», «Спортивный судья второй, третьей категории» и присвоению спортивных разрядов «Второй, третий спортивный разряд» и «Первый, второй, третий юношеский спортивный разряд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Федеральный закон от  06.10.2003 № 131-ФЗ «Об общих принципах организации местного самоуправления в Российской Федерации», Федеральный закон от 14.12.2007 № 329-ФЗ «О физической культуре и спорте в Российской Федерации»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правление по культуре, физкультуре и делам молодеж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rFonts w:eastAsia="Calibri"/>
          <w:sz w:val="28"/>
          <w:szCs w:val="28"/>
          <w:lang w:eastAsia="en-US"/>
        </w:rPr>
        <w:t xml:space="preserve"> Настоящее постановление вступает в силу с момента его опублик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alibri"/>
          <w:sz w:val="72"/>
          <w:szCs w:val="72"/>
          <w:lang w:eastAsia="ru-RU"/>
        </w:rPr>
      </w:pPr>
      <w:r>
        <w:rPr>
          <w:rFonts w:eastAsia="Calibri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855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  С.Н. Авдее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26" w:gutter="0" w:header="0" w:top="1134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Style13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4:00Z</dcterms:created>
  <dc:creator>KDN</dc:creator>
  <dc:description/>
  <cp:keywords/>
  <dc:language>en-US</dc:language>
  <cp:lastModifiedBy>u1006</cp:lastModifiedBy>
  <cp:lastPrinted>2016-01-13T16:17:00Z</cp:lastPrinted>
  <dcterms:modified xsi:type="dcterms:W3CDTF">2016-01-14T08:55:00Z</dcterms:modified>
  <cp:revision>3</cp:revision>
  <dc:subject/>
  <dc:title>  </dc:title>
</cp:coreProperties>
</file>