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  решению Думы Лебяжского муниципального округа от 21.02.2024 №3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Думы Лебяжского муниципального округа  от 13.12.2023 г № 293 «О бюджете  муниципального образования Лебяжский муниципальный округ Кировской области на 2024 год и на плановый период 2025 и 2026 годов»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/>
        <w:t>Бюджет муниципального образования Лебяжский  муниципальный округ на 2024 год по доходам  увеличен на 6 010 000 руб.,  в том числе по безвозмездным поступлениям на  6 010 000 руб. и составил  217 885 10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Увеличены доходы в сумме 6 653 75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1. Прочие доходы от компенсации затрат бюджетов муниципальных округов по администрации Лебяжского муниципального округа в сумме  98 25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возврат средств в связи с недостижением результатов использования субсидии на ликвидацию свалок бытовых (коммунальных) отходов в сумме  82 368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возврат средств на основании предписания Министерства финансов  по результатам проверки по предоставлению субсидии, направленную на подготовку систем коммунальной инфраструктуры в сумме  15 882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ab/>
        <w:t>2. Увеличены безвозмездные поступления в сумме  6 555 5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в соответствии с постановление Правительства Кировской области от 20.12.2023 № 715-П «О распределении субсидии местным бюджетам из областного бюджета на софинансирование инициативных проектов по развитию общественной  инфраструктуры муниципальных образований  Кировской области в 2024 году» увеличена субсидия на софинансирование  инициативных проектов по развитию общественной инфраструктуры по Лебяжскому муниципальному округу в сумме  4 054 6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ремонт участков водопровода по ул. Молодежная, ул. Свободы, ул. Лаптева, с.Лаж  - 388 9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ремонт водопровода  ул.Школьная, дер. Индыгойка – 551 000 руб.;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ремонт участка водопровода ул.Солнечная, дер.Михеевщина – 414 7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обустройство центральной площади, ул.Комарова, между д.1 и д.13, пгт. Лебяжье – 2 700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- субсидия бюджетам муниципальных округов на техническое  оснащение региональных и муниципальных музеев в сумме 545 5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ab/>
        <w:t>- прочая субсидия бюджетам муниципальных округов на оплату стоимости питания детей в лагерях, организованных муниципальными учреждениями, осуществляющими организацию отдыха и оздоровления  детей в каникулярное время, с дневным пребыванием в сумме 4 900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рочая субсидия бюджетам муниципальных округов на выполнение расходных обязательств муниципальных образований в сумме 1 950 5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Уменьшены доходы в сумме 643 75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1. Доходы, поступающие в порядке возмещения расходов, понесенных в связи с эксплуатацией имущества муниципальных округов по управлению культуры в сумме  98 25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2. Прочие субсидии бюджетам муниципальных округов  по управлению культуры в сумме 545 500 руб.  на техническое оснащение муниципальных музеев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В плановом периоде  2025 года доходы  увеличена прочая   субсидия   бюджетам   муниципальных  округов  на выполнение   расходных  обязательств    муниципальных  образований    в  сумме  1 856 4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ab/>
        <w:t>В плановом периоде 2026 года  доходы увеличена прочая   субсидия   бюджетам   муниципальных  округов   на выполнение   расходных  обязательств    муниципальных  образований    в  сумме   1 856 400 руб.;</w:t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По расходам на 2024 год бюджет увеличен на 20 164 560 руб. и составил 232 039 663 руб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 увеличены за счет межбюджетных трансфертов на сумму 6 010 000 руб., за счет распределения остатка средств, сложившегося на 01.01.2024 в сумме 14 154 560 руб., в том числе средств дорожного фонда в сумме 1 938 043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бластные средства в сумме 6 010 000,00 рублей направлены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управлению по культуре, физкультуре и делам молодежи на повышение заработной платы указным категориям работников - 1 595 700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управлению образования на повышение заработной платы указным категориям работников - 354 800 руб.; на оплату стоимости питания детей в лагерях 4 900 руб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администрации Лебяжского муниципального округа на реализацию ППМИ – 4 054 600,00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счет распределения остатка средств бюджета, сложившихся на 01.01.2024г, ассигнования направлены учреждениям:</w:t>
      </w:r>
    </w:p>
    <w:p>
      <w:pPr>
        <w:pStyle w:val="Normal"/>
        <w:spacing w:lineRule="auto" w:line="276"/>
        <w:jc w:val="both"/>
        <w:rPr/>
      </w:pPr>
      <w:r>
        <w:rPr/>
        <w:t>- управлению образования – 360 754 руб.;</w:t>
      </w:r>
    </w:p>
    <w:p>
      <w:pPr>
        <w:pStyle w:val="Normal"/>
        <w:spacing w:lineRule="auto" w:line="276"/>
        <w:jc w:val="both"/>
        <w:rPr/>
      </w:pPr>
      <w:r>
        <w:rPr/>
        <w:t>- управлению по культуре, физкультуре и делам молодежи – 745 000 руб.;</w:t>
      </w:r>
    </w:p>
    <w:p>
      <w:pPr>
        <w:pStyle w:val="Normal"/>
        <w:spacing w:lineRule="auto" w:line="276"/>
        <w:jc w:val="both"/>
        <w:rPr/>
      </w:pPr>
      <w:r>
        <w:rPr/>
        <w:t>- администрации муниципального округа – 13 048 806 руб.43 коп., в том числе  МУП «Коммунсервис» - 4 400 000 руб. и  дорожный фонд – 1 938 042 руб. 79 коп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пределение средств остатка отражено в таблице №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hd w:fill="FFFFFF" w:val="clear"/>
        </w:rPr>
        <w:t>На основании распоряжения министерства финансов Кировской области от 22.12.2023 №37 "Об утверждении Порядка применения бюджетной классификации Российской Федерации в части, относящейся к областному бюджету и бюджету Кировского областного территориального фонда обязательного медицинского страхования"</w:t>
      </w:r>
      <w:r>
        <w:rPr/>
        <w:t xml:space="preserve"> произведено перемещение ассигнований в 2024 году и в плановом периоде 2025 – 2026 год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386"/>
        <w:gridCol w:w="1843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4 г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5 5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703 01000</w:t>
            </w:r>
          </w:p>
          <w:p>
            <w:pPr>
              <w:pStyle w:val="Normal"/>
              <w:rPr/>
            </w:pPr>
            <w:r>
              <w:rPr/>
              <w:t>0219А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 0703 01000</w:t>
            </w:r>
          </w:p>
          <w:p>
            <w:pPr>
              <w:pStyle w:val="Normal"/>
              <w:rPr/>
            </w:pPr>
            <w:r>
              <w:rPr/>
              <w:t>0219А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ДЮС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ДД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 800,00</w:t>
            </w:r>
          </w:p>
        </w:tc>
      </w:tr>
      <w:tr>
        <w:trPr>
          <w:trHeight w:val="25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0 17140</w:t>
            </w:r>
            <w:r>
              <w:rPr/>
              <w:t xml:space="preserve">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2 17140</w:t>
            </w:r>
            <w:r>
              <w:rPr/>
              <w:t xml:space="preserve">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01</w:t>
            </w:r>
            <w:r>
              <w:rPr>
                <w:lang w:val="en-US"/>
              </w:rPr>
              <w:t>Q</w:t>
            </w:r>
            <w:r>
              <w:rPr/>
              <w:t>00 16080 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01</w:t>
            </w:r>
            <w:r>
              <w:rPr>
                <w:lang w:val="en-US"/>
              </w:rPr>
              <w:t>Q</w:t>
            </w:r>
            <w:r>
              <w:rPr/>
              <w:t>00 16080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01</w:t>
            </w:r>
            <w:r>
              <w:rPr>
                <w:lang w:val="en-US"/>
              </w:rPr>
              <w:t>Q</w:t>
            </w:r>
            <w:r>
              <w:rPr/>
              <w:t>03 16080  3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по начислению и выплате ежемесячного вознаграждения, причитающегося приемным родител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по начислению и выплате ежемесячного вознаграждения, причитающегося приемным родител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разовательных организациях, полного государ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11 785 2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 785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 909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60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909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01</w:t>
            </w:r>
            <w:r>
              <w:rPr>
                <w:lang w:val="en-US"/>
              </w:rPr>
              <w:t>Q</w:t>
            </w:r>
            <w:r>
              <w:rPr/>
              <w:t>03 16080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разовательных организациях, полного государстве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 000,00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1004 01 </w:t>
            </w:r>
            <w:r>
              <w:rPr>
                <w:lang w:val="en-US"/>
              </w:rPr>
              <w:t>Q</w:t>
            </w:r>
            <w:r>
              <w:rPr/>
              <w:t>00 1613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1004 01 </w:t>
            </w:r>
            <w:r>
              <w:rPr>
                <w:lang w:val="en-US"/>
              </w:rPr>
              <w:t>Q</w:t>
            </w:r>
            <w:r>
              <w:rPr/>
              <w:t>02 16130 3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начисление и выплату компенсации платы, взимаемой с родителей (законных представителей) за просмотр и уход за детьми в обще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начислению и выплате компенсации платы, взимаемой с родителей (законных представителей) за просмотр и уход за детьми в обще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527 5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7 500,00</w:t>
            </w:r>
          </w:p>
        </w:tc>
      </w:tr>
      <w:tr>
        <w:trPr>
          <w:trHeight w:val="11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9 01 </w:t>
            </w:r>
            <w:r>
              <w:rPr>
                <w:lang w:val="en-US"/>
              </w:rPr>
              <w:t>Q</w:t>
            </w:r>
            <w:r>
              <w:rPr/>
              <w:t>00 1613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9 01 </w:t>
            </w:r>
            <w:r>
              <w:rPr>
                <w:lang w:val="en-US"/>
              </w:rPr>
              <w:t>Q</w:t>
            </w:r>
            <w:r>
              <w:rPr/>
              <w:t>02 1613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 01</w:t>
            </w:r>
            <w:r>
              <w:rPr>
                <w:lang w:val="en-US"/>
              </w:rPr>
              <w:t>Q</w:t>
            </w:r>
            <w:r>
              <w:rPr/>
              <w:t>00 16040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 01</w:t>
            </w:r>
            <w:r>
              <w:rPr>
                <w:lang w:val="en-US"/>
              </w:rPr>
              <w:t>Q</w:t>
            </w:r>
            <w:r>
              <w:rPr/>
              <w:t>03 16040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 01</w:t>
            </w:r>
            <w:r>
              <w:rPr>
                <w:lang w:val="en-US"/>
              </w:rPr>
              <w:t>Q</w:t>
            </w:r>
            <w:r>
              <w:rPr/>
              <w:t>00 1604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 01</w:t>
            </w:r>
            <w:r>
              <w:rPr>
                <w:lang w:val="en-US"/>
              </w:rPr>
              <w:t>Q</w:t>
            </w:r>
            <w:r>
              <w:rPr/>
              <w:t>03 1604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начисление и выплату компенсации платы, взимаемой с родителей (законных представителей) за просмотр и уход за детьми в обще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начислению и выплате компенсации платы, взимаемой с родителей (законных представителей) за просмотр и уход за детьми в обще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деятельности по опеке и попечи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деятельности по опеке и попечи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39 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9 66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43 3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3 340,00</w:t>
            </w:r>
          </w:p>
        </w:tc>
      </w:tr>
      <w:tr>
        <w:trPr>
          <w:trHeight w:val="11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 xml:space="preserve"> 00 1614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 xml:space="preserve"> 06 1614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 xml:space="preserve"> 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 xml:space="preserve"> 06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 xml:space="preserve"> 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4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>06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4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 xml:space="preserve"> 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2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 01</w:t>
            </w:r>
            <w:r>
              <w:rPr>
                <w:lang w:val="en-US"/>
              </w:rPr>
              <w:t>Q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20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Б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Б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 установленной, абзацем первым части 1статьи15 Закона Кировской области "Об образовании в Кировской обла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 ", с учетом положений части 3 статьи 17 указанного зак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 установленной, абзацем первым части 1статьи15 Закона Кировской области "Об образовании в Кировской области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 ", с учетом положений части 3 статьи 17 указанного зак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 установленной, абзацем первым части 1статьи15 Закона Кировской области "Об образовании в Кировской области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 ", с учетом положений части 3 статьи 17 указанного зак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по Дому детского твор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по Дому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щение ассигнований по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по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0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9 9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 9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2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000,00</w:t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4В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2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я МБУДО Детский сад №1 (оценка условий труда, промывка и опрессовка системы отопления, приобретение спецодежды, на хозяйственные нуж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емонт кабинетов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у детского творчества (на приобретение бутилированной воды и одноразовых стаканчиков, на лабораторные исследования воды, воздуха, освещ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ЮСШ (приобретение циркуляционного насоса, материалов для хоз.нужд, приобретение стеллажа для и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10 700,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4 5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11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60 7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25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2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26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 0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9А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МБУ «Лебяжский краеведческий музей» на выплату заработной платы и начис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МБУ Лебяжская «Централизованная клубная система» на выплату заработной платы и начис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МКУ Лебяжская «Межрайонная централизованная библиотечная система» на выплату заработной платы и начис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МБУДО Лебяжская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 900,00</w:t>
            </w:r>
          </w:p>
        </w:tc>
      </w:tr>
      <w:tr>
        <w:trPr>
          <w:trHeight w:val="228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003 02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2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003 02</w:t>
            </w:r>
            <w:r>
              <w:rPr>
                <w:lang w:val="en-US"/>
              </w:rPr>
              <w:t>Q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2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003 02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20 1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003 02</w:t>
            </w:r>
            <w:r>
              <w:rPr>
                <w:lang w:val="en-US"/>
              </w:rPr>
              <w:t>Q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20 1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003  02</w:t>
            </w:r>
            <w:r>
              <w:rPr>
                <w:lang w:val="en-US"/>
              </w:rPr>
              <w:t>Q</w:t>
            </w:r>
            <w:r>
              <w:rPr/>
              <w:t xml:space="preserve"> 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4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003  02</w:t>
            </w:r>
            <w:r>
              <w:rPr>
                <w:lang w:val="en-US"/>
              </w:rPr>
              <w:t>Q</w:t>
            </w:r>
            <w:r>
              <w:rPr/>
              <w:t xml:space="preserve"> 06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14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L519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</w:t>
            </w:r>
            <w:r>
              <w:rPr>
                <w:lang w:val="en-US"/>
              </w:rPr>
              <w:t>Q</w:t>
            </w: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L519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A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S5900 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A1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559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 установленной, абзацем первым части 1статьи15 Закона Кировской области "Об образовании в Кировской области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 ", с учетом положений части 3 статьи 17 указанного зак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техническое оснащение региональных и муниципальных музе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10 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 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77 8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 888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 0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5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500,00</w:t>
            </w:r>
          </w:p>
        </w:tc>
      </w:tr>
      <w:tr>
        <w:trPr>
          <w:trHeight w:val="9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</w:t>
            </w:r>
          </w:p>
          <w:p>
            <w:pPr>
              <w:pStyle w:val="Normal"/>
              <w:rPr/>
            </w:pPr>
            <w:r>
              <w:rPr/>
              <w:t>225В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</w:t>
            </w:r>
          </w:p>
          <w:p>
            <w:pPr>
              <w:pStyle w:val="Normal"/>
              <w:rPr/>
            </w:pPr>
            <w:r>
              <w:rPr/>
              <w:t>224В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</w:t>
            </w:r>
          </w:p>
          <w:p>
            <w:pPr>
              <w:pStyle w:val="Normal"/>
              <w:rPr/>
            </w:pPr>
            <w:r>
              <w:rPr/>
              <w:t>224В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</w:t>
            </w:r>
          </w:p>
          <w:p>
            <w:pPr>
              <w:pStyle w:val="Normal"/>
              <w:rPr/>
            </w:pPr>
            <w:r>
              <w:rPr/>
              <w:t>226В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убсидия МБУ «Лебяжский краеведческий музей» (установка искрогасителя по определению о предоставлении отсрочки исполнения решения суда по делу №2-3/12/2023 (2-3/138/2022)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я МБУ Лебяжская «Централизованная клубная система» (установка искрогасителя по определению о предоставлении отсрочки исполнения решения суда по делу №2-3/12/2023 (котельная п.Окунево и д.М.Рын)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я МБУ Лебяжская «Централизованная клубная система»(на проведение экспертизы зданий КСК в с.Красное и в с.Ла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У Централизованная библиотечная система на приобретение огнетуш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5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9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униципальная программа "Развитие транспортной системы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16 042,79</w:t>
            </w:r>
          </w:p>
        </w:tc>
      </w:tr>
      <w:tr>
        <w:trPr>
          <w:trHeight w:val="169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409 08Q00 15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409 08Q28 15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0409 08Q00 S5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0409 08Q28 S5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409 08Q00 152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409 08Q28 152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409 08Q00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5210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9 08</w:t>
            </w:r>
            <w:r>
              <w:rPr>
                <w:lang w:val="en-US"/>
              </w:rPr>
              <w:t>Q</w:t>
            </w:r>
            <w:r>
              <w:rPr/>
              <w:t xml:space="preserve">28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</w:t>
            </w:r>
            <w:r>
              <w:rPr/>
              <w:t>521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36 0408 08000</w:t>
            </w:r>
          </w:p>
          <w:p>
            <w:pPr>
              <w:pStyle w:val="Normal"/>
              <w:rPr/>
            </w:pPr>
            <w:r>
              <w:rPr/>
              <w:t>04800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408 08000</w:t>
            </w:r>
          </w:p>
          <w:p>
            <w:pPr>
              <w:pStyle w:val="Normal"/>
              <w:rPr/>
            </w:pPr>
            <w:r>
              <w:rPr/>
              <w:t>0480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я на осуществл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я на осуществл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осуществл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осуществл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я на капитальный ремонт, ремонт и восстановление изношенных верхних слоев покрытий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я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капитальный ремонт, ремонт и восстановление изношенных верхних слоев покрытий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капитальный ремонт, ремонт и восстановление изношенных верхних слоев покрытий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оддержка автомобильного пассажирского тран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оддержка автомобильного пассажирского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4 643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643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49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3 9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4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169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9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7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50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900 8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/>
            </w:pPr>
            <w:r>
              <w:rPr/>
              <w:t>На увеличение дорожного фонда за счет остатка 2023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подготовку техплана и постановка на кадастровый учет автодороги Лебяжье – Красное -  Приверх и Лебяжье – Уржум - Смышля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административного штрафа по содержанию автомобильных дорог (вероятность исков от ГИБД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316 042,7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/>
              <w:t>1 938 042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13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униципальная программа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954,00</w:t>
            </w:r>
          </w:p>
        </w:tc>
      </w:tr>
      <w:tr>
        <w:trPr>
          <w:trHeight w:val="169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03 0709 03Q2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03 0709 03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03 0709 03Q2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03 0709 03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5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03 0709 03Q2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5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1003 03U0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R4970 3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1003 03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L4970 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ассигнований с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я на 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 с дневным пребы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я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оплаты стоимости питания детей в лагерях, организованных образовательными организациями, осуществляющими организацию отдыха и оздоровления обущающихся в каникулярное время, с дневным пребы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оплаты стоимости питания детей в лагерях, организованных образовательными организациями, осуществляющими организацию отдыха и оздоровления обущающихся в каникулярное время, с дневным пребы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33 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02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121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7 03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14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</w:t>
            </w:r>
            <w:r>
              <w:rPr>
                <w:lang w:val="en-US"/>
              </w:rPr>
              <w:t>03 0709 03Q2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5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приобретение сувенирн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софинансирование к  с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0 054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98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униципальная программа "Развитие физической культуры и спорт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>
          <w:trHeight w:val="116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1 04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11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наградной атрибутики для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78 315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1004 12U</w:t>
            </w:r>
            <w:r>
              <w:rPr/>
              <w:t>У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1004 12U0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705 12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5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705 12Q1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5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705 12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5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705 12Q1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55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2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</w:t>
            </w:r>
            <w:r>
              <w:rPr>
                <w:lang w:val="en-US"/>
              </w:rPr>
              <w:t>Q</w:t>
            </w: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203 12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51180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203 12</w:t>
            </w:r>
            <w:r>
              <w:rPr>
                <w:lang w:val="en-US"/>
              </w:rPr>
              <w:t>Q</w:t>
            </w: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51180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 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 103В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овышение квалификации лиц, замещающих муниципальные должности и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овышение квалификации лиц, замещающих муниципальные должности и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по подготовке и повышению квалификации лиц, замещающих муниципальные должности и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по подготовке и повышению квалификации лиц, замещающих муниципальные должности и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андировоч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9 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6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38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В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ремонт кабинетов ЕДД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емонт здания администрации в д.Изимор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емонт кабинета архива в здании администрации Лебяж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установку входных дверей на 1 этаже здания администрации Лебяж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установку системы речевого опо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емонт кабинетов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ховка автомобиля Lada Vesta SW CROSS и приобретение зимней рез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78 31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 4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 3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3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300,00</w:t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"Профилактика правонарушений и борьба с преступностью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7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7Q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7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7Q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S 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7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5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13 17Q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5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04 17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04 17Q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6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04 17Q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104 17Q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6060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народных друж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народных друж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организацию деятельности народных дру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организацию деятельности народных дру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и деятельность в муниципальных образованиях административной комисс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ние и деятельность в муниципальных образованиях административ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на 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на 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4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8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3 1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 118,00</w:t>
            </w:r>
          </w:p>
        </w:tc>
      </w:tr>
      <w:tr>
        <w:trPr>
          <w:trHeight w:val="2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4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4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хование жизни членов ДН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    "Развитие агропромышленного комплекса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24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я на поддержку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поддержку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области по поддержке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области по поддержке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16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3 1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 118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    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 252 722,64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0502 06U0F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17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0502 06U0F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175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36 0502 06U0F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176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936 050</w:t>
            </w:r>
            <w:r>
              <w:rPr/>
              <w:t>3</w:t>
            </w:r>
            <w:r>
              <w:rPr>
                <w:lang w:val="en-US"/>
              </w:rPr>
              <w:t xml:space="preserve"> 06U0F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15173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442 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2 06000</w:t>
            </w:r>
          </w:p>
          <w:p>
            <w:pPr>
              <w:pStyle w:val="Normal"/>
              <w:rPr/>
            </w:pPr>
            <w:r>
              <w:rPr/>
              <w:t>04445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431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432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06000</w:t>
            </w:r>
          </w:p>
          <w:p>
            <w:pPr>
              <w:pStyle w:val="Normal"/>
              <w:rPr/>
            </w:pPr>
            <w:r>
              <w:rPr/>
              <w:t>04434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435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436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437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5171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43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2 06000</w:t>
            </w:r>
          </w:p>
          <w:p>
            <w:pPr>
              <w:pStyle w:val="Normal"/>
              <w:rPr/>
            </w:pPr>
            <w:r>
              <w:rPr/>
              <w:t>04070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2 06000</w:t>
            </w:r>
          </w:p>
          <w:p>
            <w:pPr>
              <w:pStyle w:val="Normal"/>
              <w:rPr/>
            </w:pPr>
            <w:r>
              <w:rPr/>
              <w:t>04600 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29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503 06000</w:t>
            </w:r>
          </w:p>
          <w:p>
            <w:pPr>
              <w:pStyle w:val="Normal"/>
              <w:rPr/>
            </w:pPr>
            <w:r>
              <w:rPr/>
              <w:t>0408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113 06000</w:t>
            </w:r>
          </w:p>
          <w:p>
            <w:pPr>
              <w:pStyle w:val="Normal"/>
              <w:rPr/>
            </w:pPr>
            <w:r>
              <w:rPr/>
              <w:t>04900 8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на ремонт участков водопровода ул. Молодежная, ул. Свободы, ул. Лаптева, с. Л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водопровода ул. Школьная, дер. Индыг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участка водопровода ул. Солнечная, дер. Михеевщ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центральной площади, ул. Комарова, между д.1а и д.13, пгт. Лебяж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промывка водонапорной скважины на ул. Лаптева с. Лаж, замена труб в водопроводной скважине ул. Зеленая с.Лаж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ремонт павильона-накопителя питьевой воды в деревне Чупра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обустройство уличного освещения, ремонт памятника и благоустройство деревни Гаврюш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мероприятия по благоустройству с.Лаж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обустройство территории кладбища и уборка на территории кладбища села Вотское, мероприятия по борьбе с борщевиком в село Вотско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мероприятия по благоустройству села Меля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обустройство территории кладбища и ремонт забора кладбища села Ветошки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благоустройство территории кладбища села Боровково, обустройтво подъездных путей к кладбищу села Боровково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памятника воинам Великой Отечественной войны, пос. Окунево Лебяжский муниципальный ок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онтейнеров для сбора ТБ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я МУП «Коммунсервис» на софинансирование покупки самоходной машины для погрузочно-разгрузочных и землеройно-транспортных работ на грун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исполнение предписания Министерства финансов от 28.12.2023 № 53-19-05/0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емонт забора на межпоселенческом кладбище пгт.Лебяж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оведение уличного освещения (по ул. Кооперативной (от поворота Южной/ Кооперативной до поворота ул. Строителей/ ул. Кооперативная), и замену светильников по ул. Комарова (от поворота по ул. Октябрьская/ ул. Комарова), дополнительная установка светильников по ул. Советская/ ул. Октябрьская, ул. Юбилейная, ул. Патруш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исполнение судебного решения по гражданскому делу №2-3/131/2023 по иску прокурора в защиту прав несовершеннолетнего, в счет компенсации морального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1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</w:t>
            </w:r>
            <w:r>
              <w:rPr/>
              <w:t xml:space="preserve"> </w:t>
            </w:r>
            <w:r>
              <w:rPr>
                <w:lang w:val="en-US"/>
              </w:rPr>
              <w:t>7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 198 122,6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12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45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856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    "Развитие строительства и архитектуры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00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05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48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внесение изменений в правила землепользования и застройки, генерального плана для приведения в соответствие, а также установление ограничений использования земельных участков, расположенных в границах минимальных расстояний от магистральных или промышлен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0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   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63 9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0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01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1 1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01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автомобиля Lada Vesta SW CRO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технических планов (оформление права собственности и постановка объектов водоснабжения на кадастровый учет по решению су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азборку старого здания Дома детск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563 9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33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3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    "</w:t>
            </w:r>
            <w:r>
              <w:rPr/>
              <w:t xml:space="preserve"> </w:t>
            </w:r>
            <w:r>
              <w:rPr>
                <w:b/>
              </w:rPr>
              <w:t>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310 16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97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314 16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97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на обустройство мест отдыха у в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обустройство мест отдыха у в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85 2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 26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гропромышленного комплекса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1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1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5</w:t>
            </w:r>
            <w:r>
              <w:rPr>
                <w:lang w:val="en-US"/>
              </w:rPr>
              <w:t>Q</w:t>
            </w: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2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области по поддержке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области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483 11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6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3 11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 8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униципальная программа      "Охрана окружающей среды, воспроизводство и использование природных ресурсов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426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605 09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900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605 09U0Ж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S61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090U7 15120</w:t>
            </w:r>
            <w:r>
              <w:rPr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09U07 15120</w:t>
            </w:r>
            <w:r>
              <w:rPr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090U7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S512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36 0412 09U07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S5120</w:t>
            </w:r>
            <w:r>
              <w:rPr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возврат в областной бюджет в связи с недостижением результатов использования субсидии на ликвидацию свалок бытовых (коммунальных) отходов на территории Кировской области, не отвечающих требованиям природоохранного законодательства в с. Ветошкино, д.Михеевщина, д.Кокорево, д.Елизар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софинансирование к субсидии на реализацию мероприятий, предусмотренных планом природоохранных мероприятий (на разработку проектно-сметной документации на рекультивацию полигона ТБО пгт. Лебяжь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борьбе с борщевиком Сосн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борьбе с борщевиком Сосн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реализацию мероприятий по борьбе с борщевиком Сосн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к субсидии на реализацию мероприятий по борьбе с борщевиком Сосн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 426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 3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86 9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0,00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5 500,00</w:t>
            </w:r>
          </w:p>
        </w:tc>
      </w:tr>
      <w:tr>
        <w:trPr>
          <w:trHeight w:val="419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60 70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52 722,64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 315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транспортной системы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16 042,79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954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физической культуры и спорт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Профилактика правонарушений и борьба с преступностью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строительства и архитектуры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00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63 90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Охрана окружающей среды, воспроизводство и использование природных ресурсов в Лебяжском муниципальном округе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426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64 560,43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е бюджета по главным распорядителям в 2024 год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64 560,43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0 7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454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03 406,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5245"/>
        <w:gridCol w:w="1843"/>
      </w:tblGrid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ановый период</w:t>
            </w:r>
            <w:r>
              <w:rPr/>
              <w:t xml:space="preserve">  - </w:t>
            </w: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   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36 0412 11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L</w:t>
            </w:r>
            <w:r>
              <w:rPr>
                <w:lang w:val="en-US"/>
              </w:rPr>
              <w:t>51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36 0412 11</w:t>
            </w:r>
            <w:r>
              <w:rPr>
                <w:lang w:val="en-US"/>
              </w:rPr>
              <w:t>Q4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L</w:t>
            </w:r>
            <w:r>
              <w:rPr>
                <w:lang w:val="en-US"/>
              </w:rPr>
              <w:t>5110 2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3 100 533,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100 533,</w:t>
            </w:r>
            <w:r>
              <w:rPr/>
              <w:t>00</w:t>
            </w:r>
          </w:p>
        </w:tc>
      </w:tr>
      <w:tr>
        <w:trPr>
          <w:trHeight w:val="98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856 400,00</w:t>
            </w:r>
          </w:p>
        </w:tc>
      </w:tr>
      <w:tr>
        <w:trPr>
          <w:trHeight w:val="98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А 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на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56 400,00</w:t>
            </w:r>
          </w:p>
        </w:tc>
      </w:tr>
      <w:tr>
        <w:trPr>
          <w:trHeight w:val="45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Итого сумма изменений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856 400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овый период -</w:t>
            </w:r>
            <w:r>
              <w:rPr/>
              <w:t xml:space="preserve"> </w:t>
            </w: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   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36 0412 11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L</w:t>
            </w:r>
            <w:r>
              <w:rPr>
                <w:lang w:val="en-US"/>
              </w:rPr>
              <w:t>51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36 0412 11</w:t>
            </w:r>
            <w:r>
              <w:rPr>
                <w:lang w:val="en-US"/>
              </w:rPr>
              <w:t>Q4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L</w:t>
            </w:r>
            <w:r>
              <w:rPr>
                <w:lang w:val="en-US"/>
              </w:rPr>
              <w:t>5110 2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 050 4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50 471,0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856 400,0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А 1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36 0105 12</w:t>
            </w:r>
            <w:r>
              <w:rPr>
                <w:lang w:val="en-US"/>
              </w:rPr>
              <w:t>Q</w:t>
            </w:r>
            <w:r>
              <w:rPr/>
              <w:t>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51200</w:t>
            </w:r>
            <w:r>
              <w:rPr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36 0105 12</w:t>
            </w:r>
            <w:r>
              <w:rPr>
                <w:lang w:val="en-US"/>
              </w:rPr>
              <w:t>Q</w:t>
            </w: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51200</w:t>
            </w:r>
            <w:r>
              <w:rPr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ьшение ассигнований на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56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5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300,00</w:t>
            </w:r>
          </w:p>
        </w:tc>
      </w:tr>
      <w:tr>
        <w:trPr>
          <w:trHeight w:val="30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Итого сумма изменений в 202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856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Внесены изменения в статью 9 решения о бюджете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несены изменения в приложения 1,2,3,5,6,7,8,9,10,13,15,19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4 год за счет направления части остатка средств на расходы     составил 14 154 56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/>
      </w:pPr>
      <w:r>
        <w:rPr>
          <w:szCs w:val="24"/>
        </w:rPr>
        <w:t>по экономике и финансам, начальник</w:t>
      </w:r>
    </w:p>
    <w:p>
      <w:pPr>
        <w:pStyle w:val="Normal"/>
        <w:rPr/>
      </w:pPr>
      <w:r>
        <w:rPr/>
        <w:t>финансового управления                                                                                    Н.И. Скаредин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Оксана</cp:lastModifiedBy>
  <cp:lastPrinted>2020-12-24T14:43:00Z</cp:lastPrinted>
  <dcterms:modified xsi:type="dcterms:W3CDTF">2024-02-28T07:07:00Z</dcterms:modified>
  <cp:revision>11</cp:revision>
  <dc:subject/>
  <dc:title>Приложение к решению</dc:title>
</cp:coreProperties>
</file>