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 5, тел. (83344)2-03-47, факс (83344) 2-02-50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2.2024                                                                                                            № 299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гт Лебяжье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Устав муниципального образования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ий муниципальный округ Кировской области</w:t>
      </w:r>
    </w:p>
    <w:p>
      <w:pPr>
        <w:pStyle w:val="Normal"/>
        <w:shd w:fill="FFFFFF" w:val="clear"/>
        <w:ind w:left="5" w:right="10" w:firstLine="846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autoSpaceDE w:val="false"/>
        <w:spacing w:lineRule="auto" w:line="33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риведения Устава муниципального образования Лебяжский муниципальный округ Кировской области в соответствие с Федеральным законом от 06.10.2003 №131-ФЗ «Об общих принципах организации местного самоуправления в Российской Федерации», Дума Лебяжского муниципального округа РЕШИЛ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67" w:leader="none"/>
          <w:tab w:val="left" w:pos="993" w:leader="none"/>
        </w:tabs>
        <w:suppressAutoHyphens w:val="false"/>
        <w:autoSpaceDE w:val="false"/>
        <w:spacing w:lineRule="auto" w:line="336"/>
        <w:ind w:left="0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и дополнения в Устав муниципального образования Лебяжский муниципальный округ Кировской области, утверждённый решением Думы Лебяжского муниципального округа от 28.10.2021 № 45.  Прилагаю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67" w:leader="none"/>
          <w:tab w:val="left" w:pos="993" w:leader="none"/>
        </w:tabs>
        <w:suppressAutoHyphens w:val="false"/>
        <w:autoSpaceDE w:val="false"/>
        <w:spacing w:lineRule="auto" w:line="336"/>
        <w:ind w:left="0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в соответствии с законодательством.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5" w:after="0"/>
        <w:ind w:left="5" w:right="29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Лебяжского муниципального округа           В.Н. Гуляе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бяж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Т.А. Обух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-31680" w:leader="none"/>
        </w:tabs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НЫ</w:t>
      </w:r>
    </w:p>
    <w:p>
      <w:pPr>
        <w:pStyle w:val="Normal"/>
        <w:tabs>
          <w:tab w:val="clear" w:pos="709"/>
          <w:tab w:val="left" w:pos="-31680" w:leader="none"/>
        </w:tabs>
        <w:ind w:left="680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Думы Лебяжского муниципального округа 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  <w:tab/>
        <w:t xml:space="preserve"> 21.02.2024 № 299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8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  <w:t xml:space="preserve">ИЗМЕНЕНИЯ И ДОПОЛНЕНИЯ 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Устав муниципального образования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ий муниципальный округ Кировской области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8 части 1 статьи 8 Устава «Вопросы местного значения муниципального округа»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«38)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муниципальном округе.».</w:t>
      </w:r>
    </w:p>
    <w:p>
      <w:pPr>
        <w:pStyle w:val="Normal"/>
        <w:widowControl/>
        <w:suppressAutoHyphens w:val="false"/>
        <w:autoSpaceDE w:val="false"/>
        <w:spacing w:lineRule="auto" w:line="360" w:before="12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Пункт 39 части 1 статьи 8 Устава «Вопросы местного значения муниципального округа» дополнить словами «, а также правил использования водных объектов для рекреационных целей».</w:t>
      </w:r>
    </w:p>
    <w:p>
      <w:pPr>
        <w:pStyle w:val="Normal"/>
        <w:widowControl/>
        <w:suppressAutoHyphens w:val="false"/>
        <w:autoSpaceDE w:val="false"/>
        <w:spacing w:lineRule="auto" w:line="360" w:before="12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Часть 1 статьи 8 Устава «Вопросы местного значения муниципального округа» дополнить пунктом 46 следующего содержания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993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«46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округа.»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ю 28 Устава «Депутат Думы муниципального округа» дополнить частью 7 следующего содержания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7. Депутат Думы муниципального округ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131-ФЗ «Об общих принципах организации местного самоуправления в Российской Федерации»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частями 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6 статьи 1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от 25 декабря 2008 года N 273-ФЗ «О противодействии коррупции».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5. Статью 32 Устава «Глава муниципального округа» дополнить частью 8.1. следующего содержания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«8.1. 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131-ФЗ «Об общих принципах организации местного самоуправления в Российской Федерации»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частями 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-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6 статьи 1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Федерального закона от 25 декабря 2008 года N 273-ФЗ «О противодействии коррупци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.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6. Пункт 40 части 5 статьи 36 </w:t>
      </w:r>
      <w:r>
        <w:rPr>
          <w:rFonts w:cs="Times New Roman" w:ascii="Times New Roman" w:hAnsi="Times New Roman"/>
          <w:sz w:val="28"/>
          <w:szCs w:val="28"/>
        </w:rPr>
        <w:t>Устава «Администрация муниципального округа»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40)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муниципальном округе.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Пункт 41 части 5 статьи 36 Устава «Администрация муниципального округа» дополнить словами «, а также правил использования водных объектов для рекреационных целей».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8. Часть 5 статьи 36 Устава «Администрация муниципального округа» дополнить пунктом 50 следующего содержания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«50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округа.»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         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92EC99C32140475E1CB551A97E121AE93BC980274358D66003DFF892C5BF53ACB484F2FE368FB5C11C889A048FE524FF825B39F0F3O7I" TargetMode="External"/><Relationship Id="rId3" Type="http://schemas.openxmlformats.org/officeDocument/2006/relationships/hyperlink" Target="consultantplus://offline/ref=E092EC99C32140475E1CB551A97E121AE93BC980274358D66003DFF892C5BF53ACB484F2FE398FB5C11C889A048FE524FF825B39F0F3O7I" TargetMode="External"/><Relationship Id="rId4" Type="http://schemas.openxmlformats.org/officeDocument/2006/relationships/hyperlink" Target="consultantplus://offline/ref=7B9518A20BF4464317EFDB0BC938883C0B7F874C786775B846549AB53A48ECB7766C9F7A086FD8CEABBE697D70B1CFC9E017E3F3D8pF7AH" TargetMode="External"/><Relationship Id="rId5" Type="http://schemas.openxmlformats.org/officeDocument/2006/relationships/hyperlink" Target="consultantplus://offline/ref=7B9518A20BF4464317EFDB0BC938883C0B7F874C786775B846549AB53A48ECB7766C9F7A0860D8CEABBE697D70B1CFC9E017E3F3D8pF7A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29:00Z</dcterms:created>
  <dc:creator>User</dc:creator>
  <dc:description/>
  <cp:keywords/>
  <dc:language>en-US</dc:language>
  <cp:lastModifiedBy>ПК</cp:lastModifiedBy>
  <cp:lastPrinted>2024-02-26T10:39:00Z</cp:lastPrinted>
  <dcterms:modified xsi:type="dcterms:W3CDTF">2024-02-26T07:40:00Z</dcterms:modified>
  <cp:revision>41</cp:revision>
  <dc:subject/>
  <dc:title>ЛЕБЯЖСКAЯ РАЙОННАЯ ДУМА ЧЕТВЕРТОГО СОЗЫВА</dc:title>
</cp:coreProperties>
</file>