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.02.2024                                                                                                №  310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Думы Лебяжского муниципального округа от 19.11.2021 №72 «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 xml:space="preserve">главы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ий муниципальный округ Кировской области»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отест прокуратуры Лебяжского района от 25.12.2023 №02-03-2023/Прдп202-23-20330013 на решение Думы Лебяжского муниципального округа от 19.11.2021 №72 «Об утверждении положения об оплате труда главы муниципального образования Лебяжский муниципальный округ Кировской области», Дума Лебяж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Внести в решение Думы Лебяжского муниципального округа от 19.11.2021 №72 «Об утверждении положения об оплате труда главы муниципального образования Лебяжский муниципальный округ Киров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8 положения об оплате труда главы муниципального образования Лебяжский муниципальный округ Кировской области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8. При условии экономии норматива формирования расходов на содержание органов местного самоуправления Лебяжского муниципального округа главе Лебяжского муниципального округа по решению Совета Думы может быть выплачена дополнительная премия в размере, не превышающем одного должностного оклада,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итогам работы за 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вязи с днем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вязи с юбилейными датами (50, 60, 65 лет со дня рождения)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опубликования.</w:t>
      </w:r>
    </w:p>
    <w:p>
      <w:pPr>
        <w:pStyle w:val="Normal"/>
        <w:suppressAutoHyphens w:val="true"/>
        <w:autoSpaceDE w:val="false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         В.Н. Гуляе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51:00Z</dcterms:created>
  <dc:creator>zagrebina</dc:creator>
  <dc:description/>
  <cp:keywords/>
  <dc:language>en-US</dc:language>
  <cp:lastModifiedBy>ПК</cp:lastModifiedBy>
  <cp:lastPrinted>2023-10-30T08:45:00Z</cp:lastPrinted>
  <dcterms:modified xsi:type="dcterms:W3CDTF">2024-02-26T06:09:00Z</dcterms:modified>
  <cp:revision>6</cp:revision>
  <dc:subject/>
  <dc:title>ДУМА __________МУНИЦИПАЛЬНОГО ОКРУГА</dc:title>
</cp:coreProperties>
</file>