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3-47, факс (83344) 2-02-5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Решение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2.2024                                                                                                             № 311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 реализации проекта инициативного бюджетирования 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«Народный бюджет» на территории </w:t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гт Лебяжье Лебяжского муниципального округа Кировской области</w:t>
      </w:r>
    </w:p>
    <w:p>
      <w:pPr>
        <w:pStyle w:val="Normal"/>
        <w:suppressAutoHyphens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06.10.2003 № 131-ФЗ Об общих принципах организации местного самоуправления в Российской Федерации», постановлением Правительства Кировской области от 23.06.2022     № 312 - П «О реализации проекта инициативного бюджетирования «Народный бюджет», Уставом Лебяжского муниципального образования, Дума Лебяжского муниципального округа РЕШИЛА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1. Рекомендовать муниципальному образованию Лебяжский муниципальный округ Кировской области принять участие в реализации проекта инициативного бюджетирования «Народный бюджет» на территории пгт Лебяжье Лебяжского муниципального округа Кировской области на 2024-2025 годы.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               В.Н. Гуляев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Т.А. Обухова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-31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35:00Z</dcterms:created>
  <dc:creator>User</dc:creator>
  <dc:description/>
  <cp:keywords/>
  <dc:language>en-US</dc:language>
  <cp:lastModifiedBy>ПК</cp:lastModifiedBy>
  <cp:lastPrinted>2024-01-25T09:38:00Z</cp:lastPrinted>
  <dcterms:modified xsi:type="dcterms:W3CDTF">2024-02-26T06:48:00Z</dcterms:modified>
  <cp:revision>7</cp:revision>
  <dc:subject/>
  <dc:title>ЛЕБЯЖСКAЯ РАЙОННАЯ ДУМА ЧЕТВЕРТОГО СОЗЫВА</dc:title>
</cp:coreProperties>
</file>