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8949" w:leader="none"/>
        </w:tabs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613500  Кировская обл. п. Лебяжье  ул. Комсомольская 5, тел.2-02-51, факс 2-02- 50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>
          <w:b w:val="false"/>
          <w:b w:val="false"/>
          <w:bCs w:val="false"/>
        </w:rPr>
      </w:pPr>
      <w:r>
        <w:rPr/>
        <w:t>Решени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02.2024                                                                                                      № 30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в решение Думы Лебяжского муниципального округа от 13</w:t>
      </w:r>
      <w:r>
        <w:rPr>
          <w:b/>
          <w:bCs/>
          <w:sz w:val="28"/>
          <w:szCs w:val="28"/>
        </w:rPr>
        <w:t>.12.2023 № 293 «О бюджете муниципального образования Лебяжский муниципальный округ Кировской области на 2024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 (с изменениями и дополнениями) Дума Лебяжского муниципального округа  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Думы Лебяжского муниципального округа от 13.12.2023 № 293 «О бюджете муниципального образования Лебяжский муниципальный округ Кировской области на 2024 год и на плановый период 2025 и 2026 годов» 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1.1. пункты 1,2,3 части 1 статьи 9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) на 2024 год в сумме  167 788 040 рублей; 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5 год в сумме  137 353 140 рублей;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на 2026 год в сумме  136 864 240 рублей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ложение № 1 «</w:t>
      </w:r>
      <w:r>
        <w:rPr>
          <w:color w:val="000000"/>
          <w:sz w:val="28"/>
          <w:szCs w:val="28"/>
          <w:lang w:eastAsia="ru-RU"/>
        </w:rPr>
        <w:t>Основные характеристики                                                                                   бюджета муниципального образования Лебяжский муниципальный округ  на 2024 год и на плановый период 2025 и 2026 годов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№ 2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муниципальному округу  на 2024 год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 Приложение № 3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 муниципальному округу на 2025 и 2026 года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 № 5 «</w:t>
      </w:r>
      <w:r>
        <w:rPr>
          <w:bCs/>
          <w:sz w:val="28"/>
          <w:szCs w:val="28"/>
          <w:lang w:eastAsia="ru-RU"/>
        </w:rPr>
        <w:t xml:space="preserve">Распределение бюджетных ассигнований по разделам и подразделам </w:t>
      </w:r>
      <w:r>
        <w:rPr>
          <w:bCs/>
          <w:color w:val="000000"/>
          <w:sz w:val="28"/>
          <w:szCs w:val="28"/>
          <w:lang w:eastAsia="ru-RU"/>
        </w:rPr>
        <w:t xml:space="preserve">классификации расходов бюджетов на 2024 год» </w:t>
      </w:r>
      <w:r>
        <w:rPr>
          <w:sz w:val="28"/>
          <w:szCs w:val="28"/>
        </w:rPr>
        <w:t>утвердит</w:t>
      </w:r>
      <w:r>
        <w:rPr/>
        <w:t>ь в новой редакции. Прилагается.</w:t>
      </w:r>
    </w:p>
    <w:tbl>
      <w:tblPr>
        <w:tblW w:w="9367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9367"/>
      </w:tblGrid>
      <w:tr>
        <w:trPr>
          <w:trHeight w:val="315" w:hRule="atLeast"/>
        </w:trPr>
        <w:tc>
          <w:tcPr>
            <w:tcW w:w="9367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. Приложение № 6 «</w:t>
            </w:r>
            <w:r>
              <w:rPr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разделам и подразделам </w:t>
            </w:r>
            <w:r>
              <w:rPr>
                <w:bCs/>
                <w:sz w:val="28"/>
                <w:szCs w:val="28"/>
              </w:rPr>
              <w:t>классификации расходов бюджетов на 2025 год и 2026 год» 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. Приложение 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4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. Приложение  № 8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5 год и на 2026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9. Приложение № 9 «Ведомственная структура расходов бюджета Лебяжского муниципального округа на 2024 год» </w:t>
            </w:r>
            <w:r>
              <w:rPr>
                <w:bCs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. Приложение № 10 «Ведомственная структура расходов бюджета Лебяжского муниципального округа на 2025 год и на 2026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1. Приложение № 13 «Бюджетные ассигнования дорожного фонда Лебяжского муниципального округа» </w:t>
            </w:r>
            <w:r>
              <w:rPr>
                <w:bCs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2. Приложение № 15 «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 бюджета муниципального образования Лебяжский муниципальный округ на 2024 год» </w:t>
            </w:r>
            <w:r>
              <w:rPr>
                <w:bCs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3. Приложение № 16 «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 бюджета муниципального образования Лебяжский муниципальный округ на 2025 и 2026  года» </w:t>
            </w:r>
            <w:r>
              <w:rPr>
                <w:bCs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4. Приложение № 19 «Бюджетные ассигнования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на предоставление юридическим лицам (за исключением государственных и муниципальных учреждений), индивидуальным предпринимателям, а также физическим лицам – производителям товаров, работ, услуг субсидий из бюджета Лебяжского муниципального округа, включая гранты в форме субсидий» </w:t>
            </w:r>
            <w:r>
              <w:rPr>
                <w:bCs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В.Н. Гуляев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Т.А. Обухова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1:17:00Z</dcterms:created>
  <dc:creator>Your User Name</dc:creator>
  <dc:description/>
  <cp:keywords/>
  <dc:language>en-US</dc:language>
  <cp:lastModifiedBy>ПК</cp:lastModifiedBy>
  <cp:lastPrinted>2024-02-28T16:15:00Z</cp:lastPrinted>
  <dcterms:modified xsi:type="dcterms:W3CDTF">2024-02-28T13:16:00Z</dcterms:modified>
  <cp:revision>11</cp:revision>
  <dc:subject/>
  <dc:title>ЛЕБЯЖСКAЯ  РАЙОННАЯ  ДУМА ТРЕТЬЕГО СОЗЫВА</dc:title>
</cp:coreProperties>
</file>