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ДУМА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/>
        <w:t>Решение</w:t>
      </w:r>
    </w:p>
    <w:tbl>
      <w:tblPr>
        <w:tblW w:w="90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/>
        <w:tc>
          <w:tcPr>
            <w:tcW w:w="90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.02.2024                                                                                                №  30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3"/>
        <w:rPr>
          <w:sz w:val="28"/>
        </w:rPr>
      </w:pPr>
      <w:r>
        <w:rPr>
          <w:sz w:val="28"/>
        </w:rPr>
        <w:t>пгт Лебяжье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Лебяжского муниципального округа от 08.07.2022   № 177 «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»</w:t>
      </w:r>
    </w:p>
    <w:p>
      <w:pPr>
        <w:pStyle w:val="ConsPlusTitle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Normal"/>
        <w:spacing w:lineRule="auto" w:line="360" w:before="120" w:after="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8.12.2013 №400-ФЗ «О страховых пенсиях», Законом Кировской области от 02.04.2015 N 521-ЗО "О пенсионном обеспечении лиц, замещавших должности муниципальной службы Кировской области", Дума Лебяжского муниципального округ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решение Думы Лебяжского муниципального округа от 08.07.2022 №177 «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» следующие измен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Пункт 4 статьи 3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 (далее – Положение) изложить в новой редакции следующего содержания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4. При исчислении среднемесячного заработка из расчетного периода исключается время нахождения муниципального служащего в основном и дополнительном отпусках;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 временной нетрудоспособности. Начисленные за это время суммы соответствующих пособий в расчете среднемесячного заработка не учитываются.»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6 статьи 3 Положения слово ««ж»» исключить. </w:t>
      </w:r>
    </w:p>
    <w:p>
      <w:pPr>
        <w:pStyle w:val="ConsPlus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опубликования и распространяется на правоотношения, возникшие с 01 января 2024 года.</w:t>
      </w:r>
    </w:p>
    <w:p>
      <w:pPr>
        <w:pStyle w:val="ConsPlusNormal"/>
        <w:spacing w:lineRule="atLeast" w:line="40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Лебяжского муниципального округа     В.Н. Гу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53:00Z</dcterms:created>
  <dc:creator>Татьяна</dc:creator>
  <dc:description/>
  <cp:keywords/>
  <dc:language>en-US</dc:language>
  <cp:lastModifiedBy>ПК</cp:lastModifiedBy>
  <cp:lastPrinted>2024-01-25T14:08:00Z</cp:lastPrinted>
  <dcterms:modified xsi:type="dcterms:W3CDTF">2024-02-26T06:48:00Z</dcterms:modified>
  <cp:revision>7</cp:revision>
  <dc:subject/>
  <dc:title>ДУМА ФАЛЕНСКОГО МУНИЦИПАЛЬНОГО ОКРУГА</dc:title>
</cp:coreProperties>
</file>