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3-47, факс (83344) 2-02-5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2.2024                                                                                                           № 312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гт Лебяжье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 изменений в решение Думы Лебяжского муниципального округа от 28.10.2021 № 53  «Об утверждении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kern w:val="0"/>
            <w:sz w:val="28"/>
            <w:szCs w:val="28"/>
            <w:lang w:eastAsia="ru-RU"/>
          </w:rPr>
          <w:t>Положения</w:t>
        </w:r>
      </w:hyperlink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о статусе депутата, выборного должностного лица местного самоуправления Лебяжского муниципального округа»</w:t>
      </w:r>
    </w:p>
    <w:p>
      <w:pPr>
        <w:pStyle w:val="Normal"/>
        <w:shd w:fill="FFFFFF" w:val="clear"/>
        <w:ind w:left="5" w:right="10" w:firstLine="84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экспертного заключения отдела по ведению регистра муниципальных правовых актов министерства юстиции Кировской области от 06.12.2023 № 4314-47-07-03 с целью приведения 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ложения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о статусе депутата, выборного должностного лица местного самоуправления Лебяж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 действующим законодательством,  Дума Лебяжского муниципального округа РЕ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left="0" w:right="29" w:firstLine="10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Думы Лебяжского муниципального округа от 28.10.2021 № 53 «Об утверждении Положения о статусе депутата, выборного должностного лица местного самоуправления Лебяжского муниципального округа» (далее – Положения) следующие изменения: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336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.1. Часть 4 статьи 8 Положения изложить в новой редакции следующего содержания: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«4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муниципального округа, осуществляющий свои полномочия на постоянной основе, намеренный участвовать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предварительно уведомляют Губернатора Кировской области о намерении участвовать в управлении некоммерческой организацией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false"/>
        <w:autoSpaceDE w:val="false"/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           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Уведомление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о   намерении   участвовать  на  безвозмездной  основе  в управлении  некоммерческой организацией (далее - уведомление) оформляется в письменном  виде  по  форме  согласно  приложению  к настоящему Положению и не позднее  десяти  рабочих дней до начала участия в управлении некоммерческой организацией  либо  в  день  назначения  на  должность главы Лебяжского муниципального округа Кировской области представляется лично  в  уполномоченный  орган  исполнительной власти Кировской области по профилактике  коррупционных  и  иных правонарушений (далее – уполномоченный орган   по   профилактике   коррупционных   и   иных  правонарушений)  либо направляется  заказным  почтовым  отправлением с уведомлением о вручении.»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false"/>
        <w:autoSpaceDE w:val="false"/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Абзац первый части 6 статьи 8 Положения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right="29" w:firstLine="99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6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иное не установлено федеральным законом, граждане, претендующие на замещение муниципальной должности, и лица, замещающие муниципальные должности Лебяжского муниципального округа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Кировской области.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.3. Приложение к Положению утвердить в новой редакции. Прилагается.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законодательством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округа             В.Н. Гуля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Т.А. 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к Положению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31"/>
        <w:gridCol w:w="1171"/>
        <w:gridCol w:w="1281"/>
        <w:gridCol w:w="1107"/>
        <w:gridCol w:w="510"/>
        <w:gridCol w:w="3271"/>
      </w:tblGrid>
      <w:tr>
        <w:trPr/>
        <w:tc>
          <w:tcPr>
            <w:tcW w:w="4183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Губернатору Кировской области</w:t>
            </w:r>
          </w:p>
        </w:tc>
      </w:tr>
      <w:tr>
        <w:trPr/>
        <w:tc>
          <w:tcPr>
            <w:tcW w:w="418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отметка об ознакомлении)</w:t>
            </w:r>
          </w:p>
        </w:tc>
        <w:tc>
          <w:tcPr>
            <w:tcW w:w="4888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фамилия, имя, отчество (при наличии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 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фамилия, имя, отчество (при наличии) лица, представившего уведомление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наименование должности лица, представившего уведомление)</w:t>
            </w:r>
          </w:p>
        </w:tc>
      </w:tr>
      <w:tr>
        <w:trPr/>
        <w:tc>
          <w:tcPr>
            <w:tcW w:w="9071" w:type="dxa"/>
            <w:gridSpan w:val="6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ВЕДОМЛЕНИЕ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 намерении участвовать на безвозмездной основе в управл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екоммерческой организацией</w:t>
            </w:r>
          </w:p>
        </w:tc>
      </w:tr>
      <w:tr>
        <w:trPr/>
        <w:tc>
          <w:tcPr>
            <w:tcW w:w="9071" w:type="dxa"/>
            <w:gridSpan w:val="6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9 декабря 2004 года N 292-ЗО "О местном самоуправлении в Кировской области"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я, 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фамилия, имя, отчество (при наличии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наименование должности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существляющий(ая) свои полномочия на постоянной основе, уведомляю о том, что намереваюсь с "____" __________ 20___ года участвовать на безвозмездной основе в управлении некоммерческой организацией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наименование некоммерческой организации)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сновной вид деятельности некоммерческой организации: 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естонахождение и адрес некоммерческой организации: 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дентификационный номер налогоплательщика некоммерческой организации: 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именование единоличного исполнительного органа некоммерческой организации или наименование коллегиального органа управления некоммерческой организации: 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частие в управлении некоммерческой организацией планируется в качестве: 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руководитель, член коллегиального органа управления и др.)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частие в управлении некоммерческой организацией предполагает возложение следующих функций: ______________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Цели участия в управлении некоммерческой организацией: 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частие в управлении некоммерческой организацией будет осуществляться на безвозмездной основе в свободное от исполнения должностных обязанностей время и не повлечет за собой конфликт интересов, а также нарушение иных ограничений, запретов и обязанностей, установленных законодательством в целях противодействия коррупции.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ложение:</w:t>
            </w:r>
          </w:p>
        </w:tc>
        <w:tc>
          <w:tcPr>
            <w:tcW w:w="7340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копия учредительного документа некоммерческой организации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опия Положения об органе управления некоммерческой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рганизацией (при наличии)</w:t>
            </w:r>
          </w:p>
        </w:tc>
      </w:tr>
      <w:tr>
        <w:trPr/>
        <w:tc>
          <w:tcPr>
            <w:tcW w:w="290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"___" __________ 20__ г.</w:t>
            </w:r>
          </w:p>
        </w:tc>
        <w:tc>
          <w:tcPr>
            <w:tcW w:w="2898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подпись лица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едставившего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ведомление)</w:t>
            </w:r>
          </w:p>
        </w:tc>
        <w:tc>
          <w:tcPr>
            <w:tcW w:w="327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инициалы, фамилия)</w:t>
            </w:r>
          </w:p>
        </w:tc>
      </w:tr>
      <w:tr>
        <w:trPr/>
        <w:tc>
          <w:tcPr>
            <w:tcW w:w="9071" w:type="dxa"/>
            <w:gridSpan w:val="6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егистрационный номер _____________</w:t>
            </w:r>
          </w:p>
        </w:tc>
      </w:tr>
      <w:tr>
        <w:trPr/>
        <w:tc>
          <w:tcPr>
            <w:tcW w:w="9071" w:type="dxa"/>
            <w:gridSpan w:val="6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ата регистрации уведомления "___" __________ 20__ г.</w:t>
            </w:r>
          </w:p>
        </w:tc>
      </w:tr>
      <w:tr>
        <w:trPr/>
        <w:tc>
          <w:tcPr>
            <w:tcW w:w="290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Лицо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нявшее уведомление</w:t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(инициалы, фамилия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"____" _____________ 20__ г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3C0AB9574201F8428E287308A90B03D52DF823FD761E578CD5A036FB9F2BFD8C253BD7C486A03B7EB097384051A7892A220BFD5F017CAF7706AA47QAz6M" TargetMode="External"/><Relationship Id="rId3" Type="http://schemas.openxmlformats.org/officeDocument/2006/relationships/hyperlink" Target="consultantplus://offline/ref=383C0AB9574201F8428E287308A90B03D52DF823FD761E578CD5A036FB9F2BFD8C253BD7C486A03B7EB097384051A7892A220BFD5F017CAF7706AA47QAz6M" TargetMode="External"/><Relationship Id="rId4" Type="http://schemas.openxmlformats.org/officeDocument/2006/relationships/hyperlink" Target="https://login.consultant.ru/link/?req=doc&amp;base=RLAW240&amp;n=216699&amp;dst=10076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43:00Z</dcterms:created>
  <dc:creator>User</dc:creator>
  <dc:description/>
  <cp:keywords/>
  <dc:language>en-US</dc:language>
  <cp:lastModifiedBy>ПК</cp:lastModifiedBy>
  <cp:lastPrinted>2024-02-26T10:57:00Z</cp:lastPrinted>
  <dcterms:modified xsi:type="dcterms:W3CDTF">2024-02-26T07:58:00Z</dcterms:modified>
  <cp:revision>16</cp:revision>
  <dc:subject/>
  <dc:title>ЛЕБЯЖСКAЯ РАЙОННАЯ ДУМА ЧЕТВЕРТОГО СОЗЫВА</dc:title>
</cp:coreProperties>
</file>