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чальника МО МВД России «Нолинский»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«Об итогах работы правоохранительных органов Лебяжского муниципального округа по укреплению законности и правопорядка в 2023 году и задачах на 2024 год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МО МВД России «Нолинский» и подчиненным ПП «Лебяжский» во взаимодействии с другими правоохранительными органами осуществлен комплекс мер, направленный на защиту граждан от преступных посягательств, борьбу с терроризмом, экстремизмом, незаконным оборотом оружия и наркотиков, организованной преступностью и коррупцией, профилактику преступлений.</w:t>
      </w:r>
    </w:p>
    <w:p>
      <w:pPr>
        <w:pStyle w:val="Normal"/>
        <w:keepLines/>
        <w:ind w:firstLine="851"/>
        <w:jc w:val="both"/>
        <w:rPr/>
      </w:pPr>
      <w:r>
        <w:rPr>
          <w:sz w:val="28"/>
          <w:szCs w:val="28"/>
        </w:rPr>
        <w:t xml:space="preserve">За 12 месяцев 2023 года на территории Лебяжского района всего зарегистрировано 62 преступления (12 мес. 2022 – 63; -1,6%), из них 62 преступления </w:t>
      </w:r>
      <w:r>
        <w:rPr>
          <w:sz w:val="28"/>
          <w:szCs w:val="28"/>
          <w:u w:val="single"/>
        </w:rPr>
        <w:t>по линии органов внутренних дел</w:t>
      </w:r>
      <w:r>
        <w:rPr>
          <w:sz w:val="28"/>
          <w:szCs w:val="28"/>
        </w:rPr>
        <w:t xml:space="preserve"> (12 мес. 2022 – 54; +14,8%), в том числе 11 категории тяжких и особо тяжких (12 мес. 2022 – 14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причинам таких преступлений следует отнести: наличие безработицы, виктимное поведение граждан, </w:t>
      </w:r>
      <w:r>
        <w:rPr>
          <w:rFonts w:eastAsia="Calibri"/>
          <w:sz w:val="28"/>
          <w:szCs w:val="28"/>
          <w:lang w:eastAsia="en-US"/>
        </w:rPr>
        <w:t xml:space="preserve">малоэффективная профилактическая работа с </w:t>
      </w:r>
      <w:r>
        <w:rPr>
          <w:sz w:val="28"/>
          <w:szCs w:val="28"/>
        </w:rPr>
        <w:t>лицами, ранее совершавшими преступления,</w:t>
      </w:r>
      <w:r>
        <w:rPr>
          <w:rFonts w:eastAsia="Calibri"/>
          <w:sz w:val="28"/>
          <w:szCs w:val="28"/>
          <w:lang w:eastAsia="en-US"/>
        </w:rPr>
        <w:t xml:space="preserve"> а также алкоголизация населения</w:t>
      </w:r>
      <w:r>
        <w:rPr>
          <w:sz w:val="28"/>
          <w:szCs w:val="28"/>
        </w:rPr>
        <w:t>. Человек, находящийся под действием алкоголя меняется. Эти изменения в своей совокупности способствуют совершению преступления.</w:t>
      </w:r>
    </w:p>
    <w:p>
      <w:pPr>
        <w:pStyle w:val="Normal"/>
        <w:keepLine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о 51 преступление, не раскрытыми остались 8 преступлений. Общая раскрываемость составила 86,4 % (12 мес. 2022 года – 68,0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преступлений в структуре преступности на территории района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ажи чужого имущества – 17 (27,4 % от общего количества зарегистрированных преступлен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шенничества – 6 (9,7% от общего количест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гроза убийством – 7 (11,3% от общего количест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бои или причинение легкого вреда здоровью – 8 (12,9% от общего количества).</w:t>
      </w:r>
    </w:p>
    <w:p>
      <w:pPr>
        <w:pStyle w:val="Normal"/>
        <w:keepLines/>
        <w:ind w:firstLine="851"/>
        <w:jc w:val="both"/>
        <w:rPr/>
      </w:pPr>
      <w:r>
        <w:rPr>
          <w:iCs/>
          <w:sz w:val="28"/>
          <w:szCs w:val="28"/>
        </w:rPr>
        <w:t>В 2023 году не допущено преступлений, связанных с терроризмом, бандитизмом, организацией преступного сообщества, изнасилований, вымогательств, хулиганств.</w:t>
      </w:r>
    </w:p>
    <w:p>
      <w:pPr>
        <w:pStyle w:val="Normal"/>
        <w:keepLines/>
        <w:ind w:firstLine="851"/>
        <w:jc w:val="both"/>
        <w:rPr>
          <w:iCs/>
          <w:spacing w:val="-6"/>
          <w:sz w:val="28"/>
          <w:szCs w:val="28"/>
          <w:lang w:eastAsia="ar-SA"/>
        </w:rPr>
      </w:pPr>
      <w:r>
        <w:rPr>
          <w:iCs/>
          <w:spacing w:val="-6"/>
          <w:sz w:val="28"/>
          <w:szCs w:val="28"/>
          <w:lang w:eastAsia="ar-SA"/>
        </w:rPr>
        <w:t>Возросло количество совершенных угроз убийством (с 6 до 7), грабежей (с 1 до 3), разбоев (с 0 до 1), мошенничеств (с 2 до 6, из них 5 –  в сфере ИТТ)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Сократилось количество совершенных краж (с 27 до 17), в т.ч. с использованием ИТТ (</w:t>
      </w:r>
      <w:r>
        <w:rPr>
          <w:iCs/>
          <w:spacing w:val="-6"/>
          <w:sz w:val="28"/>
          <w:szCs w:val="28"/>
        </w:rPr>
        <w:t>с 5 до 3), угонов АМТ (с 2 до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2 месяцев 2023 года количество преступлений, совершенных в нетрезвом состоянии возросло на 31,6% (с 19 до 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еступлений, совершенных ранее совершавшими лицами возросло на 28,6% (с 28 до 36). Количество преступлений, совершенных ранее судимыми лицами так же возросло на 7,1 % (с 14 до 15) (по линии ОВД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ецидивной преступности, совершаемой ранее судимыми лицами, преобладают кражи (5 преступлений; на уровне с АППГ). </w:t>
      </w:r>
      <w:r>
        <w:rPr>
          <w:sz w:val="28"/>
          <w:szCs w:val="28"/>
          <w:lang w:val="en-US"/>
        </w:rPr>
        <w:t xml:space="preserve">Установлено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ранее судимых лиц (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 xml:space="preserve"> мес. </w:t>
      </w:r>
      <w:r>
        <w:rPr>
          <w:sz w:val="28"/>
          <w:szCs w:val="28"/>
        </w:rPr>
        <w:t>2022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-15,4</w:t>
      </w:r>
      <w:r>
        <w:rPr>
          <w:sz w:val="28"/>
          <w:szCs w:val="28"/>
          <w:lang w:val="en-US"/>
        </w:rPr>
        <w:t xml:space="preserve">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2 месяцев 2023 года количество преступлений, совершенных в общественных увеличилось на 45,5% (с 11 до 16), «уличных» – на 33,3% (с 9 до 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лицах совершались следующие преступ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ст. 112 УК РФ (умышленное причинение средней тяжести вреда здоровью) – 1;</w:t>
      </w:r>
    </w:p>
    <w:p>
      <w:pPr>
        <w:pStyle w:val="Normal"/>
        <w:jc w:val="both"/>
        <w:rPr/>
      </w:pPr>
      <w:r>
        <w:rPr>
          <w:sz w:val="28"/>
          <w:szCs w:val="28"/>
        </w:rPr>
        <w:t>- ст. 268.1 УК РФ (</w:t>
      </w:r>
      <w:r>
        <w:rPr>
          <w:rFonts w:eastAsia="Calibri"/>
          <w:sz w:val="28"/>
          <w:szCs w:val="28"/>
          <w:lang w:eastAsia="en-US"/>
        </w:rPr>
        <w:t>нарушение правил, обеспечивающих безопасную работу транспорта</w:t>
      </w:r>
      <w:r>
        <w:rPr>
          <w:sz w:val="28"/>
          <w:szCs w:val="28"/>
        </w:rPr>
        <w:t>) –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. 115 УК РФ (умышленное причинение легкого вреда здоровью) –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. 119 УК РФ (угроза убийством) – 2;</w:t>
      </w:r>
    </w:p>
    <w:p>
      <w:pPr>
        <w:pStyle w:val="Normal"/>
        <w:jc w:val="both"/>
        <w:rPr/>
      </w:pPr>
      <w:r>
        <w:rPr>
          <w:sz w:val="28"/>
          <w:szCs w:val="28"/>
        </w:rPr>
        <w:t>- ст. 264 УК РФ (</w:t>
      </w:r>
      <w:r>
        <w:rPr>
          <w:rFonts w:eastAsia="Calibri"/>
          <w:sz w:val="28"/>
          <w:szCs w:val="28"/>
          <w:lang w:eastAsia="en-US"/>
        </w:rPr>
        <w:t>нарушение правил дорожного движения и эксплуатации транспортных средств</w:t>
      </w:r>
      <w:r>
        <w:rPr>
          <w:sz w:val="28"/>
          <w:szCs w:val="28"/>
        </w:rPr>
        <w:t>) – 3;</w:t>
      </w:r>
    </w:p>
    <w:p>
      <w:pPr>
        <w:pStyle w:val="Normal"/>
        <w:jc w:val="both"/>
        <w:rPr/>
      </w:pPr>
      <w:r>
        <w:rPr>
          <w:sz w:val="28"/>
          <w:szCs w:val="28"/>
        </w:rPr>
        <w:t>- ст. 158 УК РФ (кража) –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насилия в отношении представителя власти –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12 месяцев 2023 года общее количество лиц, участвующих в преступлениях возросло на 23,5% (с 34 до 4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ую массу лиц, ведущих преступную деятельность, составляют лица, не занятые общественно-полезным трудом – 21, что составляет 50,0% от всех участников преступлений (12 мес. 2022 года – 25 и 73,5% соответственно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23 года на территории Лебяжского округа одним несовершеннолетним совершено 1 преступление (12 мес. 2022 – 0). Это кража чужого имущества. Подросток в возрасте от 16 до 17 лет, учащийся, ранее не совершавший противоправные дея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ступлений экономической направленности не выявлено (12 мес. 2022 – 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ступлений, связанных с незаконным оборотом оружия не выявлено (12 мес. 2022 – 0).</w:t>
      </w:r>
    </w:p>
    <w:p>
      <w:pPr>
        <w:pStyle w:val="Normal"/>
        <w:keepLines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 учет поставлено 1 преступление, с</w:t>
      </w:r>
      <w:r>
        <w:rPr>
          <w:iCs/>
          <w:sz w:val="28"/>
          <w:szCs w:val="28"/>
        </w:rPr>
        <w:t>вязанное с незаконным оборотом наркотиков (12 мес. 2022 – 0).</w:t>
      </w:r>
    </w:p>
    <w:p>
      <w:pPr>
        <w:pStyle w:val="Normal"/>
        <w:ind w:firstLine="709"/>
        <w:jc w:val="both"/>
        <w:rPr>
          <w:iCs/>
          <w:spacing w:val="-6"/>
          <w:sz w:val="28"/>
          <w:szCs w:val="28"/>
        </w:rPr>
      </w:pPr>
      <w:r>
        <w:rPr>
          <w:sz w:val="28"/>
          <w:szCs w:val="28"/>
        </w:rPr>
        <w:t>Показатель удельного веса раскрытых преступлений составил 86,4% (12 мес. 2022 – 68,0%), тяжких и особо тяжких преступлений 54,5% (12 мес. 2022 – 64,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3 год зарегистрировано 5 дорожно-транспортных происшествия (12 мес. 2022 – 9; - 44,4%), в котором 2 человека погибли (12 мес. 2022 – 1) среди них 1 несовершеннолетний, 5 – получили травмы (12 мес. 2022 – 12), среди них 1 несовершеннолетний. За 2023 год зарегистрировано 2 дорожно-транспортных происшествия с участием нетрезвых водителей (12 мес. 2022 – 4).     </w:t>
      </w:r>
    </w:p>
    <w:p>
      <w:pPr>
        <w:pStyle w:val="Normal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ДНД составляет – 15 человек. Выставляется по 1 смешанному патрулю. Члены народных дружин принимали участие в обеспечении охраны общественного порядка при проведении массовых мероприятий (9 мероприятий).</w:t>
      </w:r>
    </w:p>
    <w:p>
      <w:pPr>
        <w:pStyle w:val="Normal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ми нарядами с участием членов ДНД административных правонарушений и преступлений в 2023 году не выявл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С целью </w:t>
      </w:r>
      <w:r>
        <w:rPr>
          <w:sz w:val="28"/>
          <w:szCs w:val="20"/>
        </w:rPr>
        <w:t>совершенствования работы правоохранительных органов Нолинского района по противодействию преступности</w:t>
      </w:r>
      <w:r>
        <w:rPr>
          <w:sz w:val="28"/>
          <w:szCs w:val="28"/>
        </w:rPr>
        <w:t>, предлага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0"/>
        </w:rPr>
        <w:t>с учетом складывающейся оперативной обстановки на территории обслуживания МО перед проведением важных общественно-политических, культурно-массовых и праздничных мероприятий обеспечить проверку лиц, состоящих под административным надзором и совершивших преступления против половой неприкосновенности и половой свободы несовершеннолетних, а также страдающих психическими расстройств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еспечить в рамках компетенции проведение комплекса оперативно-розыскных мероприятий по недопущению дестабилизации оперативной обстановки в период подготовки и проведения выборов Президента Российской Федерации, иных общественно-политических мероприятий. Обеспечить противодействие групповым нарушениям общественного поряд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организовать проведение профилактической работы в жилом секторе, особое внимание уделять разъяснению лицам, в том числе пожилого возраста, о новых и наиболее распространенных способах совершения хищений, в том числе дистанционных, методах защиты о них, с демонстрацией наглядных материалов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азработать графики несения службы смешанных нарядов ДПС и сотрудников ОУУПиПДН, с привлечением ДНД, по проведению специальных профилактических мероприятий, направленных на пресечение нарушений ПДД, являющихся причинами совершения ДТП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высить эффективность оперативной работы в сфере противодействия незаконному обороту огнестрельного оружия, боеприпасов и взрывчатых веществ, наркотических средств, экономическим преступлениям и 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б МО МВД России «Нолинский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04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>
      <w:rFonts w:eastAsia="Calibri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FontStyle11">
    <w:name w:val="Font Style11"/>
    <w:qFormat/>
    <w:rPr>
      <w:rFonts w:ascii="Tahoma" w:hAnsi="Tahoma" w:cs="Tahoma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5:00Z</dcterms:created>
  <dc:creator>user</dc:creator>
  <dc:description/>
  <cp:keywords/>
  <dc:language>en-US</dc:language>
  <cp:lastModifiedBy>ПК</cp:lastModifiedBy>
  <cp:lastPrinted>2023-01-30T10:59:00Z</cp:lastPrinted>
  <dcterms:modified xsi:type="dcterms:W3CDTF">2024-02-26T05:06:00Z</dcterms:modified>
  <cp:revision>29</cp:revision>
  <dc:subject/>
  <dc:title/>
</cp:coreProperties>
</file>