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4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1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дополнений в постановление администрации Лебяжского муниципального округа Кировской области от 24.11.2023 №660 «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№ 1 «Перечень главных администраторов доходов бюджета муниципального образования Лебяжский муниципальный округ», утвержденное постановлением администрации Лебяжского муниципального округа Кировской области от 24.11.2023 № 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 дополнить следующей строкой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50"/>
        <w:gridCol w:w="4849"/>
      </w:tblGrid>
      <w:tr>
        <w:trPr/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, наименование кодов видов (подвидов) доходо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 (подвид) доходов бюджета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министрации Лебяжского муниципального округ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16 11050 01 0000 14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главы Лебяжского муниципального округа   А.Е. Бер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45:00Z</dcterms:created>
  <dc:creator>User</dc:creator>
  <dc:description/>
  <cp:keywords/>
  <dc:language>en-US</dc:language>
  <cp:lastModifiedBy>User</cp:lastModifiedBy>
  <cp:lastPrinted>2024-01-18T08:25:00Z</cp:lastPrinted>
  <dcterms:modified xsi:type="dcterms:W3CDTF">2024-01-19T11:01:00Z</dcterms:modified>
  <cp:revision>10</cp:revision>
  <dc:subject/>
  <dc:title>МУК «Пронский центр библиотечного обслуживания, культуры и досуга»</dc:title>
</cp:coreProperties>
</file>