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январь 2024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15.01.2023 № 12 «Об утверждении порядка составления и утверждения планов  финансово-хозяйственной деятельности муниципальных бюджетных учреждений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17.01.2023 № 15 «О внесении дополнений в постановление администрации Лебяжского муниципального округа Кировской области от 24.11.2023 №660 «Об утверждении перечня главных администраторов доходов бюджета муниципального образования</w:t>
      </w:r>
      <w:bookmarkStart w:id="0" w:name="_Hlk117601508"/>
      <w:r>
        <w:rPr>
          <w:rFonts w:cs="Times New Roman" w:ascii="Times New Roman" w:hAnsi="Times New Roman"/>
          <w:sz w:val="28"/>
          <w:szCs w:val="28"/>
        </w:rPr>
        <w:t xml:space="preserve"> Лебяжский муниципальный округ, порядка и сроков внесения  изменений в перечень главных администраторов доходов бюджета  муниципального образования «Лебяжский муниципальный округ Киров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19.01.2023 № 16</w:t>
      </w:r>
      <w:r>
        <w:rPr>
          <w:rFonts w:cs="Times New Roman" w:ascii="Times New Roman" w:hAnsi="Times New Roman"/>
          <w:bCs/>
          <w:color w:val="000000"/>
          <w:sz w:val="4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 Лебяжского района от 18.12.2023 № 68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«Об осуществлении бюджетных полномочий главным администратором доходов администрацией Лебяжского муниципального округа Кировской области в 2024 году»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4-01-19T11:12:00Z</dcterms:modified>
  <cp:revision>21</cp:revision>
  <dc:subject/>
  <dc:title>                            </dc:title>
</cp:coreProperties>
</file>