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8"/>
          <w:tab w:val="left" w:pos="709" w:leader="none"/>
        </w:tabs>
        <w:spacing w:lineRule="auto" w:line="360"/>
        <w:ind w:left="0" w:right="-1" w:firstLine="709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7023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 xml:space="preserve">АДМИНИСТРАЦИЯ ЛЕБЯЖСКОГО 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2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36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  <w:tab/>
        <w:tab/>
        <w:tab/>
        <w:t xml:space="preserve">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ебяжского муниципального округа Кировской области от 10.11.2022 №700 «Об утверждении Порядка дополнительных мер поддержки семей военнослужащих, связанных с проездом родителей, супругов, детей в возрасте от 7 до 18 лет военнослужащих в общественном транспорте по муниципальным маршрутам регулярных перевозок на территории Лебяжского муниципального округа Кир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 от 03.08.2023 №411-П «О внесении изменений в постановление Правительства Кировской области от 07.10.2022 №548-П «О дополнительной социальной поддержке членов семей отдельных категорий граждан», от 28.08.2023 №456-П «О внесении изменений в постановление Правительства Кировской области от 07.10.2022 №548-П «О дополнительной социальной поддержке членов семей отдельных категорий граждан», в целях дополнительной социальной поддержки проживающих на территории Лебяжского муниципального округа Кировской области членов семей отдельных категорий граждан администрация Лебяжского муниципального округа Кировской области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следующие изменения  в постановление администрации Лебяжского муниципального округа Кировской области от 10.11.2022 №700 «Об утверждении Порядка дополнительных мер поддержки семей военнослужащих, связанных с проездом родителей, супругов, детей в возрасте от 7 до 18 лет военнослужащих в общественном транспорте по муниципальным маршрутам регулярных перевозок на территории Лебяжского муниципального округа Кировской области», далее Порядок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бзац 1 п.2 Порядка изложить в новой редакции следующего содержания: 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аво на льготный проезд в общественном транспорте по муниципальным маршру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следующих категорий граждан: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ителей участников специальной военной операции, опекунов (попечителей), воспитывавших участников специальной военной операции до достижения ими совершеннолетия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пругов участников специальной военной операции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вершеннолетних детей участников специальной военной операции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ей участников специальной военной операции старше 18 лет, если они стали инвалидами до достижения ими указанного возраста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ей участников специальной военной операции, обучающихся по очной форме обучения в расположенных на территории Кировской области образовательных организациях среднего профессионального или высшего образования, - в учебный период (сентябрь - июнь) до окончания обучения, но не более чем до достижения ими возраста 23 лет</w:t>
      </w:r>
      <w:r>
        <w:rPr>
          <w:rFonts w:cs="Times New Roman" w:ascii="Times New Roman" w:hAnsi="Times New Roman"/>
          <w:sz w:val="28"/>
          <w:szCs w:val="28"/>
        </w:rPr>
        <w:t xml:space="preserve">, зарегистрированных по месту жительства (месту пребывания)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ходящихся в отпуске </w:t>
      </w:r>
      <w:r>
        <w:rPr>
          <w:rFonts w:cs="Times New Roman" w:ascii="Times New Roman" w:hAnsi="Times New Roman"/>
          <w:sz w:val="28"/>
          <w:szCs w:val="28"/>
        </w:rPr>
        <w:t>на территории Лебяжского муниципального округа Кировской области,  (далее - Получатель)</w:t>
      </w:r>
      <w:r>
        <w:rPr>
          <w:rFonts w:cs="Times New Roman" w:ascii="Times New Roman" w:hAnsi="Times New Roman"/>
          <w:sz w:val="28"/>
          <w:szCs w:val="28"/>
          <w:lang w:eastAsia="ru-RU"/>
        </w:rPr>
        <w:t>, один из родителей (законных представителей) которых: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Лебяжского муниципального округа А.Е. Бердник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 Т.А. Обухова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Indent"/>
        <w:spacing w:lineRule="auto" w:line="240" w:before="0" w:after="0"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>Лебяжского муниципального округа</w:t>
      </w:r>
    </w:p>
    <w:p>
      <w:pPr>
        <w:pStyle w:val="Aacao1cionooiii"/>
        <w:spacing w:lineRule="auto" w:line="240" w:before="0" w:after="0"/>
        <w:ind w:left="0" w:right="0" w:hanging="0"/>
        <w:jc w:val="right"/>
        <w:rPr/>
      </w:pPr>
      <w:r>
        <w:rPr>
          <w:szCs w:val="28"/>
        </w:rPr>
        <w:t>От 10.11.2022 №_700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jc w:val="center"/>
        <w:rPr>
          <w:szCs w:val="28"/>
        </w:rPr>
      </w:pPr>
      <w:r>
        <w:rPr>
          <w:b/>
          <w:szCs w:val="28"/>
        </w:rPr>
        <w:t>Порядок дополнительных мер поддержки семей военнослужащих, связанных с проездом «родителей, супругов, детей» в возрасте от 7 до 18 лет военнослужащих в общественном транспорте по муниципальным маршрутам регулярных перевозок на территории Лебяжского муниципального округа Кировской области (</w:t>
      </w:r>
      <w:r>
        <w:rPr>
          <w:szCs w:val="28"/>
        </w:rPr>
        <w:t>С изменениями от 11.04.2023 №201, 26.10.2023 №____)</w:t>
      </w:r>
    </w:p>
    <w:p>
      <w:pPr>
        <w:pStyle w:val="Aacao1cionooiii"/>
        <w:spacing w:lineRule="auto" w:line="240" w:before="0" w:after="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acao1cionooiii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Порядок предоставления мер поддержки детям граждан, призванных на военную службу по мобилизации, или погибших при выполнении служебного долга в специальной военной операции на территориях Донецкой Народной Республики, Луганской Народной Республики и Украины (далее - Порядок) определяет условия и процедуру   </w:t>
      </w:r>
      <w:r>
        <w:rPr>
          <w:rFonts w:cs="Times New Roman" w:ascii="Times New Roman" w:hAnsi="Times New Roman"/>
          <w:sz w:val="28"/>
          <w:szCs w:val="28"/>
        </w:rPr>
        <w:t xml:space="preserve">на льготный проезд в общественном транспорт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муниципальным маршрутам регулярных перевозок на территории Лебяжского муниципального округа (далее муниципальные маршруты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одителей, супругов, детей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, призванных на военную службу по мобилизации, или погибших при выполнении служебного долга в специальной военной операции на территориях Донецкой Народной Республики, Луганской Народной Республики и Украины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 xml:space="preserve">«Право на льготный проезд в общественном транспорте по муниципальным маршру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следующих категорий граждан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ителей участников специальной военной операции, опекунов (попечителей), воспитывавших участников специальной военной операции до достижения ими совершеннолет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пругов участников специальной военной оп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вершеннолетних детей участников специальной военной оп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ей участников специальной военной операции старше 18 лет, если они стали инвалидами до достижения ими указанного возрас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ей участников специальной военной операции, обучающихся по очной форме обучения в расположенных на территории Кировской области образовательных организациях среднего профессионального или высшего образования, - в учебный период (сентябрь - июнь) до окончания обучения, но не более чем до достижения ими возраста 23 лет</w:t>
      </w:r>
      <w:r>
        <w:rPr>
          <w:rFonts w:cs="Times New Roman" w:ascii="Times New Roman" w:hAnsi="Times New Roman"/>
          <w:sz w:val="28"/>
          <w:szCs w:val="28"/>
        </w:rPr>
        <w:t xml:space="preserve">, зарегистрированных по месту жительства (месту пребывания)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ходящихся в отпуске 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Лебяжского муниципального округа Кировской области,  (далее - Получатель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дин из родителей (законных представителей) которых: 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зван на военную службу по мобилизации в Вооруженные Силы Российской Федерации в соответствии с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езидента Российской Федерации от 21.09.2022 N 647 "Об объявлении частичной мобилизации в Российской Федерации";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являлся военнослужащим или лицом, проходящим службу в войсках национальной гвардии Российской Федерации и имевшим специальное звание полиции, и погиб (умер) при выполнении служебного долга в специальной военной операции на территориях Донецкой Народной Республики, Луганской Народной Республики и Украины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Граждане, призванные на военную службу по мобилизации в Вооруженные Силы Российской Федерации в соответствии с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езидента Российской Федерации от 21.09.2022 N 647 "Об объявлении частичной мобилизации в Российской Федерации", и граждане, являвшиеся военнослужащими или лицами, проходящими службу в войсках национальной гвардии Российской Федерации и имевшими специальное звание полиции, и погибшие (умершие) при выполнении служебного долга в специальной военной операции на территориях Донецкой Народной Республики, Луганской Народной Республики и Украины далее по тексту Порядка совместно именуются - гражда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Льготный проезд по </w:t>
      </w:r>
      <w:r>
        <w:rPr>
          <w:rFonts w:cs="Times New Roman" w:ascii="Times New Roman" w:hAnsi="Times New Roman"/>
          <w:b/>
          <w:sz w:val="28"/>
          <w:szCs w:val="28"/>
        </w:rPr>
        <w:t>муниципальным маршру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</w:t>
      </w:r>
      <w:r>
        <w:rPr>
          <w:rFonts w:cs="Times New Roman" w:ascii="Times New Roman" w:hAnsi="Times New Roman"/>
          <w:sz w:val="28"/>
          <w:szCs w:val="28"/>
        </w:rPr>
        <w:t>в заявительном порядке.</w:t>
      </w:r>
    </w:p>
    <w:p>
      <w:pPr>
        <w:pStyle w:val="Normal"/>
        <w:shd w:fill="FFFFFF" w:val="clear"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целях получения дополнительной меры поддержки «родителей, супругов, детей» в возрасте от 7 до 18 лет, один из родителей (законных представителей) которых является военнослужащий, Получатель или его представитель (законный представитель)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цию Лебяжского муниципального округа Кировской области подает заявление по форме согласно  приложению № 2 и №3 к настоящему Порядку на льготный (бесплатный) проезд в общественном транспорте, содержащие сведения, необходимые для оформления проездного билета бесплатного проезда.</w:t>
      </w:r>
    </w:p>
    <w:p>
      <w:pPr>
        <w:pStyle w:val="Normal"/>
        <w:shd w:fill="FFFFFF" w:val="clear"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 результатам рассмотрения заявления  на льготный проезд, при отсутствии оснований для отказа на льготный проезд, предусмотрен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base.garant.ru/405420393/" \l "block_23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 xml:space="preserve">пунктом 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6  настоящего Порядка, лицо, ответственное за прием документов, в течение рабочего дня, заполняет на каждого Получателя проездной билет, заверяет его печатью администрации Лебяжского муниципального округа и  подписью главы Лебяжского муниципального округа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снованиями для принятия  решения об отказе в предоставлении льготного проезда Получателю являются: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 несоответствие граждан условиям, указанным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base.garant.ru/405420393/" \l "block_7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ункте 2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настоящего Порядка;</w:t>
      </w:r>
    </w:p>
    <w:p>
      <w:pPr>
        <w:pStyle w:val="Normal"/>
        <w:shd w:fill="FFFFFF" w:val="clear"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гражданин не является (не являлся) родителем (законным представителем) Получателя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7.  Освобождение от льготы за проезд прекращается в случае прекращения военной службы родителя (законного представителя), призванного на военную службу по мобилизации в Вооруженные Силы Российской Федерации в соответствии с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езидента Российской Федерации от 21.09.2022 N 647 "Об объявлении частичной мобилизации в Российской Федерации" ранее указанной даты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обстоятельства, указанного в настоящем пункте, заявитель обязан в течение 3 дней со дня наступления данного обстоятельства письменно уведомить администрацию Лебяжского муниципального округа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ьгота за проезд прекращаются со дня, следующего за днем подачи письменного уведомления, предусмотренног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base.garant.ru/405420393/" \l "block_333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 xml:space="preserve">абзацем 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вторым настоящего пункта.</w:t>
      </w:r>
    </w:p>
    <w:p>
      <w:pPr>
        <w:pStyle w:val="Aacao1cionooiii"/>
        <w:spacing w:lineRule="auto" w:line="240" w:before="0" w:after="0"/>
        <w:ind w:left="72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Aacao1cionooiii"/>
        <w:spacing w:lineRule="auto" w:line="240" w:before="0" w:after="0"/>
        <w:ind w:left="72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Лебяж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Обуховой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_ № 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22"/>
      <w:bookmarkStart w:id="1" w:name="P122"/>
      <w:bookmarkEnd w:id="1"/>
    </w:p>
    <w:p>
      <w:pPr>
        <w:pStyle w:val="Normal"/>
        <w:widowControl w:val="false"/>
        <w:autoSpaceDE w:val="false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моему (ей) (сыну, дочери, опекаемому)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ребенком военнослужащего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бесплатный проезд в общественном транспорте по муниципальным маршрутам Лебяжского муниципального округа Кировской области с «____» ________ 202__ года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 копию удостоверения, выданного детям граждан военнослужащих, призванных на военную службу по мобилизации в вооруженные силы РФ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стоверность представленных сведений несу персональную ответственность. Против проверки представленных мной сведений не возражаю.</w:t>
      </w:r>
    </w:p>
    <w:p>
      <w:pPr>
        <w:pStyle w:val="Normal"/>
        <w:widowControl w:val="false"/>
        <w:spacing w:lineRule="auto" w:line="24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            ________________                _______________              </w:t>
      </w:r>
    </w:p>
    <w:p>
      <w:pPr>
        <w:pStyle w:val="Normal"/>
        <w:widowControl w:val="false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 подачи заявления)                                            (подпись)                                                   (инициалы, фамилия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06 № 152-ФЗ </w:t>
        <w:br/>
        <w:t>«О персональных данных» на период получения дополнительной социальной поддержки даю согласие на обработку св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обработку персональных данных путем подачи заявления в орган местного самоуправл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ен (не согласен) (нужное подчеркнуть)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                      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.И.О.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(подпись)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widowControl w:val="false"/>
        <w:autoSpaceDE w:val="false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Лебяж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Обуховой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_ № 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 мне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щегося  родителем, супругом (супругой)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бесплатный проезд в общественном транспорте по муниципальным маршрутам Лебяжского муниципального округа Кировской области с «____» ________ 202__ года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 копию удостоверения, выданного  родителям, супругам  военнослужащих, призванных на военную службу по мобилизации в вооруженные силы РФ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стоверность представленных сведений несу персональную ответственность. Против проверки представленных мной сведений не возражаю.</w:t>
      </w:r>
    </w:p>
    <w:p>
      <w:pPr>
        <w:pStyle w:val="Normal"/>
        <w:widowControl w:val="false"/>
        <w:spacing w:lineRule="auto" w:line="24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            ________________                _______________              </w:t>
      </w:r>
    </w:p>
    <w:p>
      <w:pPr>
        <w:pStyle w:val="Normal"/>
        <w:widowControl w:val="false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 подачи заявления)                                            (подпись)                                                   (инициалы, фамилия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06 № 152-ФЗ </w:t>
        <w:br/>
        <w:t>«О персональных данных» на период получения дополнительной социальной поддержки даю согласие на обработку св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обработку персональных данных путем подачи заявления в орган местного самоуправл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ен (не согласен) (нужное подчеркнуть)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                      ________________</w:t>
      </w:r>
    </w:p>
    <w:p>
      <w:pPr>
        <w:pStyle w:val="Aacao1cionooiii"/>
        <w:spacing w:lineRule="auto" w:line="240" w:before="0" w:after="0"/>
        <w:ind w:left="720" w:right="0" w:hanging="0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Ф.И.О.                    </w:t>
      </w:r>
      <w:r>
        <w:rPr>
          <w:szCs w:val="28"/>
          <w:vertAlign w:val="superscript"/>
        </w:rPr>
        <w:t xml:space="preserve">                                       (подпись)                                         </w:t>
      </w:r>
    </w:p>
    <w:sectPr>
      <w:type w:val="nextPage"/>
      <w:pgSz w:w="11906" w:h="16838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405309425/" TargetMode="External"/><Relationship Id="rId4" Type="http://schemas.openxmlformats.org/officeDocument/2006/relationships/hyperlink" Target="http://base.garant.ru/405309425/" TargetMode="External"/><Relationship Id="rId5" Type="http://schemas.openxmlformats.org/officeDocument/2006/relationships/hyperlink" Target="http://base.garant.ru/405309425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14:00Z</dcterms:created>
  <dc:creator>РУО</dc:creator>
  <dc:description/>
  <cp:keywords/>
  <dc:language>en-US</dc:language>
  <cp:lastModifiedBy>User</cp:lastModifiedBy>
  <cp:lastPrinted>2023-10-27T09:14:00Z</cp:lastPrinted>
  <dcterms:modified xsi:type="dcterms:W3CDTF">2023-10-30T07:10:00Z</dcterms:modified>
  <cp:revision>4</cp:revision>
  <dc:subject/>
  <dc:title/>
</cp:coreProperties>
</file>