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октябрь 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20.10.2023 № 578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от 19.04.2022 №248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</w:rPr>
        <w:t>Согласование создания места (площадки) накопления твердых коммунальных отходов, находящихся на территории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4.10.2023 № 585 «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ке отбывания наказаний на территории </w:t>
      </w: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 Кир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взаимодействии с уголовно-исполнительной инспекцией и ГУФССП по Кировской области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5.10.2023 № 587 «О внесении изменений в постановление администрации Лебяжского муниципального округа Кировской области от 17.01.2022 № 13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схемы размещения и реестра мест (площадок) накопления твердых коммунальных отходов на территории Лебяжского муниципального округа Кировской области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6.10.2023 № 588 «О внесении изменений в постановление администрации Лебяжского муниципального округа Кировской области от 10.11.2022 №700 «Об утверждении Порядка дополнительных мер поддержки семей военнослужащих, связанных с проездом родителей, супругов, детей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».</w:t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10-30T07:15:00Z</dcterms:modified>
  <cp:revision>22</cp:revision>
  <dc:subject/>
  <dc:title>                            </dc:title>
</cp:coreProperties>
</file>