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Cs w:val="28"/>
        </w:rPr>
      </w:pPr>
      <w:r>
        <w:rPr>
          <w:lang w:val="en-US"/>
        </w:rPr>
        <w:drawing>
          <wp:inline distT="0" distB="0" distL="0" distR="0">
            <wp:extent cx="57340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3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  <w:p>
            <w:pPr>
              <w:pStyle w:val="Normal"/>
              <w:tabs>
                <w:tab w:val="clear" w:pos="709"/>
                <w:tab w:val="left" w:pos="8789" w:leader="none"/>
              </w:tabs>
              <w:suppressAutoHyphens w:val="true"/>
              <w:spacing w:lineRule="exact" w:line="320" w:before="480" w:after="480"/>
              <w:ind w:left="567" w:right="567" w:hanging="0"/>
              <w:jc w:val="center"/>
              <w:rPr/>
            </w:pPr>
            <w:r>
              <w:rPr>
                <w:b/>
                <w:szCs w:val="28"/>
              </w:rPr>
              <w:t>О внесении  изменений и дополнений в постановление администрации Лебяжского района от 26.12.2022 № 821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Cs w:val="28"/>
              </w:rPr>
              <w:t>«Об осуществлении бюджетных полномочий главным администратором доходов администрацией Лебяжского муниципального округа Кировской области в 2023 году»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60.1 Бюджетного кодекса Российской Федерации, постановления администрации Лебяжского муниципального округа Кировской области от 26.10.2022 № 640 «Об утверждении перечня главных администраторов доходов бюджета муниципального образования Лебяжского муниципального округа, порядка и сроков внесения изменений  в перечень главных администраторов доходов бюджета муниципального образования Лебяжский  муниципальный округ Кировской области», администрация Лебяжского округа  </w:t>
      </w:r>
      <w:r>
        <w:rPr>
          <w:rFonts w:cs="Times New Roman" w:ascii="Times New Roman" w:hAnsi="Times New Roman"/>
          <w:spacing w:val="-8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pacing w:lineRule="auto" w:line="312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постановление администрации Лебяжского района от 26.12.2022 № 821 «Об осуществлении бюджетных полномочий главным администратором доходов администрацией Лебяжского муниципального округа Кировской области в 2023 году»: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Утвердить в новой редакции Порядок осуществления бюджетных полномочий  главным администратором доходов администрацией Лебяжского муниципального округа Кировской области в 2023 году согласно приложению № 1.</w:t>
      </w:r>
    </w:p>
    <w:p>
      <w:pPr>
        <w:pStyle w:val="ConsPlusNormal"/>
        <w:widowControl/>
        <w:spacing w:lineRule="auto" w:line="312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2. Внести дополнения в Перечень кодов бюджетной классификации, закрепляемый за администрацией Лебяжского муниципального округа Кировской области  согласно приложению № 2.</w:t>
      </w:r>
    </w:p>
    <w:p>
      <w:pPr>
        <w:pStyle w:val="ConsPlusNormal"/>
        <w:widowControl/>
        <w:spacing w:lineRule="auto" w:line="312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Настоящее постановление вступает в силу со дня подписания.</w:t>
      </w:r>
    </w:p>
    <w:p>
      <w:pPr>
        <w:pStyle w:val="Normal"/>
        <w:spacing w:lineRule="exact" w:line="4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7513" w:leader="none"/>
          <w:tab w:val="left" w:pos="7797" w:leader="none"/>
          <w:tab w:val="left" w:pos="8080" w:leader="none"/>
        </w:tabs>
        <w:rPr>
          <w:szCs w:val="28"/>
        </w:rPr>
      </w:pPr>
      <w:r>
        <w:rPr>
          <w:szCs w:val="28"/>
        </w:rPr>
        <w:t>И.о. главы Лебяж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   А.Е. Бердни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5" w:gutter="0" w:header="708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30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63" w:hanging="0"/>
        <w:jc w:val="both"/>
        <w:rPr/>
      </w:pPr>
      <w:r>
        <w:rPr/>
        <w:t>Приложение № 1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УТВЕРЖДЕН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муниципального округа                          </w:t>
      </w:r>
    </w:p>
    <w:p>
      <w:pPr>
        <w:pStyle w:val="Normal"/>
        <w:spacing w:before="0" w:after="720"/>
        <w:ind w:left="4961" w:hanging="0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1.09.2023 </w:t>
      </w:r>
      <w:r>
        <w:rPr>
          <w:szCs w:val="28"/>
        </w:rPr>
        <w:t>№</w:t>
      </w:r>
      <w:r>
        <w:rPr>
          <w:szCs w:val="28"/>
          <w:u w:val="single"/>
        </w:rPr>
        <w:t xml:space="preserve"> 5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существления бюджетных полномочий главным администратором доходов администрацией Лебяжского муниципального округа  Кировской области в 2023 году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  <w:szCs w:val="28"/>
        </w:rPr>
        <w:t>(новая редакция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Порядок осуществления бюджетных полномочий главным администратором доходов администрацией Лебяжского муниципального округа Кировской области регулирует вопросы, связанные с исполнением ими полномочий, установленным Бюджетным кодексом Российской Федерац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Под администрируемыми поступлениями понимаются виды, подвиды доходов, закрепленные за главным администратором доходов нормативно-правовым актом администрации Лебяжского муниципального округа в соответствии с общими требованиями, установленными Правительством Российской Федерации на соответствующий финансовый год (плановый период)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3. Главный администратор доходов бюджета утверждает и доводит до своих подведомственных администраторов доходов бюджетов порядок осуществления и наделения их полномочиями администраторов доходов бюджетов,( далее администраторы,) который  содержит следующие полож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закрепление за подведомственными администраторами доходов бюджетов источников доходов бюджетов, полномочия по администрированию которых они осуществляют, с указанием нормативных правовых актов Российской Федерации и нормативных актов  главного администратора дохода, являющихся основанием для администрирования данного вида платежа.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 наделение администраторов доходов бюджетов в отношении закреплённых за ними доходов бюджетов бюджетной системы Российской Федерации бюджетными полномочиям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Cs w:val="28"/>
        </w:rPr>
        <w:t>4. Порядок регламентирует бюджетные полномочия главного администратора доходов и администраторов подведомственных учреждений  которые должны содержать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2. Взыскание задолженности по платежам в бюджет муниципального образования Лебяжский муниципальный округ Кировской области, пеней и штрафов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3. Принятие решений о возврате излишне уплаченных (взысканных) платежей в бюджет муниципального образования Лебяжский муниципальный округ Кировской области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4. Принятие решения о зачете (уточнении) платежей в бюджет муниципального образования Лебяжский муниципальный округ Кировской области и представление уведомления в управление Федерального казначейства по Киров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15" w:leader="none"/>
        </w:tabs>
        <w:suppressAutoHyphens w:val="true"/>
        <w:autoSpaceDE w:val="false"/>
        <w:spacing w:lineRule="auto" w:line="276" w:before="2" w:after="0"/>
        <w:ind w:right="12" w:hanging="0"/>
        <w:jc w:val="both"/>
        <w:rPr/>
      </w:pPr>
      <w:r>
        <w:rPr>
          <w:spacing w:val="-7"/>
          <w:szCs w:val="28"/>
        </w:rPr>
        <w:t xml:space="preserve">        </w:t>
      </w:r>
      <w:r>
        <w:rPr>
          <w:spacing w:val="-7"/>
          <w:szCs w:val="28"/>
        </w:rPr>
        <w:t xml:space="preserve">4.5. </w:t>
      </w:r>
      <w:r>
        <w:rPr>
          <w:szCs w:val="28"/>
        </w:rPr>
        <w:t>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, в  Государственную информационную систему о государственных и муниципальных платежей в соответствии с порядком, установленным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015" w:leader="none"/>
        </w:tabs>
        <w:suppressAutoHyphens w:val="true"/>
        <w:autoSpaceDE w:val="false"/>
        <w:spacing w:lineRule="auto" w:line="276"/>
        <w:ind w:right="10" w:hanging="0"/>
        <w:jc w:val="both"/>
        <w:rPr/>
      </w:pPr>
      <w:r>
        <w:rPr>
          <w:spacing w:val="-7"/>
          <w:szCs w:val="28"/>
        </w:rPr>
        <w:t xml:space="preserve">           </w:t>
      </w:r>
      <w:r>
        <w:rPr>
          <w:spacing w:val="-7"/>
          <w:szCs w:val="28"/>
        </w:rPr>
        <w:t xml:space="preserve">4.6. </w:t>
      </w:r>
      <w:r>
        <w:rPr>
          <w:szCs w:val="28"/>
        </w:rPr>
        <w:t>Определение порядка действий администратором доходов бюджета муниципального образования Лебяжский муниципальный округ Кировской области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pacing w:val="-7"/>
          <w:szCs w:val="28"/>
        </w:rPr>
        <w:t xml:space="preserve">         </w:t>
      </w:r>
      <w:r>
        <w:rPr>
          <w:spacing w:val="-7"/>
          <w:szCs w:val="28"/>
        </w:rPr>
        <w:t xml:space="preserve">4.7. </w:t>
      </w:r>
      <w:r>
        <w:rPr>
          <w:szCs w:val="28"/>
        </w:rPr>
        <w:t xml:space="preserve">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    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jc w:val="both"/>
        <w:rPr/>
      </w:pPr>
      <w:r>
        <w:rPr/>
        <w:t>Приложение № 2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УТВЕРЖДЕН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муниципального округа                          </w:t>
      </w:r>
    </w:p>
    <w:p>
      <w:pPr>
        <w:pStyle w:val="Normal"/>
        <w:spacing w:before="0" w:after="720"/>
        <w:ind w:left="4961" w:hanging="0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1.09.2023 </w:t>
      </w:r>
      <w:r>
        <w:rPr>
          <w:szCs w:val="28"/>
        </w:rPr>
        <w:t>№</w:t>
      </w:r>
      <w:r>
        <w:rPr>
          <w:szCs w:val="28"/>
          <w:u w:val="single"/>
        </w:rPr>
        <w:t xml:space="preserve"> 5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709" w:right="708" w:hanging="0"/>
        <w:jc w:val="center"/>
        <w:rPr/>
      </w:pPr>
      <w:r>
        <w:rPr>
          <w:b/>
          <w:szCs w:val="28"/>
        </w:rPr>
        <w:t>Дополнения в перечень кодов бюджетной классификации, закрепляемые за администрацией Лебяжского муниципального округа Кировской области</w:t>
      </w:r>
    </w:p>
    <w:p>
      <w:pPr>
        <w:pStyle w:val="Normal"/>
        <w:suppressAutoHyphens w:val="true"/>
        <w:ind w:left="709" w:righ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дов бюджетной классификации, закрепляемые за администрацией Лебяжского муниципального округа Кировской области, дополнить строками следующего содержа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69"/>
        <w:gridCol w:w="4949"/>
        <w:gridCol w:w="1515"/>
      </w:tblGrid>
      <w:tr>
        <w:trPr>
          <w:trHeight w:val="40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«Служба хозяйственного и  технического обеспече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11 05034 14 0000 12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11 09044 14 0000 12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лужба хозяйственного и  технического обеспеч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13 01994 14 0000 1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13 02064 14 0000 1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-81" w:hanging="0"/>
              <w:jc w:val="both"/>
              <w:rPr>
                <w:sz w:val="22"/>
              </w:rPr>
            </w:pP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4 0000 140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-81" w:hanging="0"/>
              <w:jc w:val="both"/>
              <w:rPr>
                <w:sz w:val="22"/>
              </w:rPr>
            </w:pP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тдел по бухгалтерскому учету, </w:t>
            </w: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лужба хозяйственного и  технического обеспечения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Times New Roman" w:hAnsi="Times New Roman" w:cs="Arial"/>
      <w:bCs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Arial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6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7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4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0:00Z</dcterms:created>
  <dc:creator>0702</dc:creator>
  <dc:description/>
  <cp:keywords/>
  <dc:language>en-US</dc:language>
  <cp:lastModifiedBy>User</cp:lastModifiedBy>
  <cp:lastPrinted>2023-09-22T11:04:00Z</cp:lastPrinted>
  <dcterms:modified xsi:type="dcterms:W3CDTF">2023-09-22T08:06:00Z</dcterms:modified>
  <cp:revision>8</cp:revision>
  <dc:subject/>
  <dc:title>АДМИНИСТРАЦИЯ ЛЕБЯЖСКОГО РАЙОНА</dc:title>
</cp:coreProperties>
</file>