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1.09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2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Лебяжь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от 03.03.2022 № 134 «Об оплате труда работников муниципальных учреждений 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 муниципального округ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и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Лебяжского муниципального округа от 12.09.2023 № 506  "О порядке индексации с 01.09.2023 года заработной платы работников муниципальных учреждений Лебяжского муниципального округа администрация Лебяжского муниципального округа ПОСТАНОВЛЯЕТ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Лебяжского муниципального округа от 03.03.2022 № 134 «Об оплате труда работников муниципальных учреждений культуры Лебяжского  муниципального округа» согласно при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управления  по культуре, физкультуре и делам молодёжи Лебяжского муниципального округа, руководителям подведомственных учреждений управления по культуре, физкультуре и делам молодёжи в  срок до 01 октября 2023 года внести изменения в Положения об оплате труда работников муниципальных учреждений культур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начальника управления  по культуре, физкультуре и делам молодёжи Лебяжского муниципального округа Новгородцеву Е.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01.09.2023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Лебяжского муниципального округа  А.Е. Бердн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Лебяжского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круга </w:t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21.09.202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52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я в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от 03.03.2022 № 134 «Об оплате труда работников муниципальных учреждений 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 муниципального округа»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.4. раздела 2  Примерного положения об оплате труда работников муниципальных учреждений культуры, подведомственных управлению по культуре, физкультуре и делам молодежи администрации Лебяжского муниципального округа Кировской области изложить в новой редакци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«2.4. Рекомендуемые минимальные размеры окладов работников, замещающих должности специалистов и служащих: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2.4.1. Устанавливаемые на основе профессиональных квалификационных 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лжности работников, относимых к основному персоналу (рублей)</w:t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ролер биле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дискотеки; аккомпаниатор; культорганизат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5</w:t>
            </w:r>
          </w:p>
        </w:tc>
      </w:tr>
      <w:tr>
        <w:trPr>
          <w:trHeight w:val="5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ГК «Должности работников культуры, искусства и кинематографии ведущего звен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Библиотекарь; методист библиотеки, клубного учреждения; лектор (экскурсовод); звукоопе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1</w:t>
            </w:r>
          </w:p>
        </w:tc>
      </w:tr>
      <w:tr>
        <w:trPr>
          <w:trHeight w:val="27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ГК «Должности  руководящего состава учреждений культуры, искусства и кинематографи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ведующий отделом (сектором) библиотеки; заведующий отделом (сектором) дома (дворца) культуры; режиссер  массовых представлений; руководитель клубного формирования –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7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  <w:highlight w:val="yellow"/>
        </w:rPr>
        <w:t xml:space="preserve">Наименования должностей работников культуры, искусства и кинематографии, не включенные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39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должностей работников культуры, искусства и кинематографии, не включенных в ПКГ</w:t>
            </w:r>
          </w:p>
        </w:tc>
      </w:tr>
      <w:tr>
        <w:trPr>
          <w:trHeight w:val="56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оформите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ранитель музейных предметов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/>
        <w:t>2.4.2. Устанавливаемые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10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лжности, отнесенные к ПКГ «Должности педагогических работников» (преподаватель, методист, концертмейсте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.3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руководителей, специалистов и служащих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екомендуемые минимальные размеры окладов  (рублей) 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, отнесенные к ПКГ «Общеотраслевые должности служащих первого уровня»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асси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КГ «Общеотраслевые должности служащих второго уровня»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ведующий хозяйств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КГ «Общеотраслевые должности служащих третьего уровня»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женер-программист (программист)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остав и наименования должностей, входящих в соответствующую профессиональную квалификационную группу, являются обязательными при формировании штатных расписаний Учреждений, должны соответствовать единому квалификационному справочнику должностей руководителей, специалистов и других служащих, общероссийскому классификатору профессий рабочих, должностей служащих и тарифных разрядов, а также  уставным целям Учреждений по направлениям деятельност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4. Дифференциация размеров окладов по должностям осуществляется с учетом сложности и важности выполняемых работ, определяемых руководителем Учреждения по согласованию с ГРБС.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Часть 3.1. раздела 3  Примерного положения об оплате труда работников муниципальных учреждений культуры, подведомственных управлению по культуре, физкультуре и делам молодежи администрации Лебяжского муниципального округа Кировской области изложить в новой редакции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3.1. Рекомендуемые минимальные размеры окладов: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</w:t>
      </w:r>
      <w:r>
        <w:rPr>
          <w:b/>
          <w:sz w:val="26"/>
          <w:szCs w:val="26"/>
        </w:rPr>
        <w:t xml:space="preserve">от </w:t>
      </w:r>
      <w:r>
        <w:rPr>
          <w:sz w:val="26"/>
          <w:szCs w:val="26"/>
        </w:rPr>
        <w:t>29.05.2008 № 248н «Об утверждении профессиональных квалификационных общеотраслевых профессий рабочих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деробщик; дворник; истопник; кассир билетный; контролер-кассир; уборщик служебных помещений; уборщик территор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итель автомоби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Устанавливаемые для профессий рабочих культуры, искусства и кинематографии, утвержденных постановлением Госстандарта РФ от 26.12.1994 № 367 (ред. от 19.06.2012) «О принятии и введении в действие Общероссийского классификатора профессий рабочих, должностей служащих и тарифных разрядов ОК 016-94»(вместе с «ОК 016-94. Общероссийский классификатор профессий рабочих, должностей служащих и тарифных разрядов»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есарь-электрик по ремонту электрообору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чий по комплексному обслуживанию и ремонту зданий; рабочий по комплексному обслуживанию зданий  и механизмов; специалист, ответственный за осуществления производственного контроля при эксплуатации буксировочной канатной дороги малой; машинист (кочегар) котель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3.1.3. Устанавливаемые для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 «Об утверждении профессиональных квалификационных групп  профессий рабочих культуры, искусства и кинематографии</w:t>
      </w:r>
      <w:r>
        <w:rPr/>
        <w:t>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комендуемые минимальные размеры окладов  (рублей)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Профессии рабочих культуры, искусства и кинематографии первого уровня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стюм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Абзац 7 подпункта 5.3.4 пункта 5.3. раздела 5 изложить в новой редакции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мер премии исчисляется за фактически отработанное время в периоде и включается в фонд оплаты труда. Лица, не проработавшие полный расчетный период, могут быть премированы с учетом их трудового вклада и фактически проработанного времени.».</w:t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hd w:fill="FFFF00" w:val="clear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7347D6B77F70281CE5C9E6C7A6E864ACB709F43F2D63F152DA7AE2FC046698ADD7D7CB5EF16C6168282A2A37FB92666A8092DC036Eg7L" TargetMode="External"/><Relationship Id="rId4" Type="http://schemas.openxmlformats.org/officeDocument/2006/relationships/hyperlink" Target="consultantplus://offline/ref=E97347D6B77F70281CE5C9E6C7A6E864ACB709F43F2D63F152DA7AE2FC046698ADD7D7CB52F56C6168282A2A37FB92666A8092DC036Eg7L" TargetMode="External"/><Relationship Id="rId5" Type="http://schemas.openxmlformats.org/officeDocument/2006/relationships/hyperlink" Target="consultantplus://offline/ref=E97347D6B77F70281CE5C9E6C7A6E864ACB709F43F2D63F152DA7AE2FC046698ADD7D7CF59F4613E6D3D3B723BFE8878699D8EDE01E76Fg3L" TargetMode="External"/><Relationship Id="rId6" Type="http://schemas.openxmlformats.org/officeDocument/2006/relationships/hyperlink" Target="consultantplus://offline/ref=E97347D6B77F70281CE5C9E6C7A6E864ABBF05FD342D63F152DA7AE2FC046698BFD78FC05AF279353A727D27346FgDL" TargetMode="External"/><Relationship Id="rId7" Type="http://schemas.openxmlformats.org/officeDocument/2006/relationships/hyperlink" Target="consultantplus://offline/ref=E97347D6B77F70281CE5D7EBD1CAB46DAFB45EF8362C6BA508867CB5A35460CDED97D19918B26A34396C7F273FF4D8372DCB9DDD05FBF1A0C2FF00656Ag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07:00Z</dcterms:created>
  <dc:creator>123</dc:creator>
  <dc:description/>
  <cp:keywords/>
  <dc:language>en-US</dc:language>
  <cp:lastModifiedBy>User</cp:lastModifiedBy>
  <cp:lastPrinted>2023-09-25T14:20:00Z</cp:lastPrinted>
  <dcterms:modified xsi:type="dcterms:W3CDTF">2023-09-25T13:26:00Z</dcterms:modified>
  <cp:revision>9</cp:revision>
  <dc:subject/>
  <dc:title>Зарегистрировано в Минюсте РФ 29 сентября 2008 г</dc:title>
</cp:coreProperties>
</file>