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-567" w:leader="none"/>
        </w:tabs>
        <w:ind w:left="-567" w:right="-567" w:hanging="709"/>
        <w:rPr/>
      </w:pPr>
      <w:r>
        <w:rPr/>
        <w:t xml:space="preserve">    </w:t>
      </w:r>
      <w:r>
        <w:rPr/>
        <w:t>АДМИНИСТРАЦИЯ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6.09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63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чале отопительного сезона 2023-2024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43, пунктом 4 части 1 статьи 14 Федерального закона от 06.10.2003 №131-ФЗ «Об общих принципах организации местного самоуправления в Российской Федерации», в целях обеспечения благоприятных условий для жизнедеятельности населения в поселениях района, в связи с понижением температуры наружного воздуха, администрация Лебяжского муниципального округа 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Начать отопительный сезон в Лебяжском муниципальном округе с </w:t>
      </w:r>
      <w:r>
        <w:rPr>
          <w:color w:val="000000"/>
          <w:sz w:val="28"/>
          <w:szCs w:val="28"/>
        </w:rPr>
        <w:t>27 сентября 2023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Рекомендовать руководителям управляющих организаций, а так же другим потребителям тепловой энергии совместно с руководителями теплоснабжающих и теплосетевых организаций обеспечить подключение и регулировку тепловых сетей, внутренних систем отоп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. Рекомендовать руководителям теплоснабжающих и теплосетевых организаций обеспечить ежедневное предоставление информации в отдел градостроительства, архитектуры и жизнеобеспечения о включении отопления на объектах социально-культурного назначения и жилищного фонда по форме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возложить на первого заместителя главы администрации Лебяжского муниципального округа А.Е. Бердникову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418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40</w:t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ЗАПУСКЕ ТЕПЛ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(организация)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21"/>
        <w:gridCol w:w="1412"/>
        <w:gridCol w:w="1892"/>
        <w:gridCol w:w="178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иально-культурного на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________         ____________________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   (расшифровка)            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____________                                                   </w:t>
      </w:r>
    </w:p>
    <w:sectPr>
      <w:type w:val="nextPage"/>
      <w:pgSz w:w="11906" w:h="16838"/>
      <w:pgMar w:left="1701" w:right="1133" w:gutter="0" w:header="0" w:top="709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Computer</dc:creator>
  <dc:description/>
  <cp:keywords/>
  <dc:language>en-US</dc:language>
  <cp:lastModifiedBy>User</cp:lastModifiedBy>
  <cp:lastPrinted>2023-09-26T14:21:00Z</cp:lastPrinted>
  <dcterms:modified xsi:type="dcterms:W3CDTF">2023-09-26T11:26:00Z</dcterms:modified>
  <cp:revision>14</cp:revision>
  <dc:subject/>
  <dc:title> </dc:title>
</cp:coreProperties>
</file>