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64135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</w:p>
    <w:p>
      <w:pPr>
        <w:pStyle w:val="Normal"/>
        <w:ind w:left="-540" w:hanging="0"/>
        <w:jc w:val="center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 ОКРУГ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5"/>
          <w:u w:val="single"/>
        </w:rPr>
      </w:pPr>
      <w:r>
        <w:rPr>
          <w:sz w:val="28"/>
          <w:szCs w:val="25"/>
        </w:rPr>
        <w:t xml:space="preserve">  </w:t>
      </w:r>
      <w:r>
        <w:rPr>
          <w:sz w:val="28"/>
          <w:szCs w:val="25"/>
          <w:u w:val="single"/>
        </w:rPr>
        <w:t>21.09.2023</w:t>
      </w:r>
      <w:r>
        <w:rPr>
          <w:sz w:val="28"/>
          <w:szCs w:val="25"/>
        </w:rPr>
        <w:tab/>
        <w:tab/>
        <w:tab/>
        <w:tab/>
        <w:tab/>
        <w:tab/>
        <w:tab/>
        <w:tab/>
        <w:t xml:space="preserve">                              № </w:t>
      </w:r>
      <w:r>
        <w:rPr>
          <w:sz w:val="28"/>
          <w:szCs w:val="25"/>
          <w:u w:val="single"/>
        </w:rPr>
        <w:t>5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Лебяжь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</w:t>
      </w:r>
      <w:r>
        <w:rPr>
          <w:b/>
          <w:sz w:val="28"/>
          <w:szCs w:val="28"/>
        </w:rPr>
        <w:t xml:space="preserve"> оплате труда работников централизованных бухгалтерий Управления образования администрации Лебяжского муниципального округа и Управления по культуре, физкультуре и делам молодежи Лебяжского муниципального округа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частью 2 статьи 53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администрация Лебяжского муниципального округа ПОСТАНОВЛЯЕТ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оплате труда работников централизованных бухгалтерий Управления образования администрации Лебяжского муниципального округа и Управления по культуре, физкультуре и делам молодежи Лебяжского муниципального округа. Прилагается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. Считать утратившими силу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.1. постановление администрации Лебяжского района Кировской области от 29.04.2019 № 204 «</w:t>
      </w:r>
      <w:r>
        <w:rPr>
          <w:bCs/>
          <w:sz w:val="28"/>
          <w:szCs w:val="28"/>
        </w:rPr>
        <w:t>Об утверждении Положения об</w:t>
      </w:r>
      <w:r>
        <w:rPr>
          <w:sz w:val="28"/>
          <w:szCs w:val="28"/>
        </w:rPr>
        <w:t xml:space="preserve"> оплате труда работников централизованных бухгалтерий при управлении образования администрации Лебяжского района и при управлении по культуре, физкультуре и делам молодежи Лебяжского муниципального района»;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 постановление администрации Лебяжского района Кировской области от 31.10.2019 № 463 «</w:t>
      </w:r>
      <w:r>
        <w:rPr>
          <w:bCs/>
          <w:sz w:val="28"/>
          <w:szCs w:val="28"/>
        </w:rPr>
        <w:t xml:space="preserve">О внесении изменений в постановление администрации Лебяжского района от 29.04.2019 № 204 </w:t>
      </w:r>
      <w:r>
        <w:rPr>
          <w:sz w:val="28"/>
          <w:szCs w:val="28"/>
        </w:rPr>
        <w:t>«Об утверждении Положения об оплате труда работников централизованных бухгалтерий при управлении образования администрации Лебяжского района и при управлении по культуре, физкультуре и делам молодежи Лебяжского муниципального района»»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2.3. О внесении изменений в постановление администрации Лебяжского района от 01.10.2020 № 329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постановление администрации Лебяжского района от 29.04.2019 № 204»;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 О внесении изменений в постановление администрации Лебяжского муниципального округа  от 27.09.2022 № 550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постановление администрации Лебяжского района от 29.04.2019 № 204 </w:t>
      </w:r>
      <w:r>
        <w:rPr>
          <w:sz w:val="28"/>
          <w:szCs w:val="28"/>
        </w:rPr>
        <w:t>«Об утверждении Положения об оплате труда работников централизованных бухгалтерий при управлении образования администрации Лебяжского района и при управлении по культуре, физкультуре и делам молодежи Лебяжского муниципального района»»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2.5. О внесении изменений в постановление администрации Лебяжского муниципального округа  от 26.10.2022 № 639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постановление администрации Лебяжского района от 29.04.2019 № 204 </w:t>
      </w:r>
      <w:r>
        <w:rPr>
          <w:sz w:val="28"/>
          <w:szCs w:val="28"/>
        </w:rPr>
        <w:t>«Об утверждении Положения об оплате труда работников централизованных бухгалтерий при управлении образования администрации Лебяжского района и при управлении по культуре, физкультуре и делам молодежи Лебяжского муниципального района»»;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6. О внесении изменений в постановление администрации Лебяжского муниципального округа  от 30.01.2023 № 27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постановление администрации Лебяжского района от 29.04.2019 № 204 </w:t>
      </w:r>
      <w:r>
        <w:rPr>
          <w:sz w:val="28"/>
          <w:szCs w:val="28"/>
        </w:rPr>
        <w:t>«Об утверждении Положения об оплате труда работников централизованных бухгалтерий при управлении образования администрации Лебяжского района и при управлении по культуре, физкультуре и делам молодежи Лебяжского муниципального района»»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ей главы администрации Лебяжского муниципального округа, начальников управлений, курирующих работу соответствующих муниципальных казенных учреждени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о распространяется на правоотношения, возникшие с 1 сентября 2023 года.</w:t>
      </w:r>
      <w:bookmarkStart w:id="0" w:name="Par46"/>
      <w:bookmarkEnd w:id="0"/>
    </w:p>
    <w:p>
      <w:pPr>
        <w:pStyle w:val="Normal"/>
        <w:autoSpaceDE w:val="false"/>
        <w:spacing w:lineRule="auto" w:line="36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а Лебяж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А.Е. Берд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617" w:hRule="atLeast"/>
        </w:trPr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ind w:left="239" w:hanging="0"/>
              <w:rPr/>
            </w:pPr>
            <w:r>
              <w:rPr>
                <w:sz w:val="28"/>
                <w:szCs w:val="28"/>
              </w:rPr>
              <w:t xml:space="preserve">постановлением  администрации Лебяжского муниципального округа </w:t>
            </w:r>
          </w:p>
          <w:p>
            <w:pPr>
              <w:pStyle w:val="Normal"/>
              <w:suppressAutoHyphens w:val="true"/>
              <w:snapToGrid w:val="false"/>
              <w:ind w:left="239" w:hanging="0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1.09.2023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25</w:t>
            </w:r>
          </w:p>
        </w:tc>
      </w:tr>
    </w:tbl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централизованных бухгалтерий Управления образования администрации Лебяжского муниципального округа и Управления по культуре, физкультуре и делам молодежи Лебяжского муниципального округ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1. Настоящее Положение устанавливает порядок оплаты труда работников централизованных бухгалтерий Управления образования администрации Лебяжского муниципального округа и Управления по культуре, физкультуре и делам молодежи Лебяжского муниципального округа (далее – централизованных бухгалтерий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 работников централизованных бухгалтерий состоит из должностного оклада, а также из стимулирующих и компенсационных выплат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Заработная плата выплачивается в соответствии со статьей 136 Трудового кодекса Российской Федерации не реже чем каждые полмесяц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Финансирование расходов на выплату заработной платы работников осуществляется за счет средств бюджета муниципального образования Лебяжский муниципальный округа Кировской области (далее – средства местного бюджета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5. Стимулирующие и компенсационные выплаты производятся за счет средств фонда оплаты труда, утвержденных по смете централизованных бухгалтери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производятся по решению руководителя управления в пределах средств на оплату труда работников централизованных бухгалтери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устанавливаются к окладам (должностным окладам), ставкам заработной платы работников в процентах или в абсолютных размерах, если иное не установлено трудовым законодательством, в пределах фонда оплаты труд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Установленные выплаты компенсационного характера не образуют новый оклад (должностной оклад), ставку заработной платы и не учитываются при начислении стимулирующих и компенсационных выплат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Размеры и условия установления выплат компенсационного характера конкретизируются в трудовых договорах работников, локальных нормативных актах, коллективных договорах. Не допускается установление одинаковых условий для установления различных выплат компенсационного и стимулирующего характер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Не использованный в течение года фонд оплаты труда может быть направлен на поощрение работников за успешное исполнение обязанностей, продолжительную и безупречную службу, выполнение заданий особой важности и сложности, в связи с юбилеем с учетом выслуги лет, а также на материальную помощь в тяжелых жизненных ситуациях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При увольнении работника стимулирующие и компенсационные выплаты начисляются пропорционально отработанному времени, выплата производится при окончательном расчет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Стимулирующие и компенсационные выплаты, предусмотренные настоящим Положением, учитываются во всех случаях исчисления среднего заработка работник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 Отсутствие на работе по уважительным причинам (болезнь, командировка, курсовая подготовка и т.п.) не лишает права на получение выплат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2. Индексация заработной платы работников централизованных бухгалтерий осуществляется в порядке, установленном постановлением администрации Лебяжского муниципального округ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1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ОКЛАДЫ</w:t>
      </w:r>
    </w:p>
    <w:p>
      <w:pPr>
        <w:pStyle w:val="Normal"/>
        <w:spacing w:lineRule="auto" w:line="276"/>
        <w:ind w:left="141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1. Должностные оклады работников централизованных бухгалтерий устанавливаются в зависимости от занимае</w:t>
      </w:r>
      <w:r>
        <w:rPr/>
        <w:t>мой должности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42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(руб.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Лебяжского муниципального округ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культуре, физкультуре и делам молодежи Лебяжского муниципального округ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-эконом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1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8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лжностные оклады выплачиваются за фактически отработанное в данном месяце врем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 СОСТАВ СТИМУЛИРУЮЩИХ И КОМПЕНСАЦИОННЫХ ВЫПЛАТ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 стимулирующим выплатам работникам относятся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выплаты за интенсивность и высокие результаты работы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выплаты за стаж непрерывной работы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премиальные выплат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К компенсационным выплатам относятся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выплаты за расширение зон обслуживания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выплаты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УСТАНОВЛЕНИЯ И ВЫПЛАТЫ СТИМУЛИРУЮЩИХ И КОМПЕНСАЦИОННЫХ ВЫПЛАТ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4.1. Выплаты за интенсивность и высокие результаты работы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Работникам выплачивается ежемесячная надбавка за сложность, напряженность и высокие достижения в труде (далее - надбавка), которая устанавливается в процентах к должностному окладу (тарифной ставке)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4.1.2. Ежемесячная надбавка за сложность и напряженность устанавливается при приеме на работу, при перемещении на другую работу и в иных случаях с обязательным учетом профессиональной подготовки сотрудника, опыта работы по специальности и занимаемой должности в размере до 200 процентов должностного оклад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4.1.3. Основными критериями для установления надбавки за сложность и напряженность являются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исполнение функциональных обязанностей работниками в условиях, отличающихся от нормальных (сложность решаемых вопросов, особая важность, срочность, особый режим и график работы, знание и применение компьютерной и другой техники и др.)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а к выполнению непредвиденных, особо важных и ответственных работ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 по поддержанию высокого качества деятельности централизованной бухгалтери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решении вопросо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4.1.4. Надбавка за сложность и напряженность устанавливается приказом начальника соответствующего управления  в процентах к должностному окладу и выплачивается за истекший месяц одновременно с заработной плат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ыплата за стаж непрерывной работы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4.2.1. Выплата работникам ежемесячной надбавки к должностному окладу за стаж непрерывной работы </w:t>
      </w:r>
      <w:r>
        <w:rPr/>
        <w:t xml:space="preserve"> производится дифференцированно в зависимости от общего стажа работы, дающего право на получение этой надбавки, в следующих размера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 до 1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 до 1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 до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HTM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4.2.2. Надбавка за стаж начисляется, исходя из должностного оклада работника без учета доплат и надбавок, и выплачивается ежемесячно с заработной платой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орядок исчисления стажа работы, дающего право на получение надбавки за выслугу лет, начисления и выплаты надбавки за выслугу лет, установления стажа работы, дающего право на получение надбавки за выслугу лет, ответственность за соблюдение установленного порядка начисления надбавки за выслугу лет постановлением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администрацией Лебяжского муниципального округ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ремиальные выплаты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Работникам по результатам работы за месяц в пределах установленного фонда оплаты труда может устанавливаться прем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2.  Размер премии исчисляется за фактически отработанное время и включается в фонд оплаты труд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3. Ежемесячная премия по результатам работы устанавливается до 100 процентов должностного оклада с учетом фактически отработанного времени на основании приказа начальника соответствующего управл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4.3.4. Порядок начисления и выплаты премии  устанавливается  постановлением  администрации  Лебяжского муниципального округ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Материальная помощь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1. Выплата материальной помощи производится на основании заявления работника в размере двух должностных окладов (окладов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2. Основанием для выплаты материальной помощи является приказ начальника соответствующего управле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3. В случае увольнения, приема на работу в течение года выплата материальной помощи производится за фактически отработанное время, а излишне выплаченные суммы подлежат удержанию.</w:t>
      </w:r>
    </w:p>
    <w:p>
      <w:pPr>
        <w:pStyle w:val="HTM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4.4.Сумма материальной помощи, не полученная работником в текущем календарном году, на следующий календарный год не переносится.</w:t>
      </w:r>
    </w:p>
    <w:p>
      <w:pPr>
        <w:pStyle w:val="HTM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5. Материальная помощь не выплачивается работникам, находящимся в отпуске по уходу за ребенком до достижения им возраста 3 л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. Выплаты за расширение зон обслуживани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1. Выплата за расширение зон обслуживания устанавливается в процентах к должностным окладам или в абсолютных размерах, если иное не установлено действующим законодательство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2. Выплаты за расширение зон обслуживания устанавливаются работнику в соответствии со статьей 151 Трудового кодекса Российской Федерации. Размер указанной вы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Выплаты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1. Вы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в процентах к должностным окладам (окладам) или в абсолютных размерах, если иное не установлено действующим законодательство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2. Выплаты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ются работнику в соответствии со статьей 151 Трудового кодекса Российской Федерации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указанной вы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Style15"/>
        <w:spacing w:lineRule="auto" w:line="276" w:before="0" w:after="28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Выплата за качество выполняемых работ, устанавливается на срок, не превышающий одного календарного года, в виде ежемесячной надбавки в процентном отношении к окладу по приказу руководителя учреждения.</w:t>
      </w:r>
    </w:p>
    <w:p>
      <w:pPr>
        <w:pStyle w:val="Style15"/>
        <w:spacing w:lineRule="auto" w:line="276" w:before="0" w:after="28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лата за качество выполняемых работ не устанавливается работникам, привлеченным к дисциплинарной ответственности в порядке, установленном трудовым законодательством (в течение срока действия дисциплинарного взыскания, наложенного на работника).</w:t>
      </w:r>
    </w:p>
    <w:p>
      <w:pPr>
        <w:pStyle w:val="Style15"/>
        <w:spacing w:lineRule="auto" w:line="276" w:before="0" w:after="28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выплаты учитываются:</w:t>
      </w:r>
    </w:p>
    <w:p>
      <w:pPr>
        <w:pStyle w:val="Style15"/>
        <w:spacing w:lineRule="auto" w:line="276" w:before="0" w:after="28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гламентов, стандартов, технологий, требований к процедурам при выполнении работ;</w:t>
      </w:r>
    </w:p>
    <w:p>
      <w:pPr>
        <w:pStyle w:val="Style15"/>
        <w:spacing w:lineRule="auto" w:line="276" w:before="0" w:after="28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оценка работы работника со стороны его непосредственного руководителя, потребителей оказываемых учреждением услуг (отсутствие необоснованных жалоб).</w:t>
      </w:r>
    </w:p>
    <w:p>
      <w:pPr>
        <w:pStyle w:val="Style15"/>
        <w:spacing w:lineRule="auto" w:line="276" w:before="0" w:after="28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выплаты за качество выполняемых работ определяется в процентном отношении к окладу.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sz w:val="28"/>
          <w:szCs w:val="28"/>
        </w:rPr>
        <w:t>Рекомендуемый  максимальный размер выплаты за качество выполняемых работ  до 50 % от должностного оклада.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8. Отпуск работникам централизованных бухгалтерий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4.8.1. Работникам централизованных бухгалтерий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ри стаже работы  от 1 до 5 лет – 1 календарный день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ри стаже работы  от 5 до 10 лет – 5 календарных дн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ри стаже работы  от 10 до 15 лет – 7 календарных дн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при стаже работы  свыше 15 лет – 10 календарных дн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РЯДОК ФОРМИРОВАНИЯ ФОНДА ОПЛАТЫ ТРУДА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5.1.   При формировании фонда оплаты труда работников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ежемесячная надбавка за сложность и напряженность - в размере 24,0 должностных окладов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выслугу лет - в размере 3,6 должностных окладов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премия по результатам работы - в размере 12 должностных окладов; 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ежемесячная надбавка за качество выполняемых работ – в размере 6,0 должностных окладов</w:t>
      </w:r>
    </w:p>
    <w:p>
      <w:pPr>
        <w:pStyle w:val="Style15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– в размере 2 должностных окладов.</w:t>
      </w:r>
    </w:p>
    <w:p>
      <w:pPr>
        <w:pStyle w:val="HTM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8BEAAD361FB63A92AA0A344667C89905E49213D2050EDD3D247C7A753CAC73CC5B444FD059087471520DCF1AE92D5D849FB510EC7q0e3M" TargetMode="External"/><Relationship Id="rId4" Type="http://schemas.openxmlformats.org/officeDocument/2006/relationships/hyperlink" Target="consultantplus://offline/ref=C8BEAAD361FB63A92AA0A344667C89905E492233255AEDD3D247C7A753CAC73CC5B444FE0A9487471520DCF1AE92D5D849FB510EC7q0e3M" TargetMode="External"/><Relationship Id="rId5" Type="http://schemas.openxmlformats.org/officeDocument/2006/relationships/hyperlink" Target="consultantplus://offline/ref=C8BEAAD361FB63A92AA0BD497010D5995D437B382650EE8088189CFA04C3CD6B82FB1DB8489E8D13446489F5A4CE9A9C1EE85206D80AC9FFAEADEEq8eB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50:00Z</dcterms:created>
  <dc:creator>Comp01</dc:creator>
  <dc:description/>
  <cp:keywords/>
  <dc:language>en-US</dc:language>
  <cp:lastModifiedBy>User</cp:lastModifiedBy>
  <cp:lastPrinted>2023-09-25T14:14:00Z</cp:lastPrinted>
  <dcterms:modified xsi:type="dcterms:W3CDTF">2023-09-25T11:18:00Z</dcterms:modified>
  <cp:revision>6</cp:revision>
  <dc:subject/>
  <dc:title>ПОЛОЖЕНИЕ</dc:title>
</cp:coreProperties>
</file>