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октябрь  2023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 10.10.2023 № 562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Лебяжского муниципального округа от 10.03.2023 №117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дополнительной меры социальной поддержки для членов семей военнослужащих, связанной с обеспечением и доставкой твердого топлива, на 2023 год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6.10.2023 № 571 «О внесении изменений в постановление администрации Лебяжского района от 08.10.2021 № 342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транспортной системы Лебяжского муниципального округа»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7.10.2023 № 575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огнозного топливно-энергетического баланса Лебяжского муниципального округа Кировской области на 2023 - 2031 годы»;</w:t>
      </w:r>
    </w:p>
    <w:p>
      <w:pPr>
        <w:pStyle w:val="ConsPlusCell"/>
        <w:numPr>
          <w:ilvl w:val="0"/>
          <w:numId w:val="2"/>
        </w:numPr>
        <w:jc w:val="both"/>
        <w:rPr>
          <w:rStyle w:val="T8"/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8.10.2023 № 576 «О мерах по обеспечению безопасности людей на водных объектах в осеннем, зимнем и весеннем периодах 2023-2024 годов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8.10.2023 № 577 «</w:t>
      </w:r>
      <w:r>
        <w:rPr>
          <w:color w:val="000000"/>
          <w:spacing w:val="-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мерах по обеспечению пожарной безопасности объектов и населённых пунктов в осенне-зимний период 2023 - 2024 года».</w:t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bCs/>
          <w:color w:val="000000"/>
          <w:sz w:val="40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3-10-20T08:23:00Z</dcterms:modified>
  <cp:revision>22</cp:revision>
  <dc:subject/>
  <dc:title>                            </dc:title>
</cp:coreProperties>
</file>