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9.2023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3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162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6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О внесении изменений в постановление администрации Лебяжского района от 08.10.2021 № 338 «Об утверждении муниципальной программы Лебяжского муниципального округа Кировской области «Формирование законопослушного поведения участников дорожного движения в  Лебяжском муниципальном округе Кировской области»»</w:t>
            </w:r>
          </w:p>
          <w:p>
            <w:pPr>
              <w:pStyle w:val="21"/>
              <w:shd w:fill="auto" w:val="clear"/>
              <w:spacing w:lineRule="auto" w:line="240" w:before="0" w:after="0"/>
              <w:ind w:left="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21"/>
              <w:shd w:fill="auto" w:val="clear"/>
              <w:spacing w:lineRule="auto" w:line="480" w:before="0" w:after="0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,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муниципальную программу Лебяжского муниципального округа Кировской области «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Формирование законопослушного поведения участников дорожного движения в  Лебяжском муниципальном округе Кировской област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утвержденную постановлением администрации Лебяжского района от 08.10.2021 № 338, согласно приложению.</w:t>
      </w:r>
    </w:p>
    <w:p>
      <w:pPr>
        <w:pStyle w:val="22"/>
        <w:numPr>
          <w:ilvl w:val="0"/>
          <w:numId w:val="3"/>
        </w:numPr>
        <w:shd w:fill="auto" w:val="clear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ind w:left="-817" w:firstLine="8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ind w:left="-817" w:firstLine="8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ind w:left="-817" w:firstLine="8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ind w:left="-817" w:firstLine="8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Бердникова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1.09.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03</w:t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-427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Формирование законопослушного поведения участников дорожного движения в  Лебяжском муниципальном округе Кировской 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360"/>
        <w:ind w:right="-427" w:firstLine="705"/>
        <w:jc w:val="both"/>
        <w:rPr/>
      </w:pPr>
      <w:r>
        <w:rPr/>
        <w:t>1.1 Строку «Объемы ассигнований муниципальной 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416"/>
        <w:gridCol w:w="1417"/>
        <w:gridCol w:w="1418"/>
        <w:gridCol w:w="1275"/>
        <w:gridCol w:w="1276"/>
        <w:gridCol w:w="1418"/>
      </w:tblGrid>
      <w:tr>
        <w:trPr>
          <w:trHeight w:val="40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бъемы ассигнований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рублей</w:t>
            </w:r>
          </w:p>
        </w:tc>
      </w:tr>
      <w:tr>
        <w:trPr>
          <w:trHeight w:val="39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</w:tr>
      <w:tr>
        <w:trPr>
          <w:trHeight w:val="43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5000</w:t>
            </w:r>
          </w:p>
        </w:tc>
      </w:tr>
      <w:tr>
        <w:trPr>
          <w:trHeight w:val="46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5000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5000 рублей, в том числе: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2022 год – 0 рублей,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023 год – 5000 рублей,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024 год – 0 рублей,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025 год – 0 рублей»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right="-28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е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 изложить в новой редакции согласно приложению № 1.</w:t>
      </w:r>
      <w:r>
        <w:rPr>
          <w:bCs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spacing w:lineRule="auto" w:line="360"/>
        <w:ind w:left="142" w:right="-28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(приложение № 4 к муниципальной программе) изложить в новой редакции согласно приложению № 2.</w:t>
      </w:r>
    </w:p>
    <w:p>
      <w:pPr>
        <w:pStyle w:val="ConsPlusNonformat"/>
        <w:tabs>
          <w:tab w:val="clear" w:pos="709"/>
          <w:tab w:val="left" w:pos="11865" w:leader="none"/>
        </w:tabs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3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средств местного бюджет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tbl>
      <w:tblPr>
        <w:tblW w:w="15123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1677"/>
        <w:gridCol w:w="3726"/>
        <w:gridCol w:w="3940"/>
        <w:gridCol w:w="1101"/>
        <w:gridCol w:w="1134"/>
        <w:gridCol w:w="1134"/>
        <w:gridCol w:w="992"/>
        <w:gridCol w:w="851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татус</w:t>
            </w:r>
          </w:p>
        </w:tc>
        <w:tc>
          <w:tcPr>
            <w:tcW w:w="37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</w:r>
          </w:p>
        </w:tc>
        <w:tc>
          <w:tcPr>
            <w:tcW w:w="39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Главный     </w:t>
              <w:br/>
              <w:t xml:space="preserve"> 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521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2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5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законопослушного поведения участников дорожного движения в Лебяжском муниципальном округе Кировской области</w:t>
            </w:r>
          </w:p>
        </w:tc>
        <w:tc>
          <w:tcPr>
            <w:tcW w:w="39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           </w:t>
            </w:r>
          </w:p>
        </w:tc>
        <w:tc>
          <w:tcPr>
            <w:tcW w:w="1101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5000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5000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тветственный исполнитель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Администрация Лебяжского муниципального округа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56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рганизация и проведение уроков правовых знаний в образовательных учреждениях в рамках Всероссийской акции «Внимание – дети!»</w:t>
            </w:r>
          </w:p>
        </w:tc>
        <w:tc>
          <w:tcPr>
            <w:tcW w:w="39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101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6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оисполнители и участники программы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уководители образовательных организаций Лебяжского муниципального округ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2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Проведение в образовательных организациях мероприятий, направленных на формирование у участников дорожного движения стереотипов законопослушного поведения, как  участников дорожного движе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5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5000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ероприятие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овещание по актуальным вопросам обеспечения безопасности дорожного движе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Всег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тветственный исполнитель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Администрация Лебяжского муниципального округа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Всег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5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нкурс детского рисунка «Безопасность дорожного движения глазами детей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9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4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tLeast" w:line="100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всех источников финансирова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kern w:val="0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ru-RU" w:bidi="ar-SA"/>
        </w:rPr>
      </w:r>
    </w:p>
    <w:tbl>
      <w:tblPr>
        <w:tblW w:w="14839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5"/>
        <w:gridCol w:w="1677"/>
        <w:gridCol w:w="4502"/>
        <w:gridCol w:w="1985"/>
        <w:gridCol w:w="1271"/>
        <w:gridCol w:w="1275"/>
        <w:gridCol w:w="1276"/>
        <w:gridCol w:w="1134"/>
        <w:gridCol w:w="1134"/>
      </w:tblGrid>
      <w:tr>
        <w:trPr>
          <w:trHeight w:val="320" w:hRule="atLeast"/>
        </w:trPr>
        <w:tc>
          <w:tcPr>
            <w:tcW w:w="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Статус</w:t>
            </w:r>
          </w:p>
        </w:tc>
        <w:tc>
          <w:tcPr>
            <w:tcW w:w="45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 </w:t>
              <w:b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609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2 </w:t>
              <w:br/>
              <w:t>год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5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58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униципальная</w:t>
              <w:br/>
              <w:t xml:space="preserve">программа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</w:t>
            </w:r>
          </w:p>
        </w:tc>
        <w:tc>
          <w:tcPr>
            <w:tcW w:w="450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законопослушного поведения участников дорожного движения в Лебяжском муниципальном округе Кировской области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всего          </w:t>
            </w:r>
          </w:p>
        </w:tc>
        <w:tc>
          <w:tcPr>
            <w:tcW w:w="12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50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2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8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50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Организация и проведение уроков правовых знаний в образовательных учреждениях в рамках Всероссийской акции «Внимание – дет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ведение в образовательных организациях мероприятий, направленных на формирование у участников дорожного движения стереотипов законопослушного поведения, как  участников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Мероприятие 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овещание по актуальным вопросам обеспечения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нкурс детского рисунка «Безопасность дорожного движения глазами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tLeast" w:line="100"/>
        <w:jc w:val="right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1134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Style19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4:46:00Z</dcterms:created>
  <dc:creator>Admin</dc:creator>
  <dc:description/>
  <cp:keywords/>
  <dc:language>en-US</dc:language>
  <cp:lastModifiedBy>User</cp:lastModifiedBy>
  <cp:lastPrinted>2023-09-12T07:54:00Z</cp:lastPrinted>
  <dcterms:modified xsi:type="dcterms:W3CDTF">2023-09-19T10:39:00Z</dcterms:modified>
  <cp:revision>4</cp:revision>
  <dc:subject/>
  <dc:title/>
</cp:coreProperties>
</file>