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сентябрь  2023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 11.09.2023 № 502 «</w:t>
      </w:r>
      <w:r>
        <w:rPr>
          <w:rFonts w:cs="Times New Roman" w:ascii="Times New Roman" w:hAnsi="Times New Roman"/>
          <w:sz w:val="28"/>
        </w:rPr>
        <w:t>О подготовке проекта внесения изменений в генеральный план Лебяжского муниципального округа Кировской области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1.09.2023 № 503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внесении изменений в постановление администрации Лебяжского района от 08.10.2021 № 338 «Об утверждении муниципальной программы Лебяжского муниципального округа Кировской области «Формирование законопослушного поведения участников дорожного движения в  Лебяжском муниципальном округе Кировской области»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2.09.2023 № 505 «</w:t>
      </w:r>
      <w:r>
        <w:rPr>
          <w:rFonts w:cs="Times New Roman" w:ascii="Times New Roman" w:hAnsi="Times New Roman"/>
          <w:sz w:val="28"/>
        </w:rPr>
        <w:t>Об утверждении административного регламента по предоставлению муниципальной услуги «Присвоение спортивных разрядов»;</w:t>
      </w:r>
    </w:p>
    <w:p>
      <w:pPr>
        <w:pStyle w:val="ConsPlusCell"/>
        <w:numPr>
          <w:ilvl w:val="0"/>
          <w:numId w:val="2"/>
        </w:numPr>
        <w:jc w:val="both"/>
        <w:rPr>
          <w:rStyle w:val="T8"/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12.09.2023 № 506 «О порядке индексации с 01.09.2023 года заработной платы работников муниципальных учреждений Лебяжского муниципального округа»; 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3.09.2023 № 507 «</w:t>
      </w:r>
      <w:r>
        <w:rPr>
          <w:rFonts w:cs="Times New Roman" w:ascii="Times New Roman" w:hAnsi="Times New Roman"/>
          <w:bCs/>
          <w:sz w:val="28"/>
          <w:szCs w:val="28"/>
        </w:rPr>
        <w:t>Об отмене режима функционирования «Чрезвычайная ситуация» на территории Лебяжского муниципального округа, в связи с неблагоприятными и опасными агрометеорологическими явлениями, приведшими к повреждению и гибели сельскохозяйственных культур»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5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</w:t>
      </w:r>
      <w:r>
        <w:rPr>
          <w:rFonts w:cs="Times New Roman" w:ascii="Times New Roman" w:hAnsi="Times New Roman"/>
          <w:sz w:val="28"/>
        </w:rPr>
        <w:t>15.09.2022 № 512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 комиссии по обеспечению безопасности дорожного движения при администрации Лебяжского муниципального округа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5.09.2023 № 513 «</w:t>
      </w:r>
      <w:r>
        <w:rPr>
          <w:rFonts w:cs="Times New Roman" w:ascii="Times New Roman" w:hAnsi="Times New Roman"/>
          <w:bCs/>
          <w:sz w:val="28"/>
          <w:szCs w:val="26"/>
        </w:rPr>
        <w:t>О внесении изменений в постановление администрации Лебяжского муниципального округа от 31.05.2022 №330 «Об утверждении Порядка составления проекта бюджета  муниципального образования Лебяжский муниципальный округ Кировской области на очередной финансовый год и на плановый период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0.09.2023 № 515 «О пуске отопления в медицинские учреждения, детские дошкольные и образовательные учреждения Лебяжского муниципального округа»;</w:t>
      </w:r>
    </w:p>
    <w:p>
      <w:pPr>
        <w:pStyle w:val="ConsPlusCel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0.09.2023 № 516</w:t>
      </w:r>
      <w:r>
        <w:rPr>
          <w:rFonts w:cs="Times New Roman" w:ascii="Times New Roman" w:hAnsi="Times New Roman"/>
          <w:bCs/>
          <w:color w:val="000000"/>
          <w:sz w:val="4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лимитов потребления электроэнергии и топлива учреждениями бюджетной сферы на 2024 год и плановый период 2025 и 2026 годы».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User</cp:lastModifiedBy>
  <cp:lastPrinted>2017-11-20T09:10:00Z</cp:lastPrinted>
  <dcterms:modified xsi:type="dcterms:W3CDTF">2023-09-21T05:33:00Z</dcterms:modified>
  <cp:revision>20</cp:revision>
  <dc:subject/>
  <dc:title>                            </dc:title>
</cp:coreProperties>
</file>