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701"/>
      </w:tblGrid>
      <w:tr>
        <w:trPr>
          <w:trHeight w:val="2109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4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1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Лебяжского муниципального округа от 19.12.2022 № 810 «Об утверждении </w:t>
      </w:r>
      <w:r>
        <w:rPr>
          <w:b/>
          <w:spacing w:val="-4"/>
          <w:szCs w:val="28"/>
        </w:rPr>
        <w:t xml:space="preserve">плана реализации муниципальной программы «Охрана окружающей среды, воспроизводство и использование природных ресурсов в Лебяжском муниципальном округе» </w:t>
      </w:r>
      <w:r>
        <w:rPr>
          <w:b/>
          <w:szCs w:val="28"/>
        </w:rPr>
        <w:t>на 2023 год</w:t>
      </w:r>
    </w:p>
    <w:p>
      <w:pPr>
        <w:pStyle w:val="Normal"/>
        <w:ind w:left="709" w:hanging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</w:t>
      </w:r>
      <w:r>
        <w:rPr>
          <w:spacing w:val="-4"/>
          <w:szCs w:val="28"/>
        </w:rPr>
        <w:t xml:space="preserve">постановлением администрации Лебяжского района Кировской области от 10.08.2021 № 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изменения в постановление администрации Лебяжского муниципального округа от 19.12.2022 №810 «Об утверждении плана реализации муниципальной программы «Охрана окружающей среды, воспроизводство и использование природных ресурсов в Лебяж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на 2023 год» согласно приложению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2. Контроль за исполнением постановления оставляю за собой.</w:t>
      </w:r>
    </w:p>
    <w:p>
      <w:pPr>
        <w:pStyle w:val="Normal"/>
        <w:spacing w:before="0" w:after="720"/>
        <w:ind w:firstLine="709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3. Настоящее постановление вступает в силу с момента официального опубликования.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61"/>
      </w:tblGrid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</w:rPr>
              <w:t>И.о. главы Лебяжского муниципального округа</w:t>
            </w:r>
          </w:p>
        </w:tc>
        <w:tc>
          <w:tcPr>
            <w:tcW w:w="3861" w:type="dxa"/>
            <w:tcBorders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А.Е. Бердникова</w:t>
            </w:r>
          </w:p>
        </w:tc>
      </w:tr>
    </w:tbl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7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ConsTitle"/>
              <w:widowControl/>
              <w:pBdr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87" w:type="dxa"/>
            <w:tcBorders/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Приложение  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УТВЕРЖДЕНО</w:t>
            </w:r>
          </w:p>
          <w:p>
            <w:pPr>
              <w:pStyle w:val="Con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Con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постановлением администрации Лебяжского муниципального округа от 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  <w:u w:val="single"/>
              </w:rPr>
              <w:t>04.09.2023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  <w:u w:val="single"/>
              </w:rPr>
              <w:t>481</w:t>
            </w: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 xml:space="preserve">       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план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храна окружающей среды, воспроизводство и использование природных ресурсов в Лебяжском муниципальном округе» на 2023 год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70"/>
        <w:gridCol w:w="1773"/>
        <w:gridCol w:w="18"/>
        <w:gridCol w:w="1380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, должность)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ирование на 2023 го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чало реализа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кончание реализации</w:t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а окружающей среды, воспроизводство и использование природных ресурсов в Лебяжском муниципальном округе»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805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5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9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мероприятий экологической направленност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уровня экологической безопасности граждан и сохранение природных систем, развитие и рациональное использование природных ресурсов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роведение мероприятий по благоустройству земельных участков в целях их защиты от загрязнения и зарастан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</w:t>
            </w:r>
          </w:p>
        </w:tc>
      </w:tr>
      <w:tr>
        <w:trPr>
          <w:trHeight w:val="564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 720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</w:tr>
      <w:tr>
        <w:trPr>
          <w:trHeight w:val="56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55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4 5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с. Ветошкин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 518 15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с. Ветошкино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2 242,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 907,5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д. Михеевщи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062 616,66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д. Михеевщина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59 485,82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130,84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с. Елизаро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 14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с. Елизарово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033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07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квидация свалки бытовых (коммунальных) отходов на территории Кировской области, не отвечающая требованиям природоохранного законодательства, Лебяжский муниципальный округ, д. Кокорево</w:t>
            </w:r>
          </w:p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093,34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свалки бытовых (коммунальных) отходов на территории Кировской области не отвечающая требованиям природоохранного законодательства, Лебяжский муниципальный округ, д. Кокорево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 738,68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54,66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ой свалки по исковому заявлению Прокуратур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ой свалки по исковому заявлению Прокуратуры</w:t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исполнительских сборов по постановлению ОСП по Советскому и Лебяжскому районам ГУФССП РОСС России по Кировской области о разработке проекта санитарно-защитных зон полигона ТБО для пгт Лебяжье и о разработке проекта рекультивации полигона ТБО пгт Лебяж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платы гражданам денеж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добычу волка на территории Лебяж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муниципального округа (Мошкин Андрей Владимирович, ведущий специалист по благоустройству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гражданам денеж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добычу волка на территории Лебяж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" cy="6750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8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3z6">
    <w:name w:val="WW8Num3z6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4"/>
      <w:lang w:val="en-US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ConsTitle">
    <w:name w:val="Con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9:00Z</dcterms:created>
  <dc:creator>0702</dc:creator>
  <dc:description/>
  <cp:keywords/>
  <dc:language>en-US</dc:language>
  <cp:lastModifiedBy>User</cp:lastModifiedBy>
  <cp:lastPrinted>2023-07-05T13:50:00Z</cp:lastPrinted>
  <dcterms:modified xsi:type="dcterms:W3CDTF">2023-09-07T08:21:00Z</dcterms:modified>
  <cp:revision>15</cp:revision>
  <dc:subject/>
  <dc:title>АДМИНИСТРАЦИЯ ЛЕБЯЖСКОГО РАЙОНА</dc:title>
</cp:coreProperties>
</file>