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578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36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36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04.09.2023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486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гт Лебяжье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О внесении изменений в постановление администрации Лебяжского муниципального округа  от 29.12.2022 года № 850 «Об утверждении Плана реализации муниципальной программы «Развитие культуры  и туризма в Лебяжском муниципальном округе»  н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645"/>
        <w:contextualSpacing/>
        <w:jc w:val="both"/>
        <w:rPr/>
      </w:pPr>
      <w:r>
        <w:rPr>
          <w:rFonts w:eastAsia="Times New Roman"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В соответствии с постановлением администрации Лебяжского района  от 10.08.2021 № 278 «О разработке, реализации и оценке эффективности реализации муниципальных программ муниципального образования Лебяжский муниципальный округ Кировской области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я Лебяжского муниципального округа Кировской области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ПОСТАНОВЛЯЕТ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eastAsia="Arial" w:cs="Times New Roman"/>
          <w:spacing w:val="-2"/>
          <w:sz w:val="28"/>
          <w:szCs w:val="28"/>
        </w:rPr>
      </w:pP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1. Внести изменения в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лан реализации муниципальной программы «Развитие культуры  и туризма в Лебяжском муниципальном округе» </w:t>
      </w:r>
      <w:r>
        <w:rPr>
          <w:rFonts w:eastAsia="Arial" w:cs="Arial" w:ascii="Times New Roman" w:hAnsi="Times New Roman"/>
          <w:sz w:val="28"/>
          <w:szCs w:val="28"/>
        </w:rPr>
        <w:t>на 2023 год, утверждённый</w:t>
      </w:r>
      <w:r>
        <w:rPr>
          <w:rFonts w:eastAsia="Arial" w:cs="Times New Roman" w:ascii="Times New Roman" w:hAnsi="Times New Roman"/>
          <w:spacing w:val="-2"/>
          <w:sz w:val="28"/>
          <w:szCs w:val="28"/>
        </w:rPr>
        <w:t xml:space="preserve"> постановлением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ции Лебяжского муниципального округа  от 29.12.2022 года № 850, изложив его в новой редакции</w:t>
      </w:r>
      <w:r>
        <w:rPr>
          <w:rFonts w:eastAsia="Arial" w:cs="Arial" w:ascii="Times New Roman" w:hAnsi="Times New Roman"/>
          <w:sz w:val="28"/>
          <w:szCs w:val="28"/>
        </w:rPr>
        <w:t xml:space="preserve"> согласно </w:t>
      </w:r>
      <w:r>
        <w:rPr>
          <w:rFonts w:eastAsia="Arial" w:cs="Times New Roman" w:ascii="Times New Roman" w:hAnsi="Times New Roman"/>
          <w:sz w:val="28"/>
          <w:szCs w:val="28"/>
        </w:rPr>
        <w:t>приложению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2.</w:t>
      </w:r>
      <w:r>
        <w:rPr>
          <w:rFonts w:eastAsia="Arial" w:cs="Arial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</w:t>
      </w:r>
      <w:r>
        <w:rPr>
          <w:rFonts w:eastAsia="Arial" w:cs="Times New Roman" w:ascii="Times New Roman" w:hAnsi="Times New Roman"/>
          <w:sz w:val="28"/>
          <w:szCs w:val="28"/>
        </w:rPr>
        <w:t>начальника управления по культуре, физкультуре и делам молодёжи Новгородцеву Е.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.</w:t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0"/>
        <w:gridCol w:w="2267"/>
      </w:tblGrid>
      <w:tr>
        <w:trPr>
          <w:trHeight w:val="729" w:hRule="atLeast"/>
        </w:trPr>
        <w:tc>
          <w:tcPr>
            <w:tcW w:w="7350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  <w:tab w:val="left" w:pos="7797" w:leader="none"/>
                <w:tab w:val="left" w:pos="808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 главы Лебяжского  муниципального округа        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spacing w:lineRule="auto" w:line="240"/>
              <w:ind w:left="-817" w:firstLine="709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6696" w:leader="none"/>
                <w:tab w:val="left" w:pos="6980" w:leader="none"/>
                <w:tab w:val="left" w:pos="7263" w:leader="none"/>
              </w:tabs>
              <w:spacing w:lineRule="auto" w:line="240" w:before="0" w:after="200"/>
              <w:ind w:left="-817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Е. Бердник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71" w:type="dxa"/>
        <w:jc w:val="left"/>
        <w:tblInd w:w="9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</w:tblGrid>
      <w:tr>
        <w:trPr>
          <w:trHeight w:val="1843" w:hRule="atLeast"/>
        </w:trPr>
        <w:tc>
          <w:tcPr>
            <w:tcW w:w="44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Par1477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78" w:hanging="87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ебяж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04.09.20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48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реализации муниципальной программы  "Развитие культуры  и туриз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  <w:t>В Лебяжском муниципальном округе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  <w:t>на 2023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Cs w:val="24"/>
        </w:rPr>
      </w:pPr>
      <w:r>
        <w:rPr>
          <w:rFonts w:eastAsia="SimSun;宋体" w:cs="Times New Roman" w:ascii="Times New Roman" w:hAnsi="Times New Roman"/>
          <w:szCs w:val="24"/>
        </w:rPr>
      </w:r>
    </w:p>
    <w:tbl>
      <w:tblPr>
        <w:tblW w:w="157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935"/>
        <w:gridCol w:w="2852"/>
        <w:gridCol w:w="1453"/>
        <w:gridCol w:w="1410"/>
        <w:gridCol w:w="2310"/>
        <w:gridCol w:w="1975"/>
        <w:gridCol w:w="3167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 xml:space="preserve">программы    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    </w:t>
              <w:br/>
              <w:t>(Ф.И.О.,</w:t>
              <w:br/>
              <w:t>должность)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Финансирование   на</w:t>
              <w:br/>
              <w:t xml:space="preserve">2023 год,  </w:t>
              <w:br/>
              <w:t>рублей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жидаемый  </w:t>
              <w:br/>
              <w:t xml:space="preserve">результат  </w:t>
              <w:br/>
              <w:t xml:space="preserve">реализации </w:t>
              <w:br/>
              <w:t>мероприятия</w:t>
              <w:br/>
              <w:t xml:space="preserve">муниципальной     </w:t>
              <w:br/>
              <w:t xml:space="preserve">программы  </w:t>
              <w:br/>
              <w:t xml:space="preserve">(краткое   </w:t>
              <w:br/>
              <w:t>описание)</w:t>
            </w:r>
          </w:p>
        </w:tc>
      </w:tr>
      <w:tr>
        <w:trPr>
          <w:trHeight w:val="1792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Начало реализ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«Развитие культуры и туризма в Лебяжском муниципальном округе»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41 922 809,0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т количества посещений учреждений культуры по отношению к 2020 году должно составить 102,9%.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34 685,56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16 792 129,4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25 095 994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витие современного туристического комплекс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849 100,0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величение численности туристов</w:t>
            </w:r>
          </w:p>
        </w:tc>
      </w:tr>
      <w:tr>
        <w:trPr>
          <w:trHeight w:val="43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849 10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Cs w:val="28"/>
              </w:rPr>
              <w:t>Развитие и поддержка культурно - досуговой, концертной деятельности и народного творчества в Лебяжском муниципальном округ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14 962 417,0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численности участников культурно - массовых мероприятий, проводимых учреждениями культуры</w:t>
            </w:r>
          </w:p>
        </w:tc>
      </w:tr>
      <w:tr>
        <w:trPr>
          <w:trHeight w:val="22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6 505 135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8 457 282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Times New Roman" w:hAnsi="Times New Roman" w:eastAsia="SimSun;宋体" w:cs="Times New Roman"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Cs w:val="28"/>
              </w:rPr>
              <w:t>2.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SimSun;宋体" w:cs="Times New Roman"/>
                <w:kern w:val="2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культуры Кировской области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3 000 000,0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крепление материально - технической базы</w:t>
            </w:r>
          </w:p>
        </w:tc>
      </w:tr>
      <w:tr>
        <w:trPr>
          <w:trHeight w:val="31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Cs w:val="28"/>
                <w:lang w:eastAsia="zh-CN" w:bidi="hi-IN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74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Cs w:val="28"/>
                <w:lang w:eastAsia="zh-CN" w:bidi="hi-IN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3 000 00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20 120,0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крепление материально - технической базы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20 12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8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библиотечно -информационного обслуживания населен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0,0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Рост посещений библиотек на 1 жителя в год</w:t>
            </w:r>
          </w:p>
        </w:tc>
      </w:tr>
      <w:tr>
        <w:trPr>
          <w:trHeight w:val="12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е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убсидия на поддержку отрасли культуры - комплектование книжных фондов муниципальных общедоступных библиотек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0,0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крепление материально - технической баз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крепление материально - технической баз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величение численности обучающихся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8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zh-CN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zh-CN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  <w:lang w:eastAsia="zh-CN"/>
              </w:rPr>
            </w:r>
          </w:p>
        </w:tc>
      </w:tr>
      <w:tr>
        <w:trPr>
          <w:trHeight w:val="38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en-US" w:eastAsia="zh-CN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  <w:lang w:val="en-US" w:eastAsia="zh-CN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дополнительного образования детей в детской школе искусств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9 565 251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34 685,56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5 411 164,4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4 119 401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6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музейного дела в Лебяжском муниципальном округе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37 273,0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34 685,56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2 214,4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color w:val="000000"/>
              </w:rPr>
            </w:pPr>
            <w:r>
              <w:rPr>
                <w:rFonts w:eastAsia="SimSun;宋体" w:cs="Times New Roman" w:ascii="Times New Roman" w:hAnsi="Times New Roman"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373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хническое оснащение муниципальных музее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76 250,0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Материально - техническое оснащение музея</w:t>
            </w:r>
          </w:p>
        </w:tc>
      </w:tr>
      <w:tr>
        <w:trPr>
          <w:trHeight w:val="330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0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76 25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</w:rPr>
              <w:t>Мероприятие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 w:bidi="ar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- на приобретение мебели для муниципального казённого учреждения Лебяжская "Межпоселенческая централизованная библиотечная система", муниципального казенного учреждения Лебяжский краеведческий музей, муниципального казенного учреждения "Централизованная клубная система" Лебяжского муниципального округ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3 118 199,0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Укрепление материально-технической базы</w:t>
            </w:r>
          </w:p>
        </w:tc>
      </w:tr>
      <w:tr>
        <w:trPr>
          <w:trHeight w:val="26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2 460 60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  <w:lang w:eastAsia="zh-CN"/>
              </w:rPr>
            </w:r>
          </w:p>
        </w:tc>
      </w:tr>
      <w:tr>
        <w:trPr>
          <w:trHeight w:val="264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657 599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и ведение бухгалтерского учёта в учреждениях культуры Лебяжского муниципального округ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1 664 442,0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Своевременное и качественное ведение бухгалтерского учёта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1 103 43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561 012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Cs w:val="28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</w:t>
            </w:r>
          </w:p>
        </w:tc>
        <w:tc>
          <w:tcPr>
            <w:tcW w:w="19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роприятие</w:t>
            </w:r>
          </w:p>
        </w:tc>
        <w:tc>
          <w:tcPr>
            <w:tcW w:w="2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рганизация хозяйственного обслуживания   учреждений культуры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1.01.2023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12.202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b/>
                <w:b/>
                <w:bCs/>
                <w:color w:val="000000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zh-CN" w:bidi="ar"/>
              </w:rPr>
              <w:t>0,0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чественное  хозяйственное обслуживание учреждений культуры</w:t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color w:val="000000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0,0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8721" w:leader="none"/>
        </w:tabs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8721" w:leader="none"/>
        </w:tabs>
        <w:spacing w:before="0" w:after="200"/>
        <w:jc w:val="center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___________________</w:t>
      </w:r>
    </w:p>
    <w:sectPr>
      <w:type w:val="nextPage"/>
      <w:pgSz w:orient="landscape" w:w="16838" w:h="11906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8">
    <w:name w:val="Интернет-ссылка"/>
    <w:qFormat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51:00Z</dcterms:created>
  <dc:creator>Молод</dc:creator>
  <dc:description/>
  <cp:keywords/>
  <dc:language>en-US</dc:language>
  <cp:lastModifiedBy>User</cp:lastModifiedBy>
  <cp:lastPrinted>2023-09-04T12:24:00Z</cp:lastPrinted>
  <dcterms:modified xsi:type="dcterms:W3CDTF">2023-09-08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5F128D070D46B890ADA4C7DB584BAF</vt:lpwstr>
  </property>
  <property fmtid="{D5CDD505-2E9C-101B-9397-08002B2CF9AE}" pid="3" name="KSOProductBuildVer">
    <vt:lpwstr>1049-11.2.0.11537</vt:lpwstr>
  </property>
</Properties>
</file>