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right"/>
        <w:rPr/>
      </w:pPr>
      <w:r>
        <w:rPr/>
        <w:t xml:space="preserve">Проект    </w:t>
      </w:r>
    </w:p>
    <w:p>
      <w:pPr>
        <w:pStyle w:val="Heading4"/>
        <w:jc w:val="center"/>
        <w:rPr/>
      </w:pPr>
      <w:r>
        <w:rPr/>
        <w:t xml:space="preserve">Решение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30.09.2023                                                                                                  № 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гт 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Лебяжского  муниципального округа</w:t>
      </w:r>
      <w:r>
        <w:rPr>
          <w:b/>
          <w:bCs/>
          <w:sz w:val="28"/>
          <w:szCs w:val="28"/>
        </w:rPr>
        <w:t xml:space="preserve"> от 19.11.2021 №73 «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В соответствии с Законом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, Положением о статусе депутата, выборного должностного лица местного самоуправления Лебяжского муниципального округа Кировской области, утвержденным решением Думы Лебяжского муниципального округа от28.10.2021  №53,   Дума Лебяжского муниципального округа РЕШИЛА:</w:t>
      </w:r>
    </w:p>
    <w:p>
      <w:pPr>
        <w:pStyle w:val="Normal"/>
        <w:numPr>
          <w:ilvl w:val="0"/>
          <w:numId w:val="3"/>
        </w:numPr>
        <w:spacing w:lineRule="atLeast" w:line="34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</w:t>
      </w:r>
      <w:r>
        <w:rPr>
          <w:sz w:val="28"/>
          <w:szCs w:val="28"/>
        </w:rPr>
        <w:t xml:space="preserve"> Думы Лебяжского  муниципального округа</w:t>
      </w:r>
      <w:r>
        <w:rPr>
          <w:bCs/>
          <w:sz w:val="28"/>
          <w:szCs w:val="28"/>
        </w:rPr>
        <w:t xml:space="preserve"> 19.11.2021 №73 «Об утверждении положения 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изменения:</w:t>
      </w:r>
    </w:p>
    <w:p>
      <w:pPr>
        <w:pStyle w:val="Normal"/>
        <w:spacing w:lineRule="atLeast" w:line="3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 В  наименовании решения и далее по тексту слова «муниципальные должности Лебяжского муниципального округа» заменить словами «муниципальные должности Лебяжского муниципального округа, Лебяжского муниципального района»;</w:t>
      </w:r>
    </w:p>
    <w:p>
      <w:pPr>
        <w:pStyle w:val="Normal"/>
        <w:numPr>
          <w:ilvl w:val="1"/>
          <w:numId w:val="2"/>
        </w:numPr>
        <w:spacing w:lineRule="atLeast" w:line="3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1.2. статьи 1  порядка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 (далее – Порядок) после слов «(далее - Закон области от 08.07.2008 № 257-ЗО)» дополнить словами  «,а также на лиц, замещавших муниципальные должности Лебяжского муниципального района Кировской области и лиц, замещавших муниципальные должности входивших в   состав Лебяжского района поселений, на которых распространяется действие статьи 4 Закона Кировской области от 15.10.2017 №97-ЗО «О внесении изменений в отдельные законы Кировской области»;</w:t>
      </w:r>
    </w:p>
    <w:p>
      <w:pPr>
        <w:pStyle w:val="Normal"/>
        <w:numPr>
          <w:ilvl w:val="1"/>
          <w:numId w:val="2"/>
        </w:numPr>
        <w:spacing w:lineRule="atLeast" w:line="340"/>
        <w:ind w:left="0" w:firstLine="426"/>
        <w:jc w:val="both"/>
        <w:rPr/>
      </w:pPr>
      <w:r>
        <w:rPr>
          <w:sz w:val="28"/>
          <w:szCs w:val="28"/>
        </w:rPr>
        <w:t>В абзаце четвертом пункта 2.2. статьи 2 Порядка слова «Пенсионного фонда Российской Федерации» заменить словами «Фонда пенсионного и социального страхования Российской Федерации»;</w:t>
      </w:r>
    </w:p>
    <w:p>
      <w:pPr>
        <w:pStyle w:val="Normal"/>
        <w:numPr>
          <w:ilvl w:val="1"/>
          <w:numId w:val="2"/>
        </w:numPr>
        <w:spacing w:lineRule="atLeast" w:line="3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атью 4 Порядка дополнить пунктом 4.6. следующего содержания:</w:t>
      </w:r>
    </w:p>
    <w:p>
      <w:pPr>
        <w:pStyle w:val="Normal"/>
        <w:spacing w:lineRule="atLeas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6. Начисленная сумма доплаты к пенсии лицу, замещавшему муниципальную должность, причитавшаяся ему в текущем месяце и оставшаяся не полученной в связи с его смертью в указанном месяце, выплачивается   его близким родственникам (родители, супруги,  дети, братья, сёстры, внуки), если обращение за неполученной суммой доплаты к  пенсии последовало не позднее, чем до истечения шести месяцев со дня смерти лица, замещавшего муниципальную должность. 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Выплата производится на основании письменного заявления, поданного в администрацию Лебяжского муниципального округа, к которому прилагаются паспорт заявителя, свидетельство о смерти лица, получавшего доплату к пенсии,  документы, подтверждающие родство заявителя с лицом, получавшим доплату к пенсии, реквизиты счета, на который могут быть перечисленные денежные средства. Если заявление подаётся почтовым отправлением, к нему прикладываются нотариально заверенные копии вышеуказанных документов. При обращении нескольких членов семьи за указанной суммой доплаты к пенсии лицу, замещавшему муниципальную должность,  причитающаяся им сумма доплаты делится между ними поровну.</w:t>
      </w:r>
    </w:p>
    <w:p>
      <w:pPr>
        <w:pStyle w:val="Normal"/>
        <w:spacing w:lineRule="atLeast" w:line="340"/>
        <w:ind w:firstLine="567"/>
        <w:jc w:val="both"/>
        <w:rPr/>
      </w:pPr>
      <w:r>
        <w:rPr>
          <w:sz w:val="28"/>
          <w:szCs w:val="28"/>
        </w:rPr>
        <w:t>При отсутствии лиц, имеющих на основании абзаца первого пункта 4.6.  настоящей статьи право на получение начисленной суммы доплаты к пенсии  лицу, занимавшему муниципальную должность, и оставшейся не полученной в связи с его смертью в указанном месяце, или при непредъявлении этими лицами требований о выплате указанной суммы в установленный срок соответствующая сумма наследуется на общих основаниях, установленных Гражданским кодексом Российской Федерации.».</w:t>
      </w:r>
    </w:p>
    <w:p>
      <w:pPr>
        <w:pStyle w:val="Normal"/>
        <w:numPr>
          <w:ilvl w:val="0"/>
          <w:numId w:val="2"/>
        </w:numPr>
        <w:spacing w:lineRule="atLeast" w:line="34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публикования и распространяется на правоотношения, возникшие с 01 августа 2023 года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 </w:t>
        <w:tab/>
        <w:t>_____________       В.Н. Гуляев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______________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прав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Т.И. Логи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244" w:hRule="atLeast"/>
          <w:cantSplit w:val="true"/>
        </w:trPr>
        <w:tc>
          <w:tcPr>
            <w:tcW w:w="5070" w:type="dxa"/>
            <w:tcBorders/>
          </w:tcPr>
          <w:p>
            <w:pPr>
              <w:pStyle w:val="Style15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по кадровой работе организационно-правового управ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.В. Санникова</w:t>
            </w:r>
          </w:p>
        </w:tc>
      </w:tr>
      <w:tr>
        <w:trPr>
          <w:trHeight w:val="926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35:00Z</dcterms:created>
  <dc:creator>zagrebina</dc:creator>
  <dc:description/>
  <cp:keywords/>
  <dc:language>en-US</dc:language>
  <cp:lastModifiedBy>u0103</cp:lastModifiedBy>
  <cp:lastPrinted>2023-08-18T10:03:00Z</cp:lastPrinted>
  <dcterms:modified xsi:type="dcterms:W3CDTF">2023-08-18T07:03:00Z</dcterms:modified>
  <cp:revision>4</cp:revision>
  <dc:subject/>
  <dc:title>ДУМА __________МУНИЦИПАЛЬНОГО ОКРУГА</dc:title>
</cp:coreProperties>
</file>