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4"/>
          <w:szCs w:val="24"/>
        </w:rPr>
        <w:t xml:space="preserve">613500 Кировская обл.п. Лебяжье ,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ешение     ПРОЕКТ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23                                                                                                     №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4</w:t>
      </w:r>
      <w:r>
        <w:rPr>
          <w:b/>
          <w:bCs/>
          <w:sz w:val="28"/>
          <w:szCs w:val="28"/>
        </w:rPr>
        <w:t>.12.2022 № 222 «О бюджете муниципального образования Лебяжский муниципальный округ Кировской области на  2023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4 и 2025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, экспертным заключением Министерства юстиции Кировской области от 21.04.20213 №1406-47-07-03/ Дума Лебяжского муниципального округа  РЕШИЛ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Думы Лебяжского муниципального округа от 14.12.2022 № 222 «О бюджете муниципального образования Лебяжский муниципальный округ Кировской области на 2023 год и на плановый период 2024 и 2025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 xml:space="preserve">1.1 Часть 1 статьи 1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Лебяжский муниципальный округ Кировской области на 2023 год: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 объем  доходов  бюджета   муниципального  округа в      сумме   224 566 712 руб.; 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  расходов бюджета   муниципального   округа в    сумме   2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1 328 руб.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дефицит бюджета муниципального округа в сумме  11 774 616 руб.»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1.2. В пункте 1 части 3 статьи 4 цифры «56 480 695» заменить на цифры «56 980 695»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sz w:val="26"/>
          <w:szCs w:val="26"/>
        </w:rPr>
      </w:pPr>
      <w:r>
        <w:rPr>
          <w:spacing w:val="1"/>
          <w:sz w:val="28"/>
          <w:szCs w:val="28"/>
        </w:rPr>
        <w:t xml:space="preserve">     </w:t>
      </w:r>
      <w:r>
        <w:rPr>
          <w:spacing w:val="1"/>
          <w:sz w:val="28"/>
          <w:szCs w:val="28"/>
        </w:rPr>
        <w:t xml:space="preserve">1.3 </w:t>
      </w:r>
      <w:r>
        <w:rPr>
          <w:sz w:val="26"/>
          <w:szCs w:val="26"/>
        </w:rPr>
        <w:t>В части 2 статьи 8 цифры «2 594 201 руб.» заменить на «2 618 471 руб.»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3 «</w:t>
      </w:r>
      <w:r>
        <w:rPr>
          <w:bCs/>
          <w:sz w:val="28"/>
          <w:szCs w:val="28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по Лебяжскому  муниципальному округу на 2023 год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 Приложение № 4 «</w:t>
      </w:r>
      <w:r>
        <w:rPr>
          <w:bCs/>
          <w:sz w:val="28"/>
          <w:szCs w:val="28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по Лебяжскому  муниципальному округу на 2024  и 2025 года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5</w:t>
      </w:r>
      <w:r>
        <w:rPr>
          <w:sz w:val="28"/>
          <w:szCs w:val="28"/>
        </w:rPr>
        <w:t>. Приложение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 расходов классификации расходов бюджетов на 2023 год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ложение  № 9 «Ведомственная структура расходов бюджета Лебяжского муниципального округа на 2023 год» утвердить в новой редакции. Прилагается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В.Н.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Т.А.Обухова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Подготовлено: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ебяжского муниципального округа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экономике и финансам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Н.И. Скаредина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09:00Z</dcterms:created>
  <dc:creator>Your User Name</dc:creator>
  <dc:description/>
  <cp:keywords/>
  <dc:language>en-US</dc:language>
  <cp:lastModifiedBy>PC</cp:lastModifiedBy>
  <cp:lastPrinted>2023-08-11T13:47:00Z</cp:lastPrinted>
  <dcterms:modified xsi:type="dcterms:W3CDTF">2023-08-11T10:47:00Z</dcterms:modified>
  <cp:revision>17</cp:revision>
  <dc:subject/>
  <dc:title>ЛЕБЯЖСКAЯ  РАЙОННАЯ  ДУМА ТРЕТЬЕГО СОЗЫВА</dc:title>
</cp:coreProperties>
</file>