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23 года бюджет муниципального образования Лебяжский муниципальный округ  по доходам исполнен в сумме  90 626 687 руб., по расходам – в сумме 88 681 637 руб., с профицитом  в сумме  1 945 050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Лебяжского муниципального округа по кодам классификации доходов бюджето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3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по разделам и подразделам классификации расходов бюджетов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3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на реализацию муниципальных программ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3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Лебяжского муниципального округа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3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Лебяжского муниципального округа на реализацию  публичных нормативных обязательст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3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муниципального образования Лебяжский муниципальный округ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3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 за 1 полугодие 2023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</w:t>
      </w:r>
    </w:p>
    <w:p>
      <w:pPr>
        <w:pStyle w:val="TextBodyIndent"/>
        <w:ind w:left="90" w:right="-1" w:hanging="0"/>
        <w:jc w:val="center"/>
        <w:rPr/>
      </w:pP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4:00Z</dcterms:created>
  <dc:creator>SA</dc:creator>
  <dc:description/>
  <cp:keywords/>
  <dc:language>en-US</dc:language>
  <cp:lastModifiedBy>Надежда</cp:lastModifiedBy>
  <cp:lastPrinted>2023-07-31T16:05:00Z</cp:lastPrinted>
  <dcterms:modified xsi:type="dcterms:W3CDTF">2023-07-31T13:05:00Z</dcterms:modified>
  <cp:revision>7</cp:revision>
  <dc:subject/>
  <dc:title> </dc:title>
</cp:coreProperties>
</file>