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8.2023                                                                                                            №  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 изменений решение Думы Лебяжского муниципального округа от 28.10.2021 № 53  «Об утверждении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0"/>
            <w:sz w:val="28"/>
            <w:szCs w:val="28"/>
            <w:lang w:eastAsia="ru-RU"/>
          </w:rPr>
          <w:t>Положения</w:t>
        </w:r>
      </w:hyperlink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о статусе депутата, выборного должностного лица местного самоуправления Лебяжского муниципального округа»</w:t>
      </w:r>
    </w:p>
    <w:p>
      <w:pPr>
        <w:pStyle w:val="Normal"/>
        <w:shd w:fill="FFFFFF" w:val="clear"/>
        <w:ind w:left="5" w:right="10" w:firstLine="846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40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экспертного заключения отдела по ведению регистра муниципальных правовых актов министерства юстиции Кировской области от 08.08.2023 №2836-47-07-03 с целью приведения 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ложения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о статусе депутата, выборного должностного лица местного самоуправления Лебяж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 законодательством,  Дума Лебяжского муниципального округа РЕ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left="0" w:right="29" w:firstLine="10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 в решение Думы Лебяжского муниципального округа от 28.10.2021 № 53  «Об утверждении Положения о статусе депутата, выборного должностного лица местного самоуправления Лебяжского муниципального округа» следующие изменения: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lineRule="auto" w:line="336"/>
        <w:ind w:right="29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первый и второй части 6 статьи 8  Положения о статусе депутата, выборного должностного лица местного самоуправления Лебяжского муниципального округа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right="29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Если иное не установлено федеральным законом, граждане, претендующие на замещение муниципальной должности, и лица, замещающие муниципальные должности Лебяжского муниципального округа, представляют Губернатору Кировской области сведения о доходах, расходах, об имуществе и обязательствах имущественного характера путем их направления в орган по профилактике коррупционных и иных правонарушений, определяемый Губернатором Кировской област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right="29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представляются по утвержденной Президентом Российской Федерации форме справки, заполняемой с использованием специального программного обеспечения "Справки БК", размещенного на официальном информационном сайте Правительства Кировской области, на бумажном носителе, а также в виде файла с электронным образом справки в формате .XSB на внешнем носителе электронной информации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993" w:leader="none"/>
        </w:tabs>
        <w:suppressAutoHyphens w:val="false"/>
        <w:autoSpaceDE w:val="false"/>
        <w:spacing w:lineRule="auto" w:line="336"/>
        <w:ind w:left="0" w:righ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в соответствии с законодательством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          ________________      В.Н. Гуля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муниципального округа  _______________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2693"/>
      </w:tblGrid>
      <w:tr>
        <w:trPr>
          <w:trHeight w:val="1560" w:hRule="atLeast"/>
          <w:cantSplit w:val="true"/>
        </w:trPr>
        <w:tc>
          <w:tcPr>
            <w:tcW w:w="4786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Лебяжского муниципального округа,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ьник организационно-правового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правления                 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.И. Логинова</w:t>
            </w:r>
          </w:p>
        </w:tc>
      </w:tr>
      <w:tr>
        <w:trPr>
          <w:trHeight w:val="1560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кадровой работе организационно-прав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.В. Санникова</w:t>
            </w:r>
          </w:p>
        </w:tc>
      </w:tr>
    </w:tbl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3" Type="http://schemas.openxmlformats.org/officeDocument/2006/relationships/hyperlink" Target="consultantplus://offline/ref=383C0AB9574201F8428E287308A90B03D52DF823FD761E578CD5A036FB9F2BFD8C253BD7C486A03B7EB097384051A7892A220BFD5F017CAF7706AA47QAz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43:00Z</dcterms:created>
  <dc:creator>User</dc:creator>
  <dc:description/>
  <dc:language>en-US</dc:language>
  <cp:lastModifiedBy>u0103</cp:lastModifiedBy>
  <cp:lastPrinted>2023-08-18T13:19:00Z</cp:lastPrinted>
  <dcterms:modified xsi:type="dcterms:W3CDTF">2023-08-18T10:19:00Z</dcterms:modified>
  <cp:revision>4</cp:revision>
  <dc:subject/>
  <dc:title>ЛЕБЯЖСКAЯ РАЙОННАЯ ДУМА ЧЕТВЕРТОГО СОЗЫВА</dc:title>
</cp:coreProperties>
</file>