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отчету об исполнении бюджета </w:t>
      </w:r>
    </w:p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>за 1 полугодие 2023 года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отчету об исполнении бюджета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Лебяжский муниципальный округа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1 полугодие 2023 год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сполнение бюджета муниципального образования Лебяжский муниципальный округ (далее -  бюджет муниципального округа) осуществлялось в соответствии со сводной бюджетной росписью бюджета  муниципального округа и кассовым планом  за 1 полугодие 2023 год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ходы бюджета муниципального округа исполнены в сумме 90 626 687 руб.,  расходы   бюджета  в  сумме 88 681 637 руб. с профицитом  1 945 050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ходы бюджета исполнены на 40,5% к годовым бюджетным назначениям, из них объём налоговых и неналоговых доходов (далее – собственные доходы) составил 24 094 849 руб. или исполнен на 53,6 % к годовому плану, безвозмездных поступлений – 66 531 838 руб. или  37,3 %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сполнение годового плана по группам доходов бюджета муниципального округа сложилось следующим образом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налоговым доходам – 52,5%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неналоговым доходам – 58,5%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ение по основным доходным источникам составляет: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поступил в сумме 9 574 624 руб. или 54,7%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налоги, взимаемые в связи с применением упрощенной системы налогообложения -  4 118 746 руб. или 56,3%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организаций – 357 588 руб. или 62,3%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710 287 руб. или 34,7%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рендная плата за землю – 664 882 руб. или 33,7%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рендная плата за муниципальное имущество – 562 861 руб. или  50,5%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штрафы, санкции, возмещение ущерба  –  311 598 руб. или 516,7%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ходы бюджета муниципального образования за 1 полугодие 2023 года исполнены на 37,7 %  к годовому плану  и составили 88 681 637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ссигнования бюджета муниципального округа запланированы по 1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м программ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всех источников средств  бюджета. Объём бюджетных ассигнований  по муниципальным программам за 1 полугодие 2023 года  исполнен на 37,7 %. Исполнение  бюджета по расходам, за исключением средств на содержание  контрольно-счетной комиссии и Думы муниципального округа,   составило  88 300 890 руб.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Из 15 муниципальных программ, принятых к исполнению, на 100  процентов исполнены  2 программы,  на 80 и более процентов – 1 программа, от 42% до 51% - 4 программы,  от 22% до 35% – 5 программ, от 0,9% до 5,7% - 2 программы, не освоены ассигнования по 1 программе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</w:t>
      </w:r>
      <w:r>
        <w:rPr>
          <w:bCs/>
          <w:color w:val="000000"/>
          <w:sz w:val="26"/>
          <w:szCs w:val="26"/>
          <w:lang w:eastAsia="ru-RU"/>
        </w:rPr>
        <w:t>униципальная программа   «Формирование законопослушного поведения участников дорожного движения в Лебяжском муниципальном округе» (освоение 0%) – ассигнования по данной программе будут освоены в третьем квартале 2023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  <w:t xml:space="preserve">         </w:t>
      </w:r>
      <w:r>
        <w:rPr>
          <w:bCs/>
          <w:color w:val="000000"/>
          <w:sz w:val="26"/>
          <w:szCs w:val="26"/>
          <w:lang w:eastAsia="ru-RU"/>
        </w:rPr>
        <w:t>Муниципальная программа   "Охрана окружающей среды, воспроизводство и использование природных ресурсов в Лебяжском муниципальном округе" (освоение 0,9%) – запланированы ассигнования на ликвидацию свалок бытовых отходов в  с. Ветошкино, д. Михеевщина., с. Елизарово, д .Кокорево – проведены аукционы, заключены контракты, оплата будет произведена после выполнения и проверки рабо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  <w:t xml:space="preserve">         </w:t>
      </w:r>
      <w:r>
        <w:rPr>
          <w:bCs/>
          <w:color w:val="000000"/>
          <w:sz w:val="26"/>
          <w:szCs w:val="26"/>
          <w:lang w:eastAsia="ru-RU"/>
        </w:rPr>
        <w:t>Муниципальная программа "Управление муниципальным имуществом муниципального образования Лебяжский муниципальный округ Кировской области" (освоение 5,7%) –– по результатам проведения торгов заключено 2 договора купли-продажи земельных участков, 1 договор аренды;  проведена оценка рыночной стоимости движимого имущества для списания и  дальнейшей утилизации; проведены работы по изготовлению техпланов тепловых сетей пгт. Лебяжье для постановки на кадастровый учет (срок оплаты – 3 квартал 2023), техплана и техпаспорта на жилой дом в с.Кузнецово; работы по разработке схем теплоснабжения и водоснабжения на стадии заключения договоров (срок оплаты 4 квартал 2023г),  мероприятия по ремонту муниципального жилья, сносу аварийных объектов капитального строительства в 1 полугодии не проводились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  <w:t xml:space="preserve">         </w:t>
      </w:r>
      <w:r>
        <w:rPr>
          <w:bCs/>
          <w:color w:val="000000"/>
          <w:sz w:val="26"/>
          <w:szCs w:val="26"/>
          <w:lang w:eastAsia="ru-RU"/>
        </w:rPr>
        <w:t>Муниципальная программа «Развитие коммунальной и жилищной инфраструктуры, благоустройства территории Лебяжского муниципального округа» (освоение 22,5%): по мероприятию по созданию мест (площадок) накопления ТКО заключен муниципальный контракт, оплата будет произведена после приемки работ в 4 квартале 2023 года;  по благоустройству территории округа: содержание уличного освещения - 50,6%, содержание мест захоронений Лебяжского муниципального округа 30,9%; заключен контракт по реализации мероприятий по борьбе с борщевиком Сосновского и оплачен на сумму 440 руб., второй этап работ будет оплачен  в 3 квартале 2023 года; предоставлена субсидия МУП «Коммунсервис» в сумме 1 684 000 руб. 50 коп. На мероприятия в рамках ППМИ запланированы ассигнования в размере 1 898 160 руб., в том числе: на ремонт памятников воинам ВОВ в п.Окунево и с.Красное заключены муниципальные контракты, оплата будет проведена после приемки работ в 4 квартале 2023 года; на мероприятие по реализации программы формирования городской среды в населенных пунктах (устройство уличного освещения пешеходных зон ул.Комарова)  запланированы ассигнования в сумме 3 723 240 руб. – документы отправлены в центр по сопровождению закупок. На мероприятие по разработке схем газоснабжения населенных пунктов выделены ассигнования в сумме 900 000 руб, - заключен муниципальный контракт, оплата будет произведена после приемки работ.  На мероприятие по разработке проекта санитарно- защитной зоны полигона ТБО пгт.Лебяжье запланировано 300 000 руб., - заключен муниципальный контракт, срок работ до 10.10.2023 года., оплата будет произведена после приемки работ. Мероприятия по обустройству прилегающей территории  ФАП п.Окунево, за счет средств самообложения граждан, зачисляемых в бюджет Лебяжского муниципального округа будут реализованы в 3 квартале 2023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  <w:t xml:space="preserve">Муниципальная программа « Развитие транспортной системы Лебяжского муниципального округа» (освоение 23,8%): на мероприятие по содержанию автомобильных дорог общего пользования местного значения и искусственных сооружений на них  запланировано 37 992 888 руб., ассигнования освоены на 35,2%; на ремонт автодорог общего пользования местного значения  и сооружений на них, в границах населенных пунктов выделено 18 437 807 руб. - контракт заключен, работы запланированы на июль - август 2023 года; на выполнение работ по повышению безопасности дорожного движения выделено 50 000 руб. – разработка проекта организации дорожного движения, схем дислокации дорожных знаков на территории округа запланирована на июль 2023 года; субсидия на компенсацию части затрат  в связи с оказанием услуг по перевозке пассажиров на внутримуниципальных маршрутах запланирована в сумме 600 000 руб., ассигнования освоены на 35%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редиторская задолженность на 01.07.2023  года составляет 10 253 644 руб., в т.ч. по заработной плате с начислениями – 4 326 755 руб., содержание автодорог  - 5 129 896 руб., доплата к пенсии муниципальных служащих – 162 830 руб., задолженность по доходам (земельный налог и налог на имущество) по данным налоговой инспекции – 142 795 руб. Просроченной кредиторской задолженности нет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едоимка по налоговым доходам в части муниципального округа на 01.07.2023 года составила – 1 695 026 руб.,  с ростом к недоимке на  01.01.2023 года на 790 176 руб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долженность по неналоговым доходам  по данным администрации Лебяжского муниципального округа на 01.07.2023 составила  252 935 руб. со снижением к недоимке на начало года на 218 586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ебиторская задолженность на 01.07.2023 выразилась в сумме 4 962 953 руб., из них задолженность по доходам – 4 940 828 руб., в том числе просроченная - 1 336 946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ый долг перед кредитными организациями на отчетную дату  отсутствует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осроченная кредиторская задолженность по бюджету муниципального округа на отчетную дату и просроченные долговые обязательства перед кредитными организациями  отсутствуют. Имеется кредиторская задолженность других бюджетов бюджетной системы Российской Федерации   в размере 5 000 000 руб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сполнение расходной части бюджета характеризуется своевременной выплатой заработной платы работникам муниципальных казенных учреждений и социальных выплат населению,  обслуживанием муниципального долг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ыполнено значение целевого показателя «Средняя заработная плата работников», установленного соглашениями о реализации мероприятий по повышению заработной платы педагогических работников муниципальных образовательных организаций дошкольного образования, педагогических работников муниципальных образовательных организаций дополнительного образования в области культуры  (Детская школа искусств) и работников муниципальных учреждений культуры, заключенными между муниципальным образованием Лебяжский муниципальный округ и Министерством образования и Министерством культуры Кировской области на 2023 год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еспечено соблюдение установленных Правительством Кировской области  нормативов формирования расходов на содержание органов местного самоуправ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_________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52:00Z</dcterms:created>
  <dc:creator>Юрист</dc:creator>
  <dc:description/>
  <cp:keywords/>
  <dc:language>en-US</dc:language>
  <cp:lastModifiedBy>Оксана</cp:lastModifiedBy>
  <cp:lastPrinted>2023-07-31T10:10:00Z</cp:lastPrinted>
  <dcterms:modified xsi:type="dcterms:W3CDTF">2023-07-31T10:19:00Z</dcterms:modified>
  <cp:revision>7</cp:revision>
  <dc:subject/>
  <dc:title/>
</cp:coreProperties>
</file>