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3340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94" r="-1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0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31.07.2023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416          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tabs>
                <w:tab w:val="clear" w:pos="720"/>
                <w:tab w:val="left" w:pos="6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02" w:type="dxa"/>
            <w:tcBorders/>
          </w:tcPr>
          <w:p>
            <w:pPr>
              <w:pStyle w:val="P23"/>
              <w:ind w:left="-108" w:right="-3" w:hanging="0"/>
              <w:rPr/>
            </w:pPr>
            <w:r>
              <w:rPr>
                <w:rStyle w:val="T8"/>
                <w:rFonts w:cs="Times New Roman" w:ascii="Times New Roman" w:hAnsi="Times New Roman"/>
                <w:szCs w:val="28"/>
              </w:rPr>
      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Лебяжского муниципального округа</w:t>
            </w:r>
          </w:p>
          <w:p>
            <w:pPr>
              <w:pStyle w:val="P1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ым законом от 06.05.2011 года № 100-ФЗ «О добровольной пожарной охране» </w:t>
      </w:r>
      <w:r>
        <w:rPr>
          <w:bCs/>
          <w:sz w:val="28"/>
          <w:szCs w:val="28"/>
        </w:rPr>
        <w:t xml:space="preserve">и в целях </w:t>
      </w:r>
      <w:r>
        <w:rPr>
          <w:sz w:val="28"/>
          <w:szCs w:val="28"/>
        </w:rPr>
        <w:t>обеспечения пожарной безопасности на территории Лебяж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, администрация Лебяжского муниципального округа ПОСТАНОВЛЯЕТ: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sz w:val="28"/>
        </w:rPr>
        <w:t>Утвердить 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Лебяжского муниципального округа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и силу постано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администрации Лажского сельского поселения Лебяжского района от 26.02.2014 № 11 «Об определении форм участия граждан в обеспечении первичных мер пожарной безопасности на территории сельского поселения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дминистрации Ветошкинского сельского поселения Лебяжского района Кировской области от 20.02.2014 № 6 «Об определении форм участия граждан в обеспечении первичных мер пожарной безопасности на территории сельского поселения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3. Настоящее постановление вступает в силу с даты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Т.А. Обухова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bCs/>
          <w:sz w:val="28"/>
        </w:rPr>
      </w:pPr>
      <w:r>
        <w:rPr>
          <w:rFonts w:cs="Times New Roman"/>
          <w:bCs/>
          <w:sz w:val="28"/>
        </w:rPr>
        <w:t xml:space="preserve">                                                                    </w:t>
      </w:r>
      <w:r>
        <w:rPr>
          <w:rFonts w:cs="Calibri"/>
          <w:bCs/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Лебяжского муниципального округа</w:t>
      </w:r>
    </w:p>
    <w:p>
      <w:pPr>
        <w:pStyle w:val="Normal"/>
        <w:rPr>
          <w:u w:val="single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31.07.2023 </w:t>
      </w:r>
      <w:r>
        <w:rPr>
          <w:sz w:val="28"/>
        </w:rPr>
        <w:t xml:space="preserve"> № </w:t>
      </w:r>
      <w:r>
        <w:rPr>
          <w:sz w:val="28"/>
          <w:u w:val="single"/>
        </w:rPr>
        <w:t>416</w:t>
      </w:r>
    </w:p>
    <w:p>
      <w:pPr>
        <w:pStyle w:val="Normal"/>
        <w:spacing w:lineRule="auto" w:line="360"/>
        <w:ind w:left="5103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определении форм участия граждан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обеспечении первичных мер пожарной безопасности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том числе в деятельности добровольной пожарной охраны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рритории Лебяжского муниципального округа</w:t>
      </w:r>
    </w:p>
    <w:p>
      <w:pPr>
        <w:pStyle w:val="Normal"/>
        <w:spacing w:lineRule="auto" w:line="360"/>
        <w:jc w:val="center"/>
        <w:rPr>
          <w:color w:val="444444"/>
          <w:sz w:val="28"/>
        </w:rPr>
      </w:pPr>
      <w:r>
        <w:rPr>
          <w:color w:val="444444"/>
          <w:sz w:val="28"/>
        </w:rPr>
      </w:r>
    </w:p>
    <w:p>
      <w:pPr>
        <w:pStyle w:val="ConsPlus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азработано в соответствии с требованиями Федеральных законов от 21.12.1994 года № 69-ФЗ «О пожарной безопасности», от 06.10.2003 года № 131-ФЗ «Об общих принципах организации местного самоуправления в Российской Федерации», от 22.07.2008 года № 123-ФЗ «Технический регламент о требованиях пожарной безопасности», от 06.05.2011 года № 100-ФЗ «О добровольной пожарной охране», Постановлением Правительства Российской Федерации от 16.09.2020 N 1479 «Об утверждении Правил противопожарного режима в Российской Федераци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1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Основные понятия и термин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Первичные меры пожарной безопасности </w:t>
      </w:r>
      <w:r>
        <w:rPr>
          <w:sz w:val="28"/>
        </w:rPr>
        <w:t>– это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Пожарная безопасность</w:t>
      </w:r>
      <w:r>
        <w:rPr>
          <w:sz w:val="28"/>
        </w:rPr>
        <w:t xml:space="preserve"> – состояние защищенности личности, имущества, общества и государства от пожа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Требования пожарной безопасности </w:t>
      </w:r>
      <w:r>
        <w:rPr>
          <w:sz w:val="28"/>
        </w:rPr>
        <w:t>–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по пожарной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еры пожарной безопасности </w:t>
      </w:r>
      <w:r>
        <w:rPr>
          <w:sz w:val="28"/>
        </w:rPr>
        <w:t>–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Противопожарный режим</w:t>
      </w:r>
      <w:r>
        <w:rPr>
          <w:sz w:val="28"/>
        </w:rPr>
        <w:t xml:space="preserve"> – совокупность установленных законодательством Российской Федерации, Кировской области и муниципальными правовыми актами Лебяжского муниципального округа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Профилактика пожаров </w:t>
      </w:r>
      <w:r>
        <w:rPr>
          <w:sz w:val="28"/>
        </w:rPr>
        <w:t>–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Противопожарная пропаганда</w:t>
      </w:r>
      <w:r>
        <w:rPr>
          <w:sz w:val="28"/>
        </w:rPr>
        <w:t xml:space="preserve"> – целенаправленное информирование населения о проблемах и путях обеспечения пожарной безопасности осуществляемое на собраниях граждан по месту жительства, по месту работы, проведение тематических выставок, смотров, конференций и использования других, не запрещённых законодательством форм информирования нас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Первичные средства пожаротушения </w:t>
      </w:r>
      <w:r>
        <w:rPr>
          <w:sz w:val="28"/>
        </w:rPr>
        <w:t>– средства пожаротушения, используемые для борьбы с пожаром в начальной стадии его разви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 xml:space="preserve">Добровольная пожарная охрана </w:t>
      </w:r>
      <w:r>
        <w:rPr>
          <w:color w:val="000000"/>
          <w:sz w:val="28"/>
        </w:rPr>
        <w:t>– социально ориентированные общественные объединения пожарной охраны, созданные по инициативе физических лиц и (или) юридических лиц – общественных объединений для участия в профилактике и (или) тушении пожаров и проведении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 xml:space="preserve">Добровольный пожарный </w:t>
      </w:r>
      <w:r>
        <w:rPr>
          <w:color w:val="000000"/>
          <w:sz w:val="28"/>
        </w:rPr>
        <w:t>– физическое лицо, являющееся членом или участником общественного объединения пожарной охраны и принимающее на безвозмездной основе участие в профилактике и (или) тушении пожаров и проведении аварийно-спасательных работ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 xml:space="preserve">. </w:t>
      </w:r>
      <w:r>
        <w:rPr>
          <w:b/>
          <w:color w:val="000000"/>
          <w:sz w:val="28"/>
        </w:rPr>
        <w:t>Первичные меры пожарной безопасности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вичные меры пожарной безопасности включают в себ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мер пожарной безопасности в границах Лебяжского муниципальн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2) разработку и осуществление мероприятий по обеспечению мер пожарной безопасности в границах Лебяжского муниципального округа на объектах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3) разработку и организацию выполнения муниципальных программ по вопросам обеспечения пожарной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4) разработку плана привлечения сил и средств для тушения пожаров и проведения аварийно-спасательных работ на территории Лебяжского муниципального округа и контроль за его выполнени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5)  установление особого противопожарного режима на территории Лебяжского муниципального округа, а также дополнительных требований пожарной безопасности на время его действ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6) 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7) обеспечение связи и оповещения населения о пожар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9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rFonts w:cs="Arial"/>
          <w:b/>
          <w:color w:val="000000"/>
          <w:sz w:val="28"/>
          <w:szCs w:val="28"/>
        </w:rPr>
        <w:t xml:space="preserve"> Порядок осуществления противопожарной пропаганды и обучения населения первичным мерам пожарной безопас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11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3.1. Противопожарная пропаганда и обучение населения первичным мерам пожарной безопасности по месту жительства осуществляется через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редства печати, памят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ематические выста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стную агитацию, доклады, лекции, беседы на собраниях гражд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>средства наглядной агитации (плакаты, иллюстрации, буклеты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боту с организациями по пропаганде противопожарных зна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22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3.2. Обучение детей в дошкольных образовательных организациях и лиц, обучающихся в общеобразовательных организациях, первичным мерам пожарной безопасности проводится по специальным программам, в том числе утвержденным в соответствии с действующим законодательством, и осуществляется путе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еподавания в общеобразовательных организациях предмета «Основы безопасности жизнедеятельност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оведения тематических творческих конкурсов среди детей различных возрастных груп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оведения спортивных мероприятий по пожарно-прикладному спорту среди учащихся общеобразовательных организ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оведения экскурсий в пожарно-спасательных подразделениях с демонстрацией и проведением открытого урока по основам безопасности жизне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организации тематических виктори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организации работы по обучению мерам пожарной безопасности в летних оздоровительных лагерях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- оформления уголков пожарной безопасности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>
          <w:b/>
          <w:color w:val="000000"/>
          <w:sz w:val="28"/>
        </w:rPr>
        <w:t xml:space="preserve">4. Полномочия Лебяжского муниципального округа в области обеспечения пожарной безопасности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 Полномочия Лебяжского муниципального округа в области обеспечения пожарной безопасности включают в себ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1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2. Создание в целях пожаротушения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3. Оснащение территорий общего пользования первичными средствами пожаротушения и противопожарным инвентар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4. Организация и принятие мер по оповещению населения и подразделений Государственной службы о пожар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5.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6. Включение мероприятий по обеспечению пожарной безопасности в планы, схемы и программы развития территории посе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7.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1.8. Установление особого противопожарного режима в случае повышения пожарной опасности.</w:t>
      </w:r>
    </w:p>
    <w:p>
      <w:pPr>
        <w:pStyle w:val="ConsPlusNormal"/>
        <w:numPr>
          <w:ilvl w:val="0"/>
          <w:numId w:val="2"/>
        </w:numPr>
        <w:spacing w:lineRule="auto" w:line="276"/>
        <w:jc w:val="center"/>
        <w:rPr/>
      </w:pPr>
      <w:r>
        <w:rPr/>
      </w:r>
    </w:p>
    <w:p>
      <w:pPr>
        <w:pStyle w:val="ConsPlusNormal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5. Права и обязанности граждан в области пожарной безопасности.</w:t>
      </w:r>
    </w:p>
    <w:p>
      <w:pPr>
        <w:pStyle w:val="ConsPlusNormal"/>
        <w:spacing w:lineRule="auto" w:line="276"/>
        <w:ind w:left="1068" w:right="0" w:hanging="0"/>
        <w:rPr/>
      </w:pPr>
      <w:r>
        <w:rPr/>
      </w:r>
    </w:p>
    <w:p>
      <w:pPr>
        <w:pStyle w:val="ConsPlusNormal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1. Граждане имеют право на: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у их жизни, здоровья и имущества в случае пожара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ещение ущерба, причиненного пожаром, в порядке, установленном действующим законодательством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установлении причин пожара, нанесшего ущерб их здоровью и имуществу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ение информации по вопросам пожарной безопасности, в том числе в установленном порядке от органов управления и подразделений пожарной охраны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еспечении пожарной безопасности, в том числе в установленном порядке в деятельности добровольной пожарной охраны.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76"/>
        <w:ind w:left="0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ормы участия граждан в обеспечении пожарной безопасности в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</w:t>
      </w:r>
      <w:r>
        <w:rPr>
          <w:rFonts w:cs="Times New Roman" w:ascii="Times New Roman" w:hAnsi="Times New Roman"/>
          <w:b/>
          <w:bCs/>
          <w:sz w:val="28"/>
          <w:szCs w:val="28"/>
        </w:rPr>
        <w:t>обровольной пожарной охраны.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Граждане обязаны на работе и в быту: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требования пожарной безопасности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обнаружении пожаров немедленно уведомлять о них пожарную охрану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 прибытия пожарной охраны принимать посильные меры по спасению людей, имущества и тушению пожаров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ывать содействие пожарной охране при тушении пожаров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предписания, постановления и иные законные требования должностных лиц государственного пожарного надзора; 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ConsPlus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добровольной пожарной охране:</w:t>
      </w:r>
    </w:p>
    <w:p>
      <w:pPr>
        <w:pStyle w:val="ConsPlusNormal"/>
        <w:spacing w:lineRule="auto" w:line="36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вступление на добровольной основе в индивидуальном порядке в добровольные пожарные, граждан способных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участие в деятельности по обеспечению пожарной безопасности на соответствующей территории сельского населенного пункта (орган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участие в проведении противопожарной пропага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участие в предупреждении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участие в тушении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оверка противопожарного состояния объектов или их отдельных участков на соответствующей территории Лебяжского муниципального округа (организации)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</w:rPr>
        <w:t>7. Права, обязанности организаций в област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еспечения пожарной безопасности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1. Руководители организаций имею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оводить работы по установлению причин и обстоятельств пожаров, происшедших на предприятиях; получать информацию по вопросам пожарной безопасности, в том числе от органов управления и подразделений пожарной ох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2. Руководители организаций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блюдать требования пожарной безопасности, а также выполнять предписания, постановления должностных лиц пожарной ох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разрабатывать и осуществлять меры по обеспечению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держать в исправном состоянии системы и средства противопожарной защиты, включая первичные средства тушения пожаров, не допускать их использование не по назна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ях требований пожарной безопасности и возникновении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, а также о происшествиях на их территориях, пожарах и последст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действовать деятельности добровольных пожарных дру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3. Руководители организаций осуществляют непосредственное руководство системой пожарной безопасности в пределах своей компетентности на подведомственных объектах и несут персональную ответственность за соблюдение требований пожарной безопасности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8. Финансовое обеспечение первичных мер пожарной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1. Финансовое обеспечение первичных мер пожарной безопасности на территории округа является расходным обязательством Лебяжского муниципального округа и осуществляется в пределах средств, предусмотренных в бюджете Лебяжского муниципального округа на эти цел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_______________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sectPr>
      <w:footerReference w:type="default" r:id="rId3"/>
      <w:type w:val="nextPage"/>
      <w:pgSz w:w="11906" w:h="16838"/>
      <w:pgMar w:left="1710" w:right="789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3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8-07T07:26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