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июль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 24.07.2023 № 400 «Об утверждении системы мониторинга состояния систем теплоснабжения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яжского муниципального округа Кировской област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4.07.2023 № 401 «О внесении изменений в постановление администрации Лебяжского муниципального округа Кировской области от 31.05.2022 № 330 «Об утверждении Порядка составления проекта бюджета муниципального образования Лебяжский муниципальный округ Кировской области на очередной финансовый год и на плановый пери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4.07.2023 № 402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Лебяжского муниципального округа от 17.01.2022 №14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Лебяжского муниципального округа, должности руководителей муниципальных учреждений Лебяжского муниципального округа и членов их семей на официальном сайте администрации Лебяжского муниципального округа и предоставления этих сведений местным средствам массовой информации для опубликования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6.07.2023 № 403 «О внесении изменений в постановление администрации Лебяжского муниципального округа Кировской области от 19.07.2022 № 426 «О создании комиссии по инвестиционной политике администрации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6.07.2023 № 405 «</w:t>
      </w:r>
      <w:r>
        <w:rPr>
          <w:rFonts w:cs="Times New Roman" w:ascii="Times New Roman" w:hAnsi="Times New Roman"/>
          <w:bCs/>
          <w:color w:val="202020"/>
          <w:sz w:val="28"/>
          <w:szCs w:val="28"/>
        </w:rPr>
        <w:t>О внесении изменений в постановление администрации Лебяжского муниципального округа от 25.10.2022 № 630 «О создании эвакуационной (эвакоприёмной) комиссии Лебяжского муниципального округа 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26.07.2023 № 406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муниципального округа от 25.01.2022 № 44 «Об утверждении персонального состава антитеррористической комиссии администрации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6.07.2023 № 407 «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Лебяжского муниципального округа от 11.02.2022 № 108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состава санитарно - противоэпидемической и чрезвычайной                              противоэпизоотической комиссии при администрации                                                  Лебяжского муниципального округа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1.07.2023 № 411 «О внесении изменений в постановление администрации Лебяжского муниципального округа от 02.03.2022 № 130 «Об утверждении перечня должностей муниципальной службы в администрации Лебяжского муниципального округа Кировской области, её структурных  и  отраслевых подразделениях,  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1.07.2023 № 412 «Об утверждении перечня должностей муниципальной службы администрации Лебяжского муниципального округа Кировской области, её структурных  и  отраслевых подразделений,  замещение  которых влечёт за собой размещение сведений о   доходах, расходах, об имуществе и  обязательствах  имущественного характера на официальном сайте Лебяжского муниципального округа»;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31.07.2023 № 413</w:t>
      </w:r>
      <w:r>
        <w:rPr>
          <w:b/>
          <w:sz w:val="28"/>
          <w:szCs w:val="28"/>
        </w:rPr>
        <w:t xml:space="preserve"> «</w:t>
      </w:r>
      <w:r>
        <w:rPr>
          <w:rStyle w:val="T8"/>
          <w:b w:val="false"/>
          <w:bCs/>
          <w:szCs w:val="28"/>
        </w:rPr>
        <w:t>Об утверждении Положения о порядке проведения противопожарной пропаганды на территории Лебяжского муниципального округа»;</w:t>
      </w:r>
    </w:p>
    <w:p>
      <w:pPr>
        <w:pStyle w:val="Normal"/>
        <w:numPr>
          <w:ilvl w:val="0"/>
          <w:numId w:val="2"/>
        </w:numPr>
        <w:spacing w:lineRule="atLeast" w:line="4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Лебяжского муниципального округа Кировской области от 31.07.2023 № 414 «Об оснащении территорий общего пользования первичными средствами тушения пожаров </w:t>
      </w:r>
      <w:r>
        <w:rPr>
          <w:rStyle w:val="T8"/>
          <w:b w:val="false"/>
          <w:szCs w:val="28"/>
        </w:rPr>
        <w:t>и противопожарным инвентарем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1.07.2023 № 41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разработке и утверждении паспорта населенного пункта, </w:t>
      </w:r>
      <w:r>
        <w:rPr>
          <w:rStyle w:val="T8"/>
          <w:rFonts w:cs="Times New Roman" w:ascii="Times New Roman" w:hAnsi="Times New Roman"/>
          <w:b w:val="false"/>
          <w:bCs/>
          <w:color w:val="000000"/>
          <w:szCs w:val="28"/>
        </w:rPr>
        <w:t>паспортов территорий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 w:val="false"/>
          <w:b w:val="false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1.07.2023 № 416</w:t>
      </w:r>
      <w:r>
        <w:rPr>
          <w:rFonts w:cs="Times New Roman" w:ascii="Times New Roman" w:hAnsi="Times New Roman"/>
          <w:bCs/>
          <w:color w:val="000000"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Style w:val="T8"/>
          <w:rFonts w:cs="Times New Roman" w:ascii="Times New Roman" w:hAnsi="Times New Roman"/>
          <w:b w:val="false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31.07.2023 № 417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реализации молодежной политики и организация отдыха и оздоровления детей и молодежи в Лебяжском муниципальном округе».</w:t>
      </w:r>
    </w:p>
    <w:p>
      <w:pPr>
        <w:pStyle w:val="ConsPlusCell"/>
        <w:ind w:left="502" w:hanging="0"/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8-07T10:21:00Z</dcterms:modified>
  <cp:revision>22</cp:revision>
  <dc:subject/>
  <dc:title>                            </dc:title>
</cp:coreProperties>
</file>