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ЛЕБЯЖСКОГО МУНИЦИПАЛЬНОГО ОКРУГА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ИРОВСКОЙ ОБЛАСТИ</w:t>
      </w:r>
    </w:p>
    <w:p>
      <w:pPr>
        <w:pStyle w:val="Heading2"/>
        <w:tabs>
          <w:tab w:val="clear" w:pos="708"/>
          <w:tab w:val="left" w:pos="576" w:leader="none"/>
        </w:tabs>
        <w:ind w:left="576" w:right="0" w:hanging="576"/>
        <w:rPr>
          <w:b w:val="false"/>
          <w:b w:val="false"/>
          <w:spacing w:val="28"/>
          <w:sz w:val="28"/>
          <w:szCs w:val="28"/>
        </w:rPr>
      </w:pPr>
      <w:r>
        <w:rPr>
          <w:b w:val="false"/>
          <w:spacing w:val="28"/>
          <w:sz w:val="28"/>
          <w:szCs w:val="28"/>
        </w:rPr>
      </w:r>
    </w:p>
    <w:p>
      <w:pPr>
        <w:pStyle w:val="Header"/>
        <w:numPr>
          <w:ilvl w:val="1"/>
          <w:numId w:val="2"/>
        </w:numPr>
        <w:snapToGrid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СТАНОВЛЕНИЕ</w:t>
      </w:r>
    </w:p>
    <w:p>
      <w:pPr>
        <w:pStyle w:val="Header"/>
        <w:tabs>
          <w:tab w:val="clear" w:pos="4677"/>
          <w:tab w:val="clear" w:pos="9355"/>
        </w:tabs>
        <w:snapToGrid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rPr/>
      </w:pPr>
      <w:r>
        <w:rPr>
          <w:rFonts w:eastAsia="Times New Roman"/>
          <w:sz w:val="28"/>
          <w:szCs w:val="28"/>
          <w:u w:val="single"/>
        </w:rPr>
        <w:t>31.07.2023</w:t>
      </w:r>
      <w:r>
        <w:rPr>
          <w:sz w:val="28"/>
          <w:szCs w:val="28"/>
        </w:rPr>
        <w:t xml:space="preserve">                                                                                                         № </w:t>
      </w:r>
      <w:r>
        <w:rPr>
          <w:sz w:val="28"/>
          <w:szCs w:val="28"/>
          <w:u w:val="single"/>
        </w:rPr>
        <w:t>411</w:t>
      </w:r>
    </w:p>
    <w:p>
      <w:pPr>
        <w:pStyle w:val="Header"/>
        <w:tabs>
          <w:tab w:val="clear" w:pos="4677"/>
          <w:tab w:val="clear" w:pos="9355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Лебяжского муниципального округа от 02.03.2022 № 130 «Об утверждении перечня должностей муниципальной службы в администрации Лебяжского муниципального округа Кировской области, её структурных  и  отраслевых подразделениях,  при замещении которых муниципальные служащие администрации Лебяжского муниципального округа Кировской области обязаны предоставлять сведения о своих доходах, расходах, об имуществе и  обязательствах 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02.03.2007 № 25-ФЗ «О муниципальной службе в Российской Федерации»,   статьёй 8 Федерального закона от 25.12.2008 N 273-ФЗ «О противодействии коррупции» 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еречень должностей муниципальной службы в администрации Лебяжского муниципального округа Кировской области, её структурных  и  отраслевых подразделения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замещении которых муниципальные служащие администрации Лебяжского муниципального округа Кировской области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Перечень), утверждённый   постановлением администрации Лебяжского муниципального округа от 02.03.2022 № 130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 Перечня изложить в новой редакции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4.Старшие должности муниципальной служ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Главный специалист по дорож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Главный специалист по работе с земельными ресурс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Главный специалист по государственной поддержке сельского хозяйства, экономист-бухгалт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 Главный специалист по работе с муниципальным имуще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Главный   специалист по муниципальным закупк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Главный специалист по муниципальному земельному контролю и земельным ресурс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7. Главный специалист, юрисконсульт организационно-правового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Ведущий специалист по благоустройству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Главному специалисту по кадровой работе организационно-правового управления О.В. Санниковой ознакомить муниципальных служащих администрации Лебяжского муниципального округа с данным постановл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официального опубликования.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Глава Лебяжского муниципального округа             Т.А. Обухова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47:00Z</dcterms:created>
  <dc:creator>1002</dc:creator>
  <dc:description/>
  <cp:keywords/>
  <dc:language>en-US</dc:language>
  <cp:lastModifiedBy>User</cp:lastModifiedBy>
  <cp:lastPrinted>2023-07-31T16:19:00Z</cp:lastPrinted>
  <dcterms:modified xsi:type="dcterms:W3CDTF">2023-08-07T07:18:00Z</dcterms:modified>
  <cp:revision>4</cp:revision>
  <dc:subject/>
  <dc:title> </dc:title>
</cp:coreProperties>
</file>