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7.2023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40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31.05.2022 №33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составления проекта бюджета муниципального образования Лебяжский муниципальный округ Кировской области на очередной финансовый год и на плановый период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язи с кадровыми изменениями, произошедшими в деятельности учреждения администрация Лебяжского муниципального округа ПОСТАНОВЛЯ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состав рабочей группы по составлению проекта бюджета муниципального образования Лебяжский мунципальный округ Кировской области на очередной финансовый год и плановый период, утвержденной  постановлением  администрации Лебяжского муниципального  округа от 31.05.2022 № 330 «Об утверждении Порядка составления  проекта бюджета муниципального образования Лебяжский муниципальный округ Кировской  области на очередной финансовый год и на плановый период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ывести из состава рабочей группы Редкина Владимира Викторович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рабочей группы в качестве члена группы Градобоеву Елену Александровну -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709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36" w:before="100" w:after="10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43:00Z</dcterms:created>
  <dc:creator>User</dc:creator>
  <dc:description/>
  <cp:keywords/>
  <dc:language>en-US</dc:language>
  <cp:lastModifiedBy>User</cp:lastModifiedBy>
  <cp:lastPrinted>2023-07-20T11:35:00Z</cp:lastPrinted>
  <dcterms:modified xsi:type="dcterms:W3CDTF">2023-08-07T07:04:00Z</dcterms:modified>
  <cp:revision>12</cp:revision>
  <dc:subject/>
  <dc:title>МУК «Пронский центр библиотечного обслуживания, культуры и досуга»</dc:title>
</cp:coreProperties>
</file>