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/>
        <w:drawing>
          <wp:inline distT="0" distB="0" distL="0" distR="0">
            <wp:extent cx="567055" cy="71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717" w:hRule="atLeast"/>
        </w:trPr>
        <w:tc>
          <w:tcPr>
            <w:tcW w:w="964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rFonts w:eastAsia="Times New Roman"/>
                <w:sz w:val="28"/>
                <w:u w:val="single"/>
              </w:rPr>
              <w:t>26.07.2023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>4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гт Лебяжь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105" w:hRule="atLeast"/>
        </w:trPr>
        <w:tc>
          <w:tcPr>
            <w:tcW w:w="9645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Style w:val="StrongEmphasis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/>
                <w:sz w:val="28"/>
                <w:szCs w:val="28"/>
              </w:rPr>
              <w:t>О внесении изменений в постановление администрации Лебяжского муниципального округа от 11.02.2022 № 108 «</w:t>
            </w:r>
            <w:r>
              <w:rPr>
                <w:rStyle w:val="StrongEmphasis"/>
                <w:sz w:val="28"/>
                <w:szCs w:val="28"/>
              </w:rPr>
              <w:t>Об утверждении                 состава санитарно - противоэпидемической и чрезвычайной                              противоэпизоотической комиссии при администрации                                                  Лебяжского муниципального округа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0"/>
              <w:snapToGrid w:val="false"/>
              <w:spacing w:lineRule="auto" w:line="27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соответствии с Федеральным законом от 30.03.1999 № 52-ФЗ «О санитарно-эпидемиологическом благополучии населения», Законом Российской Федерации от 14.05.1993 № 4979-1 «О ветеринарии», Уставом муниципального образования Лебяжский муниципальный округ Кировской области, в целях предупреждения (профилактики) массовых инфекционных, неинфекционных заболеваний и отравлений населения, предупреждения и ликвидации болезней животных, их лечению, защите населения от болезней, общих для человека и животных, администрация Лебяжского муниципального округа ПОСТАНОВЛЯЕТ:</w:t>
            </w:r>
          </w:p>
          <w:p>
            <w:pPr>
              <w:pStyle w:val="ListParagraph"/>
              <w:widowControl/>
              <w:tabs>
                <w:tab w:val="clear" w:pos="709"/>
                <w:tab w:val="left" w:pos="851" w:leader="none"/>
                <w:tab w:val="left" w:pos="993" w:leader="none"/>
              </w:tabs>
              <w:spacing w:lineRule="auto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rStyle w:val="StrongEmphasis"/>
                <w:rFonts w:eastAsia="Times New Roman"/>
                <w:b w:val="false"/>
                <w:bCs w:val="false"/>
                <w:sz w:val="28"/>
                <w:szCs w:val="28"/>
              </w:rPr>
              <w:t xml:space="preserve"> Внести изменения в состав санитарно-противоэпидемической и чрезвычайной противоэпизоотической комиссии при администрации Лебяжского муниципального округа, утверждённый постановлением администрации Лебяжского муниципального округа от 11.02.2022 № 108 «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б утверждении состава санитарно - противоэпидемической и чрезвычайной противоэпизоотической комиссии при администрации Лебяжского муниципального округа», изложив его в новой редакции</w:t>
            </w:r>
            <w:r>
              <w:rPr>
                <w:sz w:val="28"/>
                <w:szCs w:val="28"/>
              </w:rPr>
              <w:t xml:space="preserve"> согласно приложени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bidi="zxx"/>
              </w:rPr>
              <w:t xml:space="preserve">   </w:t>
            </w:r>
            <w:r>
              <w:rPr>
                <w:rFonts w:eastAsia="Times New Roman"/>
                <w:color w:val="000000"/>
                <w:sz w:val="28"/>
                <w:szCs w:val="28"/>
                <w:lang w:bidi="zxx"/>
              </w:rPr>
              <w:t>2</w:t>
            </w:r>
            <w:r>
              <w:rPr>
                <w:rFonts w:eastAsia="Times New Roman"/>
                <w:color w:val="000000"/>
                <w:sz w:val="28"/>
                <w:szCs w:val="28"/>
              </w:rPr>
              <w:t>. Настоящее постановление вступает в силу с момента опубликования на официальном с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  Т.А. Обухов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6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color w:val="000000"/>
                <w:sz w:val="22"/>
                <w:szCs w:val="26"/>
              </w:rPr>
            </w:pPr>
            <w:r>
              <w:rPr>
                <w:rFonts w:eastAsia="Times New Roman"/>
                <w:color w:val="000000"/>
                <w:sz w:val="22"/>
                <w:szCs w:val="26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color w:val="000000"/>
                <w:sz w:val="22"/>
                <w:szCs w:val="26"/>
              </w:rPr>
            </w:pPr>
            <w:r>
              <w:rPr>
                <w:rFonts w:eastAsia="Times New Roman"/>
                <w:color w:val="000000"/>
                <w:sz w:val="22"/>
                <w:szCs w:val="26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6"/>
              </w:rPr>
              <w:t xml:space="preserve">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9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456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tabs>
                <w:tab w:val="clear" w:pos="709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0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Лебяжского муниципального округа</w:t>
            </w:r>
          </w:p>
          <w:p>
            <w:pPr>
              <w:pStyle w:val="Normal"/>
              <w:ind w:left="504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т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26.07.2023 </w:t>
            </w: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u w:val="single"/>
              </w:rPr>
              <w:t>407</w:t>
            </w:r>
          </w:p>
          <w:p>
            <w:pPr>
              <w:pStyle w:val="Normal"/>
              <w:ind w:left="504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504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504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анитарно-противоэпидемическ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чрезвычайной противоэпизоотической комисс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администрации Лебяж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570" w:type="dxa"/>
              <w:jc w:val="left"/>
              <w:tblInd w:w="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5"/>
              <w:gridCol w:w="330"/>
              <w:gridCol w:w="6165"/>
            </w:tblGrid>
            <w:tr>
              <w:trPr/>
              <w:tc>
                <w:tcPr>
                  <w:tcW w:w="30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РДНИК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левтина Евгеньевна</w:t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1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вый заместитель главы администрации Лебяжского муниципального округа, пред-седатель комиссии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АДОБОЕВА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лена Александровна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МШИ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лина Арсеньевна</w:t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1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Лебяжского муниципального округа по социальным вопросам, начальник управления образования Лебяжского муниципального округа, заместитель председателя комиссии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специалист по делам гражданской обороны и чрезвычайных ситуаций, секретарь комиссии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ы комиссии: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АКСИНА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тьяна Львовна</w:t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1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- ветеринарный врач Кировского областного государственного бюджетного учреждения «Советская межрайонная станция по борьбе с болезнями животных» (по согласованию)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86" w:hRule="atLeast"/>
              </w:trPr>
              <w:tc>
                <w:tcPr>
                  <w:tcW w:w="307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УДОР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ьга Виталье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едующий Кировского областного государственного унитарного предприятия межрайонная аптека № 7, аптека № 54              пгт. Лебяжье (по согласованию)</w:t>
                  </w:r>
                </w:p>
              </w:tc>
            </w:tr>
            <w:tr>
              <w:trPr/>
              <w:tc>
                <w:tcPr>
                  <w:tcW w:w="30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ПЫЛОВА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ьга Александровна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ПАТНИК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атолий Васильевич</w:t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1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специалист по созданию условий для развития сельскохозяйственного производства отдела экономики и государственной поддержки сельского хозяйства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территориального отдела управления Роспотребнадзора по Кировской области в Уржумском районе (по согласованию)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ХЕЕВ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лександр Иванович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пункта полиции «Лебяжский» МО МВД России  «Нолинский» (по согласованию)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41" w:hRule="atLeast"/>
              </w:trPr>
              <w:tc>
                <w:tcPr>
                  <w:tcW w:w="30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П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горь Сергеевич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врач Кировского областного государственного бюджетного учреждения здравоохранения «Лебяжская центральная районная больница» (по согласованию)</w:t>
                  </w:r>
                </w:p>
              </w:tc>
            </w:tr>
            <w:tr>
              <w:trPr/>
              <w:tc>
                <w:tcPr>
                  <w:tcW w:w="307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САЛЕЕВ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лексей Николаевич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1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 муниципального унитарного предприятия «Коммунсервис» (по согласованию)</w:t>
                  </w:r>
                </w:p>
              </w:tc>
            </w:tr>
            <w:tr>
              <w:trPr/>
              <w:tc>
                <w:tcPr>
                  <w:tcW w:w="30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КАРЕДИ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дежда Ильдусо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1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Заместитель главы администрации Лебяжского муниципального округа по экономике и финансам, </w:t>
                  </w:r>
                  <w:r>
                    <w:rPr>
                      <w:sz w:val="28"/>
                      <w:szCs w:val="28"/>
                    </w:rPr>
                    <w:t>начальник финансового управлени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9"/>
                <w:tab w:val="left" w:pos="64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590" w:right="805" w:gutter="0" w:header="0" w:top="990" w:footer="262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7"/>
      </w:rPr>
    </w:pPr>
    <w:r>
      <w:rPr>
        <w:sz w:val="14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1995-11-21T17:41:00Z</cp:lastPrinted>
  <dcterms:modified xsi:type="dcterms:W3CDTF">2023-08-07T07:17:00Z</dcterms:modified>
  <cp:revision>2</cp:revision>
  <dc:subject/>
  <dc:title>kolontitul</dc:title>
</cp:coreProperties>
</file>