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178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ЛЕБЯЖСКОГО МУНИЦИПАЛЬНОГО ОКРУГА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26.07.2023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  <w:tr>
        <w:trPr>
          <w:trHeight w:val="233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ебяжского муниципального округа от 25.01.2022 № 4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 утверждении персонального состава антитеррористической комиссии администрации Лебяжского муниципального округа Кировской области»</w:t>
            </w:r>
          </w:p>
        </w:tc>
      </w:tr>
    </w:tbl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spacing w:lineRule="auto" w:line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N 131-ФЗ «Об общих принципах организации местного самоуправления в Российской Федерации», от 06.03.2006 N 35-ФЗ «О противодействии терроризму», решением антитеррористической комиссии Кировской области № 1 от 23.08.2018,  Положением об антитеррористической комиссии муниципального образования Кировской области, утверждённым Губернатором Кировской области от 23.08.2018 г., в целях совершенствования проводимых на территории муниципального образования Лебяжский муниципальный округ мероприятий по предотвращению террористических актов, противодействия экстремизму, минимизации и ликвидации последствий этих проявлений администрация Лебяжского муниципального округа ПОСТАНОВЛЯЕТ:</w:t>
      </w:r>
    </w:p>
    <w:p>
      <w:pPr>
        <w:pStyle w:val="Normal"/>
        <w:tabs>
          <w:tab w:val="clear" w:pos="709"/>
          <w:tab w:val="left" w:pos="960" w:leader="none"/>
        </w:tabs>
        <w:spacing w:lineRule="auto" w:line="312"/>
        <w:ind w:firstLine="9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нести изменения в персональный состав антитеррористической комисси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бяжского муниципального округа, утвержденный постановлением администрации Лебяжского муниципального округа от 25.01.2022 № 44 «Об утверждении персонального состава антитеррористической комиссии администрации Лебяжского муниципального округа Кировской области» </w:t>
      </w:r>
      <w:r>
        <w:rPr>
          <w:bCs/>
          <w:sz w:val="28"/>
          <w:szCs w:val="28"/>
        </w:rPr>
        <w:t>изложив его в новой редакции согласно приложению.</w:t>
      </w:r>
    </w:p>
    <w:p>
      <w:pPr>
        <w:pStyle w:val="Normal"/>
        <w:tabs>
          <w:tab w:val="clear" w:pos="709"/>
          <w:tab w:val="left" w:pos="960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публикования.</w:t>
      </w:r>
    </w:p>
    <w:p>
      <w:pPr>
        <w:pStyle w:val="Normal"/>
        <w:tabs>
          <w:tab w:val="clear" w:pos="709"/>
          <w:tab w:val="left" w:pos="960" w:leader="none"/>
        </w:tabs>
        <w:spacing w:lineRule="auto" w:line="30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Т.А. Обухов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ого муниципального округа</w:t>
      </w:r>
    </w:p>
    <w:p>
      <w:pPr>
        <w:pStyle w:val="Normal"/>
        <w:spacing w:before="0" w:after="100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от 2</w:t>
      </w:r>
      <w:r>
        <w:rPr>
          <w:rFonts w:cs="Times New Roman" w:ascii="Times New Roman" w:hAnsi="Times New Roman"/>
          <w:sz w:val="28"/>
          <w:szCs w:val="28"/>
          <w:u w:val="single"/>
        </w:rPr>
        <w:t>6.07.202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406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титеррористической комиссии Лебяж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55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0"/>
        <w:gridCol w:w="6645"/>
      </w:tblGrid>
      <w:tr>
        <w:trPr/>
        <w:tc>
          <w:tcPr>
            <w:tcW w:w="3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яжского муниципального округа, председатель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ДНИКОВА</w:t>
            </w:r>
          </w:p>
          <w:p>
            <w:pPr>
              <w:pStyle w:val="Normal"/>
              <w:ind w:right="-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втина Евгеньевна</w:t>
            </w:r>
          </w:p>
          <w:p>
            <w:pPr>
              <w:pStyle w:val="Normal"/>
              <w:ind w:right="-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муниципального округа, заместитель председателя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Л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ий Сергеевич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к отделения в г.Вятские Поляны УФСБ по Кировской области, заместитель председателя комисси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ЁМШ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Арсенье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делам гражданской обороны и чрезвычайных ситуаций, секретарь комиссии</w:t>
            </w:r>
          </w:p>
        </w:tc>
      </w:tr>
      <w:tr>
        <w:trPr>
          <w:trHeight w:val="361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771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ЕЩАГ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Викторовна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ДУЛБАРИЕ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к Мансу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ДОБОЕ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ен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ОЛОТСКИ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й Серг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ЕЕ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Иван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 руководителя Уржумского межрайонного следственного отдела СУ СК РФ по Кировской области, капитан юстиции   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й комиссар Уржумского и Лебяжского районов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  главы        администрации     Лебяжского </w:t>
            </w:r>
          </w:p>
          <w:p>
            <w:pPr>
              <w:pStyle w:val="Normal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 округа    по  социальным   вопросам,  начальник     управления    образования      Лебяжск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ио начальника Уржумского МОВО-филиала ФГКУ «УВО ВНГ России по Кировской области»,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ункта полиции «Лебяжский» межмуниципального отдела Министерства внутренних дел России «Нолинский» (по согласованию)</w:t>
            </w:r>
          </w:p>
        </w:tc>
      </w:tr>
      <w:tr>
        <w:trPr>
          <w:trHeight w:val="8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ХИ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Олег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ХЛ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Александ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наватель отделения надзорной деятельности и профилактической работы Лебяжского и Пижанского районов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36 ПСЧ 5 пожарно-спасательного отряда Федеральной противопожарной службы ГПС Главного управления МЧС России по Кировской области (по согласованию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560" w:right="74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12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1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User</cp:lastModifiedBy>
  <cp:lastPrinted>1995-11-21T17:41:00Z</cp:lastPrinted>
  <dcterms:modified xsi:type="dcterms:W3CDTF">2023-08-07T07:15:00Z</dcterms:modified>
  <cp:revision>2</cp:revision>
  <dc:subject/>
  <dc:title> </dc:title>
</cp:coreProperties>
</file>