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август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21.08.2023 № 452 «О внесении изменений в постановление администрации Лебяжского муниципального округа от 10.06.2022 № 351 «О создании экспертной комиссии по проведению экспертизы поставленных товаров, результатов выполненных работ, оказанных услуг, результатов отдельных этапов исполнения муниципальных контрактов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1.08.2023 № 454 «</w:t>
      </w:r>
      <w:r>
        <w:rPr>
          <w:rStyle w:val="T8"/>
          <w:rFonts w:cs="Times New Roman" w:ascii="Times New Roman" w:hAnsi="Times New Roman"/>
          <w:b w:val="false"/>
          <w:szCs w:val="28"/>
        </w:rPr>
        <w:t>О закрытии места массового отдыха людей у воды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9.08.2023 № 461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остановление администрации Лебяжского муниципального округа Кировской области от 09.08.2023 № 439 «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9.08.2023 № 462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0.08.2023 № 4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по установлению стажа работы труда работников, занимающих должности, не отнесенные к должностям муниципальной службы и осуществляющим техническое обеспечение деятельности администрации Лебяжского муниципального округа»;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8-31T11:20:00Z</dcterms:modified>
  <cp:revision>20</cp:revision>
  <dc:subject/>
  <dc:title>                            </dc:title>
</cp:coreProperties>
</file>