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94" r="-1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0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21.08.2023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454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tabs>
                <w:tab w:val="clear" w:pos="709"/>
                <w:tab w:val="left" w:pos="6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02" w:type="dxa"/>
            <w:tcBorders/>
          </w:tcPr>
          <w:p>
            <w:pPr>
              <w:pStyle w:val="P23"/>
              <w:ind w:left="-108" w:right="-3" w:hanging="0"/>
              <w:rPr/>
            </w:pPr>
            <w:r>
              <w:rPr>
                <w:rStyle w:val="T8"/>
                <w:rFonts w:cs="Times New Roman" w:ascii="Times New Roman" w:hAnsi="Times New Roman"/>
                <w:szCs w:val="28"/>
              </w:rPr>
              <w:t>О закрытии места массового отдыха людей у воды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Вод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постановления администрации Лебяжского муниципального округа от 19.04.2022 № 244 «Об утверждении Правил использования водных объектов общего пользования, расположенных на территории Лебяжского муниципального округа, для личных и бытовых нужд», администрация Лебяжского муниципального округа ПОСТАНОВЛЯЕТ: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связи с понижением дневных и ночных температур считать закрытым место массового отдыха людей у воды на территории Лебяжского муниципального округа Кировской обл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. Редькино, ул. Курановская берег реки Вятка с 19 августа 2023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Произвести демонтаж всех сооружений, расположенных в месте массового отдыха людей у воды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 Т.А. Обухова</w:t>
      </w:r>
    </w:p>
    <w:sectPr>
      <w:footerReference w:type="default" r:id="rId3"/>
      <w:type w:val="nextPage"/>
      <w:pgSz w:w="11906" w:h="16838"/>
      <w:pgMar w:left="17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23T13:34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