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085" cy="69977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7.2023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9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О внесении изменений в постановление администрации Лебяжского района от 08.10.2021 № 349 «</w:t>
      </w:r>
      <w:r>
        <w:rPr>
          <w:b/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»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ий муниципальный округ Кировской области»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ести изменения в постановление администрации Лебяжского района от 08.10.2021 № 349  «</w:t>
      </w:r>
      <w:r>
        <w:rPr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»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79" w:leader="none"/>
        </w:tabs>
        <w:suppressAutoHyphens w:val="false"/>
        <w:spacing w:lineRule="auto" w:line="360"/>
        <w:ind w:left="20" w:righ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нтроль за исполнением постановления возложить на начальника управления по культуре, физкультуре и делам молодёжи Е.А. Новгородцев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41" w:leader="none"/>
        </w:tabs>
        <w:suppressAutoHyphens w:val="false"/>
        <w:spacing w:lineRule="auto" w:line="360"/>
        <w:ind w:lef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стоящее постановление подлежит официальному опубликованию и  вступает в силу с момента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26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       </w:t>
            </w:r>
          </w:p>
        </w:tc>
        <w:tc>
          <w:tcPr>
            <w:tcW w:w="6626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9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Обухова</w:t>
            </w:r>
          </w:p>
        </w:tc>
      </w:tr>
    </w:tbl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7371" w:leader="none"/>
          <w:tab w:val="left" w:pos="7513" w:leader="none"/>
          <w:tab w:val="left" w:pos="7655" w:leader="none"/>
          <w:tab w:val="left" w:pos="779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9"/>
          <w:tab w:val="left" w:pos="7371" w:leader="none"/>
          <w:tab w:val="left" w:pos="7513" w:leader="none"/>
          <w:tab w:val="left" w:pos="7655" w:leader="none"/>
          <w:tab w:val="left" w:pos="779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ind w:firstLine="64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ind w:left="4480" w:hanging="448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бяж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2.07.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369</w:t>
      </w:r>
    </w:p>
    <w:p>
      <w:pPr>
        <w:pStyle w:val="ConsPlusTitle"/>
        <w:jc w:val="righ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pacing w:val="-2"/>
          <w:sz w:val="28"/>
          <w:szCs w:val="28"/>
        </w:rPr>
        <w:t>Развитие культуры и туризма в Лебяжском муниципальном округе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ind w:right="2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right="24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</w:t>
      </w:r>
      <w:r>
        <w:rPr>
          <w:spacing w:val="-2"/>
          <w:sz w:val="28"/>
          <w:szCs w:val="28"/>
        </w:rPr>
        <w:t>Развитие культуры и туризма в Лебяжском муниципальном округ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right="240" w:firstLine="705"/>
        <w:jc w:val="both"/>
        <w:rPr/>
      </w:pPr>
      <w:r>
        <w:rPr/>
        <w:t>1.1 Строку «Объёмы ассигнований муниципальной программы» изложить в следующей редакции:</w:t>
      </w:r>
    </w:p>
    <w:tbl>
      <w:tblPr>
        <w:tblW w:w="9945" w:type="dxa"/>
        <w:jc w:val="left"/>
        <w:tblInd w:w="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21"/>
        <w:gridCol w:w="7924"/>
      </w:tblGrid>
      <w:tr>
        <w:trPr>
          <w:trHeight w:val="400" w:hRule="atLeast"/>
        </w:trPr>
        <w:tc>
          <w:tcPr>
            <w:tcW w:w="20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  ассигнований     муниципальной программы                                  </w:t>
            </w:r>
          </w:p>
        </w:tc>
        <w:tc>
          <w:tcPr>
            <w:tcW w:w="7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Общий объем ассигнований муниципальной программы составит  –</w:t>
            </w:r>
            <w:r>
              <w:rPr>
                <w:rFonts w:eastAsia="Arial"/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45 945 312,00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руб.,       </w:t>
            </w:r>
          </w:p>
          <w:p>
            <w:pPr>
              <w:pStyle w:val="Normal"/>
              <w:autoSpaceDE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в том числе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за счёт федерального  бюджета –  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45 488,29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 руб.;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за счёт средств областного бюджета –  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0 493 024,7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руб.;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за счёт местного бюджета – 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85 306 799,0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  <w:lang w:eastAsia="ar-SA"/>
              </w:rPr>
              <w:t>руб.</w:t>
            </w:r>
          </w:p>
          <w:p>
            <w:pPr>
              <w:pStyle w:val="Normal"/>
              <w:autoSpaceDE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tbl>
            <w:tblPr>
              <w:tblW w:w="80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4"/>
              <w:gridCol w:w="1230"/>
              <w:gridCol w:w="1320"/>
              <w:gridCol w:w="1245"/>
              <w:gridCol w:w="1260"/>
              <w:gridCol w:w="1410"/>
            </w:tblGrid>
            <w:tr>
              <w:trPr>
                <w:trHeight w:val="241" w:hRule="atLeast"/>
              </w:trPr>
              <w:tc>
                <w:tcPr>
                  <w:tcW w:w="15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eastAsia="Arial"/>
                      <w:sz w:val="19"/>
                      <w:szCs w:val="19"/>
                      <w:lang w:eastAsia="ar-SA"/>
                    </w:rPr>
                    <w:t>Источники финансирования</w:t>
                  </w:r>
                </w:p>
              </w:tc>
              <w:tc>
                <w:tcPr>
                  <w:tcW w:w="646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eastAsia="Arial"/>
                      <w:sz w:val="19"/>
                      <w:szCs w:val="19"/>
                      <w:lang w:eastAsia="ar-SA"/>
                    </w:rPr>
                    <w:t>Расходы, рублей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5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eastAsia="Arial"/>
                      <w:sz w:val="19"/>
                      <w:szCs w:val="19"/>
                      <w:lang w:eastAsia="ar-SA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2022 год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2023 год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2024 год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2025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Итого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eastAsia="Arial"/>
                      <w:sz w:val="19"/>
                      <w:szCs w:val="19"/>
                      <w:lang w:eastAsia="ar-SA"/>
                    </w:rPr>
                    <w:t>всего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35519376,0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41867809,0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34370505,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34187622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145945312,0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eastAsia="Arial"/>
                      <w:sz w:val="19"/>
                      <w:szCs w:val="19"/>
                      <w:lang w:eastAsia="ar-SA"/>
                    </w:rPr>
                    <w:t>федеральный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41641,4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34685,56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34685,5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34475,74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145488,29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eastAsia="Arial"/>
                      <w:sz w:val="19"/>
                      <w:szCs w:val="19"/>
                      <w:lang w:eastAsia="ar-SA"/>
                    </w:rPr>
                    <w:t xml:space="preserve">Областной 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16355426,5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16792129,44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13672729,4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13672739,26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60493024,71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eastAsia="Arial"/>
                      <w:sz w:val="19"/>
                      <w:szCs w:val="19"/>
                      <w:lang w:eastAsia="ar-SA"/>
                    </w:rPr>
                    <w:t>местный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19122308,0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25040994,0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20663090,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20480407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85306799,00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eastAsia="Arial"/>
                <w:szCs w:val="28"/>
                <w:lang w:eastAsia="ar-SA"/>
              </w:rPr>
            </w:pPr>
            <w:r>
              <w:rPr>
                <w:rFonts w:eastAsia="Arial"/>
                <w:szCs w:val="28"/>
                <w:lang w:eastAsia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 3 «Обобщённая характеристика мероприятий муниципальной программы»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5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«Организация библиотечно - информационного обслуживания населения Лебяжского муниципального округа» добавить мероприятием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"/>
        </w:rPr>
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ённого учреждения Лебяжский краеведческий музей, муниципального казённого учреждения "Централизованная клубная система" Лебяжского муниципального округа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5" w:firstLine="70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"/>
        </w:rPr>
        <w:t xml:space="preserve">Подраздел «Развитие и поддержка культурно - досуговой, концертной деятельности и народного творчества в Лебяжском муниципальном округе» </w:t>
      </w:r>
      <w:r>
        <w:rPr>
          <w:rFonts w:cs="Times New Roman" w:ascii="Times New Roman" w:hAnsi="Times New Roman"/>
          <w:sz w:val="28"/>
          <w:szCs w:val="28"/>
        </w:rPr>
        <w:t>добавить мероприятиями:</w:t>
      </w:r>
    </w:p>
    <w:p>
      <w:pPr>
        <w:pStyle w:val="Normal"/>
        <w:autoSpaceDE w:val="false"/>
        <w:spacing w:lineRule="auto" w:line="36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"/>
        </w:rPr>
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»;</w:t>
      </w:r>
    </w:p>
    <w:p>
      <w:pPr>
        <w:pStyle w:val="Normal"/>
        <w:autoSpaceDE w:val="false"/>
        <w:spacing w:lineRule="auto" w:line="360"/>
        <w:ind w:firstLine="56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bidi="ar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"/>
        </w:rPr>
        <w:t>- ««Местный Дом культуры» приобретение оборудования на обеспечение развития и укрепления матекриально - технической базы Лебяжского Дома культуры»;</w:t>
      </w:r>
    </w:p>
    <w:p>
      <w:pPr>
        <w:pStyle w:val="Normal"/>
        <w:autoSpaceDE w:val="false"/>
        <w:spacing w:lineRule="auto" w:line="360"/>
        <w:ind w:firstLine="56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bidi="ar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"/>
        </w:rPr>
        <w:t>- ««Местный Дом культуры» приобретение оборудования на обеспечение развития и укрепления матекриально - технической базы Красноярского культурно-спортивного комплекса»;</w:t>
      </w:r>
    </w:p>
    <w:p>
      <w:pPr>
        <w:pStyle w:val="Normal"/>
        <w:autoSpaceDE w:val="false"/>
        <w:spacing w:lineRule="auto" w:line="360"/>
        <w:ind w:left="5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"/>
        </w:rPr>
        <w:t>«Местный Дом культуры» приобретение оборудования на обеспечение развития и укрепления матекриально - технической базы Ветошкинского сельского Дома культуры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5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«Организация музейного дела в Лебяжском муниципальном округе добавить мероприятием:</w:t>
      </w:r>
    </w:p>
    <w:p>
      <w:pPr>
        <w:pStyle w:val="Normal"/>
        <w:autoSpaceDE w:val="false"/>
        <w:spacing w:lineRule="auto" w:line="36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"/>
        </w:rPr>
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зделе 4 </w:t>
      </w:r>
      <w:r>
        <w:rPr>
          <w:rFonts w:cs="Times New Roman" w:ascii="Times New Roman" w:hAnsi="Times New Roman"/>
          <w:spacing w:val="-2"/>
          <w:sz w:val="28"/>
          <w:szCs w:val="28"/>
        </w:rPr>
        <w:t>«Ресурсное обеспечение муниципальной программы»:</w:t>
      </w:r>
    </w:p>
    <w:p>
      <w:pPr>
        <w:pStyle w:val="Normal"/>
        <w:autoSpaceDE w:val="false"/>
        <w:spacing w:lineRule="auto" w:line="360"/>
        <w:ind w:left="5" w:hanging="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1 изложить в следующей редакции:</w:t>
      </w:r>
      <w:r>
        <w:rPr>
          <w:szCs w:val="28"/>
        </w:rPr>
        <w:t xml:space="preserve"> </w:t>
      </w:r>
    </w:p>
    <w:p>
      <w:pPr>
        <w:pStyle w:val="Normal"/>
        <w:autoSpaceDE w:val="false"/>
        <w:snapToGrid w:val="false"/>
        <w:rPr/>
      </w:pPr>
      <w:r>
        <w:rPr>
          <w:rFonts w:eastAsia="Arial"/>
          <w:sz w:val="28"/>
          <w:szCs w:val="28"/>
          <w:lang w:eastAsia="ar-SA"/>
        </w:rPr>
        <w:t>Общий объем ассигнований муниципальной программы составит  –</w:t>
      </w:r>
      <w:r>
        <w:rPr>
          <w:rFonts w:eastAsia="Arial"/>
          <w:b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"/>
        </w:rPr>
        <w:t>145945312,00</w:t>
      </w:r>
      <w:r>
        <w:rPr>
          <w:rFonts w:eastAsia="Arial"/>
          <w:sz w:val="28"/>
          <w:szCs w:val="28"/>
          <w:lang w:eastAsia="ar-SA"/>
        </w:rPr>
        <w:t xml:space="preserve">руб.,       </w:t>
      </w:r>
    </w:p>
    <w:p>
      <w:pPr>
        <w:pStyle w:val="Normal"/>
        <w:autoSpaceDE w:val="fals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в том числе:  </w:t>
      </w:r>
    </w:p>
    <w:p>
      <w:pPr>
        <w:pStyle w:val="Normal"/>
        <w:autoSpaceDE w:val="false"/>
        <w:rPr/>
      </w:pPr>
      <w:r>
        <w:rPr>
          <w:rFonts w:eastAsia="Arial"/>
          <w:sz w:val="28"/>
          <w:szCs w:val="28"/>
          <w:lang w:eastAsia="ar-SA"/>
        </w:rPr>
        <w:t xml:space="preserve">за счёт федерального  бюджета –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"/>
        </w:rPr>
        <w:t>145488,29</w:t>
      </w:r>
      <w:r>
        <w:rPr>
          <w:rFonts w:eastAsia="Arial"/>
          <w:sz w:val="28"/>
          <w:szCs w:val="28"/>
          <w:lang w:eastAsia="ar-SA"/>
        </w:rPr>
        <w:t xml:space="preserve"> руб.;                                      </w:t>
      </w:r>
    </w:p>
    <w:p>
      <w:pPr>
        <w:pStyle w:val="Normal"/>
        <w:autoSpaceDE w:val="false"/>
        <w:rPr/>
      </w:pPr>
      <w:r>
        <w:rPr>
          <w:rFonts w:eastAsia="Arial"/>
          <w:sz w:val="28"/>
          <w:szCs w:val="28"/>
          <w:lang w:eastAsia="ar-SA"/>
        </w:rPr>
        <w:t xml:space="preserve">за счёт средств областного бюджета –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"/>
        </w:rPr>
        <w:t>60493024,71</w:t>
      </w:r>
      <w:r>
        <w:rPr>
          <w:color w:val="000000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eastAsia="ar-SA"/>
        </w:rPr>
        <w:t xml:space="preserve">руб.;             </w:t>
      </w:r>
    </w:p>
    <w:p>
      <w:pPr>
        <w:pStyle w:val="Normal"/>
        <w:autoSpaceDE w:val="false"/>
        <w:rPr/>
      </w:pPr>
      <w:r>
        <w:rPr>
          <w:rFonts w:eastAsia="Arial"/>
          <w:sz w:val="28"/>
          <w:szCs w:val="28"/>
          <w:lang w:eastAsia="ar-SA"/>
        </w:rPr>
        <w:t xml:space="preserve">за счёт местного бюджета –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"/>
        </w:rPr>
        <w:t>85306799,00</w:t>
      </w:r>
      <w:r>
        <w:rPr>
          <w:color w:val="000000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eastAsia="ar-SA"/>
        </w:rPr>
        <w:t>руб.</w:t>
      </w:r>
    </w:p>
    <w:p>
      <w:pPr>
        <w:pStyle w:val="Normal"/>
        <w:autoSpaceDE w:val="fals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сходы на реализацию муниципальной программы за счёт средств местного бюджета» 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иложение № 3 к муниципальной программе) изложить в новой редакции согласно приложению 1.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2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гнозная (справочная) оценка ресурсного обеспечения реализации муниципальной программы за счёт всех источников финансирования» (приложение № 4 к муниципальной программе) изложить в новой редакции согласно приложению 2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sectPr>
          <w:type w:val="nextPage"/>
          <w:pgSz w:w="11906" w:h="16838"/>
          <w:pgMar w:left="1374" w:right="452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autoSpaceDE w:val="false"/>
        <w:ind w:left="9086" w:hanging="9086"/>
        <w:jc w:val="both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</w:rPr>
        <w:t>Приложение 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tbl>
      <w:tblPr>
        <w:tblW w:w="5323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/>
      </w:pPr>
      <w:r>
        <w:rPr>
          <w:rFonts w:eastAsia="Liberation Serif;Times New Roman" w:cs="Liberation Serif;Times New Roman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/>
      </w:pPr>
      <w:r>
        <w:rPr/>
        <w:t>за счёт средств бюджета муниципального округа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62"/>
        <w:gridCol w:w="2178"/>
        <w:gridCol w:w="1829"/>
        <w:gridCol w:w="1850"/>
        <w:gridCol w:w="1869"/>
        <w:gridCol w:w="1850"/>
        <w:gridCol w:w="172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Наименование муниципальной программы, подпрограммы, отдельного мероприятия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Расходы (рублей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Источники финансирова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23 го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24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2</w:t>
            </w: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5</w:t>
            </w: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 xml:space="preserve">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Итого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"Развитие культуры и туризма Лебяжского муниципального округа"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9 122 30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5 040 99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0 663 09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0 480 407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85 306 799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7 718 549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0 651 6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0 577 6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0 577 6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9 525 349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ЦК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 925 276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9 076 38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646 76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556 782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7 205 208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Лебяжская МЦБ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693 691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 119 40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431 746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350 373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4 595 211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Соисполнитель МКОУ ДОД Лебяжская ДШ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04 47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57 599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95 599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95 599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153 275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катель МКУ ЛК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80 314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36 01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11 377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00 053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827 756,00</w:t>
            </w:r>
          </w:p>
        </w:tc>
      </w:tr>
      <w:tr>
        <w:trPr>
          <w:trHeight w:val="45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Развитие современного туристического комплекс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970 69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649 1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94 1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94 1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 807 998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ЦК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970 69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49 1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94 1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94 1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807 998,00</w:t>
            </w:r>
          </w:p>
        </w:tc>
      </w:tr>
      <w:tr>
        <w:trPr>
          <w:trHeight w:val="3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Развитие и поддержка культурно-досуговой , концертной деятельности и народного творчества в Лебяжскоммуниципальном округе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 954 57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8 427 28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 052 66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4 962 682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4 397 21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ЦК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954 57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8 427 28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052 66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 962 682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4 397 210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2.1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обеспечение учреждений культуры Кировской области специализированным автотранспортом для обслуживания населения, в том числе сельского населения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 000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 000 00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ЦК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000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000 000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2.2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ЦК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2.3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Лебяжского Дома культуры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ЦК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2.4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Красноярского культурно-спортивного комплекс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ЦК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2.5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Ветошкинского сельского Дома культуры.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ЦК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3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Организация библиотечно-информационного обслуживания населения Лебяжского муниципального округ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 693 243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4 119 40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 431 373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 350 002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4 594 019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Лебяжская МЦБ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693 243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 119 40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431 373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350 002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4 594 019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3.1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Субсидия на поддержку отрасли культуры - комплектование книжных фондов муниципальных общедоступных библиотек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44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73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73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71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565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Лебяжская МЦБ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4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73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73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71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565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3.2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Лебяжская МЦБ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4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Организация дополнительного образования детей в детской школе искусств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04 47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657 599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95 599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95 599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 153 275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Соисполнитель МКОУ ДОД Лебяжская ДШ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04 47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57 599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95 599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95 599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153 275,00</w:t>
            </w:r>
          </w:p>
        </w:tc>
      </w:tr>
      <w:tr>
        <w:trPr>
          <w:trHeight w:val="3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5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Организация музейного дела в Лебяжском муниципальном округе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478 214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36 01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411 377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400 053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825 656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ЛК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78 214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36 01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11 377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00 053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825 656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5.1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Организация музейного дела в Лебяжском муниципальном округе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 1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 10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ЛК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1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100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5.2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ЛК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6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Организация и ведение бухгалтерского учёта в учреждениях культуры Лебяжского муниципального округ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163 57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376 9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302 9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302 9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 146 278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163 57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376 9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302 9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302 9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146 278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 xml:space="preserve">Соисполнитель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7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рганизация хозяйственного обслуживания учреждений культуры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6 554 971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9 274 7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9 274 7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9 274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4 379 071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 554 971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9 274 7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9 274 7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9 274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4 379 071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 xml:space="preserve">Соисполнитель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p>
      <w:pPr>
        <w:pStyle w:val="Normal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tbl>
      <w:tblPr>
        <w:tblW w:w="5464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Прогнозная (справочная) оценка ресурсного обеспечения реализации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 за счёт всех источников финансирования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011"/>
        <w:gridCol w:w="1926"/>
        <w:gridCol w:w="1894"/>
        <w:gridCol w:w="1894"/>
        <w:gridCol w:w="1894"/>
        <w:gridCol w:w="1894"/>
        <w:gridCol w:w="1895"/>
      </w:tblGrid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Наименование муниципальной программы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Источники финансирования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22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23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24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Итого</w:t>
            </w:r>
          </w:p>
        </w:tc>
      </w:tr>
      <w:tr>
        <w:trPr>
          <w:trHeight w:val="32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"Развитие культуры и туризма Лебяжского муниципального округа"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5 519 376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41 867 809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4 370 505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4 187 622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45 945 312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1 641,4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4 685,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4 685,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4 475,7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45 488,29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6 355 426,5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6 792 129,4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3 672 729,4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3 672 739,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0 493 024,71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9 122 30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5 040 994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 663 09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 480 407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85 306 799,00</w:t>
            </w:r>
          </w:p>
        </w:tc>
      </w:tr>
      <w:tr>
        <w:trPr>
          <w:trHeight w:val="368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Развитие современного туристического комплекс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970 69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649 1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94 1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94 1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 807 998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970 69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49 1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94 1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94 1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807 998,00</w:t>
            </w:r>
          </w:p>
        </w:tc>
      </w:tr>
      <w:tr>
        <w:trPr>
          <w:trHeight w:val="45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Развитие и поддержка культурно-досуговой, концертной деятельности и народного творчества в Лебяжском муниципальном округе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1 961 84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4 932 417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0 771 011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0 681 025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48 346 293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 007 262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 505 135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718 343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718 343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3 949 083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954 57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8 427 282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052 66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 962 682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4 397 210,00</w:t>
            </w:r>
          </w:p>
        </w:tc>
      </w:tr>
      <w:tr>
        <w:trPr>
          <w:trHeight w:val="55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2.1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обеспечение учреждений культуры Кировской области специализированным автотранспортом для обслуживания населения, в том числе сельского населения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 000 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 000 00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000 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000 000,00</w:t>
            </w:r>
          </w:p>
        </w:tc>
      </w:tr>
      <w:tr>
        <w:trPr>
          <w:trHeight w:val="779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2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</w:t>
              <w:br/>
              <w:t>клубная система" Лебяжского</w:t>
              <w:br/>
              <w:t>муниципального округ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0 12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0 120,00</w:t>
            </w:r>
          </w:p>
        </w:tc>
      </w:tr>
      <w:tr>
        <w:trPr>
          <w:trHeight w:val="97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11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 12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 12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3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Лебяжского Дома культуры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2.4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Красноярского культурно-спортивного комплекс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2.5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Ветошкинского сельского Дома культуры.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3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Организация библиотечно-информационного обслуживания населения Лебяжского муниципального округ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8 387 259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9 865 251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8 536 61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8 455 045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5 244 173,00</w:t>
            </w:r>
          </w:p>
        </w:tc>
      </w:tr>
      <w:tr>
        <w:trPr>
          <w:trHeight w:val="74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1 641,4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4 685,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4 685,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4 475,7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45 488,29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 651 926,5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711 164,4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070 186,4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070 196,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 503 473,71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693 691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 119 401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431 746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350 373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4 595 211,00</w:t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3.1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Субсидия на поддержку отрасли культуры - комплектование книжных фондов муниципальных общедоступных библиотек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44 74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7 273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7 273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7 071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56 365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1 641,4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4 685,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4 685,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4 475,7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45 488,29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658,5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214,4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214,4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224,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9 311,71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4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73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73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71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565,00</w:t>
            </w:r>
          </w:p>
        </w:tc>
      </w:tr>
      <w:tr>
        <w:trPr>
          <w:trHeight w:val="94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2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</w:t>
              <w:br/>
              <w:t>клубная система" Лебяжского</w:t>
              <w:br/>
              <w:t>муниципального окру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76 25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76 250,00</w:t>
            </w:r>
          </w:p>
        </w:tc>
      </w:tr>
      <w:tr>
        <w:trPr>
          <w:trHeight w:val="10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219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76 25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76 250,00</w:t>
            </w:r>
          </w:p>
        </w:tc>
      </w:tr>
      <w:tr>
        <w:trPr>
          <w:trHeight w:val="61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4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Организация дополнительного образования детей в детской школе искусств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 867 121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 118 199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 825 199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 825 199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1 635 718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562 643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460 6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229 6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229 6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9 482 443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04 47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57 599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95 599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95 599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153 275,00</w:t>
            </w:r>
          </w:p>
        </w:tc>
      </w:tr>
      <w:tr>
        <w:trPr>
          <w:trHeight w:val="47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5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Организация музейного дела в Лебяжском муниципальном округе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544 409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339 442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065 977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054 653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 004 481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064 095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803 43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54 6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54 6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176 725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80 314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36 012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11 377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00 053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827 756,00</w:t>
            </w:r>
          </w:p>
        </w:tc>
      </w:tr>
      <w:tr>
        <w:trPr>
          <w:trHeight w:val="388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5.1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Техническое оснащение муниципальных музеев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02 1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02 10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0 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0 00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1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100,00</w:t>
            </w:r>
          </w:p>
        </w:tc>
      </w:tr>
      <w:tr>
        <w:trPr>
          <w:trHeight w:val="47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2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</w:t>
              <w:br/>
              <w:t>клубная система" Лебяжского</w:t>
              <w:br/>
              <w:t>муниципального округ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45 13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45 13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5 13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5 13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6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Организация и ведение бухгалтерского учёта в учреждениях культуры Лебяжского муниципального округ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163 57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376 9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302 9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302 9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 146 278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163 57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376 9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302 9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302 9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146 278,00</w:t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7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рганизация хозяйственного обслуживания учреждений культуры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8 624 471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0 586 5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9 274 7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9 274 7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7 760 371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069 5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311 8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381 30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 554 971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9 274 7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9 274 7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9 274 7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4 379 071,00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709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bidi="ar-SA"/>
    </w:rPr>
  </w:style>
  <w:style w:type="character" w:styleId="WW8Num2z0">
    <w:name w:val="WW8Num2z0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sz w:val="28"/>
      <w:szCs w:val="24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ppleconvertedspace">
    <w:name w:val="apple-converted-space"/>
    <w:qFormat/>
    <w:rPr/>
  </w:style>
  <w:style w:type="character" w:styleId="Ft">
    <w:name w:val="ft Знак"/>
    <w:qFormat/>
    <w:rPr>
      <w:lang w:bidi="ar-SA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3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3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6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9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0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34:00Z</dcterms:created>
  <dc:creator>Admin</dc:creator>
  <dc:description/>
  <cp:keywords/>
  <dc:language>en-US</dc:language>
  <cp:lastModifiedBy>User</cp:lastModifiedBy>
  <cp:lastPrinted>2023-07-14T09:14:00Z</cp:lastPrinted>
  <dcterms:modified xsi:type="dcterms:W3CDTF">2023-07-14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35C2FECAA14CDA970232A3F86120A9</vt:lpwstr>
  </property>
  <property fmtid="{D5CDD505-2E9C-101B-9397-08002B2CF9AE}" pid="3" name="KSOProductBuildVer">
    <vt:lpwstr>1049-11.2.0.11537</vt:lpwstr>
  </property>
</Properties>
</file>