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501"/>
        <w:gridCol w:w="2849"/>
      </w:tblGrid>
      <w:tr>
        <w:trPr>
          <w:trHeight w:val="1438" w:hRule="atLeast"/>
        </w:trPr>
        <w:tc>
          <w:tcPr>
            <w:tcW w:w="9514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  <w:tab w:val="center" w:pos="4757" w:leader="none"/>
                <w:tab w:val="left" w:pos="7095" w:leader="none"/>
              </w:tabs>
              <w:spacing w:before="0" w:after="360"/>
              <w:jc w:val="left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  <w:t xml:space="preserve">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 xml:space="preserve">ПОСТАНОВЛЕНИЕ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keepNext w:val="true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11.07.2023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position w:val="-5"/>
                <w:sz w:val="28"/>
                <w:szCs w:val="28"/>
                <w:u w:val="single"/>
              </w:rPr>
            </w:r>
          </w:p>
        </w:tc>
        <w:tc>
          <w:tcPr>
            <w:tcW w:w="2849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 xml:space="preserve">361                                                                        </w:t>
            </w:r>
          </w:p>
        </w:tc>
      </w:tr>
      <w:tr>
        <w:trPr/>
        <w:tc>
          <w:tcPr>
            <w:tcW w:w="951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211"/>
        <w:ind w:left="0" w:right="5216" w:firstLine="708"/>
        <w:jc w:val="center"/>
        <w:rPr/>
      </w:pPr>
      <w:r>
        <w:rPr/>
      </w:r>
    </w:p>
    <w:p>
      <w:pPr>
        <w:pStyle w:val="Normal"/>
        <w:ind w:left="-142" w:right="-2" w:hanging="425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Лебяжского муниципального округа Кировской области от 03.03.2022 № 132 «Об утверждении Положения о комиссии по рассмотрению заявлений молодых семей, изъявивших желание принять участие в основном мероприятии «Обеспечение жильём молодых семей» государственной программы «Обеспечение доступными комфортным жильём и коммунальными услугами граждан Российской Федерации» и муниципальной программы «Повышение эффективности реализации молодёжной политики и организация отдыха и оздоровления детей и молодёжи в Лебяжском муниципальном округ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менениями кадрового состава работников администрации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color w:val="000000"/>
          <w:sz w:val="27"/>
          <w:szCs w:val="27"/>
        </w:rPr>
        <w:t xml:space="preserve">Внести изменения в состав комиссии </w:t>
      </w:r>
      <w:r>
        <w:rPr>
          <w:sz w:val="28"/>
          <w:szCs w:val="28"/>
        </w:rPr>
        <w:t>по рассмотрению заявлений молодых семей, изъявивших желание принять участие в основном мероприятии «Обеспечение жильём молодых семей» государственной программы «Обеспечение доступными комфортным жильём и коммунальными услугами граждан Российской Федерации» и муниципальной программы «Повышение эффективности реализации молодёжной политики и организация отдыха и оздоровления детей и молодёжи в Лебяжском муниципальном округе», утвержденной  постановлением администрации Лебяжского муниципального округа Кировской области от 03.03.2022 № 131 «Об утверждении Положения о комиссии по рассмотрению заявлений молодых семей, изъявивших желание принять участие в основном мероприятии «Обеспечение жильём молодых семей» государственной программы «Обеспечение доступными комфортным жильём и коммунальными услугами граждан Российской Федерации» и муниципальной программы «Повышение эффективности реализации молодёжной политики и организация отдыха и оздоровления детей и молодёжи в Лебяжском муниципальном округе»</w:t>
      </w:r>
      <w:r>
        <w:rPr>
          <w:bCs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зложив его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ебяжского муниципального округа    Т.А. Обухов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1.07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ссмотрению заявлений молодых семей, изъявивших желание принять участие в основном мероприятии «Обеспечение жильём молодых семей» государственной программы «Обеспечение доступными комфортным жильём и коммунальными услугами граждан Российской Федерации» и муниципальной программы «Повышение эффективности реализации молодёжной политики и организация отдыха и оздоровления детей и молодёжи в Лебяж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БО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культуре, физкультуре и делам молодёжи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УГИНА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лександра Серге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физкультуре и делам молодёжи, секретарь комисс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Т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ла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градостроительства, архитектуры и жизнеобеспечения, заместитель председателя комиссии</w:t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юрисконсульт отдела по организационно-правовым и кадровым вопросам                          </w:t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РЕД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льдус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бяжского муниципального округа по экономике и финансам, начальник финансового управления</w:t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tabs>
                <w:tab w:val="clear" w:pos="708"/>
                <w:tab w:val="left" w:pos="7725" w:leader="none"/>
              </w:tabs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отделом по муниципальному имуществу и земельным ресурсам</w:t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center" w:pos="4819" w:leader="none"/>
        </w:tabs>
        <w:jc w:val="center"/>
        <w:rPr/>
      </w:pPr>
      <w:r>
        <w:rPr/>
        <w:t>____________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right="0" w:firstLine="709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left="0" w:right="0" w:firstLine="709"/>
      <w:jc w:val="both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right="0" w:hanging="1418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6"/>
    </w:rPr>
  </w:style>
  <w:style w:type="character" w:styleId="Style7">
    <w:name w:val="Основной текст Знак"/>
    <w:qFormat/>
    <w:rPr>
      <w:rFonts w:eastAsia="Times New Roman"/>
      <w:spacing w:val="-1"/>
      <w:shd w:fill="FFFFFF" w:val="clear"/>
    </w:rPr>
  </w:style>
  <w:style w:type="character" w:styleId="21">
    <w:name w:val="Основной текст 2 Знак"/>
    <w:qFormat/>
    <w:rPr>
      <w:rFonts w:eastAsia="Times New Roman"/>
      <w:shd w:fill="FFFFFF" w:val="clear"/>
    </w:rPr>
  </w:style>
  <w:style w:type="character" w:styleId="Style8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Times New Roman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азвание Знак"/>
    <w:qFormat/>
    <w:rPr>
      <w:rFonts w:eastAsia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qFormat/>
    <w:rPr>
      <w:sz w:val="28"/>
      <w:szCs w:val="22"/>
    </w:rPr>
  </w:style>
  <w:style w:type="character" w:styleId="3">
    <w:name w:val="Заголовок 3 Знак"/>
    <w:qFormat/>
    <w:rPr>
      <w:rFonts w:eastAsia="Times New Roman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Схема документа Знак"/>
    <w:qFormat/>
    <w:rPr>
      <w:rFonts w:ascii="Tahoma" w:hAnsi="Tahoma" w:cs="Tahoma"/>
      <w:lang w:val="en-US"/>
    </w:rPr>
  </w:style>
  <w:style w:type="character" w:styleId="Style16">
    <w:name w:val="Символ сноски"/>
    <w:qFormat/>
    <w:rPr>
      <w:rFonts w:ascii="Verdana" w:hAnsi="Verdana" w:cs="Verdana"/>
      <w:vertAlign w:val="superscript"/>
      <w:lang w:val="en-US" w:bidi="ar-SA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Текст сноски Знак1"/>
    <w:qFormat/>
    <w:rPr>
      <w:rFonts w:eastAsia="Times New Roman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Docaccesstitle">
    <w:name w:val="docaccess_title"/>
    <w:qFormat/>
    <w:rPr>
      <w:rFonts w:ascii="Times New Roman" w:hAnsi="Times New Roman" w:cs="Times New Roman"/>
    </w:rPr>
  </w:style>
  <w:style w:type="character" w:styleId="17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8">
    <w:name w:val="Основной текст с отступом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575" w:hanging="0"/>
      <w:jc w:val="both"/>
    </w:pPr>
    <w:rPr>
      <w:spacing w:val="-1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hd w:fill="FFFFFF" w:val="clear"/>
      <w:ind w:left="0" w:right="5215" w:hanging="0"/>
      <w:jc w:val="both"/>
    </w:pPr>
    <w:rPr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eastAsia="Calibri" w:cs="Times New Roman"/>
    </w:rPr>
  </w:style>
  <w:style w:type="paragraph" w:styleId="Style23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31">
    <w:name w:val="Знак Знак3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ind w:left="1789" w:right="0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right="0" w:hanging="360"/>
      <w:jc w:val="both"/>
    </w:pPr>
    <w:rPr>
      <w:sz w:val="26"/>
      <w:szCs w:val="26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1">
    <w:name w:val="Схема документа1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6:00Z</dcterms:created>
  <dc:creator>Кашин</dc:creator>
  <dc:description/>
  <cp:keywords/>
  <dc:language>en-US</dc:language>
  <cp:lastModifiedBy>User</cp:lastModifiedBy>
  <cp:lastPrinted>2023-07-12T14:19:00Z</cp:lastPrinted>
  <dcterms:modified xsi:type="dcterms:W3CDTF">2023-07-12T11:21:00Z</dcterms:modified>
  <cp:revision>76</cp:revision>
  <dc:subject/>
  <dc:title/>
</cp:coreProperties>
</file>