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7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1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ого муниципального округа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«Развитие образования Лебяжского муниципального округа», утвержденную постановлением администрации Лебяжского района от 08.10.2021 № 336, согласно приложению.</w:t>
      </w:r>
    </w:p>
    <w:p>
      <w:pPr>
        <w:pStyle w:val="24"/>
        <w:numPr>
          <w:ilvl w:val="0"/>
          <w:numId w:val="3"/>
        </w:numPr>
        <w:shd w:fill="auto" w:val="clear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2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2524"/>
      </w:tblGrid>
      <w:tr>
        <w:trPr>
          <w:trHeight w:val="297" w:hRule="atLeast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муниципального округа Т.А. Обухова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9922" w:leader="none"/>
                <w:tab w:val="left" w:pos="6696" w:leader="none"/>
                <w:tab w:val="left" w:pos="6980" w:leader="none"/>
                <w:tab w:val="left" w:pos="7263" w:leader="none"/>
              </w:tabs>
              <w:ind w:left="-992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8.07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9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427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Лебяжского муниципального округа»:</w:t>
      </w:r>
    </w:p>
    <w:p>
      <w:pPr>
        <w:pStyle w:val="Normal"/>
        <w:spacing w:lineRule="auto" w:line="360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416"/>
        <w:gridCol w:w="1417"/>
        <w:gridCol w:w="1418"/>
        <w:gridCol w:w="1275"/>
        <w:gridCol w:w="1276"/>
        <w:gridCol w:w="1418"/>
      </w:tblGrid>
      <w:tr>
        <w:trPr>
          <w:trHeight w:val="40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бъемы ассигнований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39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43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50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48475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8202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95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65823518</w:t>
            </w:r>
          </w:p>
        </w:tc>
      </w:tr>
      <w:tr>
        <w:trPr>
          <w:trHeight w:val="46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54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5588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906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333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21371974</w:t>
            </w:r>
          </w:p>
        </w:tc>
      </w:tr>
      <w:tr>
        <w:trPr>
          <w:trHeight w:val="39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троку «</w:t>
      </w:r>
      <w:r>
        <w:rPr>
          <w:rFonts w:cs="Times New Roman" w:ascii="Times New Roman" w:hAnsi="Times New Roman"/>
          <w:bCs/>
          <w:sz w:val="28"/>
          <w:szCs w:val="28"/>
        </w:rPr>
        <w:t>Целевые показател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87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от 5 до 18 лет, обучающихся по дополнительным образовательным программам, в общей численности детей эт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педагогических работников муниципальных образовательных организаций, имеющих высшую и первую квалификационные категории, в общей численности педагогических работников  муниципа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- количество муниципальных образовательных организаций, в которые приобретены шкафы для канцелярских принадлежностей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количество муниципальных образовательных организаций,  в которых укреплена материально-техническая база и проведено благоустройство территории </w:t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Строку «</w:t>
      </w:r>
      <w:r>
        <w:rPr>
          <w:rFonts w:cs="Times New Roman" w:ascii="Times New Roman" w:hAnsi="Times New Roman"/>
          <w:bCs/>
          <w:sz w:val="28"/>
          <w:szCs w:val="28"/>
        </w:rPr>
        <w:t>Ожидаемые конечные результаты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/>
        <w:t>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87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 количественном выражени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увеличится  до 55,6% к 2025 году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составит 4,3% к 202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от 5 до 18 лет, обучающихся по дополнительным образовательным программам, в общей численности детей этого возраста составит 55,6% к 202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 снизится до 4 к 202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педагогических работников муниципальных образовательных организаций, имеющих высшую и первую квалификационную категорию, в общей численности педагогических работников муниципальных образовательных организаций составит 54,0% к 202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к 2025 году составит 100%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к 2025 году составит 2%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 количество муниципальных образовательных организаций, в которых приобретены шкафы для канцелярских принадлежностей к 2025 году составит 1 единицу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количество муниципальных образовательных организаций, в которых укреплена материально-техническая база и проведено благоустройство территории к 2025 году составит 1 единицу.</w:t>
            </w:r>
          </w:p>
        </w:tc>
      </w:tr>
    </w:tbl>
    <w:p>
      <w:pPr>
        <w:pStyle w:val="Style26"/>
        <w:numPr>
          <w:ilvl w:val="0"/>
          <w:numId w:val="2"/>
        </w:numPr>
        <w:tabs>
          <w:tab w:val="left" w:pos="709" w:leader="none"/>
          <w:tab w:val="left" w:pos="851" w:leader="none"/>
          <w:tab w:val="left" w:pos="1985" w:leader="none"/>
          <w:tab w:val="left" w:pos="7797" w:leader="none"/>
          <w:tab w:val="left" w:pos="8222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</w:t>
      </w:r>
    </w:p>
    <w:p>
      <w:pPr>
        <w:pStyle w:val="Style26"/>
        <w:tabs>
          <w:tab w:val="left" w:pos="709" w:leader="none"/>
          <w:tab w:val="left" w:pos="851" w:leader="none"/>
          <w:tab w:val="left" w:pos="1985" w:leader="none"/>
          <w:tab w:val="left" w:pos="7797" w:leader="none"/>
          <w:tab w:val="left" w:pos="8222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Абзац 6 изложить в новой редакции следующего содерж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Целевыми показателями эффективности, характеризующими достижение поставленной цели и решение задач муниципальной программы,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оля детей в возрасте от 5 до 18 лет, обучающихся по дополнительным образовательным программам, в общей численности детей этого возраст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оля педагогических работников муниципальных образовательных организаций, имеющих высшую и первую квалификационные категории, в общей численности педагогических работников  муниципальных образовательных организац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муниципальных образовательных организаций, в которые приобретены шкафы для канцелярских принадлежностей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личество муниципальных образовательных организаций,  в которых укреплена материально-техническая база и проведено благоустройство территории.». 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бзац 10 и 11 изложить в новой редакции следующего содержания: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результате реализации муниципальной программы планируется достичь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енном выражен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увеличится  до 55,6% к 2025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составит 4,3% к 2025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ля детей в возрасте от 5 до 18 лет, обучающихся по дополнительным образовательным программам, в общей численности детей этого возраста составит 55,6% к 2025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 снизится до 4 к 2025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ля педагогических работников муниципальных образовательных организаций, имеющих высшую и первую квалификационную категорию, в общей численности педагогических работников муниципальных образовательных организаций составит 54,0% к 2025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к 2025 году составит 100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к 2025 году составит 2%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муниципальных образовательных организаций, в которых приобретены шкафы для канцелярских принадлежностей к 2025 году составит 1 единицу;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муниципальных образовательных организаций, в которых укреплена материально-техническая база и проведено благоустройство территории к 2025 году составит 1 единицу.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реализации комплекса мероприятий муниципальной программы будут обеспечены качественные показатели: 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т обеспечены безопасные условия для обучения и отдыха детей; повысится качество дошкольного и дополнительного образования; 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усовершенствована система воспитания и дополнительного образования детей; 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социальный статус и престиж педагогических профессий;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ся количество детей-сирот и детей, оставшихся без попечения родителей;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ся количеств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образовательных организаций, в которых приобретены шкафы для канцелярских принадлежностей;</w:t>
      </w:r>
    </w:p>
    <w:p>
      <w:pPr>
        <w:pStyle w:val="Style26"/>
        <w:spacing w:lineRule="auto" w:line="240" w:before="0" w:after="0"/>
        <w:ind w:left="142" w:firstLine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величится количество муниципальных образовательных организаций, в которых укреплена материально-техническая база и проведено 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Абзац «Методика расчета показателей» дополнить абзацем следующего содержания: «Целевые показатели, «количество </w:t>
      </w:r>
      <w:r>
        <w:rPr>
          <w:bCs/>
          <w:sz w:val="28"/>
          <w:szCs w:val="28"/>
        </w:rPr>
        <w:t xml:space="preserve">муниципальных образовательных организаций, в которые приобретены шкафы для канцелярских принадлежностей» и «количество муниципальных образовательных организаций,  в которых укреплена материально-техническая база и проведено благоустройство территории» определяются на основе отчетов, предоставляем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КОУ ДО Дом детского твор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гт Лебяжье Кировской области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ДОУ</w:t>
      </w:r>
      <w:r>
        <w:rPr>
          <w:rStyle w:val="Highlightcolor"/>
          <w:rFonts w:cs="Times New Roman" w:ascii="Times New Roman" w:hAnsi="Times New Roman"/>
          <w:sz w:val="28"/>
          <w:szCs w:val="28"/>
        </w:rPr>
        <w:t xml:space="preserve"> "Детский сад общеразвивающего вида №1" пгт Лебяжье Кировской обл.</w:t>
      </w:r>
      <w:r>
        <w:rPr>
          <w:bCs/>
          <w:sz w:val="28"/>
          <w:szCs w:val="28"/>
        </w:rPr>
        <w:t xml:space="preserve"> в результате реализации муниципальной программы.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3 «</w:t>
      </w:r>
      <w:r>
        <w:rPr>
          <w:sz w:val="28"/>
          <w:szCs w:val="28"/>
        </w:rPr>
        <w:t>Обобщенная характеристика мероприятий муниципальной программы»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МКОУ ДО Дом детского творчества пгт Лебяжье Кировской области (приобретение шкафов для канцелярских принадлежнос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полагает приобретение канцелярских шкафов в количестве 8 шту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крепление материально-технической базы и благоустройство территории муниципальных образовательных организаций (б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лагоустройство территории в МБДОУ</w:t>
      </w:r>
      <w:r>
        <w:rPr>
          <w:rStyle w:val="Highlightcolor"/>
          <w:rFonts w:cs="Times New Roman" w:ascii="Times New Roman" w:hAnsi="Times New Roman"/>
          <w:sz w:val="28"/>
          <w:szCs w:val="28"/>
          <w:u w:val="single"/>
        </w:rPr>
        <w:t xml:space="preserve"> "Детский сад обще-развивающего вида №1" пгт Лебяжье Кировской обл.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 xml:space="preserve">)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полагает </w:t>
      </w:r>
      <w:r>
        <w:rPr>
          <w:bCs/>
          <w:sz w:val="28"/>
          <w:szCs w:val="28"/>
        </w:rPr>
        <w:t xml:space="preserve">ремонт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ритории в МБДОУ</w:t>
      </w:r>
      <w:r>
        <w:rPr>
          <w:rStyle w:val="Highlightcolor"/>
          <w:rFonts w:cs="Times New Roman" w:ascii="Times New Roman" w:hAnsi="Times New Roman"/>
          <w:sz w:val="28"/>
          <w:szCs w:val="28"/>
        </w:rPr>
        <w:t xml:space="preserve"> "Детский сад обще-развивающего вида №1" пгт Лебяжье Кировской об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площадью </w:t>
      </w:r>
      <w:r>
        <w:rPr>
          <w:rFonts w:cs="Times New Roman" w:ascii="Times New Roman" w:hAnsi="Times New Roman"/>
          <w:sz w:val="28"/>
          <w:szCs w:val="28"/>
        </w:rPr>
        <w:t>1,2317 кв.м., в том числе асфальтирование, установка бортовых камней в количестве 1,15 п.м. и устройство металлических пешеходных огражде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,79 м.».</w:t>
      </w:r>
    </w:p>
    <w:p>
      <w:pPr>
        <w:pStyle w:val="Normal"/>
        <w:tabs>
          <w:tab w:val="clear" w:pos="709"/>
          <w:tab w:val="left" w:pos="426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–  </w:t>
      </w:r>
      <w:r>
        <w:rPr>
          <w:lang w:eastAsia="hi-IN"/>
        </w:rPr>
        <w:t xml:space="preserve">165823518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счет средств областного бюджета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lang w:eastAsia="hi-IN"/>
        </w:rPr>
        <w:t>121371974</w:t>
      </w:r>
      <w:r>
        <w:rPr>
          <w:sz w:val="28"/>
          <w:szCs w:val="28"/>
          <w:lang w:eastAsia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местного бюджета – </w:t>
      </w:r>
      <w:r>
        <w:rPr>
          <w:sz w:val="28"/>
          <w:szCs w:val="28"/>
          <w:lang w:eastAsia="hi-IN"/>
        </w:rPr>
        <w:t>44451544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559"/>
        <w:gridCol w:w="1559"/>
        <w:gridCol w:w="1701"/>
        <w:gridCol w:w="1560"/>
      </w:tblGrid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>муниципальной  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  </w:t>
            </w:r>
          </w:p>
          <w:p>
            <w:pPr>
              <w:pStyle w:val="ConsPlusCell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 2022 - 2025 годах</w:t>
              <w:br/>
              <w:t>(рублей)</w:t>
            </w:r>
          </w:p>
        </w:tc>
      </w:tr>
      <w:tr>
        <w:trPr>
          <w:trHeight w:val="1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658235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506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484750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82026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9516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213719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5431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55889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9064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33346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Сведения о целевых показателях эффективности реализации муниципальной программы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1 к муниципальной программе) изложить в новой редакции согласно приложению № 1.</w:t>
      </w:r>
    </w:p>
    <w:p>
      <w:pPr>
        <w:pStyle w:val="Normal"/>
        <w:spacing w:lineRule="atLeast" w:line="200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е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2 к муниципальной программе) изложить в новой редакции согласно приложению № 2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в новой редакции согласно приложению № 3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</w:t>
      </w:r>
    </w:p>
    <w:p>
      <w:pPr>
        <w:pStyle w:val="Normal"/>
        <w:autoSpaceDE w:val="false"/>
        <w:ind w:left="609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Приложение № 1</w:t>
      </w:r>
    </w:p>
    <w:p>
      <w:pPr>
        <w:pStyle w:val="Normal"/>
        <w:autoSpaceDE w:val="false"/>
        <w:ind w:left="6096" w:hanging="0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Normal"/>
        <w:autoSpaceDE w:val="false"/>
        <w:ind w:left="6096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ind w:left="6096" w:hanging="0"/>
        <w:jc w:val="both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</w:t>
      </w: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pacing w:val="-2"/>
          <w:szCs w:val="28"/>
        </w:rPr>
      </w:pPr>
      <w:r>
        <w:rPr>
          <w:spacing w:val="-2"/>
          <w:szCs w:val="28"/>
        </w:rPr>
        <w:t>Сведения о целевых показателях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pacing w:val="-2"/>
          <w:szCs w:val="28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410" w:hanging="0"/>
        <w:jc w:val="both"/>
        <w:outlineLvl w:val="1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0"/>
        <w:gridCol w:w="1101"/>
        <w:gridCol w:w="954"/>
        <w:gridCol w:w="817"/>
        <w:gridCol w:w="816"/>
        <w:gridCol w:w="817"/>
        <w:gridCol w:w="816"/>
        <w:gridCol w:w="94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Liberation Serif;Times New Roman" w:cs="Liberation Serif;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, отдельного мероприятия, показател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ффектив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Развитие образ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Лебяжского муниципального округ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both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8" w:hanging="0"/>
              <w:jc w:val="both"/>
              <w:rPr/>
            </w:pPr>
            <w:r>
              <w:rPr/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.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8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.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.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>
                <w:spacing w:val="2"/>
              </w:rPr>
            </w:pPr>
            <w:r>
              <w:rPr>
                <w:spacing w:val="2"/>
                <w:shd w:fill="FFFFFF" w:val="clear"/>
              </w:rPr>
              <w:t>доля педагогических работников муниципальных образовательных организаций, имеющих высшую и первую квалификационную категорию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.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количество муниципальных образовательных организаций, в которые приобретены шкафы для канцелярских принадлежносте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количество муниципальных образовательных организаций,  в которых укреплена материально-техническая база и проведено благоустройство терри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№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 xml:space="preserve">Приложение 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 xml:space="preserve">к муниципальной программе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spacing w:val="-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pacing w:val="-2"/>
          <w:lang w:eastAsia="zxx"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Расходы на реализацию муниципальной программы за счет средств местного бюджета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6"/>
        <w:gridCol w:w="2575"/>
        <w:gridCol w:w="2979"/>
        <w:gridCol w:w="1219"/>
        <w:gridCol w:w="1489"/>
        <w:gridCol w:w="1490"/>
        <w:gridCol w:w="1356"/>
        <w:gridCol w:w="156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именование муниципальной программы, отдельного мероприятия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Расходы (рублей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trHeight w:val="7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right="-18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униципальная программ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«Развитие образования Лебяжского муниципального округа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</w:tr>
      <w:tr>
        <w:trPr>
          <w:trHeight w:val="1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4257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 158 48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617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7522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8 198 2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00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67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542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2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92037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храна семьи и детств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рганизация деятельности по опеке и попечительств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54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1005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31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>2886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09897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ar-SA"/>
              </w:rPr>
              <w:t xml:space="preserve">Мероприят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both"/>
              <w:rPr>
                <w:rFonts w:eastAsia="Lucida Sans Unicode"/>
                <w:bCs/>
                <w:color w:val="1F497D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3"/>
                <w:szCs w:val="23"/>
                <w:lang w:eastAsia="ar-SA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931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3"/>
                <w:szCs w:val="23"/>
                <w:lang w:eastAsia="ar-SA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lang w:eastAsia="hi-IN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Lucida Sans Unicode"/>
                <w:bCs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hi-I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rFonts w:eastAsia="Lucida Sans Unicode"/>
                <w:bCs/>
                <w:sz w:val="23"/>
                <w:szCs w:val="23"/>
                <w:lang w:eastAsia="ar-SA"/>
              </w:rPr>
              <w:t>9314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 xml:space="preserve">Мероприяти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Финансовая поддержка детско-юношеского спор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750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750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КОУ ДО Дом детского творче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гт Лебяжье Кировской области (приобретение шкафов для канцелярских принадлежностей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784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784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Мероприяти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крепление материально-технической базы и благоустройство территории муниципальных образовательных организаций (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лагоустройство территории в МБДОУ</w:t>
            </w:r>
            <w:r>
              <w:rPr>
                <w:rStyle w:val="Highlightcolor"/>
                <w:rFonts w:cs="Times New Roman" w:ascii="Times New Roman" w:hAnsi="Times New Roman"/>
                <w:b/>
                <w:sz w:val="22"/>
                <w:szCs w:val="22"/>
              </w:rPr>
              <w:t xml:space="preserve"> "Детский сад обще-развивающего вида №1" пгт Лебяжье Кировской обл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9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/>
              <w:t>307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0"/>
                <w:lang w:eastAsia="zxx" w:bidi="ar-SA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kern w:val="0"/>
                <w:lang w:eastAsia="zxx" w:bidi="ar-SA"/>
              </w:rPr>
            </w:pPr>
            <w:r>
              <w:rPr/>
              <w:t>30700</w:t>
            </w:r>
          </w:p>
        </w:tc>
      </w:tr>
    </w:tbl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 xml:space="preserve">Приложение  № 3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>к муниципальной программе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Прогнозная оценка ресурсного обеспечения реализации муниципаль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за счет всех источников финансирования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Прогнозная оценка ресурсного обеспечения реализации муниципальной программы</w:t>
      </w:r>
    </w:p>
    <w:p>
      <w:pPr>
        <w:pStyle w:val="Normal"/>
        <w:widowControl/>
        <w:tabs>
          <w:tab w:val="clear" w:pos="709"/>
          <w:tab w:val="left" w:pos="972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за счет всех источников финансирования</w:t>
      </w:r>
    </w:p>
    <w:p>
      <w:pPr>
        <w:pStyle w:val="Normal"/>
        <w:widowControl/>
        <w:tabs>
          <w:tab w:val="clear" w:pos="709"/>
          <w:tab w:val="left" w:pos="972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tbl>
      <w:tblPr>
        <w:tblW w:w="153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57"/>
        <w:gridCol w:w="3090"/>
        <w:gridCol w:w="2498"/>
        <w:gridCol w:w="1622"/>
        <w:gridCol w:w="1468"/>
        <w:gridCol w:w="1323"/>
        <w:gridCol w:w="1241"/>
        <w:gridCol w:w="15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80" w:right="-107" w:hanging="0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lang w:eastAsia="hi-IN"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  <w:lang w:eastAsia="hi-IN"/>
              </w:rPr>
              <w:t xml:space="preserve"> </w:t>
            </w:r>
            <w:r>
              <w:rPr>
                <w:b/>
                <w:bCs/>
                <w:lang w:eastAsia="hi-IN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Стату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сточники финансирования</w:t>
            </w:r>
          </w:p>
        </w:tc>
        <w:tc>
          <w:tcPr>
            <w:tcW w:w="7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Расходы (руб.)</w:t>
            </w:r>
          </w:p>
        </w:tc>
      </w:tr>
      <w:tr>
        <w:trPr/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того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униципальная</w:t>
            </w:r>
          </w:p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программ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«Развитие образования Лебяжского муниципального округа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506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484750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82026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9595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65823518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5431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55889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9064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333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21371974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00753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88608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62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61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44451544</w:t>
            </w:r>
          </w:p>
        </w:tc>
      </w:tr>
      <w:tr>
        <w:trPr>
          <w:trHeight w:val="24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и предоставление общедоступного и бесплатного дошкольного,  дополнительного образования в муниципальных образовательных учреждения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4709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325577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71404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379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7549158</w:t>
            </w:r>
          </w:p>
        </w:tc>
      </w:tr>
      <w:tr>
        <w:trPr>
          <w:trHeight w:val="16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0452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399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27867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627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9350864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4257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584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617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752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8198294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Мероприятие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82834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251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233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998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875278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083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084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690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69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954905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02004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11674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854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29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3920373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Социальное обеспечение насел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4734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278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19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9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870132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color w:val="1F497D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4734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278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19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597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870132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4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храна семьи и детст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5904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50098871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5904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65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50098871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5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по опеке и попечительств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0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11000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02</w:t>
            </w:r>
            <w:r>
              <w:rPr>
                <w:rFonts w:eastAsia="Lucida Sans Unicode" w:cs="Times New Roman" w:ascii="Times New Roman" w:hAnsi="Times New Roman"/>
                <w:bCs/>
                <w:lang w:val="en-US" w:eastAsia="ar-SA" w:bidi="ar-SA"/>
              </w:rPr>
              <w:t>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5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110000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6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54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10059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hi-IN" w:bidi="ar-SA"/>
              </w:rPr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54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91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110059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7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3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>288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098974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hi-IN" w:bidi="ar-S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hi-IN" w:bidi="ar-S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33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886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hi-IN"/>
              </w:rPr>
            </w:pPr>
            <w:r>
              <w:rPr>
                <w:rFonts w:cs="Times New Roman" w:ascii="Times New Roman" w:hAnsi="Times New Roman"/>
                <w:lang w:eastAsia="hi-IN"/>
              </w:rPr>
              <w:t>288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098974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lang w:eastAsia="hi-IN"/>
              </w:rPr>
              <w:t>8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 xml:space="preserve">Мероприятие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pacing w:val="-2"/>
                <w:sz w:val="23"/>
                <w:szCs w:val="23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68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216844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37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1237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31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93144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cs="Times New Roman" w:ascii="Times New Roman" w:hAnsi="Times New Roman"/>
                <w:bCs/>
                <w:lang w:eastAsia="hi-IN"/>
              </w:rPr>
              <w:t>9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>Финансовая поддержка детско-юношеского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500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  <w:t>10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КОУ ДО Дом детского творчест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гт Лебяжье Кировской области (приобретение шкафов для канцелярских принадлежностей)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4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hi-IN" w:bidi="ar-S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784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hi-IN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hi-IN" w:bidi="ar-SA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hi-IN"/>
              </w:rPr>
              <w:t>1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  <w:t>Мероприятие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крепление материально-технической базы и благоустройство территории муниципальных образовательных организаций (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лагоустройство территории в МБДОУ</w:t>
            </w:r>
            <w:r>
              <w:rPr>
                <w:rStyle w:val="Highlightcolor"/>
                <w:rFonts w:cs="Times New Roman" w:ascii="Times New Roman" w:hAnsi="Times New Roman"/>
                <w:b/>
                <w:sz w:val="22"/>
                <w:szCs w:val="22"/>
              </w:rPr>
              <w:t xml:space="preserve"> "Детский сад обще-развивающего вида №1" пгт Лебяжье Кировской обл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58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58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5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5100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3"/>
                <w:szCs w:val="23"/>
                <w:lang w:eastAsia="hi-I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3"/>
                <w:szCs w:val="23"/>
                <w:lang w:eastAsia="hi-I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ar-SA" w:bidi="ar-S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3"/>
                <w:szCs w:val="23"/>
                <w:lang w:eastAsia="ar-SA" w:bidi="ar-SA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ascii="Times New Roman" w:hAnsi="Times New Roman" w:eastAsia="Lucida Sans Unicode" w:cs="Times New Roman"/>
                <w:bCs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00</w:t>
            </w:r>
          </w:p>
        </w:tc>
      </w:tr>
    </w:tbl>
    <w:p>
      <w:pPr>
        <w:pStyle w:val="Normal"/>
        <w:widowControl/>
        <w:tabs>
          <w:tab w:val="clear" w:pos="709"/>
          <w:tab w:val="left" w:pos="972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kern w:val="0"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Cs/>
          <w:kern w:val="0"/>
          <w:sz w:val="28"/>
          <w:szCs w:val="28"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  <w:t>_________________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val="en-US"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val="en-US"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val="en-US"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character" w:styleId="Highlightcolor">
    <w:name w:val="highlightcolor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27:00Z</dcterms:created>
  <dc:creator>Admin</dc:creator>
  <dc:description/>
  <cp:keywords/>
  <dc:language>en-US</dc:language>
  <cp:lastModifiedBy>User</cp:lastModifiedBy>
  <cp:lastPrinted>2023-07-23T11:05:00Z</cp:lastPrinted>
  <dcterms:modified xsi:type="dcterms:W3CDTF">2023-08-07T06:38:00Z</dcterms:modified>
  <cp:revision>16</cp:revision>
  <dc:subject/>
  <dc:title/>
</cp:coreProperties>
</file>