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август 2023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 01.08.2023 № 418 «О внесении изменений в постановление администрации Лебяжского муниципального округа от 08.02.2022 № 97 « Об утверждении Плана мероприятий администрации Лебяжского муниципального округа Кировской области по противодействию коррупции на 2022-2024 годы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01.08.2023 № 419 «О внесении дополнений в постановление администрации Лебяжского муниципального округа Кировской области от 26.10.2022 № 640 «Об утверждении Положения об обеспечении первичных мер пожарной безопасности в границах Лебяжского муниципального округа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Лебяжского муниципального округа Кировской области от 01.08.2023 № 420 «О подготовке населения в области гражданской обороны и защиты населения от чрезвычайных ситуаций природного и техногенного характера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 территории Лебяжского муниципального округа»</w:t>
      </w:r>
    </w:p>
    <w:p>
      <w:pPr>
        <w:pStyle w:val="ConsPlusCell"/>
        <w:numPr>
          <w:ilvl w:val="0"/>
          <w:numId w:val="2"/>
        </w:numPr>
        <w:jc w:val="both"/>
        <w:rPr>
          <w:rStyle w:val="T8"/>
          <w:rFonts w:ascii="Times New Roman" w:hAnsi="Times New Roman" w:cs="Times New Roman"/>
          <w:b w:val="false"/>
          <w:b w:val="false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Лебяжского муниципального округа Кировской области от 01.08.2023 № 421 «О признании утратившими силу некоторых  правовых актов»; 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02.08.2023 № 423 «</w:t>
      </w:r>
      <w:r>
        <w:rPr>
          <w:rFonts w:cs="Times New Roman" w:ascii="Times New Roman" w:hAnsi="Times New Roman"/>
          <w:spacing w:val="-6"/>
          <w:sz w:val="28"/>
          <w:szCs w:val="28"/>
        </w:rPr>
        <w:t>Об устойчивости функционирования организаций, осуществляющих свою деятельность на территории Лебяжского муниципального округа в мирное и военное время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5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Лебяжского муниципального округа Кировской области от </w:t>
      </w:r>
      <w:r>
        <w:rPr>
          <w:rFonts w:cs="Times New Roman" w:ascii="Times New Roman" w:hAnsi="Times New Roman"/>
          <w:sz w:val="28"/>
        </w:rPr>
        <w:t>03.08.2022 № 425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</w:rPr>
        <w:t>О внесении изменений в постановление администрации Лебяжского муниципального округа от 15.03.2022 № 164 «О межведомственной комиссии при администрации Лебяжского муниципального округа по профилактике правонарушений»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03.08.2023 № 426 «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внесении изменений в постановление  администрации Лебяжского муниципального округа от 14.02.2022 №111 «Об утверждении Порядка предварительного уведомления муниципальными служащим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Лебяжского муниципального округа Кировской области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ставителя нанимателя о намерении выполнять иную оплачиваемую работу (о выполнении иной оплачиваемой работы)»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07.08.2023 № 434 «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О внесении изменений в постановление администрации Лебяжского муниципального округа Кировской области от 23.08.2022 года № 493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8"/>
        </w:rPr>
        <w:t>Перевод жилого помещения в нежилое помещение и нежилого помещения в жилое помещение»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 xml:space="preserve"> на территории Лебяжского муниципального округа Кировской области.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07.08.2023 № 434</w:t>
      </w:r>
      <w:r>
        <w:rPr>
          <w:rFonts w:cs="Times New Roman" w:ascii="Times New Roman" w:hAnsi="Times New Roman"/>
          <w:bCs/>
          <w:color w:val="000000"/>
          <w:sz w:val="44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Лебяжского муниципального округа, и соблюдения муниципальными служащими требований к служебному поведению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09.08.2023 № 43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Лебяжского муниципального округа от 26.01.2022 № 50 «О комиссии по соблюдению требований к служебному поведению муниципальных служащих администрации Лебяжского муниципального округа и урегулированию конфликта интересов»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09.08.2023 № 43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 утверждении Порядка предварительного уведомления муниципальными служащим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Лебяжского муниципального округа Кировской области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ставителя нанимателя о намерении выполнять иную оплачиваемую работу (о выполнении иной оплачиваемой работы)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09.08.2023 № 440 «О признании утратившим силу постановления администрации Лебяжского муниципального округа от 23.06.2022 № 375 «О создании комиссии по установлению необходимости проведения капитального ремонта общего имущества в многоквартирных домах, расположенных на территории муниципального образования Лебяжский муниципальный округ Кировской области»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color w:val="000000"/>
          <w:sz w:val="48"/>
          <w:szCs w:val="48"/>
        </w:rPr>
      </w:pPr>
      <w:r>
        <w:rPr>
          <w:rFonts w:cs="Times New Roman"/>
          <w:bCs/>
          <w:color w:val="000000"/>
          <w:sz w:val="48"/>
          <w:szCs w:val="48"/>
        </w:rPr>
      </w:r>
    </w:p>
    <w:p>
      <w:pPr>
        <w:pStyle w:val="ConsPlusCel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Cell"/>
        <w:ind w:left="360" w:hanging="0"/>
        <w:jc w:val="both"/>
        <w:rPr>
          <w:rFonts w:ascii="Times New Roman" w:hAnsi="Times New Roman" w:cs="Times New Roman"/>
          <w:bCs/>
          <w:color w:val="000000"/>
          <w:sz w:val="44"/>
          <w:szCs w:val="28"/>
        </w:rPr>
      </w:pPr>
      <w:r>
        <w:rPr>
          <w:rFonts w:cs="Times New Roman" w:ascii="Times New Roman" w:hAnsi="Times New Roman"/>
          <w:bCs/>
          <w:color w:val="000000"/>
          <w:sz w:val="44"/>
          <w:szCs w:val="28"/>
        </w:rPr>
      </w:r>
    </w:p>
    <w:p>
      <w:pPr>
        <w:pStyle w:val="ConsPlusCell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color w:val="000000"/>
      <w:sz w:val="27"/>
    </w:rPr>
  </w:style>
  <w:style w:type="character" w:styleId="WW8Num28z0">
    <w:name w:val="WW8Num28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User</cp:lastModifiedBy>
  <cp:lastPrinted>2017-11-20T09:10:00Z</cp:lastPrinted>
  <dcterms:modified xsi:type="dcterms:W3CDTF">2023-08-10T12:15:00Z</dcterms:modified>
  <cp:revision>22</cp:revision>
  <dc:subject/>
  <dc:title>                            </dc:title>
</cp:coreProperties>
</file>