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right="-6" w:hanging="0"/>
        <w:jc w:val="center"/>
        <w:rPr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1883" w:hRule="exact"/>
        </w:trPr>
        <w:tc>
          <w:tcPr>
            <w:tcW w:w="9781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0"/>
              <w:rPr/>
            </w:pPr>
            <w:r>
              <w:rPr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23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ind w:left="709" w:right="75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709" w:right="7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 внесении изменений в постановление  администрации Лебяжского муниципального округа от 14.02.2022 №111 </w:t>
      </w:r>
    </w:p>
    <w:p>
      <w:pPr>
        <w:pStyle w:val="Normal"/>
        <w:ind w:left="709" w:right="75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«Об утверждении Порядка предварительного уведомления муниципальными служащими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Лебяжского муниципального округ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редставителя нанимателя о намерении выполнять иную оплачиваемую работу (о выполнении иной оплачиваемой работы)»</w:t>
      </w:r>
    </w:p>
    <w:p>
      <w:pPr>
        <w:pStyle w:val="Normal"/>
        <w:ind w:right="-6" w:firstLine="720"/>
        <w:jc w:val="center"/>
        <w:rPr>
          <w:rFonts w:ascii="Times New Roman" w:hAnsi="Times New Roman" w:cs="Times New Roman"/>
          <w:b/>
          <w:b/>
          <w:sz w:val="48"/>
          <w:szCs w:val="28"/>
          <w:lang w:eastAsia="en-US"/>
        </w:rPr>
      </w:pPr>
      <w:r>
        <w:rPr>
          <w:rFonts w:cs="Times New Roman" w:ascii="Times New Roman" w:hAnsi="Times New Roman"/>
          <w:b/>
          <w:sz w:val="48"/>
          <w:szCs w:val="28"/>
          <w:lang w:eastAsia="en-US"/>
        </w:rPr>
      </w:r>
    </w:p>
    <w:p>
      <w:pPr>
        <w:pStyle w:val="Normal"/>
        <w:spacing w:lineRule="atLeast" w:line="4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го акта в соответствие с законодательство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я Лебяж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400"/>
        <w:ind w:left="0"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нести в  распоряжение администрации Лебяжского муниципального округа от 14.02.2022 №111 «Об утверждении Порядка предварительного уведомления муниципальными служащими администрации Лебяжского муниципального округа Кировской области представителя нанимателя о намерении выполнять иную оплачиваемую работу (о выполнении иной оплачиваемой работы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tLeast" w:line="40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преамбуле постановления слова «от 25.12.2007» заменить словами «от 25.12.2008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tLeast" w:line="40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ункт 4.1. Порядка предварительного уведомления муниципальными служащими администрации Лебяжского муниципального округа Кировской области представителя нанимателя о намерении выполнять иную оплачиваемую работу (о выполнении иной оплачиваемой работы) (далее – Порядок) после слов «(трудовой договор, гражданско-правовой договор)» дополнить словами «,при наличии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tLeast" w:line="40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пунктах 7, 13 Порядка слова «в отделе по организационно-правовым и кадровым вопросам» заменить словами «в организационно-правовом управлении»;</w:t>
      </w:r>
    </w:p>
    <w:p>
      <w:pPr>
        <w:pStyle w:val="Normal"/>
        <w:numPr>
          <w:ilvl w:val="1"/>
          <w:numId w:val="2"/>
        </w:numPr>
        <w:spacing w:lineRule="atLeast" w:line="40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пункте 8  Порядка слова «отдела по организационно-правовым и кадровым вопросам» заменить словами «организационно-правового управления»;</w:t>
      </w:r>
    </w:p>
    <w:p>
      <w:pPr>
        <w:pStyle w:val="Normal"/>
        <w:numPr>
          <w:ilvl w:val="1"/>
          <w:numId w:val="2"/>
        </w:numPr>
        <w:spacing w:lineRule="atLeast" w:line="40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пункте 9 Порядка слова «отделом по организационно-правовым и кадровым вопросам» заменить словами «организационно-правовым управлением»;</w:t>
      </w:r>
    </w:p>
    <w:p>
      <w:pPr>
        <w:pStyle w:val="Normal"/>
        <w:numPr>
          <w:ilvl w:val="1"/>
          <w:numId w:val="2"/>
        </w:numPr>
        <w:spacing w:lineRule="atLeast" w:line="40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пункте 10  Порядка слова «в отдел по организационно-правовым и кадровым вопросам» заменить словами «в организационно-правовое управление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tLeast" w:line="40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ункты 11, 12 Порядка изложить в новой редакции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spacing w:lineRule="atLeast" w:line="400"/>
        <w:ind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11. Уведомление и заключение с отметкой об ознакомлении с ним представителя нанимателя возвращается в организационно-правовое управление в течение 3 рабочих дней с даты ознакомления с ним представителя нанимателя.</w:t>
      </w:r>
    </w:p>
    <w:p>
      <w:pPr>
        <w:pStyle w:val="Normal"/>
        <w:tabs>
          <w:tab w:val="clear" w:pos="720"/>
          <w:tab w:val="left" w:pos="993" w:leader="none"/>
        </w:tabs>
        <w:spacing w:lineRule="atLeast" w:line="400"/>
        <w:ind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2. Копия зарегистрированного уведомления выдается муниципальному служащему на руки в день регистрации его в приёмной администрации Лебяжского муниципального округа.»;</w:t>
      </w:r>
    </w:p>
    <w:p>
      <w:pPr>
        <w:pStyle w:val="Normal"/>
        <w:tabs>
          <w:tab w:val="clear" w:pos="720"/>
          <w:tab w:val="left" w:pos="993" w:leader="none"/>
        </w:tabs>
        <w:spacing w:lineRule="atLeast" w:line="400"/>
        <w:ind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8.    Дополнить Порядок пунктом 14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spacing w:lineRule="atLeast" w:line="400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14. Уведомление о намерении муниципальными служащими администрации Лебяжского муниципального округа  выполнять иную оплачиваемую работу по решению представителя нанимателя может быть рассмотрено на заседании комиссии по соблюдению требований к служебному поведению муниципальных служащих администрации Лебяжского муниципального округа.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40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му специалисту по кадровой работе организационно-правового управлени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никовой Ольге Викторовне ознакомление муниципальных служащих администрации Лебяжского муниципального округа  с настоящим постановлением под подпис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40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Т.А. Обухова</w:t>
      </w:r>
    </w:p>
    <w:p>
      <w:pPr>
        <w:pStyle w:val="TextBodyIndent"/>
        <w:spacing w:before="0" w:after="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ab/>
        <w:t xml:space="preserve">   </w:t>
        <w:tab/>
        <w:tab/>
        <w:t xml:space="preserve">   </w:t>
      </w:r>
    </w:p>
    <w:sectPr>
      <w:type w:val="nextPage"/>
      <w:pgSz w:w="11906" w:h="16800"/>
      <w:pgMar w:left="1560" w:right="84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</w:pPr>
    <w:rPr>
      <w:rFonts w:eastAsia="Arial Unicode MS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Iioaioo">
    <w:name w:val="Ii oaio?o"/>
    <w:basedOn w:val="Normal"/>
    <w:qFormat/>
    <w:pPr>
      <w:keepNext w:val="true"/>
      <w:keepLines/>
      <w:widowControl/>
      <w:autoSpaceDE w:val="true"/>
      <w:spacing w:before="240" w:after="240"/>
      <w:ind w:hanging="0"/>
      <w:jc w:val="center"/>
    </w:pPr>
    <w:rPr>
      <w:rFonts w:ascii="Times New Roman" w:hAnsi="Times New Roman" w:cs="Times New Roman"/>
      <w:b/>
      <w:sz w:val="28"/>
      <w:szCs w:val="20"/>
      <w:lang w:eastAsia="zh-CN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24">
    <w:name w:val="Абзац списка"/>
    <w:basedOn w:val="Normal"/>
    <w:qFormat/>
    <w:pPr>
      <w:ind w:left="708" w:firstLine="72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Aacao1cionooiii">
    <w:name w:val="Aacao1 c ionooiii"/>
    <w:basedOn w:val="Normal"/>
    <w:qFormat/>
    <w:pPr>
      <w:widowControl/>
      <w:suppressAutoHyphens w:val="true"/>
      <w:autoSpaceDE w:val="true"/>
      <w:spacing w:lineRule="exact" w:line="360" w:before="0" w:after="60"/>
      <w:ind w:firstLine="709"/>
    </w:pPr>
    <w:rPr>
      <w:rFonts w:ascii="Times New Roman" w:hAnsi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4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8-03T13:59:00Z</cp:lastPrinted>
  <dcterms:modified xsi:type="dcterms:W3CDTF">2023-08-10T06:07:00Z</dcterms:modified>
  <cp:revision>5</cp:revision>
  <dc:subject/>
  <dc:title/>
</cp:coreProperties>
</file>