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43"/>
        </w:rPr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Heading1"/>
        <w:tabs>
          <w:tab w:val="clear" w:pos="708"/>
          <w:tab w:val="left" w:pos="432" w:leader="none"/>
        </w:tabs>
        <w:spacing w:lineRule="auto" w:line="360"/>
        <w:rPr/>
      </w:pPr>
      <w:r>
        <w:rPr>
          <w:spacing w:val="0"/>
        </w:rPr>
        <w:t>АДМИНИСТРАЦИЯ ЛЕБЯЖСКОГО МУНИЦИПАЛЬНОГО ОКРУГА</w:t>
      </w:r>
      <w:r>
        <w:rPr/>
        <w:t xml:space="preserve"> КИРОВСКОЙ ОБЛАСТИ</w:t>
      </w:r>
    </w:p>
    <w:p>
      <w:pPr>
        <w:pStyle w:val="Normal"/>
        <w:jc w:val="center"/>
        <w:rPr>
          <w:b/>
          <w:b/>
          <w:spacing w:val="28"/>
          <w:sz w:val="36"/>
          <w:szCs w:val="43"/>
        </w:rPr>
      </w:pPr>
      <w:r>
        <w:rPr>
          <w:b/>
          <w:spacing w:val="28"/>
          <w:sz w:val="36"/>
          <w:szCs w:val="43"/>
        </w:rPr>
      </w:r>
    </w:p>
    <w:p>
      <w:pPr>
        <w:pStyle w:val="Heading2"/>
        <w:tabs>
          <w:tab w:val="clear" w:pos="708"/>
          <w:tab w:val="left" w:pos="576" w:leader="none"/>
        </w:tabs>
        <w:rPr/>
      </w:pPr>
      <w:r>
        <w:rPr/>
        <w:t>ПОСТАНОВЛЕНИЕ</w:t>
      </w:r>
    </w:p>
    <w:p>
      <w:pPr>
        <w:pStyle w:val="Header"/>
        <w:tabs>
          <w:tab w:val="clear" w:pos="4677"/>
          <w:tab w:val="clear" w:pos="9355"/>
        </w:tabs>
        <w:snapToGrid w:val="false"/>
        <w:rPr>
          <w:rFonts w:eastAsia="Times New Roman"/>
          <w:sz w:val="32"/>
          <w:szCs w:val="28"/>
        </w:rPr>
      </w:pPr>
      <w:r>
        <w:rPr>
          <w:rFonts w:eastAsia="Times New Roman"/>
          <w:sz w:val="32"/>
          <w:szCs w:val="28"/>
        </w:rPr>
      </w:r>
    </w:p>
    <w:p>
      <w:pPr>
        <w:pStyle w:val="Header"/>
        <w:tabs>
          <w:tab w:val="clear" w:pos="4677"/>
          <w:tab w:val="clear" w:pos="9355"/>
        </w:tabs>
        <w:snapToGrid w:val="false"/>
        <w:rPr>
          <w:sz w:val="28"/>
        </w:rPr>
      </w:pPr>
      <w:r>
        <w:rPr>
          <w:sz w:val="28"/>
          <w:u w:val="single"/>
        </w:rPr>
        <w:t>03.08.2023</w:t>
      </w:r>
      <w:r>
        <w:rPr>
          <w:sz w:val="28"/>
        </w:rPr>
        <w:t xml:space="preserve">                                                                                                            № </w:t>
      </w:r>
      <w:r>
        <w:rPr>
          <w:sz w:val="28"/>
          <w:u w:val="single"/>
        </w:rPr>
        <w:t>425</w:t>
      </w:r>
    </w:p>
    <w:p>
      <w:pPr>
        <w:pStyle w:val="Header"/>
        <w:tabs>
          <w:tab w:val="clear" w:pos="4677"/>
          <w:tab w:val="clear" w:pos="9355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tabs>
          <w:tab w:val="clear" w:pos="708"/>
          <w:tab w:val="left" w:pos="8550" w:leader="none"/>
        </w:tabs>
        <w:spacing w:lineRule="auto" w:line="276"/>
        <w:ind w:left="709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1418" w:right="1276" w:hanging="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Лебяжского муниципального округа от 15.03.2022 № 164 «О межведомственной комиссии при администрации Лебяжского муниципального округа по профилактике правонарушений»</w:t>
      </w:r>
    </w:p>
    <w:p>
      <w:pPr>
        <w:pStyle w:val="Normal"/>
        <w:tabs>
          <w:tab w:val="clear" w:pos="708"/>
          <w:tab w:val="left" w:pos="8550" w:leader="none"/>
        </w:tabs>
        <w:spacing w:lineRule="auto" w:line="276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связи с кадровыми изменениями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</w:rPr>
      </w:pPr>
      <w:r>
        <w:rPr>
          <w:sz w:val="28"/>
          <w:szCs w:val="28"/>
        </w:rPr>
        <w:t>Внести изменения</w:t>
      </w:r>
      <w:r>
        <w:rPr>
          <w:sz w:val="28"/>
        </w:rPr>
        <w:t xml:space="preserve"> в состав межведомственной комиссии при администрации Лебяжского муниципального округа по профилактике правонарушений, утвержденный постановлением администрации Лебяжского муниципального округа Кировской области от 15.03.2022 года № 164 «О межведомственной комиссии при администрации Лебяжского муниципального округа по профилактике правонарушений», изложив его в новой редакции согласно приложению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2.    Настоящее постановление вступает в силу с момента подпис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  <w:tab w:val="left" w:pos="7797" w:leader="none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</w:t>
      </w:r>
    </w:p>
    <w:p>
      <w:pPr>
        <w:sectPr>
          <w:type w:val="nextPage"/>
          <w:pgSz w:w="11906" w:h="16838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3" w:leader="none"/>
          <w:tab w:val="left" w:pos="7797" w:leader="none"/>
          <w:tab w:val="left" w:pos="8080" w:leader="none"/>
        </w:tabs>
        <w:jc w:val="both"/>
        <w:rPr/>
      </w:pPr>
      <w:r>
        <w:rPr>
          <w:sz w:val="28"/>
          <w:szCs w:val="28"/>
        </w:rPr>
        <w:t>муниципального округа   Т.А. Обу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администрации Лебяж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муниципального округа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</w:t>
      </w:r>
      <w:r>
        <w:rPr>
          <w:sz w:val="28"/>
          <w:u w:val="single"/>
        </w:rPr>
        <w:t>03.08.2023</w:t>
      </w:r>
      <w:r>
        <w:rPr>
          <w:sz w:val="28"/>
          <w:szCs w:val="28"/>
        </w:rPr>
        <w:t xml:space="preserve"> № </w:t>
      </w:r>
      <w:r>
        <w:rPr>
          <w:sz w:val="28"/>
          <w:u w:val="single"/>
        </w:rPr>
        <w:t>425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ри администрации  Лебяжского муниципального округа по профилактике правонарушений</w:t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  <w:szCs w:val="28"/>
        </w:rPr>
        <w:t>(новая редакция)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580"/>
      </w:tblGrid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НИКО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Евгенье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БОЕ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администрации   округа, председатель комисси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меститель главы администрации Лебяжского муниципального округа  по социальным вопросам, начальник управления образования Лебяжского муниципального округа, заместитель председателя;</w:t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ЗОРОВА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а Анатольевна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ЮРИНА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Сергее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СЕЕВ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 Андреевич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ГИ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Аркадьевна               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Евгеньевич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ЦЕ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 Сергее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Серге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отдела градостроительства, архитектуры и жизнеобеспечения, секретарь межведомственной комисси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Члены межведомственной комиссии: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оциального                               обслуживания населения КОГАУСО                                 «Межрайонный  комплексный центр                                                     социального обслуживания в Советском районе» (по согласованию);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Уржумского межмуниципального филиала ФКУ УИИ УФСИН России по Кировской области           (по согласованию)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главный специалист  Кировского областного государственного казённого учреждения социальной защиты «Межрайонное управление социальной защиты населения в Советском районе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Лебяжского муниципального округа начальник организационно-правового управле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– старший судебный пристав (по согласованию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П «Лебяжский» МО МВД России «Нолинский» (по согласованию)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начальник управления по культуре, физкультуре и делам молодёжи Лебяжского муниципального округа;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рганизационно-правового управле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 Кировского областного государственного бюджетного учреждения здравоохранения «Лебяжская центральная районная больница» (по согласованию);</w:t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ЦЕ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аида Анатольевн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опеке и попечительству  Лебяжского муниципального округ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ИХ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Олег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дознаватель отделения надзорной деятельности и профилактической работы Лебяжского и Пижанского районов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ЛОВ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икто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трудоустройства Лебяжского района отдела Кировского областного государственного казенного учреждения Центр занятости населения Уржумского района (по согласованию);</w:t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ЕПО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Александро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ответственный секретарь комиссии по делам несовершеннолетних и защите их пра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49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rial"/>
      <w:b/>
      <w:spacing w:val="28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Arial"/>
      <w:b/>
      <w:kern w:val="2"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eastAsia="Arial"/>
      <w:kern w:val="2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Arial"/>
      <w:kern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38:00Z</dcterms:created>
  <dc:creator>u1201</dc:creator>
  <dc:description/>
  <cp:keywords/>
  <dc:language>en-US</dc:language>
  <cp:lastModifiedBy>User</cp:lastModifiedBy>
  <cp:lastPrinted>2022-09-23T08:28:00Z</cp:lastPrinted>
  <dcterms:modified xsi:type="dcterms:W3CDTF">2023-08-10T06:04:00Z</dcterms:modified>
  <cp:revision>19</cp:revision>
  <dc:subject/>
  <dc:title> </dc:title>
</cp:coreProperties>
</file>