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43"/>
        </w:rPr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Heading1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АДМИНИСТРАЦИЯ ЛЕБЯЖСКОГО МУНИЦИПАЛЬНОГО ОКРУГА</w:t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ИРОВСКОЙ ОБЛАСТИ</w:t>
      </w:r>
    </w:p>
    <w:p>
      <w:pPr>
        <w:pStyle w:val="Heading2"/>
        <w:spacing w:lineRule="atLeast" w:line="10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Heading2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1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645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717" w:hRule="atLeast"/>
        </w:trPr>
        <w:tc>
          <w:tcPr>
            <w:tcW w:w="964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>02.08.2023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№ </w:t>
            </w:r>
            <w:r>
              <w:rPr>
                <w:rFonts w:eastAsia="Times New Roman"/>
                <w:sz w:val="28"/>
                <w:szCs w:val="28"/>
                <w:u w:val="single"/>
              </w:rPr>
              <w:t>423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гт Лебяж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6"/>
                <w:sz w:val="28"/>
                <w:szCs w:val="28"/>
              </w:rPr>
              <w:t xml:space="preserve">Об устойчивости функционирования организаций, </w:t>
            </w:r>
            <w:r>
              <w:rPr>
                <w:rFonts w:cs="Liberation Serif;Times New Roman"/>
                <w:b/>
                <w:spacing w:val="-6"/>
                <w:sz w:val="28"/>
                <w:szCs w:val="28"/>
              </w:rPr>
              <w:t xml:space="preserve">осуществляющих свою деятельность на территории Лебяжского муниципального округа </w:t>
            </w:r>
          </w:p>
          <w:p>
            <w:pPr>
              <w:pStyle w:val="Normal"/>
              <w:snapToGrid w:val="false"/>
              <w:jc w:val="center"/>
              <w:rPr>
                <w:rFonts w:cs="Liberation Serif;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Liberation Serif;Times New Roman"/>
                <w:b/>
                <w:spacing w:val="-6"/>
                <w:sz w:val="28"/>
                <w:szCs w:val="28"/>
              </w:rPr>
              <w:t>в мирное и военное врем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 соответствии с постановлением Правительства Кировской области     от  20.12.2016 № 34/264 «Об утверждении Положения о комиссии по повышению устойчивости функционирования организаций Кировской области» и в целях содействия устойчивому функционированию  организаций всех форм собственности, а также </w:t>
            </w:r>
            <w:r>
              <w:rPr>
                <w:rFonts w:cs="Liberation Serif;Times New Roman"/>
                <w:sz w:val="28"/>
                <w:szCs w:val="28"/>
                <w:lang w:eastAsia="ar-SA"/>
              </w:rPr>
              <w:t>в целях системного и скоординированного характера организации работ по повышению устойчивости функционирования организаций, осуществляющих свою деятельность на территории Лебяжского муниципального округа, в чрезвычайных ситуациях муниципального и локального уровня и планирования мероприятий по поддержанию их устойчивого функционирования в мирное и военное время, администрация Лебяжского муниципального округа ПОСТАНОВЛЯЕ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 </w:t>
            </w:r>
            <w:r>
              <w:rPr>
                <w:rFonts w:cs="Liberation Serif;Times New Roman"/>
                <w:sz w:val="28"/>
                <w:szCs w:val="28"/>
                <w:lang w:eastAsia="ar-SA"/>
              </w:rPr>
              <w:t>Создать комиссию по повышению устойчивости функционирования организаций, осуществляющих свою деятельность на территории Лебяжского муниципального округа, в мирное и военное время</w:t>
            </w:r>
            <w:r>
              <w:rPr>
                <w:sz w:val="28"/>
                <w:szCs w:val="28"/>
              </w:rPr>
              <w:t xml:space="preserve"> и утвердить ее состав согласно приложению № 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Утвердить</w:t>
            </w:r>
            <w:r>
              <w:rPr>
                <w:rFonts w:cs="Liberation Serif;Times New Roman"/>
                <w:sz w:val="28"/>
                <w:szCs w:val="28"/>
                <w:lang w:eastAsia="ar-SA"/>
              </w:rPr>
              <w:t xml:space="preserve"> Положение о комиссии по повышению устойчивости функционирования организаций, осуществляющих свою деятельность на территории Лебяжского муниципального  округа,  в  мирное и военное   время   согласно  приложению № 2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ar-SA"/>
              </w:rPr>
              <w:t xml:space="preserve">3. </w:t>
            </w:r>
            <w:r>
              <w:rPr>
                <w:rFonts w:cs="Liberation Serif;Times New Roman"/>
                <w:sz w:val="28"/>
                <w:szCs w:val="28"/>
                <w:lang w:eastAsia="ar-SA"/>
              </w:rPr>
              <w:t>Рекомендовать руководителям организаций, осуществляющих свою деятельность на территории Лебяжского муниципального округа, осуществить руководство по разработке и проведению мероприятий по повышению устойчивости функционирования организаций, осуществляющих свою деятельность на территории Лебяжского муниципального округа, в мирное и военное время, в соответствии с настоящим Постановлением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ind w:right="20" w:hanging="0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  <w:lang w:eastAsia="ar-SA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eastAsia="ar-SA"/>
              </w:rPr>
              <w:t xml:space="preserve">4. Рекомендовать отделу экономики и государственной поддержки сельского хозяйства администрации Лебяжского муниципального округа, совместно с главным специалистом по делам ГО и ЧС обеспечивать организационно-методическое руководство планированием мероприятий по повышению устойчивости функционирования организаций, осуществляющих свою деятельность на территории Лебяжского муниципального округа, в мирное и военное врем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 Признать утратившим силу п</w:t>
            </w:r>
            <w:r>
              <w:rPr>
                <w:rFonts w:eastAsia="Times New Roman"/>
                <w:color w:val="2D2D2D"/>
                <w:spacing w:val="2"/>
                <w:sz w:val="28"/>
                <w:szCs w:val="28"/>
                <w:shd w:fill="FFFFFF" w:val="clear"/>
              </w:rPr>
              <w:t xml:space="preserve">остановление  администрации Лебяжского района от 30.06.2021  № </w:t>
            </w:r>
            <w:r>
              <w:rPr>
                <w:rFonts w:eastAsia="Times New Roman"/>
                <w:color w:val="2D2D2D"/>
                <w:spacing w:val="2"/>
                <w:sz w:val="28"/>
                <w:szCs w:val="28"/>
                <w:shd w:fill="FFFFFF" w:val="clear"/>
                <w:lang w:bidi="zxx"/>
              </w:rPr>
              <w:t>222 «</w:t>
            </w:r>
            <w:r>
              <w:rPr>
                <w:rFonts w:eastAsia="Times New Roman"/>
                <w:color w:val="2D2D2D"/>
                <w:spacing w:val="2"/>
                <w:sz w:val="28"/>
                <w:szCs w:val="28"/>
                <w:shd w:fill="FFFFFF" w:val="clear"/>
              </w:rPr>
              <w:t>Об устойчивости функционирования организаций, предприятий и учреждений Лебяжского района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. Контроль за выполнением данного постановления оставляю за собой.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tLeast" w:line="100"/>
        <w:rPr>
          <w:sz w:val="28"/>
          <w:szCs w:val="34"/>
        </w:rPr>
      </w:pPr>
      <w:r>
        <w:rPr>
          <w:sz w:val="28"/>
          <w:szCs w:val="34"/>
        </w:rPr>
        <w:t xml:space="preserve">Глава Лебяжского </w:t>
      </w:r>
    </w:p>
    <w:p>
      <w:pPr>
        <w:pStyle w:val="Normal"/>
        <w:spacing w:lineRule="atLeast" w:line="100"/>
        <w:rPr>
          <w:sz w:val="28"/>
          <w:szCs w:val="34"/>
        </w:rPr>
      </w:pPr>
      <w:r>
        <w:rPr>
          <w:sz w:val="28"/>
          <w:szCs w:val="34"/>
        </w:rPr>
        <w:t>муниципального округа                                                                      Т.А. Обухов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№1                                  </w:t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TextBody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ебяжского  муниципального округа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02.08.2023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423</w:t>
      </w:r>
      <w:r>
        <w:rPr>
          <w:sz w:val="28"/>
          <w:szCs w:val="28"/>
        </w:rPr>
        <w:t xml:space="preserve"> </w:t>
      </w:r>
    </w:p>
    <w:p>
      <w:pPr>
        <w:pStyle w:val="TextBody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TextBody"/>
        <w:spacing w:lineRule="atLeast" w:line="100"/>
        <w:jc w:val="center"/>
        <w:rPr/>
      </w:pPr>
      <w:r>
        <w:rPr>
          <w:rStyle w:val="StrongEmphasis"/>
          <w:sz w:val="28"/>
          <w:szCs w:val="28"/>
        </w:rPr>
        <w:t>СОСТАВ</w:t>
      </w:r>
    </w:p>
    <w:p>
      <w:pPr>
        <w:pStyle w:val="TextBody"/>
        <w:spacing w:lineRule="atLeast" w:line="100"/>
        <w:jc w:val="center"/>
        <w:rPr/>
      </w:pPr>
      <w:r>
        <w:rPr>
          <w:rStyle w:val="StrongEmphasis"/>
          <w:rFonts w:cs="Liberation Serif;Times New Roman"/>
          <w:sz w:val="28"/>
          <w:szCs w:val="28"/>
          <w:lang w:eastAsia="ar-SA"/>
        </w:rPr>
        <w:t>комиссии по повышению устойчивости функционирования организаций, осуществляющих свою деятельность на территории Лебяжского муниципального округа, в мирное и военное время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TextBody"/>
        <w:spacing w:lineRule="atLeast" w:line="100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ДНИКОВА                  -    Первый     заместитель   главы        администрации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втина Евгеньевна             Лебяжского  муниципального округа, председатель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исси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АЛЕЕВА                    -    заведующий отделом экономики и  государственной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Татьяна Александровна        поддержки    сельского     хозяйств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я  комиссии 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ШИНА                     -    главный     специалист     по    делам      гражданской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на Арсеньевна               обороны    и    чрезвычайным  ситуациям,  секретарь</w:t>
      </w:r>
    </w:p>
    <w:p>
      <w:pPr>
        <w:pStyle w:val="Style19"/>
        <w:spacing w:lineRule="atLeast" w:line="100" w:before="0" w:after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                                   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лены комиссии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jc w:val="center"/>
        <w:rPr/>
      </w:pPr>
      <w:r>
        <w:rPr/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ВШИВЦЕВ                      -    старший маст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ржумского  РЭС   Лебяжской  зоны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Анатолий Павлович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илиала «Кировэнерго» МРСК Центра и Приволжья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(по согласованию)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rPr/>
      </w:pPr>
      <w:r>
        <w:rPr/>
      </w:r>
    </w:p>
    <w:tbl>
      <w:tblPr>
        <w:tblW w:w="991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6690"/>
      </w:tblGrid>
      <w:tr>
        <w:trPr>
          <w:trHeight w:val="1695" w:hRule="atLeast"/>
        </w:trPr>
        <w:tc>
          <w:tcPr>
            <w:tcW w:w="3225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РОВИН                      - 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Михайлович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90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>Инженер   Лебяжского   линейного  технического  узла Советского    межрайонного     центра       технической эксплуатации  телекоммуникаций  Кировский  филиал публичного акционерного общества «Ростелеком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                            - главный врач Кировского областного государственног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орь Сергеевич                 бюджетного          учреждения              здравоохран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Лебяжская     центральная     районная        больница»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ХЕЕВ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-   начальник  пункта  полиции  «Лебяжский»   МО МВД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Иванович           России   «Нолинский»  (по согласованию)</w:t>
      </w:r>
    </w:p>
    <w:p>
      <w:pPr>
        <w:pStyle w:val="Style19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КИН                         -    директор   общества   с  ограниченной   ответствен-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й Леонтьевич               ностью  «Услуга» (по согласованию)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АЛЕЕВ                     -    директор муниципального   унитарного предприятия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лексей Николаевич           «Коммунсервис» (по согласованию)</w:t>
      </w:r>
    </w:p>
    <w:p>
      <w:pPr>
        <w:pStyle w:val="Style19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ХОХЛОВ                         -   начальник    36       пожарно   -   спасательной     части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Роман Александрович        5 пожарно - спасательного    отряда       Федеральной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отивопожарной  службы  ГПС Главного управления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ЧС России по Кировской области (по согласованию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</w:t>
      </w:r>
    </w:p>
    <w:p>
      <w:pPr>
        <w:pStyle w:val="Style19"/>
        <w:spacing w:before="0" w:after="28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spacing w:before="0" w:after="28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spacing w:before="0" w:after="28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spacing w:before="0" w:after="28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shd w:fill="FFFFFF" w:val="clear"/>
        <w:autoSpaceDE w:val="false"/>
        <w:ind w:left="55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        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Лебяжского  муниципального округа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02.08.2023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423</w:t>
      </w:r>
    </w:p>
    <w:p>
      <w:pPr>
        <w:pStyle w:val="Normal"/>
        <w:shd w:fill="FFFFFF" w:val="clear"/>
        <w:autoSpaceDE w:val="false"/>
        <w:ind w:left="55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содействию устойчивому функционир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                                </w:t>
      </w: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      </w:t>
      </w:r>
      <w:r>
        <w:rPr>
          <w:rFonts w:cs="Liberation Serif;Times New Roman"/>
          <w:b/>
          <w:bCs/>
          <w:sz w:val="28"/>
          <w:szCs w:val="28"/>
          <w:lang w:eastAsia="ar-SA"/>
        </w:rPr>
        <w:t xml:space="preserve">1. Общие положения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1.1.</w:t>
        <w:tab/>
        <w:t xml:space="preserve">Настоящее положение определяет статус и порядок деятельности комиссии по повышению устойчивости функционирования организаций, осуществляющих свою деятельность на территории Лебяжского муниципального округа в мирное и военное время (далее – Комиссия)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1.2.</w:t>
        <w:tab/>
        <w:t xml:space="preserve">Комиссия создается при администрации Лебяжского муниципального округа в целях организации планирования, координации и контроля выполнения мероприятий по повышению устойчивости функционирования организаций, осуществляющих свою деятельность на территории Лебяжского муниципального округа, в мирное и военное время (далее – устойчивость функционирования), в том числе необходимых для выживания населения при военных конфликтах или вследствие этих конфликтов, а также при чрезвычайных ситуациях природного </w:t>
        <w:br/>
        <w:t xml:space="preserve">и техногенного характера, и является постоянно действующим организующим, консультативным и исследовательским органом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1.3.</w:t>
        <w:tab/>
        <w:t xml:space="preserve">Комиссия формируется из представителей органов местного самоуправления Лебяжского муниципального округа, организаций независимо от их организационно-правовых форм и форм собственности, осуществляющих свою деятельность на территории Лебяжского муниципального округа (по согласованию)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 xml:space="preserve">В состав комиссии могут быть включены представители иных организаций (по согласованию)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1.4.</w:t>
        <w:tab/>
        <w:t xml:space="preserve">Комиссия руководствуется в своей деятельности законодательством Российской Федерации, указами и распоряжениями Губернатора Кировской области, Постановлениями и распоряжениями Правительства Кировской  области, Постановлениями и распоряжениями администрации Лебяжского муниципального округа, иными нормативными актами, а также настоящим Положением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1.5.</w:t>
        <w:tab/>
        <w:t xml:space="preserve">Комиссия осуществляет свою деятельность во взаимодействии </w:t>
        <w:br/>
        <w:t xml:space="preserve">с территориальными органами федеральных органов исполнительной власти, исполнительными органами государственной власти Кировской области, находящимися на территории Лебяжского муниципального округа, комиссией Лебяжского муниципального округа по предупреждению и ликвидации чрезвычайных ситуаций и обеспечению пожарной безопасности, эвакуационной (эвакоприёмной) комиссией в Лебяжском муниципальном округе, органами местного самоуправления, а также организациями независимо от их организационно-правовых форм и форм собственности, осуществляющих свою деятельность на территории Лебяжского муниципального округа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rFonts w:cs="Liberation Serif;Times New Roman"/>
          <w:b/>
          <w:b/>
          <w:bCs/>
          <w:sz w:val="28"/>
          <w:szCs w:val="28"/>
          <w:lang w:eastAsia="ar-SA"/>
        </w:rPr>
      </w:pPr>
      <w:r>
        <w:rPr>
          <w:rFonts w:cs="Liberation Serif;Times New Roman"/>
          <w:b/>
          <w:bCs/>
          <w:sz w:val="28"/>
          <w:szCs w:val="28"/>
          <w:lang w:eastAsia="ar-SA"/>
        </w:rPr>
        <w:t>2. Основные задачи Комиссии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rFonts w:cs="Liberation Serif;Times New Roman"/>
          <w:b/>
          <w:b/>
          <w:bCs/>
          <w:sz w:val="28"/>
          <w:szCs w:val="28"/>
          <w:lang w:eastAsia="ar-SA"/>
        </w:rPr>
      </w:pPr>
      <w:r>
        <w:rPr>
          <w:rFonts w:cs="Liberation Serif;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2.1.</w:t>
        <w:tab/>
        <w:t xml:space="preserve">Основными задачами комиссии являются организация планирования </w:t>
        <w:br/>
        <w:t xml:space="preserve">и координация выполнения мероприятий по повышению устойчивости функционирования: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2.1.1.</w:t>
        <w:tab/>
        <w:t>Создание и организация в организациях, расположенных на территории Лебяжского муниципального округа (далее – организации), комиссий по повышению устойчивости функционирования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2.1.2. Разработка предложений по устойчивости функционирования организаций в чрезвычайных ситуациях муниципального и локального уровня и в военное время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2.1.3. Прогнозирование возможной обстановки на территории Лебяжского муниципального округа при возникновении чрезвычайных ситуаций муниципального и локального уровня и в военно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 Планирование мероприятий по защите населения при возникновении чрезвычайных ситуаций муниципального и локального уровня и в военно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5. Рассмотрение и обобщение поступающих от организаций предложений по обеспечению устойчивого функционирования в чрезвычайных ситуациях муниципального и локального уровня и в военно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6. Участие в работе по планированию рационального размещения на территории Лебяжского района организаций, необходимых для обеспечения устойчивого функционирования и выживания населения в чрезвычайных ситуациях муниципального и локального уровня и в военное врем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2.1.7. Оказание методической помощи организациям по вопросам поддержания устойчивого функционирования в чрезвычайных ситуациях муниципального и локального уровня и в военное врем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2.1.8.</w:t>
        <w:tab/>
        <w:t xml:space="preserve">Рациональное размещение населенных пунктов, объектов экономики </w:t>
        <w:br/>
        <w:t xml:space="preserve">и инфраструктуры Лебяжского муниципального округа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2.1.9.</w:t>
        <w:tab/>
        <w:t xml:space="preserve">Разработка и проведение мероприятий, направленных на повышение надежности функционирования систем и источников газо-, энерго- </w:t>
        <w:br/>
        <w:t xml:space="preserve">и водоснабжения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2.1.10.</w:t>
        <w:tab/>
        <w:t xml:space="preserve">Разработка и реализация в мирное и военное время инженерно-технических мероприятий гражданской обороны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2.1.11.</w:t>
        <w:tab/>
        <w:t xml:space="preserve">Планирование, подготовка и проведение аварийно-спасательных и других неотложных работ в организациях, продолжающих работу в военное время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2.1.12.</w:t>
        <w:tab/>
        <w:t xml:space="preserve">Заблаговременное создание запасов материально-технических, продовольственных, медицинских и иных средств, необходимых для сохранения </w:t>
        <w:br/>
        <w:t xml:space="preserve">и (или) восстановления производственного процесса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 xml:space="preserve">2.1.12. </w:t>
        <w:tab/>
        <w:t xml:space="preserve">Повышение эффективности защиты производственных фондов при воздействии на них современных средств поражения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rFonts w:cs="Liberation Serif;Times New Roman"/>
          <w:b/>
          <w:b/>
          <w:bCs/>
          <w:sz w:val="28"/>
          <w:szCs w:val="28"/>
          <w:lang w:eastAsia="ar-SA"/>
        </w:rPr>
      </w:pPr>
      <w:r>
        <w:rPr>
          <w:rFonts w:cs="Liberation Serif;Times New Roman"/>
          <w:b/>
          <w:bCs/>
          <w:sz w:val="28"/>
          <w:szCs w:val="28"/>
          <w:lang w:eastAsia="ar-SA"/>
        </w:rPr>
        <w:t>3. Основные функции Комиссии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ascii="Liberation Serif;Times New Roman" w:hAnsi="Liberation Serif;Times New Roman" w:eastAsia="Liberation Serif;Times New Roman" w:cs="Liberation Serif;Times New Roman"/>
          <w:sz w:val="26"/>
          <w:szCs w:val="26"/>
          <w:lang w:eastAsia="ar-SA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3.1.</w:t>
        <w:tab/>
        <w:t xml:space="preserve">Комиссия с целью выполнения возложенных на нее задач осуществляет следующие функции: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3.1.1.</w:t>
        <w:tab/>
        <w:t xml:space="preserve"> Готовит и вносит предложения главе Лебяжского муниципального округа по повышению устойчивого функционирования организаций, предприятий и учреждений в чрезвычайных ситуациях муниципального и локального уровня и в военное врем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ланирует мероприятия по защите населения при возникновении чрезвычайных ситуаций муниципального и локального уровня и в военное врем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3.1.3. Оказывает методическую помощь руководителям организаций по вопросам поддержания и дальнейшего повышения устойчивого функционирования в чрезвычайных ситуациях муниципального и локального уровня и в военное врем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3.1.4.</w:t>
        <w:tab/>
        <w:t xml:space="preserve">Участвует в разработке и ежегодном уточнении планирующих документов по повышению устойчивости функционирования, в том числе плана гражданской обороны и защиты населения Лебяжского муниципального округа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3.1.5.</w:t>
        <w:tab/>
        <w:t xml:space="preserve">Участвует в проверочных мероприятиях состояния гражданской обороны по вопросам устойчивости функционирования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3.1.6.</w:t>
        <w:tab/>
        <w:t xml:space="preserve">Осуществляет координацию деятельности органов местного самоуправления и организаций при разработке, планировании и своевременном осуществлении организационных, инженерно-технических мероприятий по повышению устойчивости функционирования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 xml:space="preserve">3.1.7. Организует и осуществляет координацию проведения исследований, разработки и уточнения мероприятий по повышению устойчивости функционирования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3.1.8.</w:t>
        <w:tab/>
        <w:t xml:space="preserve">Рассматривает результаты исследований устойчивости функционирования и осуществляет подготовку предложений о целесообразности практического осуществления выработанных мероприятий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3.1.9.</w:t>
        <w:tab/>
        <w:t>Участвует в обобщении результатов учений, исследований и выработке предложений по дальнейшему повышению устойчивости функционирования для включения в установленном порядке в проекты соответствующих планов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b/>
          <w:b/>
          <w:sz w:val="28"/>
          <w:szCs w:val="28"/>
          <w:lang w:eastAsia="ar-SA"/>
        </w:rPr>
      </w:pPr>
      <w:r>
        <w:rPr>
          <w:rFonts w:cs="Liberation Serif;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rFonts w:cs="Liberation Serif;Times New Roman"/>
          <w:b/>
          <w:b/>
          <w:bCs/>
          <w:sz w:val="28"/>
          <w:szCs w:val="28"/>
          <w:lang w:eastAsia="ar-SA"/>
        </w:rPr>
      </w:pPr>
      <w:r>
        <w:rPr>
          <w:rFonts w:cs="Liberation Serif;Times New Roman"/>
          <w:b/>
          <w:bCs/>
          <w:sz w:val="28"/>
          <w:szCs w:val="28"/>
          <w:lang w:eastAsia="ar-SA"/>
        </w:rPr>
        <w:t>4. Права Комиссии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ascii="Liberation Serif;Times New Roman" w:hAnsi="Liberation Serif;Times New Roman" w:eastAsia="Liberation Serif;Times New Roman" w:cs="Liberation Serif;Times New Roman"/>
          <w:sz w:val="26"/>
          <w:szCs w:val="26"/>
          <w:lang w:eastAsia="ar-SA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4.1.</w:t>
        <w:tab/>
        <w:t>Комиссия в пределах своей компетенции имее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здавать рабочие (отраслевые) группы по содействию устойчивому функционированию организаций и систем жизнеобеспечения населения Лебяжского муниципального округ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носить предложения о разработке  программ по проблемам повышения устойчивости организаций в чрезвычайных ситуациях муниципального и локального уровня и в военное врем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4.1.3.</w:t>
        <w:tab/>
        <w:t xml:space="preserve">Передавать органам местного самоуправления, территориальным звеньям Кировской подсистемы РСЧС и организациям решения Комиссии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4.1.4.</w:t>
        <w:tab/>
        <w:t xml:space="preserve">Запрашивать от органов местного самоуправления и организаций материалы и сведения, необходимые для анализа и принятия решений по вопросам, относящимся к компетенции Комиссии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4.1.5.</w:t>
        <w:tab/>
        <w:t xml:space="preserve">Заслушивать должностных лиц органов местного самоуправления </w:t>
        <w:br/>
        <w:t xml:space="preserve">и организаций по вопросам повышения устойчивости функционирования </w:t>
        <w:br/>
        <w:t xml:space="preserve">и проводить совещания с представителями этих органов и организаций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4.1.6.</w:t>
        <w:tab/>
        <w:t xml:space="preserve">Привлекать к участию в рассмотрении отдельных вопросов повышения устойчивости функционирования должностных лиц исполнительных органов государственной власти Кировской области, органов местного самоуправления и представителей организаций по согласованию с их руководителями.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4.1.7.</w:t>
        <w:tab/>
        <w:t xml:space="preserve">Участвовать в мероприятиях, имеющих отношение к решению вопросов повышения устойчивости функционирования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4.1.8.</w:t>
        <w:tab/>
        <w:t xml:space="preserve">Направлять в правоохранительные органы соответствующие документы и материалы для решения вопроса о привлечении к ответственности должностных лиц и граждан Российской Федерации за неисполнение обязанностей в области гражданской обороны в соответствии с законодательством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rFonts w:cs="Liberation Serif;Times New Roman"/>
          <w:b/>
          <w:b/>
          <w:bCs/>
          <w:sz w:val="28"/>
          <w:szCs w:val="28"/>
          <w:lang w:eastAsia="ar-SA"/>
        </w:rPr>
      </w:pPr>
      <w:r>
        <w:rPr>
          <w:rFonts w:cs="Liberation Serif;Times New Roman"/>
          <w:b/>
          <w:bCs/>
          <w:sz w:val="28"/>
          <w:szCs w:val="28"/>
          <w:lang w:eastAsia="ar-SA"/>
        </w:rPr>
      </w:r>
    </w:p>
    <w:p>
      <w:pPr>
        <w:pStyle w:val="BodyText2"/>
        <w:ind w:left="106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5. Права Председателя комиссии</w:t>
      </w:r>
    </w:p>
    <w:p>
      <w:pPr>
        <w:pStyle w:val="BodyText2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146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1. Председатель комиссии имеет право:</w:t>
      </w:r>
    </w:p>
    <w:p>
      <w:pPr>
        <w:pStyle w:val="BodyText2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1.1. Определять персональный состав рабочих (отраслевых) групп: защиты населения; содействия устойчивому функционированию производственных объектов и систем жизнеобеспечения населения (энергообеспечения, водоснабжения, транспорта, ЖКХ, сельского хозяйства, материально-технического обеспечения и аварийно-восстановительных работ и др.).</w:t>
      </w:r>
    </w:p>
    <w:p>
      <w:pPr>
        <w:pStyle w:val="Normal"/>
        <w:tabs>
          <w:tab w:val="clear" w:pos="709"/>
          <w:tab w:val="left" w:pos="1276" w:leader="none"/>
        </w:tabs>
        <w:ind w:firstLine="708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5.1.2. Председатель комиссии несет персональную ответственность за выполнение возложенных задач и организацию работы комиссии.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rFonts w:cs="Liberation Serif;Times New Roman"/>
          <w:b/>
          <w:b/>
          <w:bCs/>
          <w:sz w:val="28"/>
          <w:szCs w:val="28"/>
          <w:lang w:eastAsia="ar-SA"/>
        </w:rPr>
      </w:pPr>
      <w:r>
        <w:rPr>
          <w:rFonts w:cs="Liberation Serif;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rFonts w:cs="Liberation Serif;Times New Roman"/>
          <w:b/>
          <w:b/>
          <w:bCs/>
          <w:sz w:val="28"/>
          <w:szCs w:val="28"/>
          <w:lang w:eastAsia="ar-SA"/>
        </w:rPr>
      </w:pPr>
      <w:r>
        <w:rPr>
          <w:rFonts w:cs="Liberation Serif;Times New Roman"/>
          <w:b/>
          <w:bCs/>
          <w:sz w:val="28"/>
          <w:szCs w:val="28"/>
          <w:lang w:eastAsia="ar-SA"/>
        </w:rPr>
        <w:t>6. Состав Комиссии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ascii="Liberation Serif;Times New Roman" w:hAnsi="Liberation Serif;Times New Roman" w:eastAsia="Liberation Serif;Times New Roman" w:cs="Liberation Serif;Times New Roman"/>
          <w:sz w:val="26"/>
          <w:szCs w:val="26"/>
          <w:lang w:eastAsia="ar-SA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6.1.</w:t>
        <w:tab/>
        <w:t>Состав Комиссии утверждается постановлением администрации Лебяжского муниципального округа, рабочих (отраслевых) групп – решением председателя комиссии и оформляется протоколом заседания комиссии. Из ее состава назначаются председатель, заместитель председателя и секретарь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6.2.</w:t>
        <w:tab/>
        <w:t xml:space="preserve">В состав Комиссии входят председатель Комиссии, заместитель председателя Комиссии, секретарь Комиссии и члены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Председателем комиссии назначается один из заместителей главы администрации  Лебяжского муниципального округа. 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  <w:lang w:eastAsia="ar-SA"/>
        </w:rPr>
        <w:t xml:space="preserve"> </w:t>
      </w:r>
      <w:r>
        <w:rPr>
          <w:rFonts w:eastAsia="Liberation Serif;Times New Roman" w:cs="Liberation Serif;Times New Roman"/>
          <w:b/>
          <w:sz w:val="28"/>
          <w:szCs w:val="28"/>
          <w:lang w:eastAsia="ar-SA"/>
        </w:rPr>
        <w:t>7. Основные обязанности заместителя председателя Комиссии, секретаря Комиссии и членов Комиссии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7.1.</w:t>
        <w:tab/>
        <w:t xml:space="preserve">Заместитель председателя Комиссии: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7.1.1.</w:t>
        <w:tab/>
        <w:t xml:space="preserve">По поручению председателя Комиссии выполняет обязанности председателя комиссии в отсутствие председателя комиссии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7.1.2.</w:t>
        <w:tab/>
        <w:t>Осуществляет контроль исполнения решений комиссии по повышению устойчивости функционирования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7.1.3.</w:t>
        <w:tab/>
        <w:t xml:space="preserve">Организуют деятельность рабочих групп по планированию </w:t>
        <w:br/>
        <w:t xml:space="preserve">и осуществлению мероприятий по повышению устойчивости функционирования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7.2.</w:t>
        <w:tab/>
        <w:t xml:space="preserve">Секретарь комиссии: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7.2.1.</w:t>
        <w:tab/>
        <w:t xml:space="preserve">Разрабатывает проект годового плана работы Комиссии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7.2.2.</w:t>
        <w:tab/>
        <w:t xml:space="preserve">Формирует повестку заседания Комиссии и материалы по вопросам, включенным в повестку заседания Комиссии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7.2.3.</w:t>
        <w:tab/>
        <w:t xml:space="preserve">Не позднее чем за 5 рабочих дней до заседания Комиссии представляет повестку заседания Комиссии на утверждение председателю Комиссии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7.2.4.</w:t>
        <w:tab/>
        <w:t xml:space="preserve">не позднее чем за 2 рабочих дня до заседания Комиссии направляет повестку заседания Комиссии и материалы к заместителю председателя Комиссии и членам Комиссии для ознакомления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7.2.5.</w:t>
        <w:tab/>
        <w:t xml:space="preserve">Ведет протоколы заседаний Комиссии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7.2.6.</w:t>
        <w:tab/>
        <w:t xml:space="preserve">Оказывает организационную и методическую помощь в подготовке материалов к заседанию Комиссии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7.2.7.</w:t>
        <w:tab/>
        <w:t xml:space="preserve">Организует и ведет делопроизводство Комиссии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 xml:space="preserve">7.3. Члены комиссии: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7.3.1.</w:t>
        <w:tab/>
        <w:t xml:space="preserve">Участвуют в разработке годового и перспективного планов повышения устойчивости функционирования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7.3.2.</w:t>
        <w:tab/>
        <w:t xml:space="preserve">Участвуют в разработке и осуществлении мероприятий по повышению устойчивости функционирования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7.3.3.</w:t>
        <w:tab/>
        <w:t xml:space="preserve">Готовят предложения по принятию мер по повышению устойчивости функционирования в установленном порядке в пределах своих полномочий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7.3.4.</w:t>
        <w:tab/>
        <w:t xml:space="preserve">Представляют секретарю Комиссии материалы по вопросам, включенным в повестку заседания Комиссии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7.3.5.</w:t>
        <w:tab/>
        <w:t xml:space="preserve">Принимают участие в проведении исследовательских работ (учений) по оценке уязвимости организаций от возможных чрезвычайных ситуаций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7.3.6.</w:t>
        <w:tab/>
        <w:t xml:space="preserve">Разрабатывают предложения и рекомендации по ликвидации последствий чрезвычайных ситуаций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 xml:space="preserve">7.4. Функциональные обязанности заместителя председателя Комиссии, секретаря Комиссии, а также руководителей рабочих групп утверждаются председателем Комиссии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ar-SA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Liberation Serif;Times New Roman"/>
          <w:b/>
          <w:bCs/>
          <w:sz w:val="28"/>
          <w:szCs w:val="28"/>
          <w:lang w:eastAsia="ar-SA"/>
        </w:rPr>
        <w:t>8. Функциональные обязанности председателя Комиссии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ascii="Liberation Serif;Times New Roman" w:hAnsi="Liberation Serif;Times New Roman" w:eastAsia="Liberation Serif;Times New Roman" w:cs="Liberation Serif;Times New Roman"/>
          <w:sz w:val="26"/>
          <w:szCs w:val="26"/>
          <w:lang w:eastAsia="ar-SA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1.</w:t>
        <w:tab/>
        <w:t xml:space="preserve">В режиме повседневной деятельности председатель Комиссии: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1.1.</w:t>
        <w:tab/>
        <w:t xml:space="preserve">Утверждает функциональные обязанности заместителя председателя комиссии, секретаря Комиссии, а также руководителей рабочих групп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1.2.</w:t>
        <w:tab/>
        <w:t xml:space="preserve">Руководит разработкой годового плана работы Комиссии, перспективного плана мероприятий по повышению устойчивости функционирования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1.3.</w:t>
        <w:tab/>
        <w:t xml:space="preserve">Организует работу Комиссии в соответствии с годовым планом работы Комиссии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1.4.</w:t>
        <w:tab/>
        <w:t xml:space="preserve">Проводит заседания Комиссии, экспертизы и другие мероприятия, направленные на повышение устойчивости функционирования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1.5.</w:t>
        <w:tab/>
        <w:t xml:space="preserve">Осуществляет руководство деятельностью Комиссии, контролирует </w:t>
        <w:br/>
        <w:t xml:space="preserve">и направляет работу комиссий по повышению устойчивости функционирования </w:t>
        <w:br/>
        <w:t xml:space="preserve">в организациях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1.6.</w:t>
        <w:tab/>
        <w:t xml:space="preserve">Организует разработку, планирование и осуществление мероприятий по повышению устойчивости функционирования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1.7.</w:t>
        <w:tab/>
        <w:t xml:space="preserve">Организует сбор и обобщение данных по повышению устойчивости функционирования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1.8.</w:t>
        <w:tab/>
        <w:t xml:space="preserve">Организует работу по комплексной оценке состояния, возможностей </w:t>
        <w:br/>
        <w:t xml:space="preserve">и потребностей организаций для обеспечения жизнедеятельности населения Лебяжского муниципального округа, а также выпуска заданных объемов </w:t>
        <w:br/>
        <w:t xml:space="preserve">и номенклатуры продукции с учетом возможных потерь и разрушений </w:t>
        <w:br/>
        <w:t xml:space="preserve">в чрезвычайных ситуациях мирного и военного времени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1.9.</w:t>
        <w:tab/>
        <w:t xml:space="preserve">Докладывает Главе Лебяжского муниципального округа о результатах работы по проведенным исследованиям состояния устойчивости функционирования и внедрению мероприятий по повышению устойчивости функционирования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1.10.</w:t>
        <w:tab/>
        <w:t xml:space="preserve">Участвует в проведении проверочных мероприятий состояния гражданской обороны по вопросам устойчивости функционирования, командно-штабных учениях и других мероприятиях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1.11.</w:t>
        <w:tab/>
        <w:t xml:space="preserve">Организует подготовку предложений по дальнейшему повышению устойчивости функционирования для включения в проекты соответствующих планов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1.12.</w:t>
        <w:tab/>
        <w:t xml:space="preserve">Доводит до Главы Лебяжского муниципального округа предложения и рекомендации по вопросам оценки состояния устойчивости функционирования и внедрению мероприятий по повышению устойчивости функционирования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1.13.</w:t>
        <w:tab/>
        <w:t xml:space="preserve">Организует подготовку предложений по разработке проектов постановлений и распоряжений Администрации Лебяжского муниципального округа, направленных на обеспечение защиты населения Лебяжского муниципального округа, повышение устойчивости функционирования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2.</w:t>
        <w:tab/>
        <w:t xml:space="preserve">При переводе организаций на работу по планам военного времени председатель комиссии: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2.1.</w:t>
        <w:tab/>
        <w:t xml:space="preserve">Организует сбор и обобщение данных по вопросам устойчивости функционирования, в том числе необходимых для принятия решения по переводу организаций на работу по планам военного времени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2.2.</w:t>
        <w:tab/>
        <w:t xml:space="preserve">Организует проведение проверок качества выполнения мероприятий по повышению устойчивости функционирования с введением в действие плана гражданской обороны и защиты населения Лебяжского муниципального округа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2.3.</w:t>
        <w:tab/>
        <w:t xml:space="preserve">Осуществляет контроль и проводит оценку хода осуществления организациями запланированных мероприятий по повышению устойчивости функционирования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2.4.</w:t>
        <w:tab/>
        <w:t xml:space="preserve">Отвечает за принятие своевременных и эффективных мер по защите населения Лебяжского муниципального округа, обеспечению его жизнедеятельности, исключению или снижению возможных потерь персонала организаций, внедрению первоочередных мероприятий по повышению устойчивости функционирования согласно плану-графику наращивания мероприятий по повышению устойчивости функционирования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2.5.</w:t>
        <w:tab/>
        <w:t xml:space="preserve">Уточняет задачи по выполнению мероприятий, предусмотренных планами военного времени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2.6.</w:t>
        <w:tab/>
        <w:t xml:space="preserve">Участвует в определении масштабов разрушений в производственной и социально-бытовой сферах, размеров ущерба, в осуществлении прогнозирования затрат на восстановление разрушенного производства, социально-бытовой сферы, защиту населения Лебяжского муниципального округа, возобновление выпуска продукции в установленных объемах и номенклатуре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2.7.</w:t>
        <w:tab/>
        <w:t xml:space="preserve">Организует проведение анализа состояния и возможностей организаций и экономики Лебяжского муниципального округа в целом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2.8.</w:t>
        <w:tab/>
        <w:t xml:space="preserve">Организует обобщение данных по обстановке с целью подготовки предложений Главе Лебяжского муниципального округа по вопросам организации производственной деятельности на сохранившихся мощностях, восстановления нарушенного управления с организациями, обеспечения жизнедеятельности населения Лебяжского муниципального округа, а также проведения аварийно-восстановительных работ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2.9.</w:t>
        <w:tab/>
        <w:t xml:space="preserve">Доводит полученные сведения до членов Комиссии, заслушивает предложения специалистов, членов Комиссии и принимает решения по защите населения Лебяжского муниципального округа, определяет задачи членам Комиссии по организации восстановления разрушенного производства и возобновления выпуска продукции в установленных объемах и номенклатуре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2.10.</w:t>
        <w:tab/>
        <w:t xml:space="preserve">Докладывает Главе Лебяжского муниципального округа об обстановке, принимаемых мерах и выполнении работ по организации восстановления разрушенного производства и возобновления выпуска продукции в установленных объемах и номенклатуре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2.11.</w:t>
        <w:tab/>
        <w:t xml:space="preserve">Осуществляет контроль за привлечением необходимых сил и средств к мероприятиям по организации восстановления разрушенного производства и возобновления выпуска продукции в установленных объемах и номенклатуре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8.2.12.</w:t>
        <w:tab/>
        <w:t xml:space="preserve">Координирует работу Комиссии по повышению устойчивости функционирования при восстановлении разрушенного производства и возобновлении выпуска продукции в установленных объемах и номенклатуре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rFonts w:cs="Liberation Serif;Times New Roman"/>
          <w:b/>
          <w:b/>
          <w:bCs/>
          <w:sz w:val="28"/>
          <w:szCs w:val="28"/>
          <w:lang w:eastAsia="ar-SA"/>
        </w:rPr>
      </w:pPr>
      <w:r>
        <w:rPr>
          <w:rFonts w:cs="Liberation Serif;Times New Roman"/>
          <w:b/>
          <w:bCs/>
          <w:sz w:val="28"/>
          <w:szCs w:val="28"/>
          <w:lang w:eastAsia="ar-SA"/>
        </w:rPr>
        <w:t>9. Регламент работы Комиссии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ascii="Liberation Serif;Times New Roman" w:hAnsi="Liberation Serif;Times New Roman" w:eastAsia="Liberation Serif;Times New Roman" w:cs="Liberation Serif;Times New Roman"/>
          <w:b/>
          <w:b/>
          <w:bCs/>
          <w:sz w:val="26"/>
          <w:szCs w:val="26"/>
          <w:lang w:eastAsia="ar-SA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6"/>
          <w:szCs w:val="26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9.1.</w:t>
        <w:tab/>
        <w:t xml:space="preserve">Комиссия осуществляет свою деятельность в соответствии с ежегодным планом работы, принимаемым на заседании Комиссии и утверждаемым председателем Комиссии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 xml:space="preserve">Плановые заседания Комиссии проводятся не реже двух раз в год, при чрезвычайных ситуациях или в иных случаях – по решению председателя Комиссии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 xml:space="preserve">Заседание Комиссии проводит председатель Комиссии или по его поручению заместитель председателя Комиссии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 xml:space="preserve">Заседание Комиссии считается правомочным, если на нем присутствует не менее двух третей членов Комиссии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 xml:space="preserve">Члены Комиссии принимают участие в заседаниях Комиссии без права замены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 xml:space="preserve">В случае отсутствия на заседании Комиссии член Комиссии имеет право представить свое мнение по рассматриваемым вопросам в письменной форме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9.2.</w:t>
        <w:tab/>
        <w:t xml:space="preserve">Подготовка материалов к заседанию Комиссии осуществляется органами местного самоуправления и организациями, к сфере ведения, которых относятся вопросы, включенные в повестку заседания Комиссии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 xml:space="preserve">Материалы к заседанию Комиссии должны быть представлены секретарю Комиссии не позднее чем за 5 рабочих дней до даты проведения заседания Комиссии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9.3.</w:t>
        <w:tab/>
        <w:t xml:space="preserve">Решения комиссии принимаются простым большинством голосов присутствующих на заседании членов Комиссии, включая председателя Комиссии, заместителя председателя Комиссии и секретаря комиссии. В случае равенства голосов решающим является голос председательствующего на заседании Комиссии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9.4.</w:t>
        <w:tab/>
        <w:t xml:space="preserve">Решения Комиссии оформляются протоколом заседания Комиссии, который подписывается председательствующим на заседании Комиссии </w:t>
        <w:br/>
        <w:t xml:space="preserve">и секретарем Комиссии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9.5.</w:t>
        <w:tab/>
        <w:t xml:space="preserve">Решения Комиссии доводятся до органов местного самоуправления, руководителей организаций и обязательны для исполнения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 xml:space="preserve">В соответствии с решением Комиссии при необходимости подготавливаются предложения о разработке проектов постановлений и распоряжений Администрации Лебяжского муниципального округа. 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9.6.</w:t>
        <w:tab/>
        <w:t xml:space="preserve">Работа Комиссии организуется и проводится в соответствии </w:t>
        <w:br/>
        <w:t xml:space="preserve">с требованиями по обеспечению сохранности государственной тайны, а также режима секретности проводимых работ в организациях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Liberation Serif;Times New Roman" w:cs="Liberation Serif;Times New Roman"/>
          <w:sz w:val="28"/>
          <w:szCs w:val="28"/>
          <w:lang w:eastAsia="ar-SA"/>
        </w:rPr>
      </w:pPr>
      <w:r>
        <w:rPr>
          <w:rFonts w:eastAsia="Liberation Serif;Times New Roman" w:cs="Liberation Serif;Times New Roman"/>
          <w:sz w:val="28"/>
          <w:szCs w:val="28"/>
          <w:lang w:eastAsia="ar-SA"/>
        </w:rPr>
        <w:t>9.7.</w:t>
        <w:tab/>
        <w:t xml:space="preserve">Организационно-техническое обеспечение деятельности Комиссии осуществляется Администрацией Лебяжского муниципального окру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8. Контроль выполнения принятых решений осуществляет председатель комиссии и его заместител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Liberation Serif;Times New Roman"/>
          <w:b/>
          <w:bCs/>
          <w:sz w:val="28"/>
          <w:szCs w:val="28"/>
          <w:lang w:eastAsia="ar-SA"/>
        </w:rPr>
        <w:t>10. Подготовка членов Комиссии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ascii="Liberation Serif;Times New Roman" w:hAnsi="Liberation Serif;Times New Roman" w:eastAsia="Liberation Serif;Times New Roman" w:cs="Liberation Serif;Times New Roman"/>
          <w:sz w:val="26"/>
          <w:szCs w:val="26"/>
          <w:lang w:eastAsia="ar-SA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10.1.</w:t>
        <w:tab/>
        <w:t xml:space="preserve">Обучение председателя Комиссии, заместителя председателя Комиссии и иных членов Комиссии в области гражданской обороны осуществляется в рамках единой системы подготовки населения Кировской области в области гражданской обороны и защиты от чрезвычайных ситуаций природного и техногенного характера и проводится в организациях, имеющих лицензию на осуществление образовательной деятельности по программам дополнительного образования (курсового обучения) в области гражданской обороны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 xml:space="preserve">Курсовое обучение в обязательном порядке проводится с периодичностью не реже 1 раза в 5 лет. Для лиц, впервые включенных в состав Комиссии, курсовое обучение в течение первого года работы в составе Комиссии является обязательным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10.2.</w:t>
        <w:tab/>
        <w:t xml:space="preserve"> Подготовка председателя Комиссии, заместителя председателя Комиссии и иных членов Комиссии может осуществляться: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 xml:space="preserve">во время учебно-методических сборов, проводимых по указанию председателя Комиссии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 xml:space="preserve">на командно-штабных учениях и тренировках с исполнительными органами государственной власти Кировской области, территориальными звеньями Кировской подсистемы РСЧС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 xml:space="preserve">В ходе командно-штабных учений и тренировок практически отрабатываются вопросы оповещения и сбора Комиссии и приведения Комиссии в готовность к работе по предназначению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  <w:t>10.3.</w:t>
        <w:tab/>
        <w:t>Ответственность за планирование, обеспечение и проведение мероприятий по повышению устойчивости функционирования возлагается на председателя Комиссии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6"/>
          <w:szCs w:val="26"/>
          <w:lang w:eastAsia="ar-SA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ar-SA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6"/>
          <w:szCs w:val="26"/>
          <w:lang w:eastAsia="ar-SA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ar-SA"/>
        </w:rPr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eastAsia="ar-SA"/>
        </w:rPr>
        <w:t xml:space="preserve">                                                          </w:t>
      </w: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u w:val="single"/>
          <w:lang w:eastAsia="ar-SA"/>
        </w:rPr>
        <w:t xml:space="preserve">        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6"/>
          <w:szCs w:val="26"/>
          <w:lang w:eastAsia="ar-SA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5529" w:leader="none"/>
        </w:tabs>
        <w:autoSpaceDE w:val="false"/>
        <w:ind w:left="5529" w:right="40" w:hanging="0"/>
        <w:rPr>
          <w:rFonts w:ascii="Liberation Serif;Times New Roman" w:hAnsi="Liberation Serif;Times New Roman" w:cs="Liberation Serif;Times New Roman"/>
          <w:sz w:val="26"/>
          <w:szCs w:val="26"/>
          <w:lang w:eastAsia="ar-SA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5529" w:leader="none"/>
        </w:tabs>
        <w:autoSpaceDE w:val="false"/>
        <w:ind w:left="5529" w:right="40" w:hanging="0"/>
        <w:rPr>
          <w:rFonts w:ascii="Liberation Serif;Times New Roman" w:hAnsi="Liberation Serif;Times New Roman" w:cs="Liberation Serif;Times New Roman"/>
          <w:sz w:val="26"/>
          <w:szCs w:val="26"/>
          <w:lang w:eastAsia="ar-SA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5529" w:leader="none"/>
        </w:tabs>
        <w:autoSpaceDE w:val="false"/>
        <w:ind w:left="5529" w:right="40" w:hanging="0"/>
        <w:rPr>
          <w:rFonts w:ascii="Liberation Serif;Times New Roman" w:hAnsi="Liberation Serif;Times New Roman" w:cs="Liberation Serif;Times New Roman"/>
          <w:sz w:val="26"/>
          <w:szCs w:val="26"/>
          <w:lang w:eastAsia="ar-SA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5529" w:leader="none"/>
        </w:tabs>
        <w:autoSpaceDE w:val="false"/>
        <w:ind w:left="5529" w:right="40" w:hanging="0"/>
        <w:rPr>
          <w:rFonts w:ascii="Liberation Serif;Times New Roman" w:hAnsi="Liberation Serif;Times New Roman" w:cs="Liberation Serif;Times New Roman"/>
          <w:sz w:val="26"/>
          <w:szCs w:val="26"/>
          <w:lang w:eastAsia="ar-SA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ar-SA"/>
        </w:rPr>
      </w:r>
    </w:p>
    <w:p>
      <w:pPr>
        <w:pStyle w:val="Normal"/>
        <w:spacing w:lineRule="auto" w:line="252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ar-SA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ar-SA"/>
        </w:rPr>
      </w:r>
    </w:p>
    <w:p>
      <w:pPr>
        <w:pStyle w:val="Normal"/>
        <w:spacing w:lineRule="auto" w:line="252"/>
        <w:ind w:left="5529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ar-SA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ar-SA"/>
        </w:rPr>
      </w:r>
    </w:p>
    <w:p>
      <w:pPr>
        <w:pStyle w:val="Normal"/>
        <w:spacing w:lineRule="auto" w:line="252"/>
        <w:ind w:left="5529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ar-SA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ar-SA"/>
        </w:rPr>
      </w:r>
    </w:p>
    <w:p>
      <w:pPr>
        <w:pStyle w:val="Normal"/>
        <w:spacing w:lineRule="auto" w:line="252"/>
        <w:ind w:left="5529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ar-SA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ar-SA"/>
        </w:rPr>
      </w:r>
    </w:p>
    <w:p>
      <w:pPr>
        <w:pStyle w:val="Normal"/>
        <w:spacing w:lineRule="auto" w:line="252"/>
        <w:ind w:left="5529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ar-SA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ar-SA"/>
        </w:rPr>
      </w:r>
    </w:p>
    <w:p>
      <w:pPr>
        <w:pStyle w:val="Normal"/>
        <w:spacing w:lineRule="auto" w:line="252"/>
        <w:ind w:left="5529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ar-SA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ar-SA"/>
        </w:rPr>
      </w:r>
    </w:p>
    <w:p>
      <w:pPr>
        <w:pStyle w:val="Normal"/>
        <w:spacing w:lineRule="auto" w:line="252"/>
        <w:ind w:left="5529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ar-SA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ar-SA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6"/>
          <w:szCs w:val="26"/>
          <w:lang w:eastAsia="ar-SA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ar-SA"/>
        </w:rPr>
      </w:r>
    </w:p>
    <w:sectPr>
      <w:footerReference w:type="default" r:id="rId3"/>
      <w:type w:val="nextPage"/>
      <w:pgSz w:w="11906" w:h="16838"/>
      <w:pgMar w:left="1425" w:right="611" w:gutter="0" w:header="0" w:top="765" w:footer="262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umberland AMT">
    <w:altName w:val="Courier New"/>
    <w:charset w:val="80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7"/>
      </w:rPr>
    </w:pPr>
    <w:r>
      <w:rPr>
        <w:sz w:val="14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umberland AMT;MS Mincho" w:hAnsi="Cumberland AMT;MS Mincho" w:eastAsia="Cumberland AMT;MS Mincho" w:cs="Cumberland AMT;MS Mincho"/>
      <w:sz w:val="20"/>
      <w:szCs w:val="20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1995-11-21T17:41:00Z</cp:lastPrinted>
  <dcterms:modified xsi:type="dcterms:W3CDTF">2023-08-10T06:02:00Z</dcterms:modified>
  <cp:revision>2</cp:revision>
  <dc:subject/>
  <dc:title>kolontitul</dc:title>
</cp:coreProperties>
</file>