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3340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94" r="-1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31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 xml:space="preserve">01.08.2023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419 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17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-3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беспечении первичных мер пожарной безопасности в границах Лебяжского муниципального округа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21.12.1994 года № 69-ФЗ «О пожарной безопасности», от 22.07.2008 года № 123-ФЗ «Технический регламент о требованиях пожарной безопасности», </w:t>
      </w:r>
      <w:r>
        <w:rPr>
          <w:color w:val="000000"/>
          <w:spacing w:val="-4"/>
          <w:sz w:val="28"/>
          <w:szCs w:val="28"/>
        </w:rPr>
        <w:t>от 0</w:t>
      </w:r>
      <w:r>
        <w:rPr>
          <w:sz w:val="28"/>
          <w:szCs w:val="28"/>
        </w:rPr>
        <w:t xml:space="preserve">6.10.2003 года № 131 </w:t>
      </w:r>
      <w:r>
        <w:rPr>
          <w:spacing w:val="-5"/>
          <w:sz w:val="28"/>
          <w:szCs w:val="28"/>
        </w:rPr>
        <w:t xml:space="preserve">- 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года №390 «О противопожарном режиме», а также в целях своевременного осуществления предупредительных, профилактических мероприятий по организации борьбы с пожарами, обеспечения пожар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Положение об обеспечении первичных мер пожарной безопасности в границах  Лебяжского муниципального округа согласно приложению № 1. 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   </w:t>
      </w:r>
      <w:r>
        <w:rPr>
          <w:rStyle w:val="T8"/>
          <w:b w:val="false"/>
          <w:bCs/>
          <w:color w:val="000000"/>
          <w:szCs w:val="28"/>
        </w:rPr>
        <w:t>2. Утвердить рекомендуемый перечень первичных средств пожаротушения для индивидуальных жилых домов Лебяжского муниципального округа согласно приложению № 2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</w:t>
      </w:r>
      <w:r>
        <w:rPr>
          <w:rStyle w:val="T8"/>
          <w:b w:val="false"/>
          <w:bCs/>
          <w:color w:val="000000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 Т.А. Обух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spacing w:lineRule="auto" w:line="360"/>
        <w:ind w:left="4678" w:firstLine="6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51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Лебяжского муниципального округа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бщие положени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б обеспечении первичных мер пожарной безопасности в границах Лебяжского муниципального округа (далее - Положение) разработано на основании Федерального закона Российской Федерации от 21 декабря 1994 г. № 69-ФЗ «О пожарной безопасности» и определяет содержание первичных мер пожарной безопасности в границах  Лебяж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 и термины, применяемые в настоящем Положен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ая безопасность - это состояние защищенности личности, имущества, общества и государства от пожар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меры пожарной безопасности - комплекс мер и действий, направленных на обеспечение пожарной безопасности, реализацию принятых в установленном порядке норм и правил по предотвращению пожаров, спасению людей и имущества от пожаров, являющихся частью общего комплекса мероприятий по организации пожаротушения и профилактики пожар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пожарная охрана - вид пожарной охраны, созданной на территории Лебяж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пропаганда —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рекламной продукции, рекомендаций населению, организации тематических выставок, смотров, конкурсов, конференций и использования других не запрещённых законодательством Российской Федерации форм информирования насел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обеспечения первичных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 пожарной безопасност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задачами обеспечения первичных мер пожарной безопасности являютс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мер по предотвращению пожар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ение людей и имущества в случае возникновения пожар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последствий пожа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лномочия администрации Лебяжского муниципального округа в области обеспечения первичных мер пожарной безопасност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номочиям администрации Лебяжского муниципального округа в области обеспечения первичных мер пожарной безопасности относятс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обеспечение деятельности по реализации в пределах своей компетенции государственной политики в области обеспечения пожарной безопасности и защиты населения и территорий от чрезвычайных ситуаций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формирования и размещения муниципального заказа на работы по обеспечению первичных мер пожарной безопасности в границах Лебяжского муниципального округа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формирование населения о принятых решениях по обеспечению первичных мер пожарной безопасности в границах Лебяжского муниципального округа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держка деятельности добровольной пожарной охраны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изация патрулирования территории населённых пунктов Лебяжского муниципального округа в условиях устойчивой сухой, жаркой и ветряной погоды силами жителей и добровольных пожарных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чистка территории населённых пунктов Лебяжского муниципального округа от горючих отходов, мусора, сухой растительности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Лебяжского муниципального округа, проездов к зданиям, строениям и сооружениям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изация работы по привлечению населения к обеспечению первичных мер пожарной безопасности;</w:t>
      </w:r>
    </w:p>
    <w:p>
      <w:pPr>
        <w:pStyle w:val="ConsPlusNormal"/>
        <w:spacing w:lineRule="auto" w:line="360"/>
        <w:ind w:left="0" w:right="0"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</w:t>
      </w:r>
      <w:r>
        <w:rPr>
          <w:color w:val="333333"/>
          <w:sz w:val="28"/>
          <w:szCs w:val="28"/>
        </w:rPr>
        <w:t>оздание в целях пожаротушения условий для забора из источников наружного водоснабжения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  </w:t>
      </w:r>
      <w:r>
        <w:rPr>
          <w:color w:val="333333"/>
          <w:sz w:val="28"/>
          <w:szCs w:val="28"/>
        </w:rPr>
        <w:t>поддержание в постоянной готовности искусственных водоемов, подъездов к водоисточникам и водозаборных устройств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   </w:t>
      </w:r>
      <w:r>
        <w:rPr>
          <w:color w:val="333333"/>
          <w:sz w:val="28"/>
          <w:szCs w:val="28"/>
        </w:rPr>
        <w:t>оборудование естественных или искусственных водоисточников (река, озеро) подъездами с площадками (пирсами) с твердым покрытием размерами не менее 12*12 для установки пожарных автомобилей и забора воды в любое время года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    </w:t>
      </w:r>
      <w:r>
        <w:rPr>
          <w:color w:val="333333"/>
          <w:sz w:val="28"/>
          <w:szCs w:val="28"/>
        </w:rPr>
        <w:t>оборудование водонапорных башен приспособлениями для отбора воды пожарной техникой в любое время года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 в соответствии с требованиями пожарной безопасности: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добровольных пожарных формирований первичными средствами пожаротушения (ведрами, огнетушителями, лопатами, топорами, баграми и т.д.)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уется у каждого жилого строения установить емкость (бочку) с водой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 </w:t>
      </w:r>
      <w:r>
        <w:rPr>
          <w:color w:val="333333"/>
          <w:sz w:val="28"/>
          <w:szCs w:val="28"/>
        </w:rPr>
        <w:t>обеспечение населения исправной телефонной или радиосвязью для сообщения о пожаре в пожарную охрану, системы звукового оповещения населения (электросирены, рынды)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спасения людей в случае угрозы их жизни, используя для этого имеющиеся силы и средства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ение мероприятий, способствующих предотвращению развития пожара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даление за пределы опасной зоны всех граждан, не участвующих в тушении пожара;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соблюдения требований безопасности членами добровольной пожарной охраны, принимающими участие в тушении пожара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эвакуации и защиты материальных ценностей, одновременно с тушением пожара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встречи подразделений пожарной охраны и оказание помощи в выборе кратчайшего пути для подъезда к очагу пожара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включению мероприятий по обеспечению пожарной безопасности в планы, схемы и программы развития территорий: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и осуществление мер по защите от пожаров лесных массивов и торфяников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 и проведение мероприятий по тушению лесных, ландшафтных и торфяных пожаров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пожарной безопасности жилого муниципального фонда и нежилых помещений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оказанию содействия органам государственной власти области в информировании населения о мерах пожарной безопасности: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начение лиц, ответственных за информирование населения мерам пожарной безопасности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мероприятий по информированию неработающего населения, в том числе инвалидов и пенсионеров, с привлечением управляющих организаций, товариществ собственников жилья, жилищных кооперативов о проблемах и путях обеспечения пожарной безопасности, о принятых решениях по обеспечению пожарной безопасности по распространению пожарно-технических знаний,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детей в дошкольных образовательных учреждениях и лиц, обучающихся в образовательных учреждениях, мерам пожарной безопасности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кружков, клубов, классов юных пожарных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установлению особого противопожарного режима в случае повышения пожарной опасности: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и выполнение для населенных пунктов, расположенных в лесных массивах, мероприятий, исключающих возможность переброса огня при лесных и торфяных пожарах на здания и сооружения (устройство противопожарных минерализованных полос и разрывов, посадка лиственных насаждений, удаление в летний период сухой растительности и другие)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раничение доступа людей в лесные массивы, запрещение разведения костров, проведения пожароопасных работ на определенных участках, временная приостановка топки печей, кухонных очагов и котельных установок, работающих на твердом топливе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силами местного населения и членов добровольных пожарных формирований патрулирования населенных пунктов с первичными средствами пожаротушения (ведро с водой, огнетушитель, лопата), а также подготовка для возможного использования имеющейся водовозной и землеройной техники;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соответствующей разъяснительной работы с населением о мерах пожарной безопасности и действиях в случае пожар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ординацию деятельности органов местного самоуправления Лебяжского</w:t>
      </w:r>
      <w:r>
        <w:rPr>
          <w:sz w:val="28"/>
          <w:szCs w:val="28"/>
        </w:rPr>
        <w:t xml:space="preserve"> муниципального округа</w:t>
      </w:r>
      <w:r>
        <w:rPr>
          <w:color w:val="000000"/>
          <w:sz w:val="28"/>
          <w:szCs w:val="28"/>
        </w:rPr>
        <w:t xml:space="preserve"> по обеспечению пожарной безопасности   осуществляет комиссия по предупреждению и ликвидации чрезвычайных ситуаций и обеспечения пожарной безопасности (КЧС и ОПБ)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 их должностные лица и граждане, нарушившие требования или не выполняющие надлежащим образом правила пожарной безопасности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333333"/>
          <w:sz w:val="28"/>
          <w:szCs w:val="28"/>
        </w:rPr>
        <w:t>4. Финансовое обеспечение первичных мер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жарной безопасности</w:t>
      </w:r>
    </w:p>
    <w:p>
      <w:pPr>
        <w:pStyle w:val="Normal"/>
        <w:spacing w:lineRule="auto" w:line="276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нансовое обеспечение первичных мер пожарной безопасности в границах Лебяжского муниципального округа является расходным обязательством администрации Лебяж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    </w:t>
      </w:r>
      <w:r>
        <w:rPr>
          <w:color w:val="333333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          </w:t>
      </w:r>
      <w:r>
        <w:rPr>
          <w:color w:val="333333"/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4678" w:firstLine="6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spacing w:lineRule="auto" w:line="360"/>
        <w:ind w:left="4678" w:firstLine="6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ind w:left="4678" w:firstLine="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комендуемый перечень</w:t>
      </w:r>
    </w:p>
    <w:p>
      <w:pPr>
        <w:pStyle w:val="Normal"/>
        <w:spacing w:lineRule="auto" w:line="276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вичных средств пожаротушения для индивидуальных жилых домов Лебяжского муниципального округа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20"/>
        <w:gridCol w:w="1350"/>
        <w:gridCol w:w="1485"/>
        <w:gridCol w:w="30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первичных средств пожаротуш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Ёмкость (бочка) с водо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е менее 0,2 куб.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 каждого жилого строения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Огнетушитель любого типа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 массой огнетушащего вещества не менее 5 к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 жилое строени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Ящик с песком объёмом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,5-1,0 куб.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 жилое строение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для организаций и предприятий требуемое количество первичных средств пожаротушения определяется в соответствии с Правилами пожарного режима в Российской Федерации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 xml:space="preserve">                         </w:t>
      </w:r>
    </w:p>
    <w:sectPr>
      <w:footerReference w:type="default" r:id="rId3"/>
      <w:type w:val="nextPage"/>
      <w:pgSz w:w="11906" w:h="16838"/>
      <w:pgMar w:left="1530" w:right="851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8-10T05:58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