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8"/>
        </w:rPr>
        <w:tab/>
      </w:r>
    </w:p>
    <w:p>
      <w:pPr>
        <w:pStyle w:val="Heading1"/>
        <w:tabs>
          <w:tab w:val="clear" w:pos="708"/>
          <w:tab w:val="left" w:pos="284" w:leader="none"/>
        </w:tabs>
        <w:ind w:left="-709" w:right="-427" w:hanging="0"/>
        <w:rPr>
          <w:szCs w:val="28"/>
        </w:rPr>
      </w:pPr>
      <w:r>
        <w:rPr>
          <w:szCs w:val="28"/>
        </w:rPr>
        <w:t>АДМИНИСТРАЦИЯ ЛЕБЯЖСКОГО МУНИЦИПАЛЬНОГО ОКРУГА</w:t>
      </w:r>
    </w:p>
    <w:p>
      <w:pPr>
        <w:pStyle w:val="Heading1"/>
        <w:tabs>
          <w:tab w:val="clear" w:pos="708"/>
          <w:tab w:val="left" w:pos="284" w:leader="none"/>
        </w:tabs>
        <w:ind w:left="-851" w:right="-427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07.08.2023                                                                                          № 436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ConsPlusNormal"/>
              <w:ind w:left="459" w:right="4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Лебяжского муниципального округа, и соблюдения муниципальными служащими требований к служебному поведению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«О противодействии коррупции», руководствуясь Указом Президента Российской Федерации от 21.09.2009 N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администрация Лебяжского муниципального округа постановляет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Лебяжского муниципального округа, и соблюдения муниципальными служащими требований к служебному поведению, согласно приложению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Т.А. Обухова</w:t>
      </w:r>
      <w:r>
        <w:br w:type="page"/>
      </w:r>
    </w:p>
    <w:p>
      <w:pPr>
        <w:pStyle w:val="ConsPlusTitle"/>
        <w:numPr>
          <w:ilvl w:val="0"/>
          <w:numId w:val="0"/>
        </w:numPr>
        <w:spacing w:before="0" w:after="0"/>
        <w:ind w:left="5103" w:hanging="0"/>
        <w:contextualSpacing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Приложение</w:t>
      </w:r>
    </w:p>
    <w:p>
      <w:pPr>
        <w:pStyle w:val="ConsPlusNormal"/>
        <w:spacing w:before="0" w:after="0"/>
        <w:ind w:left="5103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spacing w:before="0" w:after="0"/>
        <w:ind w:left="5103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О</w:t>
      </w:r>
    </w:p>
    <w:p>
      <w:pPr>
        <w:pStyle w:val="ConsPlusNormal"/>
        <w:spacing w:before="0" w:after="0"/>
        <w:ind w:left="5103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before="0" w:after="0"/>
        <w:ind w:left="5103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постановлением администрации</w:t>
      </w:r>
    </w:p>
    <w:p>
      <w:pPr>
        <w:pStyle w:val="ConsPlusNormal"/>
        <w:spacing w:before="0" w:after="0"/>
        <w:ind w:left="5103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бяжского муниципального округа</w:t>
      </w:r>
    </w:p>
    <w:p>
      <w:pPr>
        <w:pStyle w:val="ConsPlusNormal"/>
        <w:spacing w:before="0" w:after="0"/>
        <w:ind w:left="5103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ировской области</w:t>
      </w:r>
    </w:p>
    <w:p>
      <w:pPr>
        <w:pStyle w:val="ConsPlusNormal"/>
        <w:spacing w:before="0" w:after="0"/>
        <w:ind w:left="5103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07.08.2023     N 436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bookmarkStart w:id="0" w:name="P34"/>
      <w:bookmarkEnd w:id="0"/>
      <w:r>
        <w:rPr>
          <w:rFonts w:cs="Times New Roman" w:ascii="Times New Roman" w:hAnsi="Times New Roman"/>
          <w:sz w:val="27"/>
          <w:szCs w:val="27"/>
        </w:rPr>
        <w:t>Положение</w:t>
      </w:r>
    </w:p>
    <w:p>
      <w:pPr>
        <w:pStyle w:val="ConsPlusTitle"/>
        <w:spacing w:before="0" w:after="0"/>
        <w:ind w:left="567" w:right="566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Лебяжского муниципального округа, и соблюдения муниципальными служащими требований к служебному поведению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sz w:val="27"/>
          <w:szCs w:val="27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Лебяжского муниципального округа, и соблюдения муниципальными служащими требований к служебному поведению (далее - положение) определяет порядок осуществления проверки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Достоверности и полноты сведений о доходах, об имуществе и обязательствах имущественного характера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ждан, претендующих на замещение должностей муниципальной службы в администрации Лебяжского муниципального округа (далее - граждане), на отчетную дату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ых служащих администрации Лебяжского муниципального округа (далее - муниципальные служащие) на конец отчетного период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Достоверности и полноты сведений, представляемых гражданами при поступлении на муниципальную службу в администрацию Лебяжского муниципального округа в соответствии с </w:t>
      </w:r>
      <w:r>
        <w:rPr>
          <w:rFonts w:cs="Times New Roman" w:ascii="Times New Roman" w:hAnsi="Times New Roman"/>
          <w:sz w:val="27"/>
          <w:szCs w:val="27"/>
          <w:lang w:eastAsia="ru-RU"/>
        </w:rPr>
        <w:t>нормативными правовыми актами Российской Федерации и Кировской област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Проверка, предусмотренная подпунктом 1.2 пункта 1 Положения, осуществляется соответственно в отношении граждан, претендующих на замещение любой должности муниципальной службы в администрации Лебяжского муниципального округа.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Проверка, предусмотренная </w:t>
      </w:r>
      <w:hyperlink w:anchor="P4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, осуществляется организационно-правовым управлением администрации Лебяжского муниципального округа: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По решению главы Лебяжского муниципального округ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Ежегодно при представлении сведений о доходах, об имуществе и обязательствах имущественного характер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Основанием для проверки является письменно оформленная информация (письменное заявление физического или юридического лица, государственного органа, публикация в средствах массовой информации и т.п.) о представлении гражданином или муниципальным служащим недостоверных или неполных сведений, представляемых им в соответствии с </w:t>
      </w:r>
      <w:hyperlink w:anchor="P4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Информация анонимного характера не может служить основанием для проверки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Проверка осуществляется в срок, не превышающий 30 дней со дня принятия решения о ее проведении. Срок проверки может быть продлен главой Лебяжского муниципального округа до 60 дне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я нахождения муниципального служащего, в отношении которого проводилась проверка, в отпуске, командировке, а также периоды его временной нетрудоспособности в указанный срок не включаютс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Организационно-правовое управление администрации Лебяжского муниципального округа, осуществляя проверку самостоятельно, вправе: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 Проводить беседу с гражданином или муниципальным служащи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2. Изучать представленные гражданином или муниципальным служащим дополнительные материалы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Получать от гражданина или муниципального служащего пояснения по представленным им материала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bookmarkStart w:id="2" w:name="P57"/>
      <w:bookmarkEnd w:id="2"/>
      <w:r>
        <w:rPr>
          <w:rFonts w:cs="Times New Roman" w:ascii="Times New Roman" w:hAnsi="Times New Roman"/>
          <w:sz w:val="27"/>
          <w:szCs w:val="27"/>
        </w:rPr>
        <w:t>7.4. Направлять запросы в правоохранительные, налоговые органы, иные государственные органы, организации (далее - адресат) об имеющихся у них сведениях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достоверности и полноте сведений, представленных гражданино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ировской области от 08.10.2007 N 171-ЗО "О муниципальной службе в Кировской области"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5. Наводить справки у физических лиц и получать от них информацию с их соглас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. В запросе, предусмотренном </w:t>
      </w:r>
      <w:hyperlink w:anchor="P5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ом 7.4 пункта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, указываются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1. Фамилия, имя, отчество руководителя государственного органа или организации, в которые направляется запрос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.2. Распоряжение администрации Лебяжского муниципального округа, на основании которого направляется запрос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, полнота и достоверность которых проверяютс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4. Содержание и объем сведений, подлежащих проверк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5. Срок представления запрашиваемых сведени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6. Фамилия, инициалы и номер телефона муниципального служащего, подготовившего запрос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 Запросы направляются главой Лебяжского муниципального округа либо уполномоченным им должностным лицо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0. Организационно-правовое управление администрации Лебяжского муниципального округа обеспечивает: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. Уведомление в письменной форме муниципального служащего о начале в отношении него проверки и разъяснение ему содержания подпункта 10.2 настоящего пункта - в течение двух рабочих дней со дня получения соответствующего реш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bookmarkStart w:id="3" w:name="P71"/>
      <w:bookmarkEnd w:id="3"/>
      <w:r>
        <w:rPr>
          <w:rFonts w:cs="Times New Roman" w:ascii="Times New Roman" w:hAnsi="Times New Roman"/>
          <w:sz w:val="27"/>
          <w:szCs w:val="27"/>
        </w:rPr>
        <w:t>10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Положением,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По окончании проверки организационно-правовое управление обязано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1.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1.2. Подготовить </w:t>
      </w:r>
      <w:hyperlink w:anchor="P9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правку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бласти от 08.10.2007 N 171-ЗО, согласно приложению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bookmarkStart w:id="4" w:name="P75"/>
      <w:bookmarkEnd w:id="4"/>
      <w:r>
        <w:rPr>
          <w:rFonts w:cs="Times New Roman" w:ascii="Times New Roman" w:hAnsi="Times New Roman"/>
          <w:sz w:val="27"/>
          <w:szCs w:val="27"/>
        </w:rPr>
        <w:t>12. Муниципальный служащий вправе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1. Давать пояснения в письменной форме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ходе проверки, по вопросам, указанным в </w:t>
      </w:r>
      <w:hyperlink w:anchor="P7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10.2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 результатам проверк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2. Представлять дополнительные материалы и давать по ним пояснения в письменной форм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2.3. Обращаться в организационно-правовое управление с подлежащим удовлетворению ходатайством о проведении с ним беседы по вопросам, указанным в </w:t>
      </w:r>
      <w:hyperlink w:anchor="P7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10.2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3. Пояснения, указанные в </w:t>
      </w:r>
      <w:hyperlink w:anchor="P7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1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ложения, приобщаются к материалам проверк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организационно-правовое управление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1. Запрашивает у муниципального служащего объяснение в письменной форме на имя главы Лебяжского муниципального округа о причинах непредставления или представления недостоверных или неполных сведений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2. Предлагает муниципальному служащему в установленном порядке обратиться к адресату, не подтвердившему достоверность или полноту представленных им сведений, для получения и направления в организационно-правовое управление документа, свидетельствующего об устранении причин расхождения данных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 По окончании проведения проверки гражданин, муниципальный служащий в обязательном порядке знакомится с ее результатами в течение пяти рабочих дней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6. В течение пяти рабочих дней с момента окончания проверки организационно-правовое управление представляет главе Лебяжского муниципального округа  </w:t>
      </w:r>
      <w:r>
        <w:rPr>
          <w:rFonts w:cs="Times New Roman" w:ascii="Times New Roman" w:hAnsi="Times New Roman"/>
          <w:i/>
          <w:sz w:val="27"/>
          <w:szCs w:val="27"/>
        </w:rPr>
        <w:t>доклад</w:t>
      </w:r>
      <w:r>
        <w:rPr>
          <w:rFonts w:cs="Times New Roman" w:ascii="Times New Roman" w:hAnsi="Times New Roman"/>
          <w:sz w:val="27"/>
          <w:szCs w:val="27"/>
        </w:rPr>
        <w:t xml:space="preserve"> о ее результатах. При этом в докладе должно содержаться одно из следующих предложений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1. О назначении гражданина на должность муниципальной службы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2. Об отказе гражданину в назначении на должность муниципальной службы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3. Об отсутствии оснований для привлечения муниципального служащего к ответственности, предусмотренной законодательством Российской Федерац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4. О привлечении муниципального служащего к ответственности, предусмотренной законодательством Российской Федерац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5.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7. Сведения о результатах проверки на основании распоряжения администрации Лебяжского муниципального округа представляются с одновременным уведомлением об этом гражданина или муниципального служащего, в отношении которых проводилась проверка, органам и организациям, указанным в пункте 4 настоящего Положения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уполномоченные государственные органы в течение пяти рабочих дней с момента окончания проверки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9. Глава </w:t>
      </w: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  <w:r>
        <w:rPr>
          <w:rFonts w:cs="Times New Roman" w:ascii="Times New Roman" w:hAnsi="Times New Roman"/>
          <w:sz w:val="27"/>
          <w:szCs w:val="27"/>
        </w:rPr>
        <w:t>, рассмотрев доклад и соответствующее предложение, указанные в пункте 16 настоящего Положения, принимает одно из следующих решений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1. Назначить гражданина на должность муниципальной службы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2. Отказать гражданину в назначении на должность муниципальной службы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3. Применить к муниципальному служащему меры юридической ответственност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4.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8"/>
      <w:sz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eastAsia="zh-C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4ABC9BFE054CA8A177E267D40167CAE6318B298711F3F637D3EDC660F6D6D5279FBD163397BB18659E4551AF6F8CBFE9k4uCN" TargetMode="External"/><Relationship Id="rId4" Type="http://schemas.openxmlformats.org/officeDocument/2006/relationships/hyperlink" Target="consultantplus://offline/ref=F44ABC9BFE054CA8A177E267D40167CAE6318B298711F3F637D3EDC660F6D6D5279FBD163397BB18659E4551AF6F8CBFE9k4u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436 от 07..08.2023 проверка сведений  МС и претендующих граждан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46:00Z</dcterms:created>
  <dc:creator>WST1001</dc:creator>
  <dc:description/>
  <cp:keywords/>
  <dc:language>en-US</dc:language>
  <cp:lastModifiedBy>User</cp:lastModifiedBy>
  <dcterms:modified xsi:type="dcterms:W3CDTF">2023-08-10T06:08:00Z</dcterms:modified>
  <cp:revision>10</cp:revision>
  <dc:subject/>
  <dc:title/>
</cp:coreProperties>
</file>