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7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1.08.2023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№ </w:t>
      </w:r>
      <w:r>
        <w:rPr>
          <w:sz w:val="28"/>
          <w:szCs w:val="28"/>
          <w:u w:val="single"/>
        </w:rPr>
        <w:t>4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некоторых 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-правовой базы Лебяжского муниципального округа в соответствие с действующим законодательством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становления администрации Лебяжского городского поселения Лебяжского района Кировской области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от 23.11.2016 № 174 «Об утверждении Положения об организации и ведении гражданской обороны в муниципальном образовании Лебяжское городское поселение Лебяжского муниципального района Кировской области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от 31.10.2013 № 112 «Об утверждении муниципальной программы «Обеспечение мероприятий по безопасности жизнедеятельности населения Лебяжского городского поселения» на 2014-2016 год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от 25.10.2014 № 85 «О внесении изменений в Постановление администрации Лебяжского городского поселения от 31.10.2013 № 112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от 03.05.2018 № 71 «О создании комиссии по предупреждению и ликвидации чрезвычайных ситуаций и обеспечению пожарной безопасности на территории Лебяжского городского поселения Кировской области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от 30.06.2020 № 112 «Об определении порядка сбора и обмена информацией в области защиты населения и территорий от происшествий и чрезвычайных ситуаций природного и техногенного характера на территории Лебяжского городского поселения Лебяжского района Кировской области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от 31.07.2015 № 62 «О мерах по сохранению и рациональному использованию защитных сооружений гражданской обороны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от 28.09.2012 № 105 «О своевременном оповещении и информировании населения об угрозе возникновения или возникновении ЧС на территории муниципального образования и об опасностях, возникающих при ведении военных действий или вследствие этих действий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от 19.02.2013 № 18 «О комиссии по содействию устойчивому функционированию предприятий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от 21.02.2013 № 21 «О порядке организации обучения населения Лебяжского городского поселения мерам пожарной безопасности и информированию населения Лебяжского городского поселения о мерах пожарной безопасности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 от 09.07.2014 № 50 «О порядке и информировании населения об угрозе возникновения и (или) о возникновении чрезвычайных ситуаций мирного и военного времени Лебяжского городского поселения»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 от 12.09.2012 № 100/1 «Об утверждении Положения об организации обучения населения Лебяжского городского поселения Лебяжского района Кировской области в области гражданской обороны и защиты от чрезвычайных ситуаций природного и техногенного характера»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 от 27.11.2020 № 181 «Об организации работы по содействию устойчивому функционированию организаций, расположенных на территории Лебяжского городского поселения Лебяжского района Кировской области в чрезвычайных ситуациях природного и техногенного характера и в военное время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становления администрации Ветошкинского сельского поселения Лебяжского района Кировской области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от 13.08.2010 № 3 «Об утверждении Порядка использования бюджетных ассигнований резервного фонда администрации Ветошкинского сельского поселения Лебяж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2. от 11.04.2012 № 9 «Об утверждении положения об организации и ведении гражданской обороны в Ветошкинском сельском поселении Лебяжского района Кировской области»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2.3. от 10.01.2013 № 1/2 «Об утверждении Порядка оповещения и информирования населения об опасностях, возникающих при ведении военных действий или вследствие этих действий, а также о возникновении или угрозе возникновения ЧС природного и техногенного характера»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2.4. от 29.05.2017 № 2 «Об утверждении перечня первичных средств пожаротушения для индивидуальных жилых домов на территории Ветошкинского сельского поселения»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2.5. от 20.07.2015 № 43 «Об утверждении Положения «О порядке содержания и эксплуатации защитных сооружений гражданской обороны Ветошкинского сельского поселения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2.6. от 06.04.2012 № 8 «Положение об организации обучения населения Ветошкинского сельского поселения Лебяжского района Кировской области в области гражданской обороны и защиты от чрезвычайных ситуаций природного и техногенного характера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2.7. от 03.08.2012 № 9 «Об утверждении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»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 Постановления администрации Лажского сельского поселения Лебяжского района Кировской области: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1. от 26.12.2011 № 37 «О создании муниципальной пожарной охраны в Лажском сельском поселении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2.  от 16.04.2021 № 24 «Об утверждении паспортов населённых пунктов Лажского сельского поселения, подверженных угрозе лесных пожаров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3. от 27.08.2021 № 56 «Об утверждении комиссии по устранению последствий лесных пожаров, а также выявления условий, способствующих их возникновению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4. от 27.08.2021 № 57 «Об утверждении порядка разведения костров, сжигания мусора, травы, листвы, и иных отходов, материалов или изделий на территории Лажского сельского поселения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5. от 26.10.2021 № 72 «О мерах по обеспечению пожарной безопасности объектов и населённых пунктов в осенне-зимний период 2021-2022 года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6. от 14.10.2015 № 86 «О создании приёмного эвакуационного пункта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7.  от 07.11.2017 № 75 «О порядке подготовки населения в области пожарной безопасности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8. от 07.11.2017 № 76 «О порядке организации и принятия мер по оповещению населения о пожаре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9. от 09.02.2017 № 4 «Об утверждении Плана привлечения сил и средств на тушение пожаров, обеспечение мер по ГО и ликвидации ЧС в Лажском сельском поселении Лебяжского района Кировской области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10. от 01.08.2018 № 89 «О внесении изменений в постановление администрации Лажского сельского поселения от 09.02.2017 № 4 «Об утверждении плана привлечения сил и средств на тушение пожаров, обеспечение мер по ГО и ликвидации ЧС в Лажском сельском поселении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11. от от 16.08.2021 № 53 «О внесении изменений в постановление администрации Лажского сельского поселения от 09.02.2017 № 4 «Об утверждении плана привлечения сил и средств на тушение пожаров, обеспечение мер по ГО и ликвидации ЧС в Лажском сельском поселении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12. от 07.03.2018 № 22 «О создании Уголка по гражданской обороне и чрезвычайным ситуациям на территори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13. от 23.04.2018 № 38 «Об утверждении Положения об организации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Лажского сельского поселения»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14. от 08.04.2014 № 17 «Об утверждении мероприятий по социальному и экономическому стимулированию участия граждан и организаций добровольной пожарной охраны в борьбе с пожарами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15. от 26.02.2014 № 12 «О порядке  обеспечения первичных мер пожарной безопасности на территории Лажского сельского поселения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3.16. от 26.06.2014 № 33 «О внесении дополнений в постановление от 26.02.2014 № 12 «О порядке  обеспечения первичных мер пожарной безопасности на территории Лажского сельского поселения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4. Постановления администрации Михеевского сельского поселения Лебяжского района Кировской области: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4.1. от 14.05.2013 № 55 «О создании профилактических групп по профилактике чрезвычайных ситуаций и пожарной безопасности на территории Михеевского сельского поселения»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4.2. от 23.05.2019 № 78 «О внесении изменений в постановление администрации от 14.05.2013 № 55 «О создании профилактических групп по профилактике чрезвычайных ситуаций и пожарной безопасности на территории Михеевского сельского поселения».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4.3. от 20.11.2017 № 120 «Об утверждении Положения о муниципальной системе оповещения и информирования населения Михеевского сельского поселения Лебяжского района Кировской области об угрозе возникновения или о возникновении чрезвычайных ситуаций, об опасностях, возникающих при военных конфликтах или вследствие этих конфликтов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4.4. от 25.02.2014  № 18 «Порядок оповещения и информирования населения об опасностях, возникающих при ведении военных действий или вследствие этих действий, а также о возникновении или угрозе возникновения чрезвычайных ситуаций природного и техногенного характера»;</w:t>
      </w:r>
    </w:p>
    <w:p>
      <w:pPr>
        <w:pStyle w:val="Normal"/>
        <w:spacing w:lineRule="auto" w:line="360"/>
        <w:ind w:right="-81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Liberation Serif;Times New Roman" w:cs="Liberation Serif;Times New Roman" w:ascii="Times New Roman" w:hAnsi="Times New Roman"/>
          <w:sz w:val="28"/>
          <w:szCs w:val="28"/>
          <w:lang w:eastAsia="ru-RU"/>
        </w:rPr>
        <w:t>1.4.5. от 01.03.2018 № 32 «О внесении изменений в постановление администрации Михеевского сельского поселения от 25.02.2014 № 18 «Порядок оповещения и информирования населения об опасностях, возникающих при ведении военных действий или вследствие этих действий, а также о возникновении или угрозе возникновения чрезвычайных ситуаций природного и техногенного характера».</w:t>
      </w:r>
    </w:p>
    <w:p>
      <w:pPr>
        <w:pStyle w:val="Normal"/>
        <w:spacing w:lineRule="auto" w:line="360"/>
        <w:ind w:right="-81" w:hanging="0"/>
        <w:jc w:val="both"/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pPr>
      <w:r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2490"/>
      </w:tblGrid>
      <w:tr>
        <w:trPr>
          <w:trHeight w:val="216" w:hRule="atLeast"/>
        </w:trPr>
        <w:tc>
          <w:tcPr>
            <w:tcW w:w="5325" w:type="dxa"/>
            <w:tcBorders/>
          </w:tcPr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-93" w:right="-81" w:hanging="0"/>
              <w:jc w:val="both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А. Обухова</w:t>
            </w:r>
          </w:p>
          <w:p>
            <w:pPr>
              <w:pStyle w:val="Normal"/>
              <w:ind w:left="-93" w:right="-81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500" w:right="112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08-10T06:00:00Z</dcterms:modified>
  <cp:revision>2</cp:revision>
  <dc:subject/>
  <dc:title/>
</cp:coreProperties>
</file>